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74850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39409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04136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69752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6368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