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459262187"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201593931"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222784342"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854549406"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778690496"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206714921"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