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821262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8574100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789844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4937971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8007243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458380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598444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892628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875211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8691337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695114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640427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594184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118861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235609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4560201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758449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500980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3827596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16767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5341590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038909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