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29069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4117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49945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8527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93341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92237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8947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