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4204248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5664281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2707074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