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42461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463225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87616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