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0133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71886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96833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730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97371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79432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01713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81213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90247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07844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86540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68521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4202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6040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00558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00064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18609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13758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98771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47582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18482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10483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0946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5706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75672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