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845485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810927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25474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580050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268326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477932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64521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