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15612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840041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336210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