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87303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1732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44202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