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44928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50353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66405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64720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64405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01968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94599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91510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79028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72081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533203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729092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357103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65032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7797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65100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00609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4133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55892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93094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34553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05500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