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55738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656349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37200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102588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9224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58822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