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469247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05369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8059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13539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14402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4097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4851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45369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94262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981066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74737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012540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36918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23559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37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661048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86242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18883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14236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72559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9569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196000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998827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247510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3359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