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550828846"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786582408"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749996898"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707631091"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2051166252"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