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833666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997525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0109109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069286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4250987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721802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