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03150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396409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50293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6170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556142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66267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6627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0583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14946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69089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150665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76918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95719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00347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76929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63066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13587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51797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17959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299886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127766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83130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696678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72179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57172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