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65655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36366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42963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