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68487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289025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12381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127895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552963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