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3512837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3629104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4757562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5505942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0437850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0274846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1317063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3739970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8490852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9538943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1319381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1775597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6208528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3884998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4841914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7403101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129139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2721119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1334432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169307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047288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0698726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