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00538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0507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07850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