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41152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50568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13826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11040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21606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96378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59987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