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234154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77327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996853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123690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392186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