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67238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0735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13130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17243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97255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25135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80058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