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18793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89091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8518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