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515431693"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543521298"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815283701"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846298115"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381819483"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620942165"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381882297"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982145733"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297004379"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056579973"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30770066"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518184927"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949550201"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994964213"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2129936506"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439452311"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2065097478"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2029063202"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809622939"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034005595"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2136664145"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693062102"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