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6006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39446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56623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3228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16193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69336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08853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5550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79694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40570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22642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37044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00707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09189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55728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73753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28063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88947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16173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6687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48647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57558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30301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34713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9557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