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36212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76251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42148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21848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93929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98595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