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_ncurses_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It discusses design philosophy, implementation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_ncurses_ package is to provide a free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_ncurses_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_ncurses_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_ncurses_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_select(2)_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_ncurses_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figure' script usually gets your system environm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Here are some -D options you might need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NISTD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gaction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leep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VR4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svr4) you need _POSIX_SOURCE to have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; otherwi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BROKEN_TIOCGET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VR4 and HPUX, the get window size ioctl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YS_SELECT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AIX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Maintain package-internal files in plain text._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 for them _more(1)_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Mark up manual pages in the man macros._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ble through traditional _man(1)_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Write everything else in HTM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_lynx(1)_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_least_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rdscroll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comment of hardscroll.c; then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 lib_addch.c, lib_bkgnd.c, lib_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ear.c, lib_clrbot.c, lib_clreol.c, lib_data.c, lib_del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elwin.c, lib_erase.c, lib_getstr.c, lib_inchstr.c, lib_ins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del.c, lib_insstr.c, lib_instr.c, lib_is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yname.c, lib_move.c, lib_mvwin.c, lib_overlay.c, lib_pa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, lib_scanw.c, lib_screen.c, lib_scroll.c, lib_scrre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, lib_slk.c, lib_touch.c, lib_unctrl.c, and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trace.c, lib_traceatr.c, and lib_tracechr.c fil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bugging support. It is rather unlikely you will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se, unless you want to introduce a new debug trac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_tputs()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lib_acs.c, lib_beep.c, lib_color.c, lib_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, lib_longname.c, lib_newterm.c, lib_option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, lib_ti.c, lib_tparm.c, lib_tputs.c, lib_vidattr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. These are likely to need revision only if n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orted to an environment without an underlying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b_kernel.c, lib_raw.c, lib_tstp.c, and lib_twait.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hooks into the tty driver and signal facilitie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porting snafus moving the package to another UNIX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be in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 hardscrol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, lib_doupdate.c, lib_mvcur.c, lib_getch.c, lib_mous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, and lib_setup.c. Most of the algorithmic complex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lives in these files. If there is a real bug in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it's probably here. We'll tour some of these fil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_ncurses_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_entry.c, captoinfo.c, comp_captab.c, comp_error.c, comp_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, comp_scan.c, and parse_entry.c, read_termca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.c. 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_kmo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_kmous_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kmous_ prefix in the keyboard input stream and calls _nc_mouse_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rdscrol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; both use lib_mvcur.c. Essentially, what happe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tries to detect vertical mo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real and virtual screens. It does so by compa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ectors between curscr and newscr; both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vector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ncurses_ implementation of _tic_ is rather complex internal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_use_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_tic_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_use_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_use_ references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a using terminal always had to follow its use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). By doing this, they got away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tactic; compile everything as it blows by, then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rom 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_ncurses_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_ncurses_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_tic_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se_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_tic_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_use_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_three hours_, rather than the twen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_tic_ passes the entry-parser a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mmediately_ writes out the referenced entry if it ha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 compiler main loop refrains from adding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-core list when this hook fires. If some other entry la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ence an entry that got written immediately, that's 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code 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_tic_'s first call to write_entry()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lain about overwriting entries newly made during the _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but 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_tic_ is to do source translation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 and terminfo formats. There are more variants out th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hink; the ones we know abou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ptoinfo(1)_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_infocmp(1)_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_box1_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csc_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infocmp_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_tic_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tput_ and _clear_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 lib_addstr.c lib_bkgd.c lib_box.c lib_clear.c lib_clr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reol.c lib_delch.c lib_delwin.c lib_erase.c lib_inch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ch.c lib_insdel.c lib_insstr.c lib_keyname.c lib_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win.c lib_newwin.c lib_overlay.c lib_pad.c lib_print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 lib_scanw.c lib_scroll.c lib_scrreg.c lib_set_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ouch.c lib_tparm.c lib_tputs.c lib_unctrl.c 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eep.c lib_endwin.c lib_color.c lib_options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oinfo.c clear.c comp_captab.c comp_error.c comp_hash.c comp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 comp_scan.c alloc_entry.c dump_entry.c pars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 write_entry.c infocmp.c 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longname.c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()              -- return long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acs.c       -- 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acs()              -- initialize ac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mvcur.c     -- 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init()            -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()                 -- do physical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wrap()            --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n()               -- do phys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ermcap.c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ent() 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flag() 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num() 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str() 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i.c     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ent()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flag()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num()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str()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doupdate.c  -- 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pdate()              -- repaint real screen to mat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outch()             -- put ou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ch.c     -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ch()                -- ge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ngetch()              -- push back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initscr.c   --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()               -- initialize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erm()               -- set up new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kernel.c    -- 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prog_mode()       -- reset ccurses-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hell_mode()      -- reset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()              -- return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char()             -- return the era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har()              -- return th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p()              -- flush pe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ty()               -- save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y()               -- reset tty to state at last 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aw.c  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setup.c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stp.c      -- 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signal_handler()    -- enable/disable window-mode signal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wait.c     -- 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leep()                -- microseco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timed_wait()        -- timed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kernel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