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107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664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846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8492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