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66706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12099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2475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47539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