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1771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149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325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7815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