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S-RAMP Atom Binding Document Version 1.0</w:t>
      </w:r>
    </w:p>
    <w:p>
      <w:pPr>
        <w:pStyle w:val="Subtitle"/>
        <w:rPr>
          <w:sz w:val="24"/>
          <w:szCs w:val="24"/>
        </w:rPr>
      </w:pPr>
      <w:r>
        <w:rPr>
          <w:sz w:val="24"/>
          <w:szCs w:val="24"/>
        </w:rPr>
        <w:t>Working Draft 06</w:t>
      </w:r>
    </w:p>
    <w:p>
      <w:pPr>
        <w:pStyle w:val="Subtitle"/>
        <w:rPr>
          <w:sz w:val="24"/>
          <w:szCs w:val="24"/>
        </w:rPr>
      </w:pPr>
      <w:r>
        <w:rPr>
          <w:sz w:val="24"/>
          <w:szCs w:val="24"/>
        </w:rPr>
        <w:t>20 February 2013</w:t>
      </w:r>
    </w:p>
    <w:p>
      <w:pPr>
        <w:pStyle w:val="Titlepageinfo"/>
        <w:rPr/>
      </w:pPr>
      <w:r>
        <w:rPr/>
        <w:t>Technical Committee:</w:t>
      </w:r>
    </w:p>
    <w:p>
      <w:pPr>
        <w:pStyle w:val="Titlepageinfodescription"/>
        <w:rPr/>
      </w:pPr>
      <w:hyperlink r:id="rId2">
        <w:r>
          <w:rPr>
            <w:rStyle w:val="InternetLink"/>
          </w:rPr>
          <w:t>OASIS SOA Repository Artifact Model and Protocol (S-RAMP) TC</w:t>
        </w:r>
      </w:hyperlink>
    </w:p>
    <w:p>
      <w:pPr>
        <w:pStyle w:val="Titlepageinfo"/>
        <w:rPr/>
      </w:pPr>
      <w:r>
        <w:rPr/>
        <w:t>Chair:</w:t>
      </w:r>
    </w:p>
    <w:p>
      <w:pPr>
        <w:pStyle w:val="Contributor"/>
        <w:rPr/>
      </w:pPr>
      <w:r>
        <w:rPr/>
        <w:t>Vincent Brunssen (</w:t>
      </w:r>
      <w:hyperlink r:id="rId3">
        <w:r>
          <w:rPr>
            <w:rStyle w:val="InternetLink"/>
          </w:rPr>
          <w:t>brunssen@us.ibm.com</w:t>
        </w:r>
      </w:hyperlink>
      <w:r>
        <w:rPr/>
        <w:t xml:space="preserve">), </w:t>
      </w:r>
      <w:hyperlink r:id="rId4">
        <w:r>
          <w:rPr>
            <w:rStyle w:val="InternetLink"/>
          </w:rPr>
          <w:t>IBM</w:t>
        </w:r>
      </w:hyperlink>
    </w:p>
    <w:p>
      <w:pPr>
        <w:pStyle w:val="Titlepageinfo"/>
        <w:rPr/>
      </w:pPr>
      <w:r>
        <w:rPr/>
        <w:t>Editors:</w:t>
      </w:r>
    </w:p>
    <w:p>
      <w:pPr>
        <w:pStyle w:val="Contributor"/>
        <w:rPr/>
      </w:pPr>
      <w:r>
        <w:rPr/>
        <w:t>Martin Smithson (</w:t>
      </w:r>
      <w:hyperlink r:id="rId5">
        <w:r>
          <w:rPr>
            <w:rStyle w:val="InternetLink"/>
          </w:rPr>
          <w:t>msmiths@uk.ibm.com</w:t>
        </w:r>
      </w:hyperlink>
      <w:r>
        <w:rPr/>
        <w:t xml:space="preserve">), </w:t>
      </w:r>
      <w:hyperlink r:id="rId6">
        <w:r>
          <w:rPr>
            <w:rStyle w:val="InternetLink"/>
          </w:rPr>
          <w:t>IBM</w:t>
        </w:r>
      </w:hyperlink>
    </w:p>
    <w:p>
      <w:pPr>
        <w:pStyle w:val="Contributor"/>
        <w:rPr/>
      </w:pPr>
      <w:r>
        <w:rPr/>
        <w:t>Vincent Brunssen (</w:t>
      </w:r>
      <w:hyperlink r:id="rId7">
        <w:r>
          <w:rPr>
            <w:rStyle w:val="InternetLink"/>
          </w:rPr>
          <w:t>brunssen@us.ibm.com</w:t>
        </w:r>
      </w:hyperlink>
      <w:r>
        <w:rPr/>
        <w:t xml:space="preserve">), </w:t>
      </w:r>
      <w:hyperlink r:id="rId8">
        <w:r>
          <w:rPr>
            <w:rStyle w:val="InternetLink"/>
          </w:rPr>
          <w:t>IBM</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41"/>
        </w:numPr>
        <w:rPr/>
      </w:pPr>
      <w:r>
        <w:rPr/>
        <w:t>XML schemas:</w:t>
      </w:r>
      <w:r>
        <w:rPr>
          <w:rStyle w:val="InternetLink"/>
        </w:rPr>
        <w:t xml:space="preserve"> </w:t>
      </w:r>
      <w:hyperlink r:id="rId9">
        <w:r>
          <w:rPr>
            <w:rStyle w:val="InternetLink"/>
          </w:rPr>
          <w:t>http://docs.oasis-open.org/s-ramp/s-ramp-foundation/v1.0/csd01/schemas/</w:t>
        </w:r>
      </w:hyperlink>
    </w:p>
    <w:p>
      <w:pPr>
        <w:pStyle w:val="RelatedWork"/>
        <w:numPr>
          <w:ilvl w:val="0"/>
          <w:numId w:val="41"/>
        </w:numPr>
        <w:rPr/>
      </w:pPr>
      <w:r>
        <w:rPr/>
        <w:t>S-RAMP Foundation Document Version 1.0</w:t>
      </w:r>
    </w:p>
    <w:p>
      <w:pPr>
        <w:pStyle w:val="Titlepageinfo"/>
        <w:rPr/>
      </w:pPr>
      <w:r>
        <w:rPr/>
        <w:t>Related work:</w:t>
      </w:r>
    </w:p>
    <w:p>
      <w:pPr>
        <w:pStyle w:val="Titlepageinfodescription"/>
        <w:rPr/>
      </w:pPr>
      <w:r>
        <w:rPr/>
        <w:t>This specification is related to:</w:t>
      </w:r>
    </w:p>
    <w:p>
      <w:pPr>
        <w:pStyle w:val="RelatedWork"/>
        <w:numPr>
          <w:ilvl w:val="0"/>
          <w:numId w:val="41"/>
        </w:numPr>
        <w:rPr/>
      </w:pPr>
      <w:r>
        <w:rPr/>
        <w:t>Service Oriented Architecture Ontology (</w:t>
      </w:r>
      <w:hyperlink r:id="rId10">
        <w:r>
          <w:rPr>
            <w:rStyle w:val="InternetLink"/>
          </w:rPr>
          <w:t>http://www.opengroup.org/projects/soa-ontology/</w:t>
        </w:r>
      </w:hyperlink>
      <w:r>
        <w:rPr/>
        <w:t>)</w:t>
      </w:r>
    </w:p>
    <w:p>
      <w:pPr>
        <w:pStyle w:val="RelatedWork"/>
        <w:numPr>
          <w:ilvl w:val="0"/>
          <w:numId w:val="41"/>
        </w:numPr>
        <w:rPr/>
      </w:pPr>
      <w:r>
        <w:rPr/>
        <w:t>XML Schema Part 1: Structures Second Edition (</w:t>
      </w:r>
      <w:hyperlink r:id="rId11">
        <w:r>
          <w:rPr>
            <w:rStyle w:val="InternetLink"/>
          </w:rPr>
          <w:t>http://www.w3.org/TR/2004/REC-xmlschema-1-20041028/</w:t>
        </w:r>
      </w:hyperlink>
      <w:r>
        <w:rPr/>
        <w:t>)</w:t>
      </w:r>
    </w:p>
    <w:p>
      <w:pPr>
        <w:pStyle w:val="RelatedWork"/>
        <w:numPr>
          <w:ilvl w:val="0"/>
          <w:numId w:val="41"/>
        </w:numPr>
        <w:rPr/>
      </w:pPr>
      <w:r>
        <w:rPr>
          <w:lang w:eastAsia="mr-IN" w:bidi="mr-IN"/>
        </w:rPr>
        <w:t>Web Services Description Language (</w:t>
      </w:r>
      <w:hyperlink r:id="rId12">
        <w:r>
          <w:rPr>
            <w:rStyle w:val="InternetLink"/>
            <w:lang w:eastAsia="mr-IN" w:bidi="mr-IN"/>
          </w:rPr>
          <w:t>http://www.w3.org/TR/2001/NOTE-wsdl-20010315</w:t>
        </w:r>
      </w:hyperlink>
      <w:r>
        <w:rPr>
          <w:lang w:eastAsia="mr-IN" w:bidi="mr-IN"/>
        </w:rPr>
        <w:t>)</w:t>
      </w:r>
    </w:p>
    <w:p>
      <w:pPr>
        <w:pStyle w:val="Titlepageinfo"/>
        <w:rPr/>
      </w:pPr>
      <w:r>
        <w:rPr/>
        <w:t>Declared XML namespaces:</w:t>
      </w:r>
    </w:p>
    <w:p>
      <w:pPr>
        <w:pStyle w:val="RelatedWork"/>
        <w:numPr>
          <w:ilvl w:val="0"/>
          <w:numId w:val="41"/>
        </w:numPr>
        <w:rPr/>
      </w:pPr>
      <w:r>
        <w:rPr/>
        <w:t>http://docs.oasis-open.org/s-ramp/ns/s-ramp-v1.0</w:t>
      </w:r>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Abstract"/>
        <w:rPr/>
      </w:pPr>
      <w:r>
        <w:rPr/>
      </w:r>
    </w:p>
    <w:p>
      <w:pPr>
        <w:pStyle w:val="Abstract"/>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Arial" w:hAnsi="Calibri;Arial" w:cs="Calibri;Arial"/>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49122969">
            <w:r>
              <w:rPr>
                <w:rStyle w:val="IndexLink"/>
                <w:lang w:val="en-US" w:eastAsia="en-US"/>
              </w:rPr>
              <w:t>1</w:t>
            </w:r>
            <w:r>
              <w:rPr>
                <w:rStyle w:val="IndexLink"/>
                <w:rFonts w:cs="Calibri;Arial" w:ascii="Calibri;Arial" w:hAnsi="Calibri;Arial"/>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2970">
            <w:r>
              <w:rPr>
                <w:rStyle w:val="IndexLink"/>
                <w:lang w:val="en-US" w:eastAsia="en-US"/>
              </w:rPr>
              <w:t>1.1 Terminology</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2971">
            <w:r>
              <w:rPr>
                <w:rStyle w:val="IndexLink"/>
                <w:lang w:val="en-US" w:eastAsia="en-US"/>
              </w:rPr>
              <w:t>1.2 Normative References</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2972">
            <w:r>
              <w:rPr>
                <w:rStyle w:val="IndexLink"/>
                <w:lang w:val="en-US" w:eastAsia="en-US"/>
              </w:rPr>
              <w:t>1.3 Non-Normative References</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2973">
            <w:r>
              <w:rPr>
                <w:rStyle w:val="IndexLink"/>
                <w:lang w:val="en-US" w:eastAsia="en-US"/>
              </w:rPr>
              <w:t>1.4 Abbreviations and Acronyms</w:t>
              <w:tab/>
              <w:t>6</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2974">
            <w:r>
              <w:rPr>
                <w:rStyle w:val="IndexLink"/>
                <w:lang w:val="en-US" w:eastAsia="en-US"/>
              </w:rPr>
              <w:t>1.5 XML Namespaces</w:t>
              <w:tab/>
              <w:t>6</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9122975">
            <w:r>
              <w:rPr>
                <w:rStyle w:val="IndexLink"/>
                <w:lang w:val="en-US" w:eastAsia="en-US"/>
              </w:rPr>
              <w:t>2</w:t>
            </w:r>
            <w:r>
              <w:rPr>
                <w:rStyle w:val="IndexLink"/>
                <w:rFonts w:cs="Calibri;Arial" w:ascii="Calibri;Arial" w:hAnsi="Calibri;Arial"/>
                <w:sz w:val="22"/>
                <w:szCs w:val="22"/>
                <w:lang w:val="en-US" w:eastAsia="en-US"/>
              </w:rPr>
              <w:tab/>
            </w:r>
            <w:r>
              <w:rPr>
                <w:rStyle w:val="IndexLink"/>
                <w:lang w:val="en-US" w:eastAsia="en-US"/>
              </w:rPr>
              <w:t>S-RAMP Artifact to Atom Entry Mapping</w:t>
              <w:tab/>
              <w:t>7</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2976">
            <w:r>
              <w:rPr>
                <w:rStyle w:val="IndexLink"/>
                <w:lang w:val="en-US" w:eastAsia="en-US"/>
              </w:rPr>
              <w:t>2.1 Overview</w:t>
              <w:tab/>
              <w:t>7</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2977">
            <w:r>
              <w:rPr>
                <w:rStyle w:val="IndexLink"/>
                <w:lang w:val="en-US" w:eastAsia="en-US"/>
              </w:rPr>
              <w:t>2.2 Design Principles</w:t>
              <w:tab/>
              <w:t>7</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2978">
            <w:r>
              <w:rPr>
                <w:rStyle w:val="IndexLink"/>
                <w:lang w:val="en-US" w:eastAsia="en-US"/>
              </w:rPr>
              <w:t>2.3 Coarse Grained View</w:t>
              <w:tab/>
              <w:t>9</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9122979">
            <w:r>
              <w:rPr>
                <w:rStyle w:val="IndexLink"/>
                <w:lang w:val="en-US" w:eastAsia="en-US"/>
              </w:rPr>
              <w:t>2.3.1 S-RAMP Atom Category Schemes &amp; Terms</w:t>
              <w:tab/>
              <w:t>10</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9122980">
            <w:r>
              <w:rPr>
                <w:rStyle w:val="IndexLink"/>
                <w:lang w:val="en-US" w:eastAsia="en-US"/>
              </w:rPr>
              <w:t>2.3.2 Atom Link Relation Values</w:t>
              <w:tab/>
              <w:t>12</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9122981">
            <w:r>
              <w:rPr>
                <w:rStyle w:val="IndexLink"/>
                <w:lang w:val="en-US" w:eastAsia="en-US"/>
              </w:rPr>
              <w:t>2.3.3 Service Document</w:t>
              <w:tab/>
              <w:t>13</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9122982">
            <w:r>
              <w:rPr>
                <w:rStyle w:val="IndexLink"/>
                <w:lang w:val="en-US" w:eastAsia="en-US"/>
              </w:rPr>
              <w:t>2.3.4 Atom Entries in S-RAMP</w:t>
              <w:tab/>
              <w:t>13</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9122983">
            <w:r>
              <w:rPr>
                <w:rStyle w:val="IndexLink"/>
                <w:lang w:val="en-US" w:eastAsia="en-US"/>
              </w:rPr>
              <w:t>2.3.5 Publishing Artifacts in the Coarse Grained View</w:t>
              <w:tab/>
              <w:t>16</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84">
            <w:r>
              <w:rPr>
                <w:rStyle w:val="IndexLink"/>
                <w:lang w:val="en-US" w:eastAsia="en-US"/>
              </w:rPr>
              <w:t>2.3.5.1 Publishing an Artifact Entry</w:t>
              <w:tab/>
              <w:t>16</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85">
            <w:r>
              <w:rPr>
                <w:rStyle w:val="IndexLink"/>
                <w:lang w:val="en-US" w:eastAsia="en-US"/>
              </w:rPr>
              <w:t>2.3.5.2 Publishing Multiple Artifact Entries</w:t>
              <w:tab/>
              <w:t>22</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86">
            <w:r>
              <w:rPr>
                <w:rStyle w:val="IndexLink"/>
                <w:lang w:val="en-US" w:eastAsia="en-US"/>
              </w:rPr>
              <w:t>2.3.5.3 Retrieving Repository Artifacts</w:t>
              <w:tab/>
              <w:t>29</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87">
            <w:r>
              <w:rPr>
                <w:rStyle w:val="IndexLink"/>
                <w:lang w:val="en-US" w:eastAsia="en-US"/>
              </w:rPr>
              <w:t>2.3.5.4 Editing an Artifact Entry</w:t>
              <w:tab/>
              <w:t>31</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88">
            <w:r>
              <w:rPr>
                <w:rStyle w:val="IndexLink"/>
                <w:lang w:val="en-US" w:eastAsia="en-US"/>
              </w:rPr>
              <w:t>2.3.5.5 Deleting an Artifact Entry</w:t>
              <w:tab/>
              <w:t>31</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2989">
            <w:r>
              <w:rPr>
                <w:rStyle w:val="IndexLink"/>
                <w:lang w:val="en-US" w:eastAsia="en-US"/>
              </w:rPr>
              <w:t>2.4 Fine Grained Views</w:t>
              <w:tab/>
              <w:t>32</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9122990">
            <w:r>
              <w:rPr>
                <w:rStyle w:val="IndexLink"/>
                <w:lang w:val="en-US" w:eastAsia="en-US"/>
              </w:rPr>
              <w:t>2.4.1 S-RAMP Relationships</w:t>
              <w:tab/>
              <w:t>32</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91">
            <w:r>
              <w:rPr>
                <w:rStyle w:val="IndexLink"/>
                <w:lang w:val="en-US" w:eastAsia="en-US"/>
              </w:rPr>
              <w:t>2.4.1.1 Relationship Feeds</w:t>
              <w:tab/>
              <w:t>32</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92">
            <w:r>
              <w:rPr>
                <w:rStyle w:val="IndexLink"/>
                <w:lang w:val="en-US" w:eastAsia="en-US"/>
              </w:rPr>
              <w:t>2.4.1.2 Relationship Entry Documents</w:t>
              <w:tab/>
              <w:t>37</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93">
            <w:r>
              <w:rPr>
                <w:rStyle w:val="IndexLink"/>
                <w:lang w:val="en-US" w:eastAsia="en-US"/>
              </w:rPr>
              <w:t>2.4.1.3 Relationship Type Entry Documents</w:t>
              <w:tab/>
              <w:t>42</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94">
            <w:r>
              <w:rPr>
                <w:rStyle w:val="IndexLink"/>
                <w:lang w:val="en-US" w:eastAsia="en-US"/>
              </w:rPr>
              <w:t>2.4.1.4 Creating a Relationship Instance</w:t>
              <w:tab/>
              <w:t>45</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95">
            <w:r>
              <w:rPr>
                <w:rStyle w:val="IndexLink"/>
                <w:lang w:val="en-US" w:eastAsia="en-US"/>
              </w:rPr>
              <w:t>2.4.1.5 Retrieving a Relationship Instance</w:t>
              <w:tab/>
              <w:t>49</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96">
            <w:r>
              <w:rPr>
                <w:rStyle w:val="IndexLink"/>
                <w:lang w:val="en-US" w:eastAsia="en-US"/>
              </w:rPr>
              <w:t>2.4.1.6 Editing a Relationship Instance</w:t>
              <w:tab/>
              <w:t>50</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97">
            <w:r>
              <w:rPr>
                <w:rStyle w:val="IndexLink"/>
                <w:lang w:val="en-US" w:eastAsia="en-US"/>
              </w:rPr>
              <w:t>2.4.1.7 Deleting a Relationship</w:t>
              <w:tab/>
              <w:t>50</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9122998">
            <w:r>
              <w:rPr>
                <w:rStyle w:val="IndexLink"/>
                <w:lang w:val="en-US" w:eastAsia="en-US"/>
              </w:rPr>
              <w:t>2.4.2 S-RAMP Properties</w:t>
              <w:tab/>
              <w:t>52</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2999">
            <w:r>
              <w:rPr>
                <w:rStyle w:val="IndexLink"/>
                <w:lang w:val="en-US" w:eastAsia="en-US"/>
              </w:rPr>
              <w:t>2.4.2.1 Property Entry Documents</w:t>
              <w:tab/>
              <w:t>53</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3000">
            <w:r>
              <w:rPr>
                <w:rStyle w:val="IndexLink"/>
                <w:lang w:val="en-US" w:eastAsia="en-US"/>
              </w:rPr>
              <w:t>2.4.2.2 Creating Properties</w:t>
              <w:tab/>
              <w:t>55</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3001">
            <w:r>
              <w:rPr>
                <w:rStyle w:val="IndexLink"/>
                <w:lang w:val="en-US" w:eastAsia="en-US"/>
              </w:rPr>
              <w:t>2.4.2.3 Retrieving Properties</w:t>
              <w:tab/>
              <w:t>57</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3002">
            <w:r>
              <w:rPr>
                <w:rStyle w:val="IndexLink"/>
                <w:lang w:val="en-US" w:eastAsia="en-US"/>
              </w:rPr>
              <w:t>2.4.2.4 Editing Properties</w:t>
              <w:tab/>
              <w:t>58</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3003">
            <w:r>
              <w:rPr>
                <w:rStyle w:val="IndexLink"/>
                <w:lang w:val="en-US" w:eastAsia="en-US"/>
              </w:rPr>
              <w:t>2.4.2.5 Deleting Properties</w:t>
              <w:tab/>
              <w:t>59</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9123004">
            <w:r>
              <w:rPr>
                <w:rStyle w:val="IndexLink"/>
                <w:lang w:val="en-US" w:eastAsia="en-US"/>
              </w:rPr>
              <w:t>2.4.3 S-RAMP Classifications</w:t>
              <w:tab/>
              <w:t>59</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3005">
            <w:r>
              <w:rPr>
                <w:rStyle w:val="IndexLink"/>
                <w:lang w:val="en-US" w:eastAsia="en-US"/>
              </w:rPr>
              <w:t>2.4.3.1 The Classification Entry Document</w:t>
              <w:tab/>
              <w:t>59</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3006">
            <w:r>
              <w:rPr>
                <w:rStyle w:val="IndexLink"/>
                <w:lang w:val="en-US" w:eastAsia="en-US"/>
              </w:rPr>
              <w:t>2.4.3.2 Creating Classifications</w:t>
              <w:tab/>
              <w:t>61</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3007">
            <w:r>
              <w:rPr>
                <w:rStyle w:val="IndexLink"/>
                <w:lang w:val="en-US" w:eastAsia="en-US"/>
              </w:rPr>
              <w:t>2.4.3.3 Retrieving Classifications</w:t>
              <w:tab/>
              <w:t>63</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3008">
            <w:r>
              <w:rPr>
                <w:rStyle w:val="IndexLink"/>
                <w:lang w:val="en-US" w:eastAsia="en-US"/>
              </w:rPr>
              <w:t>2.4.3.4 Editing Classifications</w:t>
              <w:tab/>
              <w:t>64</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9123009">
            <w:r>
              <w:rPr>
                <w:rStyle w:val="IndexLink"/>
                <w:lang w:val="en-US" w:eastAsia="en-US"/>
              </w:rPr>
              <w:t>2.4.3.5 Deleting Classifications</w:t>
              <w:tab/>
              <w:t>64</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9123010">
            <w:r>
              <w:rPr>
                <w:rStyle w:val="IndexLink"/>
                <w:lang w:val="en-US" w:eastAsia="en-US"/>
              </w:rPr>
              <w:t>3</w:t>
            </w:r>
            <w:r>
              <w:rPr>
                <w:rStyle w:val="IndexLink"/>
                <w:rFonts w:cs="Calibri;Arial" w:ascii="Calibri;Arial" w:hAnsi="Calibri;Arial"/>
                <w:sz w:val="22"/>
                <w:szCs w:val="22"/>
                <w:lang w:val="en-US" w:eastAsia="en-US"/>
              </w:rPr>
              <w:tab/>
            </w:r>
            <w:r>
              <w:rPr>
                <w:rStyle w:val="IndexLink"/>
                <w:lang w:val="en-US" w:eastAsia="en-US"/>
              </w:rPr>
              <w:t>S-RAMP Query Using Atom Binding</w:t>
              <w:tab/>
              <w:t>6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3011">
            <w:r>
              <w:rPr>
                <w:rStyle w:val="IndexLink"/>
                <w:lang w:val="en-US" w:eastAsia="en-US"/>
              </w:rPr>
              <w:t>3.1 Searching Repository Artifacts</w:t>
              <w:tab/>
              <w:t>6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3012">
            <w:r>
              <w:rPr>
                <w:rStyle w:val="IndexLink"/>
                <w:lang w:val="en-US" w:eastAsia="en-US"/>
              </w:rPr>
              <w:t>3.2 Inline Queries</w:t>
              <w:tab/>
              <w:t>6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9123013">
            <w:r>
              <w:rPr>
                <w:rStyle w:val="IndexLink"/>
                <w:lang w:val="en-US" w:eastAsia="en-US"/>
              </w:rPr>
              <w:t>3.3 Stored Queries</w:t>
              <w:tab/>
              <w:t>67</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9123014">
            <w:r>
              <w:rPr>
                <w:rStyle w:val="IndexLink"/>
                <w:lang w:val="en-US" w:eastAsia="en-US"/>
              </w:rPr>
              <w:t>3.3.1 Stored Query Entry Documents</w:t>
              <w:tab/>
              <w:t>67</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9123015">
            <w:r>
              <w:rPr>
                <w:rStyle w:val="IndexLink"/>
                <w:lang w:val="en-US" w:eastAsia="en-US"/>
              </w:rPr>
              <w:t>4</w:t>
            </w:r>
            <w:r>
              <w:rPr>
                <w:rStyle w:val="IndexLink"/>
                <w:rFonts w:cs="Calibri;Arial" w:ascii="Calibri;Arial" w:hAnsi="Calibri;Arial"/>
                <w:sz w:val="22"/>
                <w:szCs w:val="22"/>
                <w:lang w:val="en-US" w:eastAsia="en-US"/>
              </w:rPr>
              <w:tab/>
            </w:r>
            <w:r>
              <w:rPr>
                <w:rStyle w:val="IndexLink"/>
                <w:lang w:val="en-US" w:eastAsia="en-US"/>
              </w:rPr>
              <w:t>Security</w:t>
              <w:tab/>
              <w:t>70</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9123016">
            <w:r>
              <w:rPr>
                <w:rStyle w:val="IndexLink"/>
                <w:lang w:val="en-US" w:eastAsia="en-US"/>
              </w:rPr>
              <w:t>5</w:t>
            </w:r>
            <w:r>
              <w:rPr>
                <w:rStyle w:val="IndexLink"/>
                <w:rFonts w:cs="Calibri;Arial" w:ascii="Calibri;Arial" w:hAnsi="Calibri;Arial"/>
                <w:sz w:val="22"/>
                <w:szCs w:val="22"/>
                <w:lang w:val="en-US" w:eastAsia="en-US"/>
              </w:rPr>
              <w:tab/>
            </w:r>
            <w:r>
              <w:rPr>
                <w:rStyle w:val="IndexLink"/>
                <w:lang w:val="en-US" w:eastAsia="en-US"/>
              </w:rPr>
              <w:t>Conformance</w:t>
              <w:tab/>
              <w:t>71</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9123017">
            <w:r>
              <w:rPr>
                <w:rStyle w:val="IndexLink"/>
                <w:lang w:val="en-US" w:eastAsia="en-US"/>
              </w:rPr>
              <w:t>Appendix A.</w:t>
            </w:r>
            <w:r>
              <w:rPr>
                <w:rStyle w:val="IndexLink"/>
                <w:rFonts w:cs="Calibri;Arial" w:ascii="Calibri;Arial" w:hAnsi="Calibri;Arial"/>
                <w:sz w:val="22"/>
                <w:szCs w:val="22"/>
                <w:lang w:val="en-US" w:eastAsia="en-US"/>
              </w:rPr>
              <w:tab/>
            </w:r>
            <w:r>
              <w:rPr>
                <w:rStyle w:val="IndexLink"/>
                <w:lang w:val="en-US" w:eastAsia="en-US"/>
              </w:rPr>
              <w:t>Acknowledgements</w:t>
              <w:tab/>
              <w:t>72</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9123018">
            <w:r>
              <w:rPr>
                <w:rStyle w:val="IndexLink"/>
                <w:lang w:val="en-US" w:eastAsia="en-US"/>
              </w:rPr>
              <w:t>Appendix B.</w:t>
            </w:r>
            <w:r>
              <w:rPr>
                <w:rStyle w:val="IndexLink"/>
                <w:rFonts w:cs="Calibri;Arial" w:ascii="Calibri;Arial" w:hAnsi="Calibri;Arial"/>
                <w:sz w:val="22"/>
                <w:szCs w:val="22"/>
                <w:lang w:val="en-US" w:eastAsia="en-US"/>
              </w:rPr>
              <w:tab/>
            </w:r>
            <w:r>
              <w:rPr>
                <w:rStyle w:val="IndexLink"/>
                <w:lang w:val="en-US" w:eastAsia="en-US"/>
              </w:rPr>
              <w:t>Non-Normative Text</w:t>
              <w:tab/>
              <w:t>73</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9123020">
            <w:r>
              <w:rPr>
                <w:rStyle w:val="IndexLink"/>
                <w:lang w:val="en-US" w:eastAsia="en-US"/>
              </w:rPr>
              <w:t>Appendix C.</w:t>
            </w:r>
            <w:r>
              <w:rPr>
                <w:rStyle w:val="IndexLink"/>
                <w:rFonts w:cs="Calibri;Arial" w:ascii="Calibri;Arial" w:hAnsi="Calibri;Arial"/>
                <w:sz w:val="22"/>
                <w:szCs w:val="22"/>
                <w:lang w:val="en-US" w:eastAsia="en-US"/>
              </w:rPr>
              <w:tab/>
            </w:r>
            <w:r>
              <w:rPr>
                <w:rStyle w:val="IndexLink"/>
                <w:lang w:val="en-US" w:eastAsia="en-US"/>
              </w:rPr>
              <w:t>Glossary</w:t>
              <w:tab/>
              <w:t>74</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9123021">
            <w:r>
              <w:rPr>
                <w:rStyle w:val="IndexLink"/>
                <w:lang w:val="en-US" w:eastAsia="en-US"/>
              </w:rPr>
              <w:t>Appendix D.</w:t>
            </w:r>
            <w:r>
              <w:rPr>
                <w:rStyle w:val="IndexLink"/>
                <w:rFonts w:cs="Calibri;Arial" w:ascii="Calibri;Arial" w:hAnsi="Calibri;Arial"/>
                <w:sz w:val="22"/>
                <w:szCs w:val="22"/>
                <w:lang w:val="en-US" w:eastAsia="en-US"/>
              </w:rPr>
              <w:tab/>
            </w:r>
            <w:r>
              <w:rPr>
                <w:rStyle w:val="IndexLink"/>
                <w:lang w:val="en-US" w:eastAsia="en-US"/>
              </w:rPr>
              <w:t>S-RAMP Atom Service Document</w:t>
              <w:tab/>
              <w:t>75</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9123022">
            <w:r>
              <w:rPr>
                <w:rStyle w:val="IndexLink"/>
                <w:lang w:val="en-US" w:eastAsia="en-US"/>
              </w:rPr>
              <w:t>Appendix E.</w:t>
            </w:r>
            <w:r>
              <w:rPr>
                <w:rStyle w:val="IndexLink"/>
                <w:rFonts w:cs="Calibri;Arial" w:ascii="Calibri;Arial" w:hAnsi="Calibri;Arial"/>
                <w:sz w:val="22"/>
                <w:szCs w:val="22"/>
                <w:lang w:val="en-US" w:eastAsia="en-US"/>
              </w:rPr>
              <w:tab/>
            </w:r>
            <w:r>
              <w:rPr>
                <w:rStyle w:val="IndexLink"/>
                <w:lang w:val="en-US" w:eastAsia="en-US"/>
              </w:rPr>
              <w:t>Notional S-RAMP URI Space</w:t>
              <w:tab/>
              <w:t>88</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9123023">
            <w:r>
              <w:rPr>
                <w:rStyle w:val="IndexLink"/>
                <w:lang w:val="en-US" w:eastAsia="en-US"/>
              </w:rPr>
              <w:t>Appendix F.</w:t>
            </w:r>
            <w:r>
              <w:rPr>
                <w:rStyle w:val="IndexLink"/>
                <w:rFonts w:cs="Calibri;Arial" w:ascii="Calibri;Arial" w:hAnsi="Calibri;Arial"/>
                <w:sz w:val="22"/>
                <w:szCs w:val="22"/>
                <w:lang w:val="en-US" w:eastAsia="en-US"/>
              </w:rPr>
              <w:tab/>
            </w:r>
            <w:r>
              <w:rPr>
                <w:rStyle w:val="IndexLink"/>
                <w:lang w:val="en-US" w:eastAsia="en-US"/>
              </w:rPr>
              <w:t>S-RAMP Atom Binding Schema</w:t>
              <w:tab/>
              <w:t>89</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9123024">
            <w:r>
              <w:rPr>
                <w:rStyle w:val="IndexLink"/>
                <w:lang w:val="en-US" w:eastAsia="en-US"/>
              </w:rPr>
              <w:t>Appendix G.</w:t>
            </w:r>
            <w:r>
              <w:rPr>
                <w:rStyle w:val="IndexLink"/>
                <w:rFonts w:cs="Calibri;Arial" w:ascii="Calibri;Arial" w:hAnsi="Calibri;Arial"/>
                <w:sz w:val="22"/>
                <w:szCs w:val="22"/>
                <w:lang w:val="en-US" w:eastAsia="en-US"/>
              </w:rPr>
              <w:tab/>
            </w:r>
            <w:r>
              <w:rPr>
                <w:rStyle w:val="IndexLink"/>
                <w:lang w:val="en-US" w:eastAsia="en-US"/>
              </w:rPr>
              <w:t>S-RAMP HTTP Response Codes</w:t>
              <w:tab/>
              <w:t>92</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9123025">
            <w:r>
              <w:rPr>
                <w:rStyle w:val="IndexLink"/>
                <w:lang w:val="en-US" w:eastAsia="en-US"/>
              </w:rPr>
              <w:t>Appendix H.</w:t>
            </w:r>
            <w:r>
              <w:rPr>
                <w:rStyle w:val="IndexLink"/>
                <w:rFonts w:cs="Calibri;Arial" w:ascii="Calibri;Arial" w:hAnsi="Calibri;Arial"/>
                <w:sz w:val="22"/>
                <w:szCs w:val="22"/>
                <w:lang w:val="en-US" w:eastAsia="en-US"/>
              </w:rPr>
              <w:tab/>
            </w:r>
            <w:r>
              <w:rPr>
                <w:rStyle w:val="IndexLink"/>
                <w:lang w:val="en-US" w:eastAsia="en-US"/>
              </w:rPr>
              <w:t>Revision History</w:t>
              <w:tab/>
              <w:t>94</w:t>
            </w:r>
          </w:hyperlink>
          <w:r>
            <w:rPr>
              <w:rStyle w:val="IndexLink"/>
              <w:lang w:val="en-US" w:eastAsia="en-US"/>
            </w:rPr>
            <w:fldChar w:fldCharType="end"/>
          </w:r>
        </w:p>
      </w:sdtContent>
    </w:sdt>
    <w:p>
      <w:pPr>
        <w:sectPr>
          <w:footerReference w:type="default" r:id="rId1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Abstract"/>
        <w:rPr>
          <w:rFonts w:ascii="Calibri;Arial" w:hAnsi="Calibri;Arial" w:cs="Calibri;Arial"/>
          <w:sz w:val="22"/>
          <w:szCs w:val="24"/>
          <w:lang w:val="en-US" w:eastAsia="en-US"/>
        </w:rPr>
      </w:pPr>
      <w:r>
        <w:rPr>
          <w:rFonts w:cs="Calibri;Arial" w:ascii="Calibri;Arial" w:hAnsi="Calibri;Arial"/>
          <w:sz w:val="22"/>
          <w:szCs w:val="24"/>
          <w:lang w:val="en-US" w:eastAsia="en-US"/>
        </w:rPr>
      </w:r>
    </w:p>
    <w:p>
      <w:pPr>
        <w:pStyle w:val="Heading1WP"/>
        <w:numPr>
          <w:ilvl w:val="0"/>
          <w:numId w:val="34"/>
        </w:numPr>
        <w:rPr/>
      </w:pPr>
      <w:bookmarkStart w:id="0" w:name="__RefHeading___Toc349122969"/>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fine-grained query. It includes binding(s) which document the syntax for interaction with a compliant Repository for create, read, update, delete, query and subscription operations within the context of each binding.</w:t>
      </w:r>
    </w:p>
    <w:p>
      <w:pPr>
        <w:pStyle w:val="Normal"/>
        <w:rPr/>
      </w:pPr>
      <w:r>
        <w:rPr/>
        <w:t>The specification is organized into several documents. This document, the SOA Repository Artifact Model and Protocol - Atom Binding document, builds upon the SOA Repository Artifact Model and Protocol – Foundation document. It describes the interaction protocol and syntax associated with using Atom to interact with an SRAMP compliant Repository. Any other bindings will be expressed in their own separate binding documents.</w:t>
      </w:r>
    </w:p>
    <w:p>
      <w:pPr>
        <w:pStyle w:val="Normal"/>
        <w:rPr/>
      </w:pPr>
      <w:r>
        <w:rPr/>
        <w:t>When there is a discrepancy between this Atom Binding document and the Foundation document, the Atom Binding document takes precedence but only within the context of Atom based interaction within an S-RAMP compliant repository.</w:t>
      </w:r>
    </w:p>
    <w:p>
      <w:pPr>
        <w:pStyle w:val="Heading2"/>
        <w:numPr>
          <w:ilvl w:val="1"/>
          <w:numId w:val="34"/>
        </w:numPr>
        <w:rPr/>
      </w:pPr>
      <w:bookmarkStart w:id="1" w:name="__RefHeading___Toc349122970"/>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p>
      <w:pPr>
        <w:pStyle w:val="Normal"/>
        <w:rPr/>
      </w:pPr>
      <w:r>
        <w:rPr/>
        <w:t>This specification uses the following syntax to define normative outlines for messages:</w:t>
      </w:r>
    </w:p>
    <w:p>
      <w:pPr>
        <w:pStyle w:val="Normal"/>
        <w:numPr>
          <w:ilvl w:val="0"/>
          <w:numId w:val="40"/>
        </w:numPr>
        <w:rPr/>
      </w:pPr>
      <w:r>
        <w:rPr/>
        <w:t>The syntax appears as an XML instance, but values in italics indicate data types instead of values.</w:t>
      </w:r>
    </w:p>
    <w:p>
      <w:pPr>
        <w:pStyle w:val="Normal"/>
        <w:numPr>
          <w:ilvl w:val="0"/>
          <w:numId w:val="40"/>
        </w:numPr>
        <w:rPr/>
      </w:pPr>
      <w:r>
        <w:rPr/>
        <w:t>The character "|" is used to indicate a choice between alternatives.</w:t>
      </w:r>
    </w:p>
    <w:p>
      <w:pPr>
        <w:pStyle w:val="Normal"/>
        <w:numPr>
          <w:ilvl w:val="0"/>
          <w:numId w:val="40"/>
        </w:numPr>
        <w:rPr/>
      </w:pPr>
      <w:r>
        <w:rPr/>
        <w:t>The characters "{" and "}" are used to indicate that the contained item is a description of a value instead of the actual value itself.</w:t>
      </w:r>
    </w:p>
    <w:p>
      <w:pPr>
        <w:pStyle w:val="Normal"/>
        <w:numPr>
          <w:ilvl w:val="0"/>
          <w:numId w:val="40"/>
        </w:numPr>
        <w:rPr/>
      </w:pPr>
      <w:r>
        <w:rPr/>
        <w:t>The characters “…” indicate where the syntax may be extended.</w:t>
      </w:r>
    </w:p>
    <w:p>
      <w:pPr>
        <w:pStyle w:val="Normal"/>
        <w:numPr>
          <w:ilvl w:val="0"/>
          <w:numId w:val="40"/>
        </w:numPr>
        <w:rPr/>
      </w:pPr>
      <w:r>
        <w:rPr/>
        <w:t xml:space="preserve">XML namespace prefixes (see </w:t>
      </w:r>
      <w:r>
        <w:rPr/>
        <w:fldChar w:fldCharType="begin"/>
      </w:r>
      <w:r>
        <w:rPr/>
        <w:instrText xml:space="preserve"> REF _Ref284324248 \h </w:instrText>
      </w:r>
      <w:r>
        <w:rPr/>
        <w:fldChar w:fldCharType="separate"/>
      </w:r>
      <w:r>
        <w:rPr/>
        <w:t>Table 1</w:t>
      </w:r>
      <w:r>
        <w:rPr/>
        <w:fldChar w:fldCharType="end"/>
      </w:r>
      <w:r>
        <w:rPr/>
        <w:t>) are used to indicate the namespace of the element being defined.</w:t>
      </w:r>
    </w:p>
    <w:p>
      <w:pPr>
        <w:pStyle w:val="Heading2"/>
        <w:numPr>
          <w:ilvl w:val="1"/>
          <w:numId w:val="34"/>
        </w:numPr>
        <w:rPr/>
      </w:pPr>
      <w:bookmarkStart w:id="2" w:name="__RefHeading___Toc349122971"/>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15">
        <w:r>
          <w:rPr>
            <w:rStyle w:val="InternetLink"/>
          </w:rPr>
          <w:t>http://www.ietf.org/rfc/rfc2119.txt</w:t>
        </w:r>
      </w:hyperlink>
      <w:r>
        <w:rPr/>
        <w:t>, IETF RFC 2119, March 1997.</w:t>
      </w:r>
    </w:p>
    <w:p>
      <w:pPr>
        <w:pStyle w:val="Heading2"/>
        <w:numPr>
          <w:ilvl w:val="1"/>
          <w:numId w:val="34"/>
        </w:numPr>
        <w:rPr/>
      </w:pPr>
      <w:bookmarkStart w:id="5" w:name="__RefHeading___Toc349122972"/>
      <w:bookmarkEnd w:id="5"/>
      <w:r>
        <w:rPr/>
        <w:t>Non-Normative References</w:t>
      </w:r>
    </w:p>
    <w:p>
      <w:pPr>
        <w:pStyle w:val="Ref"/>
        <w:rPr>
          <w:rStyle w:val="Refterm"/>
        </w:rPr>
      </w:pPr>
      <w:r>
        <w:rPr>
          <w:rStyle w:val="Refterm"/>
        </w:rPr>
        <w:t>[URN]</w:t>
      </w:r>
      <w:r>
        <w:rPr>
          <w:rStyle w:val="Refterm"/>
          <w:b w:val="false"/>
        </w:rPr>
        <w:tab/>
        <w:t>L. Daigle, D. W. van Gulik, R. Iannella and P. Faltstrom,</w:t>
      </w:r>
      <w:r>
        <w:rPr>
          <w:i/>
        </w:rPr>
        <w:t xml:space="preserve"> Uniform Resource Names (URN) Namespace Definition Mechanisms,</w:t>
      </w:r>
      <w:r>
        <w:rPr/>
        <w:t xml:space="preserve"> </w:t>
      </w:r>
      <w:hyperlink r:id="rId16">
        <w:r>
          <w:rPr>
            <w:rStyle w:val="InternetLink"/>
          </w:rPr>
          <w:t>http://www.ietf.org/rfc/rfc3406.txt</w:t>
        </w:r>
      </w:hyperlink>
      <w:r>
        <w:rPr/>
        <w:t>, IETF RFC 3406, October 2002.</w:t>
      </w:r>
    </w:p>
    <w:p>
      <w:pPr>
        <w:pStyle w:val="Ref"/>
        <w:rPr>
          <w:rStyle w:val="Refterm"/>
        </w:rPr>
      </w:pPr>
      <w:r>
        <w:rPr>
          <w:rStyle w:val="Refterm"/>
        </w:rPr>
        <w:t>[APP]</w:t>
      </w:r>
      <w:r>
        <w:rPr>
          <w:rStyle w:val="Refterm"/>
          <w:b w:val="false"/>
        </w:rPr>
        <w:tab/>
        <w:t>J. Gregorio and B. de hOra,</w:t>
      </w:r>
      <w:r>
        <w:rPr>
          <w:i/>
        </w:rPr>
        <w:t xml:space="preserve"> The Atom Publishing Protocol,</w:t>
      </w:r>
      <w:r>
        <w:rPr/>
        <w:t xml:space="preserve"> </w:t>
      </w:r>
      <w:hyperlink r:id="rId17">
        <w:r>
          <w:rPr>
            <w:rStyle w:val="InternetLink"/>
          </w:rPr>
          <w:t>http://www.ietf.org/rfc/rfc5023.txt</w:t>
        </w:r>
      </w:hyperlink>
      <w:r>
        <w:rPr/>
        <w:t>, IETF RFC 5023, October 2007.</w:t>
      </w:r>
    </w:p>
    <w:p>
      <w:pPr>
        <w:pStyle w:val="Ref"/>
        <w:rPr/>
      </w:pPr>
      <w:r>
        <w:rPr>
          <w:rStyle w:val="Refterm"/>
        </w:rPr>
        <w:t>[ATOM]</w:t>
      </w:r>
      <w:r>
        <w:rPr>
          <w:rStyle w:val="Refterm"/>
          <w:b w:val="false"/>
        </w:rPr>
        <w:tab/>
        <w:t>M. Nottingham and R. Sayre,</w:t>
      </w:r>
      <w:r>
        <w:rPr>
          <w:i/>
        </w:rPr>
        <w:t xml:space="preserve"> The Atom Syndication Format,</w:t>
      </w:r>
      <w:r>
        <w:rPr/>
        <w:t xml:space="preserve"> </w:t>
      </w:r>
      <w:hyperlink r:id="rId18">
        <w:r>
          <w:rPr>
            <w:rStyle w:val="InternetLink"/>
          </w:rPr>
          <w:t>http://www.ietf.org/rfc/rfc4287.txt</w:t>
        </w:r>
      </w:hyperlink>
      <w:r>
        <w:rPr/>
        <w:t>, IETF RFC 4287, December 2005.</w:t>
      </w:r>
    </w:p>
    <w:p>
      <w:pPr>
        <w:pStyle w:val="Ref"/>
        <w:rPr/>
      </w:pPr>
      <w:bookmarkStart w:id="6" w:name="ISO6932"/>
      <w:bookmarkStart w:id="7" w:name="XML"/>
      <w:r>
        <w:rPr>
          <w:rStyle w:val="Refterm"/>
        </w:rPr>
        <w:t>[ISO6392]</w:t>
      </w:r>
      <w:bookmarkEnd w:id="6"/>
      <w:r>
        <w:rPr>
          <w:rStyle w:val="Refterm"/>
          <w:b w:val="false"/>
        </w:rPr>
        <w:tab/>
      </w:r>
      <w:r>
        <w:rPr>
          <w:i/>
        </w:rPr>
        <w:t>Codes for the Representation of Names and Languages – Part 2,</w:t>
      </w:r>
      <w:r>
        <w:rPr/>
        <w:t xml:space="preserve"> </w:t>
      </w:r>
      <w:hyperlink r:id="rId19">
        <w:r>
          <w:rPr>
            <w:rStyle w:val="InternetLink"/>
          </w:rPr>
          <w:t>http://www.loc.gov/standards/iso639-2/normtext.html</w:t>
        </w:r>
      </w:hyperlink>
      <w:r>
        <w:rPr/>
        <w:t>, ISO 639-2, 1998.</w:t>
      </w:r>
    </w:p>
    <w:p>
      <w:pPr>
        <w:pStyle w:val="Ref"/>
        <w:rPr/>
      </w:pPr>
      <w:bookmarkStart w:id="8" w:name="XML"/>
      <w:r>
        <w:rPr>
          <w:rStyle w:val="Refterm"/>
        </w:rPr>
        <w:t>[XML]</w:t>
      </w:r>
      <w:bookmarkEnd w:id="8"/>
      <w:r>
        <w:rPr>
          <w:rStyle w:val="Refterm"/>
          <w:b w:val="false"/>
        </w:rPr>
        <w:tab/>
      </w:r>
      <w:r>
        <w:rPr>
          <w:i/>
        </w:rPr>
        <w:t>Extensible Markup Language (XML) 1.0 Specification (Fifth Edition)</w:t>
      </w:r>
      <w:r>
        <w:rPr/>
        <w:t xml:space="preserve">, </w:t>
      </w:r>
      <w:hyperlink r:id="rId20">
        <w:r>
          <w:rPr>
            <w:rStyle w:val="InternetLink"/>
          </w:rPr>
          <w:t>http://www.w3.org/TR/2008/REC-xml-20081126/</w:t>
        </w:r>
      </w:hyperlink>
      <w:r>
        <w:rPr/>
        <w:t>, W3C Recommendation, November 2008.</w:t>
      </w:r>
    </w:p>
    <w:p>
      <w:pPr>
        <w:pStyle w:val="Ref"/>
        <w:rPr/>
      </w:pPr>
      <w:bookmarkStart w:id="9" w:name="XMLNS"/>
      <w:r>
        <w:rPr>
          <w:rStyle w:val="Refterm"/>
        </w:rPr>
        <w:t>[XMLNS]</w:t>
      </w:r>
      <w:bookmarkEnd w:id="9"/>
      <w:r>
        <w:rPr>
          <w:rStyle w:val="Refterm"/>
          <w:b w:val="false"/>
        </w:rPr>
        <w:tab/>
      </w:r>
      <w:r>
        <w:rPr>
          <w:i/>
        </w:rPr>
        <w:t>Namespaces in XML 1.0 (Second Edition),</w:t>
      </w:r>
      <w:r>
        <w:rPr/>
        <w:t xml:space="preserve"> </w:t>
      </w:r>
      <w:hyperlink r:id="rId21">
        <w:r>
          <w:rPr>
            <w:rStyle w:val="InternetLink"/>
          </w:rPr>
          <w:t>http://www.w3.org/TR/2006/REC-xml-names-20060816/</w:t>
        </w:r>
      </w:hyperlink>
      <w:r>
        <w:rPr/>
        <w:t>, W3C Recommendation, August 2006.</w:t>
      </w:r>
    </w:p>
    <w:p>
      <w:pPr>
        <w:pStyle w:val="Ref"/>
        <w:rPr/>
      </w:pPr>
      <w:bookmarkStart w:id="10" w:name="XSD"/>
      <w:r>
        <w:rPr>
          <w:rStyle w:val="Refterm"/>
        </w:rPr>
        <w:t>[XSD]</w:t>
      </w:r>
      <w:bookmarkEnd w:id="10"/>
      <w:r>
        <w:rPr>
          <w:rStyle w:val="Refterm"/>
          <w:b w:val="false"/>
        </w:rPr>
        <w:tab/>
      </w:r>
      <w:r>
        <w:rPr>
          <w:i/>
        </w:rPr>
        <w:t>XML Schema Part 1: Structures Second Edition, version 1.0,</w:t>
      </w:r>
      <w:r>
        <w:rPr/>
        <w:t xml:space="preserve"> </w:t>
      </w:r>
      <w:hyperlink r:id="rId22">
        <w:r>
          <w:rPr>
            <w:rStyle w:val="InternetLink"/>
          </w:rPr>
          <w:t>http://www.w3.org/TR/2004/REC-xmlschema-1-20041028/</w:t>
        </w:r>
      </w:hyperlink>
      <w:r>
        <w:rPr/>
        <w:t>, W3C Recommendation, October 2004.</w:t>
      </w:r>
    </w:p>
    <w:p>
      <w:pPr>
        <w:pStyle w:val="Ref"/>
        <w:rPr/>
      </w:pPr>
      <w:bookmarkStart w:id="11" w:name="XPATH"/>
      <w:r>
        <w:rPr>
          <w:rStyle w:val="Refterm"/>
        </w:rPr>
        <w:t>[XPATH]</w:t>
      </w:r>
      <w:bookmarkEnd w:id="11"/>
      <w:r>
        <w:rPr>
          <w:rStyle w:val="Refterm"/>
          <w:b w:val="false"/>
        </w:rPr>
        <w:tab/>
      </w:r>
      <w:r>
        <w:rPr>
          <w:i/>
        </w:rPr>
        <w:t>XML Path Language (XPath) 2.0 (Second Edition),</w:t>
      </w:r>
      <w:r>
        <w:rPr/>
        <w:t xml:space="preserve"> </w:t>
      </w:r>
      <w:hyperlink r:id="rId23">
        <w:r>
          <w:rPr>
            <w:rStyle w:val="InternetLink"/>
          </w:rPr>
          <w:t>http://www.w3.org/TR/2010/REC-xpath20-20101214/</w:t>
        </w:r>
      </w:hyperlink>
      <w:r>
        <w:rPr/>
        <w:t>, W3C Recommendation, December 2010.</w:t>
      </w:r>
    </w:p>
    <w:p>
      <w:pPr>
        <w:pStyle w:val="Ref"/>
        <w:rPr/>
      </w:pPr>
      <w:bookmarkStart w:id="12" w:name="UUID"/>
      <w:r>
        <w:rPr>
          <w:rStyle w:val="Refterm"/>
        </w:rPr>
        <w:t>[UUID]</w:t>
      </w:r>
      <w:bookmarkEnd w:id="12"/>
      <w:r>
        <w:rPr>
          <w:rStyle w:val="Refterm"/>
          <w:b w:val="false"/>
        </w:rPr>
        <w:tab/>
        <w:t xml:space="preserve">P. Leach, M. Mealling, and R. Salz, </w:t>
      </w:r>
      <w:r>
        <w:rPr>
          <w:rStyle w:val="Refterm"/>
          <w:b w:val="false"/>
          <w:i/>
        </w:rPr>
        <w:t>A Universally Unique IDentifier (UUID) URN Namespace</w:t>
      </w:r>
      <w:r>
        <w:rPr>
          <w:lang w:eastAsia="mr-IN" w:bidi="mr-IN"/>
        </w:rPr>
        <w:t xml:space="preserve">, </w:t>
      </w:r>
      <w:hyperlink r:id="rId24">
        <w:r>
          <w:rPr>
            <w:rStyle w:val="InternetLink"/>
            <w:lang w:eastAsia="mr-IN" w:bidi="mr-IN"/>
          </w:rPr>
          <w:t>http://www.ietf.org/rfc/rfc4122.txt</w:t>
        </w:r>
      </w:hyperlink>
      <w:r>
        <w:rPr>
          <w:lang w:eastAsia="mr-IN" w:bidi="mr-IN"/>
        </w:rPr>
        <w:t>, IETF RFC 4122, July 2005.</w:t>
      </w:r>
    </w:p>
    <w:p>
      <w:pPr>
        <w:pStyle w:val="Heading2"/>
        <w:numPr>
          <w:ilvl w:val="1"/>
          <w:numId w:val="34"/>
        </w:numPr>
        <w:tabs>
          <w:tab w:val="clear" w:pos="720"/>
          <w:tab w:val="left" w:pos="0" w:leader="none"/>
        </w:tabs>
        <w:suppressAutoHyphens w:val="true"/>
        <w:spacing w:before="240" w:after="60"/>
        <w:ind w:left="0" w:hanging="0"/>
        <w:rPr/>
      </w:pPr>
      <w:bookmarkStart w:id="13" w:name="__RefHeading___Toc349122973"/>
      <w:bookmarkEnd w:id="13"/>
      <w:r>
        <w:rPr/>
        <w:t>Abbreviations and Acronyms</w:t>
      </w:r>
    </w:p>
    <w:p>
      <w:pPr>
        <w:pStyle w:val="Normal"/>
        <w:rPr/>
      </w:pPr>
      <w:r>
        <w:rPr/>
        <w:t>APP</w:t>
        <w:tab/>
        <w:tab/>
        <w:tab/>
        <w:t>Atom Publishing Protocol</w:t>
      </w:r>
    </w:p>
    <w:p>
      <w:pPr>
        <w:pStyle w:val="Normal"/>
        <w:rPr/>
      </w:pPr>
      <w:r>
        <w:rPr/>
        <w:t>S-RAMP</w:t>
        <w:tab/>
        <w:tab/>
        <w:t>SOA Repository Artifact Model and Protocol</w:t>
      </w:r>
    </w:p>
    <w:p>
      <w:pPr>
        <w:pStyle w:val="Normal"/>
        <w:rPr/>
      </w:pPr>
      <w:r>
        <w:rPr/>
        <w:t xml:space="preserve">XPath2 </w:t>
        <w:tab/>
        <w:tab/>
        <w:tab/>
        <w:t>XML Path Language (XPath) 2.0</w:t>
      </w:r>
    </w:p>
    <w:p>
      <w:pPr>
        <w:pStyle w:val="Heading2"/>
        <w:numPr>
          <w:ilvl w:val="1"/>
          <w:numId w:val="34"/>
        </w:numPr>
        <w:rPr/>
      </w:pPr>
      <w:bookmarkStart w:id="14" w:name="__RefHeading___Toc349122974"/>
      <w:bookmarkEnd w:id="14"/>
      <w:r>
        <w:rPr/>
        <w:t>XML Namespaces</w:t>
      </w:r>
    </w:p>
    <w:p>
      <w:pPr>
        <w:pStyle w:val="Normal"/>
        <w:rPr/>
      </w:pPr>
      <w:r>
        <w:rPr/>
        <w:t>The XML namespace URIs that MUST be used by implementations of this specification is:</w:t>
      </w:r>
    </w:p>
    <w:p>
      <w:pPr>
        <w:pStyle w:val="Normal"/>
        <w:rPr/>
      </w:pPr>
      <w:r>
        <w:rPr/>
      </w:r>
    </w:p>
    <w:p>
      <w:pPr>
        <w:pStyle w:val="Normal"/>
        <w:rPr/>
      </w:pPr>
      <w:r>
        <w:rPr>
          <w:rFonts w:cs="Lucida Console;Geneva" w:ascii="Lucida Console;Geneva" w:hAnsi="Lucida Console;Geneva"/>
        </w:rPr>
        <w:t>http://docs.oasis-open.org/s-ramp/ns/s-ramp-v1.0</w:t>
      </w:r>
      <w:r>
        <w:rPr/>
        <w:t xml:space="preserve"> http://docs.oasis-open.org/s-ramp/ns/s-ramp-v1.0</w:t>
      </w:r>
    </w:p>
    <w:p>
      <w:pPr>
        <w:pStyle w:val="Normal"/>
        <w:rPr/>
      </w:pPr>
      <w:r>
        <w:rPr/>
        <w:t xml:space="preserve">The namespaces used in this document are provided in </w:t>
      </w:r>
      <w:r>
        <w:rPr/>
        <w:fldChar w:fldCharType="begin"/>
      </w:r>
      <w:r>
        <w:rPr/>
        <w:instrText xml:space="preserve"> REF _Ref284324248 \h </w:instrText>
      </w:r>
      <w:r>
        <w:rPr/>
        <w:fldChar w:fldCharType="separate"/>
      </w:r>
      <w:r>
        <w:rPr/>
        <w:t>Table 1</w:t>
      </w:r>
      <w:r>
        <w:rPr/>
        <w:fldChar w:fldCharType="end"/>
      </w:r>
      <w:r>
        <w:rPr/>
        <w:t xml:space="preserve"> below. The choice of any namespace prefix is arbitrary and not semantically significant.</w:t>
      </w:r>
    </w:p>
    <w:p>
      <w:pPr>
        <w:pStyle w:val="Normal"/>
        <w:rPr/>
      </w:pPr>
      <w:r>
        <w:rPr/>
      </w:r>
    </w:p>
    <w:p>
      <w:pPr>
        <w:pStyle w:val="Caption"/>
        <w:rPr/>
      </w:pPr>
      <w:bookmarkStart w:id="15" w:name="_Ref284324248"/>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w:t>
      </w:r>
      <w:bookmarkStart w:id="16" w:name="_Ref284324226"/>
      <w:r>
        <w:rPr/>
        <w:t>- XML Namespace Prefixes Used</w:t>
      </w:r>
      <w:bookmarkEnd w:id="16"/>
    </w:p>
    <w:tbl>
      <w:tblPr>
        <w:tblW w:w="8418" w:type="dxa"/>
        <w:jc w:val="left"/>
        <w:tblInd w:w="-5" w:type="dxa"/>
        <w:tblLayout w:type="fixed"/>
        <w:tblCellMar>
          <w:top w:w="0" w:type="dxa"/>
          <w:left w:w="108" w:type="dxa"/>
          <w:bottom w:w="0" w:type="dxa"/>
          <w:right w:w="108" w:type="dxa"/>
        </w:tblCellMar>
      </w:tblPr>
      <w:tblGrid>
        <w:gridCol w:w="1548"/>
        <w:gridCol w:w="4281"/>
        <w:gridCol w:w="2589"/>
      </w:tblGrid>
      <w:tr>
        <w:trPr/>
        <w:tc>
          <w:tcPr>
            <w:tcW w:w="1548"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lang w:val="en-US"/>
              </w:rPr>
            </w:pPr>
            <w:r>
              <w:rPr>
                <w:lang w:val="en-US"/>
              </w:rPr>
              <w:t>Prefix</w:t>
            </w:r>
          </w:p>
        </w:tc>
        <w:tc>
          <w:tcPr>
            <w:tcW w:w="4281"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lang w:val="en-US"/>
              </w:rPr>
            </w:pPr>
            <w:r>
              <w:rPr>
                <w:lang w:val="en-US"/>
              </w:rPr>
              <w:t>XML Namespace</w:t>
            </w:r>
          </w:p>
        </w:tc>
        <w:tc>
          <w:tcPr>
            <w:tcW w:w="2589" w:type="dxa"/>
            <w:tcBorders>
              <w:top w:val="single" w:sz="4" w:space="0" w:color="000000"/>
              <w:left w:val="single" w:sz="4" w:space="0" w:color="000000"/>
              <w:bottom w:val="single" w:sz="4" w:space="0" w:color="000000"/>
              <w:right w:val="single" w:sz="4" w:space="0" w:color="000000"/>
            </w:tcBorders>
            <w:shd w:fill="CCCCCC" w:val="clear"/>
          </w:tcPr>
          <w:p>
            <w:pPr>
              <w:pStyle w:val="BodyText"/>
              <w:snapToGrid w:val="false"/>
              <w:spacing w:before="60" w:after="120"/>
              <w:rPr>
                <w:lang w:val="en-US"/>
              </w:rPr>
            </w:pPr>
            <w:r>
              <w:rPr>
                <w:lang w:val="en-US"/>
              </w:rPr>
              <w:t>Specification(s)</w:t>
            </w:r>
          </w:p>
          <w:p>
            <w:pPr>
              <w:pStyle w:val="BodyText"/>
              <w:spacing w:before="60" w:after="120"/>
              <w:rPr>
                <w:lang w:val="en-US"/>
              </w:rPr>
            </w:pPr>
            <w:r>
              <w:rPr>
                <w:lang w:val="en-US"/>
              </w:rPr>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atom</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25">
              <w:r>
                <w:rPr>
                  <w:rStyle w:val="InternetLink"/>
                  <w:lang w:val="en-US"/>
                </w:rPr>
                <w:t>http://www.w3.org/2005/Atom</w:t>
              </w:r>
            </w:hyperlink>
            <w:r>
              <w:rPr>
                <w:lang w:val="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Atom Syndication Format</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app</w:t>
            </w:r>
          </w:p>
        </w:tc>
        <w:tc>
          <w:tcPr>
            <w:tcW w:w="4281" w:type="dxa"/>
            <w:tcBorders>
              <w:top w:val="single" w:sz="4" w:space="0" w:color="000000"/>
              <w:left w:val="single" w:sz="4" w:space="0" w:color="000000"/>
              <w:bottom w:val="single" w:sz="4" w:space="0" w:color="000000"/>
            </w:tcBorders>
          </w:tcPr>
          <w:p>
            <w:pPr>
              <w:pStyle w:val="Normal"/>
              <w:snapToGrid w:val="false"/>
              <w:spacing w:before="80" w:after="80"/>
              <w:rPr/>
            </w:pPr>
            <w:hyperlink r:id="rId26">
              <w:r>
                <w:rPr>
                  <w:rStyle w:val="InternetLink"/>
                </w:rPr>
                <w:t>http://www.w3.org/2007/app</w:t>
              </w:r>
            </w:hyperlink>
            <w:r>
              <w:rPr>
                <w:rFonts w:eastAsia="Batang;바탕"/>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Atom Publishing Protocol</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fn</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5/xpath-functions</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s-ram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docs.oasis-open.org/s-ramp/ns/s-ramp-v1.0</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 xml:space="preserve">S-RAMP Foundation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dl</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27">
              <w:r>
                <w:rPr>
                  <w:rStyle w:val="InternetLink"/>
                  <w:lang w:val="en-US"/>
                </w:rPr>
                <w:t>http://schemas.xmlsoap.org/wsdl/</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28">
              <w:r>
                <w:rPr>
                  <w:rStyle w:val="InternetLink"/>
                  <w:lang w:val="en-US"/>
                </w:rPr>
                <w:t>http://schemas.xmlsoap.org/ws/2002/12/policy</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sd</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29">
              <w:r>
                <w:rPr>
                  <w:rStyle w:val="InternetLink"/>
                  <w:lang w:val="en-US"/>
                </w:rPr>
                <w:t>http://www.w3.org/2001/XMLSchema</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XML Schema [Part 1, 2]</w:t>
            </w:r>
          </w:p>
        </w:tc>
      </w:tr>
    </w:tbl>
    <w:p>
      <w:pPr>
        <w:pStyle w:val="Heading1"/>
        <w:numPr>
          <w:ilvl w:val="0"/>
          <w:numId w:val="34"/>
        </w:numPr>
        <w:rPr/>
      </w:pPr>
      <w:bookmarkStart w:id="17" w:name="__RefHeading___Toc349122975"/>
      <w:bookmarkEnd w:id="17"/>
      <w:r>
        <w:rPr/>
        <w:t>S-RAMP Artifact to Atom Entry Mapping</w:t>
      </w:r>
    </w:p>
    <w:p>
      <w:pPr>
        <w:pStyle w:val="Normal"/>
        <w:rPr/>
      </w:pPr>
      <w:r>
        <w:rPr/>
        <w:t>This chapter describes how S-RAMP artifacts are represented in Atom as well as how to perform create, retrieve, update, delete operations against the data in an S-RAMP compliant repository.</w:t>
      </w:r>
    </w:p>
    <w:p>
      <w:pPr>
        <w:pStyle w:val="Heading2"/>
        <w:numPr>
          <w:ilvl w:val="1"/>
          <w:numId w:val="34"/>
        </w:numPr>
        <w:rPr/>
      </w:pPr>
      <w:bookmarkStart w:id="18" w:name="__RefHeading___Toc349122976"/>
      <w:bookmarkEnd w:id="18"/>
      <w:r>
        <w:rPr/>
        <w:t>Overview</w:t>
      </w:r>
    </w:p>
    <w:p>
      <w:pPr>
        <w:pStyle w:val="Normal"/>
        <w:rPr/>
      </w:pPr>
      <w:r>
        <w:rPr/>
        <w:t>This specification suggests a single URI space for S-RAMP. This URI space is organized according to the Artifact Type Model structure. This notional URI space is used throughout this document  to reference repository objects in all Atom requests and responses. See Appendix F for details.  Note, however, that the URI space for any given implementation is not prescribed, but MUST be discoverable via the Service Document.</w:t>
      </w:r>
    </w:p>
    <w:p>
      <w:pPr>
        <w:pStyle w:val="Normal"/>
        <w:rPr/>
      </w:pPr>
      <w:r>
        <w:rPr/>
        <w:t>It is useful to discuss several other basic characteristics of the Atom mapping for S-RAMP.</w:t>
      </w:r>
    </w:p>
    <w:p>
      <w:pPr>
        <w:pStyle w:val="Normal"/>
        <w:numPr>
          <w:ilvl w:val="0"/>
          <w:numId w:val="29"/>
        </w:numPr>
        <w:rPr/>
      </w:pPr>
      <w:r>
        <w:rPr/>
        <w:t>Atom entry documents are used to represent all S-RAMP artifacts in the repository.</w:t>
      </w:r>
    </w:p>
    <w:p>
      <w:pPr>
        <w:pStyle w:val="Normal"/>
        <w:numPr>
          <w:ilvl w:val="0"/>
          <w:numId w:val="29"/>
        </w:numPr>
        <w:rPr/>
      </w:pPr>
      <w:r>
        <w:rPr/>
        <w:t>S-RAMP makes use of the APP media resource and media link entry concepts.</w:t>
      </w:r>
    </w:p>
    <w:p>
      <w:pPr>
        <w:pStyle w:val="Normal"/>
        <w:numPr>
          <w:ilvl w:val="0"/>
          <w:numId w:val="29"/>
        </w:numPr>
        <w:rPr/>
      </w:pPr>
      <w:r>
        <w:rPr/>
        <w:t>In its full representation, all Atom entry documents (including Media Link Entries) used in S-RAMP contain the metadata associated with the S-RAMP repository artifact which it represents.</w:t>
      </w:r>
    </w:p>
    <w:p>
      <w:pPr>
        <w:pStyle w:val="Normal"/>
        <w:numPr>
          <w:ilvl w:val="0"/>
          <w:numId w:val="29"/>
        </w:numPr>
        <w:rPr/>
      </w:pPr>
      <w:r>
        <w:rPr/>
        <w:t>S-RAMP artifact metadata will be represented in the same way in an Atom entry document, regardless of what kind of S-RAMP artifact it represents.</w:t>
      </w:r>
    </w:p>
    <w:p>
      <w:pPr>
        <w:pStyle w:val="Normal"/>
        <w:numPr>
          <w:ilvl w:val="0"/>
          <w:numId w:val="29"/>
        </w:numPr>
        <w:rPr/>
      </w:pPr>
      <w:r>
        <w:rPr/>
        <w:t>For the convenience of Atom clients that do not understand S-RAMP data structures, applicable components of S-RAMP specific artifact metadata have been mapped to specific Atom elements for use in messages. Complete S-RAMP instance metadata, however, SHALL be provided in the full representation of an Artifact Entry document using foreign markup and SHALL be compliant with the S-RAMP schemas described in the Appendices of the SOA Repository Artifact Model and Protocol Specification – Foundation Book. While this representation is duplicative, it provides the greatest value for both S-RAMP aware as well as simple Atom clients. In all cases, however, the foreign markup content of a message SHALL take precedence and be considered authoritative by all S-RAMP compliant repositories.</w:t>
      </w:r>
    </w:p>
    <w:p>
      <w:pPr>
        <w:pStyle w:val="Normal"/>
        <w:numPr>
          <w:ilvl w:val="0"/>
          <w:numId w:val="29"/>
        </w:numPr>
        <w:rPr/>
      </w:pPr>
      <w:r>
        <w:rPr/>
        <w:t xml:space="preserve">The HTTP POST message SHALL be used for creation of all new artifacts, and HTTP PUT SHALL be used for updating existing S-RAMP artifacts (see exception noted in Section </w:t>
      </w:r>
      <w:r>
        <w:rPr/>
        <w:fldChar w:fldCharType="begin"/>
      </w:r>
      <w:r>
        <w:rPr/>
        <w:instrText xml:space="preserve"> REF _Ref283020288 \w \h </w:instrText>
      </w:r>
      <w:r>
        <w:rPr/>
        <w:fldChar w:fldCharType="separate"/>
      </w:r>
      <w:r>
        <w:rPr/>
        <w:t>2.3.5.2.2</w:t>
      </w:r>
      <w:r>
        <w:rPr/>
        <w:fldChar w:fldCharType="end"/>
      </w:r>
      <w:r>
        <w:rPr/>
        <w:t xml:space="preserve"> concerning the use of S-RAMP package files to publish S-RAMP content).</w:t>
      </w:r>
    </w:p>
    <w:p>
      <w:pPr>
        <w:pStyle w:val="Normal"/>
        <w:numPr>
          <w:ilvl w:val="0"/>
          <w:numId w:val="29"/>
        </w:numPr>
        <w:rPr/>
      </w:pPr>
      <w:r>
        <w:rPr/>
        <w:t xml:space="preserve">All S-RAMP artifacts are represented by the Atom Binding schema in Appendix </w:t>
      </w:r>
      <w:r>
        <w:rPr/>
        <w:fldChar w:fldCharType="begin"/>
      </w:r>
      <w:r>
        <w:rPr/>
        <w:instrText xml:space="preserve"> REF _Ref246240662 \w \h </w:instrText>
      </w:r>
      <w:r>
        <w:rPr/>
        <w:fldChar w:fldCharType="separate"/>
      </w:r>
      <w:r>
        <w:rPr/>
        <w:t>Appendix F</w:t>
      </w:r>
      <w:r>
        <w:rPr/>
        <w:fldChar w:fldCharType="end"/>
      </w:r>
      <w:r>
        <w:rPr/>
        <w:t>.</w:t>
      </w:r>
    </w:p>
    <w:p>
      <w:pPr>
        <w:pStyle w:val="Normal"/>
        <w:numPr>
          <w:ilvl w:val="0"/>
          <w:numId w:val="29"/>
        </w:numPr>
        <w:rPr/>
      </w:pPr>
      <w:r>
        <w:rPr/>
        <w:t>Text in this document takes precedence over the schema.</w:t>
      </w:r>
    </w:p>
    <w:p>
      <w:pPr>
        <w:pStyle w:val="Heading2"/>
        <w:numPr>
          <w:ilvl w:val="1"/>
          <w:numId w:val="34"/>
        </w:numPr>
        <w:rPr/>
      </w:pPr>
      <w:bookmarkStart w:id="19" w:name="__RefHeading___Toc349122977"/>
      <w:bookmarkEnd w:id="19"/>
      <w:r>
        <w:rPr/>
        <w:t>Design Principles</w:t>
      </w:r>
    </w:p>
    <w:p>
      <w:pPr>
        <w:pStyle w:val="Normal"/>
        <w:rPr/>
      </w:pPr>
      <w:r>
        <w:rPr/>
        <w:t>Metadata in the S-RAMP data model comes in several forms:</w:t>
      </w:r>
    </w:p>
    <w:p>
      <w:pPr>
        <w:pStyle w:val="Normal"/>
        <w:numPr>
          <w:ilvl w:val="0"/>
          <w:numId w:val="30"/>
        </w:numPr>
        <w:rPr/>
      </w:pPr>
      <w:r>
        <w:rPr/>
        <w:t>Built-in and user-defined properties which describe a repository artifact.</w:t>
      </w:r>
    </w:p>
    <w:p>
      <w:pPr>
        <w:pStyle w:val="Normal"/>
        <w:numPr>
          <w:ilvl w:val="0"/>
          <w:numId w:val="30"/>
        </w:numPr>
        <w:rPr/>
      </w:pPr>
      <w:r>
        <w:rPr/>
        <w:t>User-defined classifications which describe a repository artifact.</w:t>
      </w:r>
    </w:p>
    <w:p>
      <w:pPr>
        <w:pStyle w:val="Normal"/>
        <w:numPr>
          <w:ilvl w:val="0"/>
          <w:numId w:val="30"/>
        </w:numPr>
        <w:rPr/>
      </w:pPr>
      <w:r>
        <w:rPr/>
        <w:t>Built-in and user-defined relationships between two repository artifacts.</w:t>
      </w:r>
    </w:p>
    <w:p>
      <w:pPr>
        <w:pStyle w:val="Normal"/>
        <w:rPr/>
      </w:pPr>
      <w:r>
        <w:rPr/>
        <w:t>S-RAMP has adhered to several design criteria requirements which have guided mapping of the binding independent S-RAMP Artifact Type Model onto an Atom binding:</w:t>
      </w:r>
    </w:p>
    <w:p>
      <w:pPr>
        <w:pStyle w:val="Normal"/>
        <w:numPr>
          <w:ilvl w:val="0"/>
          <w:numId w:val="37"/>
        </w:numPr>
        <w:rPr/>
      </w:pPr>
      <w:r>
        <w:rPr/>
        <w:t>The Atom entry document is the Atom representation of an S-RAMP artifact object. There are two possible Atom representations of an S-RAMP artifact object.</w:t>
      </w:r>
    </w:p>
    <w:p>
      <w:pPr>
        <w:pStyle w:val="Normal"/>
        <w:numPr>
          <w:ilvl w:val="1"/>
          <w:numId w:val="43"/>
        </w:numPr>
        <w:rPr/>
      </w:pPr>
      <w:r>
        <w:rPr/>
        <w:t>A summary Atom entry that appears in an Atom feed document. Summary entries do not include the S-RAMP structured extension element (S-RAMP foreign markup).</w:t>
      </w:r>
    </w:p>
    <w:p>
      <w:pPr>
        <w:pStyle w:val="Normal"/>
        <w:numPr>
          <w:ilvl w:val="1"/>
          <w:numId w:val="43"/>
        </w:numPr>
        <w:rPr/>
      </w:pPr>
      <w:r>
        <w:rPr/>
        <w:t xml:space="preserve">A complete Atom entry which does include the S-RAMP structured extension element (see Section </w:t>
      </w:r>
      <w:r>
        <w:rPr/>
        <w:fldChar w:fldCharType="begin"/>
      </w:r>
      <w:r>
        <w:rPr/>
        <w:instrText xml:space="preserve"> REF _Ref282601703 \w \h </w:instrText>
      </w:r>
      <w:r>
        <w:rPr/>
        <w:fldChar w:fldCharType="separate"/>
      </w:r>
      <w:r>
        <w:rPr/>
        <w:t>2.3.2</w:t>
      </w:r>
      <w:r>
        <w:rPr/>
        <w:fldChar w:fldCharType="end"/>
      </w:r>
      <w:r>
        <w:rPr/>
        <w:t>).</w:t>
      </w:r>
    </w:p>
    <w:p>
      <w:pPr>
        <w:pStyle w:val="Normal"/>
        <w:numPr>
          <w:ilvl w:val="0"/>
          <w:numId w:val="43"/>
        </w:numPr>
        <w:rPr/>
      </w:pPr>
      <w:r>
        <w:rPr/>
        <w:t>It MUST be possible to update all user-editable S-RAMP metadata with a single update to an Atom entry document.</w:t>
      </w:r>
    </w:p>
    <w:p>
      <w:pPr>
        <w:pStyle w:val="Normal"/>
        <w:numPr>
          <w:ilvl w:val="1"/>
          <w:numId w:val="24"/>
        </w:numPr>
        <w:rPr/>
      </w:pPr>
      <w:r>
        <w:rPr/>
        <w:t>Some of the S-RAMP Artifact Type Model built-in properties have been mapped to existing Atom elements present in any legal Atom entry, wherever there is an obvious and direct analog. This provides some basic value to any Atom client.</w:t>
      </w:r>
    </w:p>
    <w:p>
      <w:pPr>
        <w:pStyle w:val="Normal"/>
        <w:numPr>
          <w:ilvl w:val="1"/>
          <w:numId w:val="24"/>
        </w:numPr>
        <w:rPr/>
      </w:pPr>
      <w:r>
        <w:rPr/>
        <w:t>The full Atom representation of an S-RAMP object will also include foreign markup in the form of a structured extension element (s-ramp:artifact). The XML markup within this element is compliant with the binding independent S-RAMP schemas, and provides a complete instance document describing the artifact represented by the Atom entry document.  While, this does create some degree of duplication with those few items which are directly mapped to Atom elements, it does permit single step operations on repository artifacts and it facilitates various processing optimizations.</w:t>
      </w:r>
    </w:p>
    <w:p>
      <w:pPr>
        <w:pStyle w:val="Normal"/>
        <w:numPr>
          <w:ilvl w:val="0"/>
          <w:numId w:val="24"/>
        </w:numPr>
        <w:rPr/>
      </w:pPr>
      <w:r>
        <w:rPr/>
        <w:t>Given the richness and complexity of S-RAMP metadata, it is useful for Atom clients to have greater contextual value and more convenient mechanisms for reading and editing that metadata beyond what is otherwise only available as foreign markup (described above). S-RAMP defines normative features whose implementation is OPTIONAL that provide clients with the ability to manipulate individual pieces of S-RAMP metadata.</w:t>
      </w:r>
    </w:p>
    <w:p>
      <w:pPr>
        <w:pStyle w:val="Normal"/>
        <w:numPr>
          <w:ilvl w:val="0"/>
          <w:numId w:val="24"/>
        </w:numPr>
        <w:rPr/>
      </w:pPr>
      <w:r>
        <w:rPr/>
        <w:t>Whenever a feed is returned as the response to a client request to an S-RAMP server, the server MAY return a partial list that includes the appropriate links to support client pagination of the feed using the “first”, “last”, “previous” and “next” link rel types defined in the Atom Publishing Protocol specification, Section 10.1 “Collection partial lists”.</w:t>
      </w:r>
    </w:p>
    <w:p>
      <w:pPr>
        <w:pStyle w:val="Normal"/>
        <w:rPr/>
      </w:pPr>
      <w:r>
        <w:rPr/>
        <w:t>These design principles have given rise to two major approaches to representing S-RAMP metadata in Atom:</w:t>
      </w:r>
    </w:p>
    <w:p>
      <w:pPr>
        <w:pStyle w:val="Normal"/>
        <w:numPr>
          <w:ilvl w:val="0"/>
          <w:numId w:val="25"/>
        </w:numPr>
        <w:rPr/>
      </w:pPr>
      <w:r>
        <w:rPr/>
        <w:t>Coarse Grained View (normative). This is an Atom entry document (Artifact Entry) which represents an S-RAMP object. It contains:</w:t>
      </w:r>
    </w:p>
    <w:p>
      <w:pPr>
        <w:pStyle w:val="Normal"/>
        <w:numPr>
          <w:ilvl w:val="1"/>
          <w:numId w:val="24"/>
        </w:numPr>
        <w:rPr/>
      </w:pPr>
      <w:r>
        <w:rPr/>
        <w:t xml:space="preserve">A subset of S-RAMP built-in property values mapped to existing Atom elements, as described in </w:t>
      </w:r>
      <w:r>
        <w:rPr/>
        <w:fldChar w:fldCharType="begin"/>
      </w:r>
      <w:r>
        <w:rPr/>
        <w:instrText xml:space="preserve"> REF _Ref282593880 \h </w:instrText>
      </w:r>
      <w:r>
        <w:rPr/>
        <w:fldChar w:fldCharType="separate"/>
      </w:r>
      <w:r>
        <w:rPr/>
        <w:t>Table 2</w:t>
      </w:r>
      <w:r>
        <w:rPr/>
        <w:fldChar w:fldCharType="end"/>
      </w:r>
      <w:r>
        <w:rPr/>
        <w:t xml:space="preserve"> of Section </w:t>
      </w:r>
      <w:r>
        <w:rPr/>
        <w:fldChar w:fldCharType="begin"/>
      </w:r>
      <w:r>
        <w:rPr/>
        <w:instrText xml:space="preserve"> REF _Ref282600615 \w \h </w:instrText>
      </w:r>
      <w:r>
        <w:rPr/>
        <w:fldChar w:fldCharType="separate"/>
      </w:r>
      <w:r>
        <w:rPr/>
        <w:t>2.3</w:t>
      </w:r>
      <w:r>
        <w:rPr/>
        <w:fldChar w:fldCharType="end"/>
      </w:r>
      <w:r>
        <w:rPr/>
        <w:t>, in both summary and complete representations.</w:t>
      </w:r>
    </w:p>
    <w:p>
      <w:pPr>
        <w:pStyle w:val="Normal"/>
        <w:numPr>
          <w:ilvl w:val="1"/>
          <w:numId w:val="24"/>
        </w:numPr>
        <w:rPr/>
      </w:pPr>
      <w:r>
        <w:rPr/>
        <w:t>Only the complete Atom entry representation also contains a foreign markup section describing a structured extension element called s-ramp:artifact. This extension contains a complete S-RAMP XSD schema compliant instance document representing the S-RAMP artifact object.</w:t>
      </w:r>
    </w:p>
    <w:p>
      <w:pPr>
        <w:pStyle w:val="Normal"/>
        <w:numPr>
          <w:ilvl w:val="1"/>
          <w:numId w:val="24"/>
        </w:numPr>
        <w:rPr/>
      </w:pPr>
      <w:r>
        <w:rPr/>
        <w:t>The value of each target of a relationship in s-ramp:artifact for the Atom Binding SHALL be the URI of the Target Entry.</w:t>
      </w:r>
    </w:p>
    <w:p>
      <w:pPr>
        <w:pStyle w:val="Normal"/>
        <w:numPr>
          <w:ilvl w:val="0"/>
          <w:numId w:val="25"/>
        </w:numPr>
        <w:rPr/>
      </w:pPr>
      <w:r>
        <w:rPr/>
        <w:t>Fine Grained Views (optional features which have a normative interface when implemented):</w:t>
      </w:r>
    </w:p>
    <w:p>
      <w:pPr>
        <w:pStyle w:val="Normal"/>
        <w:numPr>
          <w:ilvl w:val="0"/>
          <w:numId w:val="27"/>
        </w:numPr>
        <w:rPr/>
      </w:pPr>
      <w:r>
        <w:rPr/>
        <w:t>These provide a hierarchical representation for a given class of metadata (relationships, properties or classifications)</w:t>
      </w:r>
    </w:p>
    <w:p>
      <w:pPr>
        <w:pStyle w:val="Normal"/>
        <w:numPr>
          <w:ilvl w:val="0"/>
          <w:numId w:val="27"/>
        </w:numPr>
        <w:rPr/>
      </w:pPr>
      <w:r>
        <w:rPr/>
        <w:t xml:space="preserve">Fine Grained Views allow an S-RAMP client to navigate to and manipulate the applicable metadata without the need to retrieve the full Atom representation of the S-RAMP object, which includes a potentially large structured extension element (see Section </w:t>
      </w:r>
      <w:r>
        <w:rPr/>
        <w:fldChar w:fldCharType="begin"/>
      </w:r>
      <w:r>
        <w:rPr/>
        <w:instrText xml:space="preserve"> REF _Ref282601703 \w \h </w:instrText>
      </w:r>
      <w:r>
        <w:rPr/>
        <w:fldChar w:fldCharType="separate"/>
      </w:r>
      <w:r>
        <w:rPr/>
        <w:t>2.3.2</w:t>
      </w:r>
      <w:r>
        <w:rPr/>
        <w:fldChar w:fldCharType="end"/>
      </w:r>
      <w:r>
        <w:rPr/>
        <w:t xml:space="preserve">). Detailed information concerning the various Fine Grained Views can be found in Section </w:t>
      </w:r>
      <w:r>
        <w:rPr/>
        <w:fldChar w:fldCharType="begin"/>
      </w:r>
      <w:r>
        <w:rPr/>
        <w:instrText xml:space="preserve"> REF _Ref284324000 \w \h </w:instrText>
      </w:r>
      <w:r>
        <w:rPr/>
        <w:fldChar w:fldCharType="separate"/>
      </w:r>
      <w:r>
        <w:rPr/>
        <w:t>2.4</w:t>
      </w:r>
      <w:r>
        <w:rPr/>
        <w:fldChar w:fldCharType="end"/>
      </w:r>
      <w:r>
        <w:rPr/>
        <w:t>.</w:t>
      </w:r>
    </w:p>
    <w:p>
      <w:pPr>
        <w:pStyle w:val="Normal"/>
        <w:numPr>
          <w:ilvl w:val="0"/>
          <w:numId w:val="27"/>
        </w:numPr>
        <w:rPr/>
      </w:pPr>
      <w:r>
        <w:rPr/>
        <w:t>The Artifact Entry document MAY contain Atom link(s) to feed(s) which contain Fine Grained View(s) for any of the three major classes of metadata described above.</w:t>
      </w:r>
    </w:p>
    <w:p>
      <w:pPr>
        <w:pStyle w:val="Normal"/>
        <w:numPr>
          <w:ilvl w:val="1"/>
          <w:numId w:val="27"/>
        </w:numPr>
        <w:rPr/>
      </w:pPr>
      <w:r>
        <w:rPr/>
        <w:t>The presence of these feed link(s) in each case indicates whether fine-grained support is exposed by a given implementation, for the indicated class(es) of metadata.</w:t>
      </w:r>
    </w:p>
    <w:p>
      <w:pPr>
        <w:pStyle w:val="Normal"/>
        <w:numPr>
          <w:ilvl w:val="1"/>
          <w:numId w:val="27"/>
        </w:numPr>
        <w:rPr/>
      </w:pPr>
      <w:r>
        <w:rPr/>
        <w:t>Using these fine-grained feeds, one can publish, retrieve, edit and delete individual pieces of such metadata without having to edit the Artifact Entry document which includes those feeds. For relationship metadata, it is also possible to perform a bulk deletion of all relationships of a given Relationship Type in one operation.</w:t>
      </w:r>
    </w:p>
    <w:p>
      <w:pPr>
        <w:pStyle w:val="Normal"/>
        <w:numPr>
          <w:ilvl w:val="1"/>
          <w:numId w:val="27"/>
        </w:numPr>
        <w:rPr/>
      </w:pPr>
      <w:r>
        <w:rPr/>
        <w:t>When Fine Grained View(s) are supported, an S-RAMP server SHALL present the appropriate feed link(s) in an Atom entry document. Attempts by a client to alter any of these feed links are ignored by the server.</w:t>
      </w:r>
    </w:p>
    <w:p>
      <w:pPr>
        <w:pStyle w:val="Normal"/>
        <w:rPr/>
      </w:pPr>
      <w:r>
        <w:rPr/>
        <w:t>Other miscellaneous conventions which pertain to Atom entry documents used in S-RAMP:</w:t>
      </w:r>
    </w:p>
    <w:p>
      <w:pPr>
        <w:pStyle w:val="Normal"/>
        <w:numPr>
          <w:ilvl w:val="0"/>
          <w:numId w:val="22"/>
        </w:numPr>
        <w:rPr/>
      </w:pPr>
      <w:r>
        <w:rPr/>
        <w:t>Artifact Entry atom:id elements SHALL be a UUID, which is mapped from the S-RAMP artifact UUID value, expressed as a legal URN (e.g., urn:uuid:{uuid value}). atom:id element values for all other entry documents in S-RAMP have no normative format and are server generated. They SHALL be unique values, but do not need to be parsed or understood. Examples presented throughout this document, however, will either contain a real URN compliant UUID value, or will use a symbolic short name representing a UUID value for a the artifact, such as {uuid:source.xsd}, {uuid:target.xsd} and so on, to simplify or add clarity as needed.</w:t>
      </w:r>
    </w:p>
    <w:p>
      <w:pPr>
        <w:pStyle w:val="Normal"/>
        <w:numPr>
          <w:ilvl w:val="0"/>
          <w:numId w:val="22"/>
        </w:numPr>
        <w:rPr/>
      </w:pPr>
      <w:r>
        <w:rPr/>
        <w:t>Also note that servers SHALL retain atom:id values chosen by clients for Artifact Entry documents during initial publish.</w:t>
      </w:r>
    </w:p>
    <w:p>
      <w:pPr>
        <w:pStyle w:val="Normal"/>
        <w:numPr>
          <w:ilvl w:val="0"/>
          <w:numId w:val="22"/>
        </w:numPr>
        <w:rPr/>
      </w:pPr>
      <w:r>
        <w:rPr/>
        <w:t>href values used in links and src values used in atom:content elements carry no special meaning. As above, examples presented throughout this specification MAY depart from this rule simply to add clarity.</w:t>
      </w:r>
    </w:p>
    <w:p>
      <w:pPr>
        <w:pStyle w:val="Normal"/>
        <w:numPr>
          <w:ilvl w:val="0"/>
          <w:numId w:val="22"/>
        </w:numPr>
        <w:rPr/>
      </w:pPr>
      <w:r>
        <w:rPr/>
        <w:t xml:space="preserve">URN values are used in S-RAMP atom:category scheme and atom:link rel attribute values. By convention, S-RAMP assumes a format for these URN values which contains “:” separated terms.  Multiple “:” separators in a URN are permitted. At the time of publication, S-RAMP URN values use the </w:t>
      </w:r>
      <w:del w:id="8" w:author="kurt stam" w:date="2013-03-12T13:56:00Z">
        <w:r>
          <w:rPr/>
          <w:delText>“</w:delText>
        </w:r>
      </w:del>
      <w:ins w:id="9" w:author="kurt stam" w:date="2013-03-12T13:56:00Z">
        <w:r>
          <w:rPr/>
          <w:t>"</w:t>
        </w:r>
      </w:ins>
      <w:r>
        <w:rPr/>
        <w:t>x-</w:t>
      </w:r>
      <w:del w:id="10" w:author="kurt stam" w:date="2013-03-12T13:56:00Z">
        <w:r>
          <w:rPr/>
          <w:delText>“</w:delText>
        </w:r>
      </w:del>
      <w:ins w:id="11" w:author="kurt stam" w:date="2013-03-12T13:56:00Z">
        <w:r>
          <w:rPr/>
          <w:t>"</w:t>
        </w:r>
      </w:ins>
      <w:r>
        <w:rPr/>
        <w:t xml:space="preserve"> convention established by RFC 2611.</w:t>
      </w:r>
    </w:p>
    <w:p>
      <w:pPr>
        <w:pStyle w:val="Normal"/>
        <w:numPr>
          <w:ilvl w:val="0"/>
          <w:numId w:val="22"/>
        </w:numPr>
        <w:rPr/>
      </w:pPr>
      <w:r>
        <w:rPr/>
        <w:t>For clarity, the sample URLs used throughout this document have generally not been URL encoded.</w:t>
      </w:r>
    </w:p>
    <w:p>
      <w:pPr>
        <w:pStyle w:val="Normal"/>
        <w:numPr>
          <w:ilvl w:val="0"/>
          <w:numId w:val="22"/>
        </w:numPr>
        <w:rPr/>
      </w:pPr>
      <w:r>
        <w:rPr/>
        <w:t xml:space="preserve">URLs used throughout this document often omit the base URL component which precedes </w:t>
      </w:r>
      <w:del w:id="12" w:author="kurt stam" w:date="2013-03-12T13:56:00Z">
        <w:r>
          <w:rPr/>
          <w:delText>“</w:delText>
        </w:r>
      </w:del>
      <w:ins w:id="13" w:author="kurt stam" w:date="2013-03-12T13:56:00Z">
        <w:r>
          <w:rPr/>
          <w:t>"</w:t>
        </w:r>
      </w:ins>
      <w:r>
        <w:rPr/>
        <w:t>/s-ramp/…”. For example:</w:t>
        <w:br/>
      </w:r>
    </w:p>
    <w:p>
      <w:pPr>
        <w:pStyle w:val="Normal"/>
        <w:ind w:left="1440" w:hanging="0"/>
        <w:rPr/>
      </w:pPr>
      <w:del w:id="14" w:author="kurt stam" w:date="2013-03-12T13:56:00Z">
        <w:r>
          <w:rPr/>
          <w:delText>“</w:delText>
        </w:r>
      </w:del>
      <w:ins w:id="15" w:author="kurt stam" w:date="2013-03-12T13:56:00Z">
        <w:r>
          <w:rPr/>
          <w:t>"</w:t>
        </w:r>
      </w:ins>
      <w:r>
        <w:rPr/>
        <w:t>http://host:port/mysoa/s-ramp/...</w:t>
      </w:r>
      <w:del w:id="16" w:author="kurt stam" w:date="2013-03-12T13:57:00Z">
        <w:r>
          <w:rPr/>
          <w:delText>”</w:delText>
        </w:r>
      </w:del>
      <w:ins w:id="17" w:author="kurt stam" w:date="2013-03-12T13:57:00Z">
        <w:r>
          <w:rPr/>
          <w:t>"</w:t>
        </w:r>
      </w:ins>
      <w:r>
        <w:rPr/>
        <w:br/>
      </w:r>
    </w:p>
    <w:p>
      <w:pPr>
        <w:pStyle w:val="Normal"/>
        <w:ind w:left="720" w:hanging="0"/>
        <w:rPr/>
      </w:pPr>
      <w:r>
        <w:rPr/>
        <w:t>is presented as simply:</w:t>
        <w:br/>
      </w:r>
    </w:p>
    <w:p>
      <w:pPr>
        <w:pStyle w:val="Normal"/>
        <w:ind w:left="1440" w:hanging="0"/>
        <w:rPr/>
      </w:pPr>
      <w:del w:id="18" w:author="kurt stam" w:date="2013-03-12T13:56:00Z">
        <w:r>
          <w:rPr/>
          <w:delText>“</w:delText>
        </w:r>
      </w:del>
      <w:ins w:id="19" w:author="kurt stam" w:date="2013-03-12T13:56:00Z">
        <w:r>
          <w:rPr/>
          <w:t>"</w:t>
        </w:r>
      </w:ins>
      <w:r>
        <w:rPr/>
        <w:t>/s-ramp/…</w:t>
      </w:r>
      <w:del w:id="20" w:author="kurt stam" w:date="2013-03-12T13:57:00Z">
        <w:r>
          <w:rPr/>
          <w:delText>”</w:delText>
        </w:r>
      </w:del>
      <w:ins w:id="21" w:author="kurt stam" w:date="2013-03-12T13:57:00Z">
        <w:r>
          <w:rPr/>
          <w:t>"</w:t>
        </w:r>
      </w:ins>
    </w:p>
    <w:p>
      <w:pPr>
        <w:pStyle w:val="Heading2"/>
        <w:numPr>
          <w:ilvl w:val="1"/>
          <w:numId w:val="34"/>
        </w:numPr>
        <w:rPr/>
      </w:pPr>
      <w:bookmarkStart w:id="20" w:name="__RefHeading___Toc349122978"/>
      <w:bookmarkStart w:id="21" w:name="_Ref282600615"/>
      <w:bookmarkEnd w:id="20"/>
      <w:r>
        <w:rPr/>
        <w:t>Coarse Grained View</w:t>
      </w:r>
      <w:bookmarkEnd w:id="21"/>
    </w:p>
    <w:p>
      <w:pPr>
        <w:pStyle w:val="Normal"/>
        <w:rPr/>
      </w:pPr>
      <w:r>
        <w:rPr>
          <w:rFonts w:eastAsia="Arial"/>
        </w:rPr>
        <w:fldChar w:fldCharType="begin"/>
      </w:r>
      <w:r>
        <w:rPr>
          <w:rFonts w:eastAsia="Arial"/>
        </w:rPr>
        <w:instrText xml:space="preserve"> REF _Ref282593880 \h </w:instrText>
      </w:r>
      <w:r>
        <w:rPr>
          <w:rFonts w:eastAsia="Arial"/>
        </w:rPr>
        <w:fldChar w:fldCharType="separate"/>
      </w:r>
      <w:r>
        <w:rPr>
          <w:rFonts w:eastAsia="Arial"/>
        </w:rPr>
        <w:t>Table 2</w:t>
      </w:r>
      <w:r>
        <w:rPr>
          <w:rFonts w:eastAsia="Arial"/>
        </w:rPr>
        <w:fldChar w:fldCharType="end"/>
      </w:r>
      <w:r>
        <w:rPr>
          <w:rFonts w:eastAsia="Arial"/>
        </w:rPr>
        <w:t xml:space="preserve"> </w:t>
      </w:r>
      <w:r>
        <w:rPr/>
        <w:t>below defines a mapping for some S-RAMP artifact data items from the S-RAMP schema to built-in Atom elements in an Atom entry document. Only a small subset of such data is directly mapped. More is discussed on the remainder in subsequent sections.</w:t>
      </w:r>
    </w:p>
    <w:p>
      <w:pPr>
        <w:pStyle w:val="Caption"/>
        <w:rPr/>
      </w:pPr>
      <w:bookmarkStart w:id="22" w:name="_Ref282593880"/>
      <w:r>
        <w:rPr/>
        <w:t xml:space="preserve">Table </w:t>
      </w:r>
      <w:r>
        <w:rPr/>
        <w:fldChar w:fldCharType="begin"/>
      </w:r>
      <w:r>
        <w:rPr/>
        <w:instrText xml:space="preserve"> SEQ Table \* ARABIC </w:instrText>
      </w:r>
      <w:r>
        <w:rPr/>
        <w:fldChar w:fldCharType="separate"/>
      </w:r>
      <w:r>
        <w:rPr/>
        <w:t>2</w:t>
      </w:r>
      <w:r>
        <w:rPr/>
        <w:fldChar w:fldCharType="end"/>
      </w:r>
      <w:bookmarkEnd w:id="22"/>
      <w:r>
        <w:rPr/>
        <w:t xml:space="preserve"> - Mapping of built-in S-RAMP Artifact Properties to Atom Elements in an Entry Document</w:t>
      </w:r>
    </w:p>
    <w:tbl>
      <w:tblPr>
        <w:tblW w:w="9576" w:type="dxa"/>
        <w:jc w:val="center"/>
        <w:tblInd w:w="0" w:type="dxa"/>
        <w:tblLayout w:type="fixed"/>
        <w:tblCellMar>
          <w:top w:w="0" w:type="dxa"/>
          <w:left w:w="108" w:type="dxa"/>
          <w:bottom w:w="0" w:type="dxa"/>
          <w:right w:w="108" w:type="dxa"/>
        </w:tblCellMar>
      </w:tblPr>
      <w:tblGrid>
        <w:gridCol w:w="2808"/>
        <w:gridCol w:w="2340"/>
        <w:gridCol w:w="4428"/>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Type Ele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Sub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Atom Element Mapping</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Base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rresponds to the atom:name</w:t>
            </w:r>
          </w:p>
          <w:p>
            <w:pPr>
              <w:pStyle w:val="Normal"/>
              <w:widowControl/>
              <w:bidi w:val="0"/>
              <w:spacing w:before="80" w:after="80"/>
              <w:rPr/>
            </w:pPr>
            <w:r>
              <w:rPr/>
              <w:t>element of the atomPersonConstruct of the atom:author element. No mapping is defined for other elements in this construct.</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uuid</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i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publish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updat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contributor element</w:t>
            </w:r>
          </w:p>
          <w:p>
            <w:pPr>
              <w:pStyle w:val="Normal"/>
              <w:rPr/>
            </w:pPr>
            <w:r>
              <w:rPr/>
            </w:r>
          </w:p>
          <w:p>
            <w:pPr>
              <w:pStyle w:val="Normal"/>
              <w:rPr/>
            </w:pPr>
            <w:r>
              <w:rPr/>
              <w:t>lastModifiedBy maps to the atom:name element of the atomPersonConstruct of the atom:contributor element. No mapping is defined for other elements in this construct.</w:t>
            </w:r>
          </w:p>
          <w:p>
            <w:pPr>
              <w:pStyle w:val="Normal"/>
              <w:numPr>
                <w:ilvl w:val="0"/>
                <w:numId w:val="39"/>
              </w:numPr>
              <w:spacing w:before="80" w:after="80"/>
              <w:rPr/>
            </w:pPr>
            <w:r>
              <w:rPr>
                <w:rFonts w:cs="Arial"/>
                <w:i/>
              </w:rPr>
              <w:t>Note</w:t>
            </w:r>
            <w:r>
              <w:rPr>
                <w:rFonts w:cs="Arial"/>
              </w:rPr>
              <w:t xml:space="preserve">: S-RAMP restricts the </w:t>
            </w:r>
            <w:r>
              <w:rPr/>
              <w:t>number of occurrences of atom:contributor in an entry document to on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rtifactNam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titl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rtifactDescription</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summary</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Document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u w:val="single"/>
              </w:rPr>
            </w:pPr>
            <w:r>
              <w:rPr>
                <w:u w:val="single"/>
              </w:rPr>
              <w:t>In the Media Link Entry:</w:t>
            </w:r>
          </w:p>
          <w:p>
            <w:pPr>
              <w:pStyle w:val="Normal"/>
              <w:rPr/>
            </w:pPr>
            <w:r>
              <w:rPr/>
              <w:t>atom:content, with this attribute:</w:t>
            </w:r>
          </w:p>
          <w:p>
            <w:pPr>
              <w:pStyle w:val="Normal"/>
              <w:numPr>
                <w:ilvl w:val="0"/>
                <w:numId w:val="39"/>
              </w:numPr>
              <w:spacing w:before="80" w:after="80"/>
              <w:rPr/>
            </w:pPr>
            <w:r>
              <w:rPr/>
              <w:t>type (for contentType)</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XmlDocu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Encoding</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 xml:space="preserve">atom:content, </w:t>
            </w:r>
            <w:r>
              <w:rPr>
                <w:i/>
              </w:rPr>
              <w:t>type</w:t>
            </w:r>
            <w:r>
              <w:rPr/>
              <w:t xml:space="preserve"> attribute</w:t>
            </w:r>
          </w:p>
          <w:p>
            <w:pPr>
              <w:pStyle w:val="Normal"/>
              <w:numPr>
                <w:ilvl w:val="0"/>
                <w:numId w:val="39"/>
              </w:numPr>
              <w:rPr/>
            </w:pPr>
            <w:r>
              <w:rPr>
                <w:rFonts w:cs="Arial"/>
              </w:rPr>
              <w:t xml:space="preserve">Including the type attribute </w:t>
            </w:r>
            <w:r>
              <w:rPr/>
              <w:t>using a charset attribute on the MIME media type.</w:t>
            </w:r>
          </w:p>
          <w:p>
            <w:pPr>
              <w:pStyle w:val="Normal"/>
              <w:numPr>
                <w:ilvl w:val="0"/>
                <w:numId w:val="39"/>
              </w:numPr>
              <w:spacing w:before="80" w:after="80"/>
              <w:rPr/>
            </w:pPr>
            <w:r>
              <w:rPr>
                <w:rFonts w:cs="Arial"/>
              </w:rPr>
              <w:t>Example:</w:t>
              <w:br/>
              <w:br/>
            </w:r>
            <w:r>
              <w:rPr/>
              <w:t>type="application/xml; charset=utf-8"</w:t>
            </w:r>
          </w:p>
        </w:tc>
      </w:tr>
    </w:tbl>
    <w:p>
      <w:pPr>
        <w:pStyle w:val="Normal"/>
        <w:rPr/>
      </w:pPr>
      <w:r>
        <w:rPr/>
      </w:r>
    </w:p>
    <w:p>
      <w:pPr>
        <w:pStyle w:val="Heading3"/>
        <w:numPr>
          <w:ilvl w:val="2"/>
          <w:numId w:val="34"/>
        </w:numPr>
        <w:rPr/>
      </w:pPr>
      <w:bookmarkStart w:id="23" w:name="__RefHeading___Toc349122979"/>
      <w:bookmarkStart w:id="24" w:name="_Ref282594071"/>
      <w:bookmarkEnd w:id="23"/>
      <w:r>
        <w:rPr/>
        <w:t>S-RAMP Atom Category Schemes &amp; Terms</w:t>
      </w:r>
      <w:bookmarkEnd w:id="24"/>
    </w:p>
    <w:p>
      <w:pPr>
        <w:pStyle w:val="Normal"/>
        <w:rPr/>
      </w:pPr>
      <w:r>
        <w:rPr/>
        <w:t>S-RAMP pre-defines several atom:category scheme attribute and corresponding term values for describing the data present in an Atom entry document. These term values are fixed.</w:t>
      </w:r>
    </w:p>
    <w:p>
      <w:pPr>
        <w:pStyle w:val="Normal"/>
        <w:numPr>
          <w:ilvl w:val="0"/>
          <w:numId w:val="31"/>
        </w:numPr>
        <w:rPr/>
      </w:pPr>
      <w:commentRangeStart w:id="0"/>
      <w:r>
        <w:rPr/>
        <w:t>urn:x-s-ramp:2013:type</w:t>
      </w:r>
      <w:commentRangeEnd w:id="0"/>
      <w:r>
        <w:commentReference w:id="0"/>
      </w:r>
      <w:r>
        <w:rPr>
          <w:rStyle w:val="CommentReference"/>
          <w:vanish w:val="false"/>
        </w:rPr>
      </w:r>
    </w:p>
    <w:p>
      <w:pPr>
        <w:pStyle w:val="Normal"/>
        <w:numPr>
          <w:ilvl w:val="1"/>
          <w:numId w:val="31"/>
        </w:numPr>
        <w:rPr/>
      </w:pPr>
      <w:r>
        <w:rPr/>
        <w:t>Indicates the type of S-RAMP artifact represented by the Entry.</w:t>
      </w:r>
    </w:p>
    <w:p>
      <w:pPr>
        <w:pStyle w:val="Normal"/>
        <w:numPr>
          <w:ilvl w:val="1"/>
          <w:numId w:val="31"/>
        </w:numPr>
        <w:rPr/>
      </w:pPr>
      <w:r>
        <w:rPr/>
        <w:t>Appears in all entry documents and media link entry documents.</w:t>
      </w:r>
    </w:p>
    <w:p>
      <w:pPr>
        <w:pStyle w:val="Normal"/>
        <w:rPr/>
      </w:pPr>
      <w:r>
        <w:rPr/>
        <w:t>Defined values for the term attribute are described in below.</w:t>
      </w:r>
    </w:p>
    <w:p>
      <w:pPr>
        <w:pStyle w:val="Caption"/>
        <w:rPr/>
      </w:pPr>
      <w:bookmarkStart w:id="25" w:name="_Ref284324384"/>
      <w:r>
        <w:rPr/>
        <w:t xml:space="preserve">Table </w:t>
      </w:r>
      <w:r>
        <w:rPr/>
        <w:fldChar w:fldCharType="begin"/>
      </w:r>
      <w:r>
        <w:rPr/>
        <w:instrText xml:space="preserve"> SEQ Table \* ARABIC </w:instrText>
      </w:r>
      <w:r>
        <w:rPr/>
        <w:fldChar w:fldCharType="separate"/>
      </w:r>
      <w:r>
        <w:rPr/>
        <w:t>3</w:t>
      </w:r>
      <w:r>
        <w:rPr/>
        <w:fldChar w:fldCharType="end"/>
      </w:r>
      <w:bookmarkEnd w:id="25"/>
      <w:r>
        <w:rPr/>
        <w:t xml:space="preserve"> - Category term Attributes for Entry Types</w:t>
      </w:r>
    </w:p>
    <w:tbl>
      <w:tblPr>
        <w:tblW w:w="5486" w:type="dxa"/>
        <w:jc w:val="center"/>
        <w:tblInd w:w="0" w:type="dxa"/>
        <w:tblLayout w:type="fixed"/>
        <w:tblCellMar>
          <w:top w:w="0" w:type="dxa"/>
          <w:left w:w="108" w:type="dxa"/>
          <w:bottom w:w="0" w:type="dxa"/>
          <w:right w:w="108" w:type="dxa"/>
        </w:tblCellMar>
      </w:tblPr>
      <w:tblGrid>
        <w:gridCol w:w="2829"/>
        <w:gridCol w:w="2657"/>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Type of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sz w:val="24"/>
              </w:rPr>
              <w:t xml:space="preserve">Defined </w:t>
            </w:r>
            <w:r>
              <w:rPr>
                <w:b/>
                <w:i/>
                <w:sz w:val="24"/>
              </w:rPr>
              <w:t>term</w:t>
            </w:r>
            <w:r>
              <w:rPr>
                <w:b/>
                <w:sz w:val="24"/>
              </w:rPr>
              <w:t xml:space="preserve"> value(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non-documen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del w:id="22" w:author="kurt stam" w:date="2013-03-12T13:56:00Z">
              <w:r>
                <w:rPr/>
                <w:delText>“</w:delText>
              </w:r>
            </w:del>
            <w:ins w:id="23" w:author="kurt stam" w:date="2013-03-12T13:56:00Z">
              <w:r>
                <w:rPr/>
                <w:t>"</w:t>
              </w:r>
            </w:ins>
            <w:r>
              <w:rPr/>
              <w:t>HumanActor</w:t>
            </w:r>
            <w:del w:id="24" w:author="kurt stam" w:date="2013-03-12T13:57:00Z">
              <w:r>
                <w:rPr/>
                <w:delText>”</w:delText>
              </w:r>
            </w:del>
            <w:ins w:id="25" w:author="kurt stam" w:date="2013-03-12T13:57:00Z">
              <w:r>
                <w:rPr/>
                <w:t>"</w:t>
              </w:r>
            </w:ins>
          </w:p>
          <w:p>
            <w:pPr>
              <w:pStyle w:val="Normal"/>
              <w:rPr/>
            </w:pPr>
            <w:del w:id="26" w:author="kurt stam" w:date="2013-03-12T13:56:00Z">
              <w:r>
                <w:rPr/>
                <w:delText>“</w:delText>
              </w:r>
            </w:del>
            <w:ins w:id="27" w:author="kurt stam" w:date="2013-03-12T13:56:00Z">
              <w:r>
                <w:rPr/>
                <w:t>"</w:t>
              </w:r>
            </w:ins>
            <w:r>
              <w:rPr/>
              <w:t>AttributeDeclaration</w:t>
            </w:r>
            <w:del w:id="28" w:author="kurt stam" w:date="2013-03-12T13:57:00Z">
              <w:r>
                <w:rPr/>
                <w:delText>”</w:delText>
              </w:r>
            </w:del>
            <w:ins w:id="29" w:author="kurt stam" w:date="2013-03-12T13:57:00Z">
              <w:r>
                <w:rPr/>
                <w:t>"</w:t>
              </w:r>
            </w:ins>
          </w:p>
          <w:p>
            <w:pPr>
              <w:pStyle w:val="Normal"/>
              <w:rPr/>
            </w:pPr>
            <w:del w:id="30" w:author="kurt stam" w:date="2013-03-12T13:56:00Z">
              <w:r>
                <w:rPr/>
                <w:delText>“</w:delText>
              </w:r>
            </w:del>
            <w:ins w:id="31" w:author="kurt stam" w:date="2013-03-12T13:56:00Z">
              <w:r>
                <w:rPr/>
                <w:t>"</w:t>
              </w:r>
            </w:ins>
            <w:r>
              <w:rPr/>
              <w:t>Binding</w:t>
            </w:r>
            <w:del w:id="32" w:author="kurt stam" w:date="2013-03-12T13:57:00Z">
              <w:r>
                <w:rPr/>
                <w:delText>”</w:delText>
              </w:r>
            </w:del>
            <w:ins w:id="33" w:author="kurt stam" w:date="2013-03-12T13:57:00Z">
              <w:r>
                <w:rPr/>
                <w:t>"</w:t>
              </w:r>
            </w:ins>
          </w:p>
          <w:p>
            <w:pPr>
              <w:pStyle w:val="Normal"/>
              <w:rPr/>
            </w:pPr>
            <w:del w:id="34" w:author="kurt stam" w:date="2013-03-12T13:56:00Z">
              <w:r>
                <w:rPr/>
                <w:delText>“</w:delText>
              </w:r>
            </w:del>
            <w:ins w:id="35" w:author="kurt stam" w:date="2013-03-12T13:56:00Z">
              <w:r>
                <w:rPr/>
                <w:t>"</w:t>
              </w:r>
            </w:ins>
            <w:r>
              <w:rPr/>
              <w:t>BindingOperation</w:t>
            </w:r>
            <w:del w:id="36" w:author="kurt stam" w:date="2013-03-12T13:57:00Z">
              <w:r>
                <w:rPr/>
                <w:delText>”</w:delText>
              </w:r>
            </w:del>
            <w:ins w:id="37" w:author="kurt stam" w:date="2013-03-12T13:57:00Z">
              <w:r>
                <w:rPr/>
                <w:t>"</w:t>
              </w:r>
            </w:ins>
          </w:p>
          <w:p>
            <w:pPr>
              <w:pStyle w:val="Normal"/>
              <w:rPr/>
            </w:pPr>
            <w:del w:id="38" w:author="kurt stam" w:date="2013-03-12T13:56:00Z">
              <w:r>
                <w:rPr/>
                <w:delText>“</w:delText>
              </w:r>
            </w:del>
            <w:ins w:id="39" w:author="kurt stam" w:date="2013-03-12T13:56:00Z">
              <w:r>
                <w:rPr/>
                <w:t>"</w:t>
              </w:r>
            </w:ins>
            <w:r>
              <w:rPr/>
              <w:t>BindingOperationInput</w:t>
            </w:r>
            <w:del w:id="40" w:author="kurt stam" w:date="2013-03-12T13:57:00Z">
              <w:r>
                <w:rPr/>
                <w:delText>”</w:delText>
              </w:r>
            </w:del>
            <w:ins w:id="41" w:author="kurt stam" w:date="2013-03-12T13:57:00Z">
              <w:r>
                <w:rPr/>
                <w:t>"</w:t>
              </w:r>
            </w:ins>
          </w:p>
          <w:p>
            <w:pPr>
              <w:pStyle w:val="Normal"/>
              <w:rPr/>
            </w:pPr>
            <w:del w:id="42" w:author="kurt stam" w:date="2013-03-12T13:56:00Z">
              <w:r>
                <w:rPr/>
                <w:delText>“</w:delText>
              </w:r>
            </w:del>
            <w:ins w:id="43" w:author="kurt stam" w:date="2013-03-12T13:56:00Z">
              <w:r>
                <w:rPr/>
                <w:t>"</w:t>
              </w:r>
            </w:ins>
            <w:r>
              <w:rPr/>
              <w:t>BindingOperationOutput</w:t>
            </w:r>
            <w:del w:id="44" w:author="kurt stam" w:date="2013-03-12T13:57:00Z">
              <w:r>
                <w:rPr/>
                <w:delText>”</w:delText>
              </w:r>
            </w:del>
            <w:ins w:id="45" w:author="kurt stam" w:date="2013-03-12T13:57:00Z">
              <w:r>
                <w:rPr/>
                <w:t>"</w:t>
              </w:r>
            </w:ins>
          </w:p>
          <w:p>
            <w:pPr>
              <w:pStyle w:val="Normal"/>
              <w:rPr/>
            </w:pPr>
            <w:del w:id="46" w:author="kurt stam" w:date="2013-03-12T13:56:00Z">
              <w:r>
                <w:rPr/>
                <w:delText>“</w:delText>
              </w:r>
            </w:del>
            <w:ins w:id="47" w:author="kurt stam" w:date="2013-03-12T13:56:00Z">
              <w:r>
                <w:rPr/>
                <w:t>"</w:t>
              </w:r>
            </w:ins>
            <w:r>
              <w:rPr/>
              <w:t>BindingOperationFault</w:t>
            </w:r>
            <w:del w:id="48" w:author="kurt stam" w:date="2013-03-12T13:57:00Z">
              <w:r>
                <w:rPr/>
                <w:delText>”</w:delText>
              </w:r>
            </w:del>
            <w:ins w:id="49" w:author="kurt stam" w:date="2013-03-12T13:57:00Z">
              <w:r>
                <w:rPr/>
                <w:t>"</w:t>
              </w:r>
            </w:ins>
          </w:p>
          <w:p>
            <w:pPr>
              <w:pStyle w:val="Normal"/>
              <w:rPr/>
            </w:pPr>
            <w:del w:id="50" w:author="kurt stam" w:date="2013-03-12T13:56:00Z">
              <w:r>
                <w:rPr/>
                <w:delText>“</w:delText>
              </w:r>
            </w:del>
            <w:ins w:id="51" w:author="kurt stam" w:date="2013-03-12T13:56:00Z">
              <w:r>
                <w:rPr/>
                <w:t>"</w:t>
              </w:r>
            </w:ins>
            <w:r>
              <w:rPr/>
              <w:t>Choreography</w:t>
            </w:r>
            <w:del w:id="52" w:author="kurt stam" w:date="2013-03-12T13:57:00Z">
              <w:r>
                <w:rPr/>
                <w:delText>”</w:delText>
              </w:r>
            </w:del>
            <w:ins w:id="53" w:author="kurt stam" w:date="2013-03-12T13:57:00Z">
              <w:r>
                <w:rPr/>
                <w:t>"</w:t>
              </w:r>
            </w:ins>
          </w:p>
          <w:p>
            <w:pPr>
              <w:pStyle w:val="Normal"/>
              <w:rPr/>
            </w:pPr>
            <w:del w:id="54" w:author="kurt stam" w:date="2013-03-12T13:56:00Z">
              <w:r>
                <w:rPr/>
                <w:delText>“</w:delText>
              </w:r>
            </w:del>
            <w:ins w:id="55" w:author="kurt stam" w:date="2013-03-12T13:56:00Z">
              <w:r>
                <w:rPr/>
                <w:t>"</w:t>
              </w:r>
            </w:ins>
            <w:r>
              <w:rPr/>
              <w:t>ChoreographyProcess</w:t>
            </w:r>
            <w:del w:id="56" w:author="kurt stam" w:date="2013-03-12T13:57:00Z">
              <w:r>
                <w:rPr/>
                <w:delText>”</w:delText>
              </w:r>
            </w:del>
            <w:ins w:id="57" w:author="kurt stam" w:date="2013-03-12T13:57:00Z">
              <w:r>
                <w:rPr/>
                <w:t>"</w:t>
              </w:r>
            </w:ins>
          </w:p>
          <w:p>
            <w:pPr>
              <w:pStyle w:val="Normal"/>
              <w:rPr/>
            </w:pPr>
            <w:del w:id="58" w:author="kurt stam" w:date="2013-03-12T13:56:00Z">
              <w:r>
                <w:rPr/>
                <w:delText>“</w:delText>
              </w:r>
            </w:del>
            <w:ins w:id="59" w:author="kurt stam" w:date="2013-03-12T13:56:00Z">
              <w:r>
                <w:rPr/>
                <w:t>"</w:t>
              </w:r>
            </w:ins>
            <w:r>
              <w:rPr/>
              <w:t>Collaboration</w:t>
            </w:r>
            <w:del w:id="60" w:author="kurt stam" w:date="2013-03-12T13:57:00Z">
              <w:r>
                <w:rPr/>
                <w:delText>”</w:delText>
              </w:r>
            </w:del>
            <w:ins w:id="61" w:author="kurt stam" w:date="2013-03-12T13:57:00Z">
              <w:r>
                <w:rPr/>
                <w:t>"</w:t>
              </w:r>
            </w:ins>
          </w:p>
          <w:p>
            <w:pPr>
              <w:pStyle w:val="Normal"/>
              <w:rPr/>
            </w:pPr>
            <w:del w:id="62" w:author="kurt stam" w:date="2013-03-12T13:56:00Z">
              <w:r>
                <w:rPr/>
                <w:delText>“</w:delText>
              </w:r>
            </w:del>
            <w:ins w:id="63" w:author="kurt stam" w:date="2013-03-12T13:56:00Z">
              <w:r>
                <w:rPr/>
                <w:t>"</w:t>
              </w:r>
            </w:ins>
            <w:r>
              <w:rPr/>
              <w:t>CollaborationProcess</w:t>
            </w:r>
            <w:del w:id="64" w:author="kurt stam" w:date="2013-03-12T13:57:00Z">
              <w:r>
                <w:rPr/>
                <w:delText>”</w:delText>
              </w:r>
            </w:del>
            <w:ins w:id="65" w:author="kurt stam" w:date="2013-03-12T13:57:00Z">
              <w:r>
                <w:rPr/>
                <w:t>"</w:t>
              </w:r>
            </w:ins>
          </w:p>
          <w:p>
            <w:pPr>
              <w:pStyle w:val="Normal"/>
              <w:rPr/>
            </w:pPr>
            <w:del w:id="66" w:author="kurt stam" w:date="2013-03-12T13:56:00Z">
              <w:r>
                <w:rPr/>
                <w:delText>“</w:delText>
              </w:r>
            </w:del>
            <w:ins w:id="67" w:author="kurt stam" w:date="2013-03-12T13:56:00Z">
              <w:r>
                <w:rPr/>
                <w:t>"</w:t>
              </w:r>
            </w:ins>
            <w:r>
              <w:rPr/>
              <w:t>ComplexTypeDeclaration</w:t>
            </w:r>
            <w:del w:id="68" w:author="kurt stam" w:date="2013-03-12T13:57:00Z">
              <w:r>
                <w:rPr/>
                <w:delText>”</w:delText>
              </w:r>
            </w:del>
            <w:ins w:id="69" w:author="kurt stam" w:date="2013-03-12T13:57:00Z">
              <w:r>
                <w:rPr/>
                <w:t>"</w:t>
              </w:r>
            </w:ins>
          </w:p>
          <w:p>
            <w:pPr>
              <w:pStyle w:val="Normal"/>
              <w:rPr/>
            </w:pPr>
            <w:del w:id="70" w:author="kurt stam" w:date="2013-03-12T13:56:00Z">
              <w:r>
                <w:rPr/>
                <w:delText>“</w:delText>
              </w:r>
            </w:del>
            <w:ins w:id="71" w:author="kurt stam" w:date="2013-03-12T13:56:00Z">
              <w:r>
                <w:rPr/>
                <w:t>"</w:t>
              </w:r>
            </w:ins>
            <w:r>
              <w:rPr/>
              <w:t>Composition</w:t>
            </w:r>
            <w:del w:id="72" w:author="kurt stam" w:date="2013-03-12T13:57:00Z">
              <w:r>
                <w:rPr/>
                <w:delText>”</w:delText>
              </w:r>
            </w:del>
            <w:ins w:id="73" w:author="kurt stam" w:date="2013-03-12T13:57:00Z">
              <w:r>
                <w:rPr/>
                <w:t>"</w:t>
              </w:r>
            </w:ins>
          </w:p>
          <w:p>
            <w:pPr>
              <w:pStyle w:val="Normal"/>
              <w:rPr/>
            </w:pPr>
            <w:del w:id="74" w:author="kurt stam" w:date="2013-03-12T13:56:00Z">
              <w:r>
                <w:rPr/>
                <w:delText>“</w:delText>
              </w:r>
            </w:del>
            <w:ins w:id="75" w:author="kurt stam" w:date="2013-03-12T13:56:00Z">
              <w:r>
                <w:rPr/>
                <w:t>"</w:t>
              </w:r>
            </w:ins>
            <w:r>
              <w:rPr/>
              <w:t>Effect</w:t>
            </w:r>
            <w:del w:id="76" w:author="kurt stam" w:date="2013-03-12T13:57:00Z">
              <w:r>
                <w:rPr/>
                <w:delText>”</w:delText>
              </w:r>
            </w:del>
            <w:ins w:id="77" w:author="kurt stam" w:date="2013-03-12T13:57:00Z">
              <w:r>
                <w:rPr/>
                <w:t>"</w:t>
              </w:r>
            </w:ins>
          </w:p>
          <w:p>
            <w:pPr>
              <w:pStyle w:val="Normal"/>
              <w:rPr/>
            </w:pPr>
            <w:del w:id="78" w:author="kurt stam" w:date="2013-03-12T13:56:00Z">
              <w:r>
                <w:rPr/>
                <w:delText>“</w:delText>
              </w:r>
            </w:del>
            <w:ins w:id="79" w:author="kurt stam" w:date="2013-03-12T13:56:00Z">
              <w:r>
                <w:rPr/>
                <w:t>"</w:t>
              </w:r>
            </w:ins>
            <w:r>
              <w:rPr/>
              <w:t>Element</w:t>
            </w:r>
            <w:del w:id="80" w:author="kurt stam" w:date="2013-03-12T13:57:00Z">
              <w:r>
                <w:rPr/>
                <w:delText>”</w:delText>
              </w:r>
            </w:del>
            <w:ins w:id="81" w:author="kurt stam" w:date="2013-03-12T13:57:00Z">
              <w:r>
                <w:rPr/>
                <w:t>"</w:t>
              </w:r>
            </w:ins>
          </w:p>
          <w:p>
            <w:pPr>
              <w:pStyle w:val="Normal"/>
              <w:rPr/>
            </w:pPr>
            <w:del w:id="82" w:author="kurt stam" w:date="2013-03-12T13:56:00Z">
              <w:r>
                <w:rPr/>
                <w:delText>“</w:delText>
              </w:r>
            </w:del>
            <w:ins w:id="83" w:author="kurt stam" w:date="2013-03-12T13:56:00Z">
              <w:r>
                <w:rPr/>
                <w:t>"</w:t>
              </w:r>
            </w:ins>
            <w:r>
              <w:rPr/>
              <w:t>ElementDeclaration</w:t>
            </w:r>
            <w:del w:id="84" w:author="kurt stam" w:date="2013-03-12T13:57:00Z">
              <w:r>
                <w:rPr/>
                <w:delText>”</w:delText>
              </w:r>
            </w:del>
            <w:ins w:id="85" w:author="kurt stam" w:date="2013-03-12T13:57:00Z">
              <w:r>
                <w:rPr/>
                <w:t>"</w:t>
              </w:r>
            </w:ins>
          </w:p>
          <w:p>
            <w:pPr>
              <w:pStyle w:val="Normal"/>
              <w:rPr/>
            </w:pPr>
            <w:del w:id="86" w:author="kurt stam" w:date="2013-03-12T13:56:00Z">
              <w:r>
                <w:rPr/>
                <w:delText>“</w:delText>
              </w:r>
            </w:del>
            <w:ins w:id="87" w:author="kurt stam" w:date="2013-03-12T13:56:00Z">
              <w:r>
                <w:rPr/>
                <w:t>"</w:t>
              </w:r>
            </w:ins>
            <w:r>
              <w:rPr/>
              <w:t>Event</w:t>
            </w:r>
            <w:del w:id="88" w:author="kurt stam" w:date="2013-03-12T13:57:00Z">
              <w:r>
                <w:rPr/>
                <w:delText>”</w:delText>
              </w:r>
            </w:del>
            <w:ins w:id="89" w:author="kurt stam" w:date="2013-03-12T13:57:00Z">
              <w:r>
                <w:rPr/>
                <w:t>"</w:t>
              </w:r>
            </w:ins>
          </w:p>
          <w:p>
            <w:pPr>
              <w:pStyle w:val="Normal"/>
              <w:rPr/>
            </w:pPr>
            <w:del w:id="90" w:author="kurt stam" w:date="2013-03-12T13:56:00Z">
              <w:r>
                <w:rPr/>
                <w:delText>“</w:delText>
              </w:r>
            </w:del>
            <w:ins w:id="91" w:author="kurt stam" w:date="2013-03-12T13:56:00Z">
              <w:r>
                <w:rPr/>
                <w:t>"</w:t>
              </w:r>
            </w:ins>
            <w:r>
              <w:rPr/>
              <w:t>Fault</w:t>
            </w:r>
            <w:del w:id="92" w:author="kurt stam" w:date="2013-03-12T13:57:00Z">
              <w:r>
                <w:rPr/>
                <w:delText>”</w:delText>
              </w:r>
            </w:del>
            <w:ins w:id="93" w:author="kurt stam" w:date="2013-03-12T13:57:00Z">
              <w:r>
                <w:rPr/>
                <w:t>"</w:t>
              </w:r>
            </w:ins>
          </w:p>
          <w:p>
            <w:pPr>
              <w:pStyle w:val="Normal"/>
              <w:rPr/>
            </w:pPr>
            <w:del w:id="94" w:author="kurt stam" w:date="2013-03-12T13:56:00Z">
              <w:r>
                <w:rPr/>
                <w:delText>“</w:delText>
              </w:r>
            </w:del>
            <w:ins w:id="95" w:author="kurt stam" w:date="2013-03-12T13:56:00Z">
              <w:r>
                <w:rPr/>
                <w:t>"</w:t>
              </w:r>
            </w:ins>
            <w:r>
              <w:rPr/>
              <w:t>InformationType</w:t>
            </w:r>
            <w:del w:id="96" w:author="kurt stam" w:date="2013-03-12T13:57:00Z">
              <w:r>
                <w:rPr/>
                <w:delText>”</w:delText>
              </w:r>
            </w:del>
            <w:ins w:id="97" w:author="kurt stam" w:date="2013-03-12T13:57:00Z">
              <w:r>
                <w:rPr/>
                <w:t>"</w:t>
              </w:r>
            </w:ins>
          </w:p>
          <w:p>
            <w:pPr>
              <w:pStyle w:val="Normal"/>
              <w:rPr/>
            </w:pPr>
            <w:del w:id="98" w:author="kurt stam" w:date="2013-03-12T13:56:00Z">
              <w:r>
                <w:rPr/>
                <w:delText>“</w:delText>
              </w:r>
            </w:del>
            <w:ins w:id="99" w:author="kurt stam" w:date="2013-03-12T13:56:00Z">
              <w:r>
                <w:rPr/>
                <w:t>"</w:t>
              </w:r>
            </w:ins>
            <w:r>
              <w:rPr/>
              <w:t>Message</w:t>
            </w:r>
            <w:del w:id="100" w:author="kurt stam" w:date="2013-03-12T13:57:00Z">
              <w:r>
                <w:rPr/>
                <w:delText>”</w:delText>
              </w:r>
            </w:del>
            <w:ins w:id="101" w:author="kurt stam" w:date="2013-03-12T13:57:00Z">
              <w:r>
                <w:rPr/>
                <w:t>"</w:t>
              </w:r>
            </w:ins>
          </w:p>
          <w:p>
            <w:pPr>
              <w:pStyle w:val="Normal"/>
              <w:rPr/>
            </w:pPr>
            <w:del w:id="102" w:author="kurt stam" w:date="2013-03-12T13:56:00Z">
              <w:r>
                <w:rPr/>
                <w:delText>“</w:delText>
              </w:r>
            </w:del>
            <w:ins w:id="103" w:author="kurt stam" w:date="2013-03-12T13:56:00Z">
              <w:r>
                <w:rPr/>
                <w:t>"</w:t>
              </w:r>
            </w:ins>
            <w:r>
              <w:rPr/>
              <w:t>Operation</w:t>
            </w:r>
            <w:del w:id="104" w:author="kurt stam" w:date="2013-03-12T13:57:00Z">
              <w:r>
                <w:rPr/>
                <w:delText>”</w:delText>
              </w:r>
            </w:del>
            <w:ins w:id="105" w:author="kurt stam" w:date="2013-03-12T13:57:00Z">
              <w:r>
                <w:rPr/>
                <w:t>"</w:t>
              </w:r>
            </w:ins>
          </w:p>
          <w:p>
            <w:pPr>
              <w:pStyle w:val="Normal"/>
              <w:rPr/>
            </w:pPr>
            <w:del w:id="106" w:author="kurt stam" w:date="2013-03-12T13:56:00Z">
              <w:r>
                <w:rPr/>
                <w:delText>“</w:delText>
              </w:r>
            </w:del>
            <w:ins w:id="107" w:author="kurt stam" w:date="2013-03-12T13:56:00Z">
              <w:r>
                <w:rPr/>
                <w:t>"</w:t>
              </w:r>
            </w:ins>
            <w:r>
              <w:rPr/>
              <w:t>OperationInput</w:t>
            </w:r>
            <w:del w:id="108" w:author="kurt stam" w:date="2013-03-12T13:57:00Z">
              <w:r>
                <w:rPr/>
                <w:delText>”</w:delText>
              </w:r>
            </w:del>
            <w:ins w:id="109" w:author="kurt stam" w:date="2013-03-12T13:57:00Z">
              <w:r>
                <w:rPr/>
                <w:t>"</w:t>
              </w:r>
            </w:ins>
          </w:p>
          <w:p>
            <w:pPr>
              <w:pStyle w:val="Normal"/>
              <w:rPr/>
            </w:pPr>
            <w:del w:id="110" w:author="kurt stam" w:date="2013-03-12T13:56:00Z">
              <w:r>
                <w:rPr/>
                <w:delText>“</w:delText>
              </w:r>
            </w:del>
            <w:ins w:id="111" w:author="kurt stam" w:date="2013-03-12T13:56:00Z">
              <w:r>
                <w:rPr/>
                <w:t>"</w:t>
              </w:r>
            </w:ins>
            <w:r>
              <w:rPr/>
              <w:t>OperationOutput</w:t>
            </w:r>
            <w:del w:id="112" w:author="kurt stam" w:date="2013-03-12T13:57:00Z">
              <w:r>
                <w:rPr/>
                <w:delText>”</w:delText>
              </w:r>
            </w:del>
            <w:ins w:id="113" w:author="kurt stam" w:date="2013-03-12T13:57:00Z">
              <w:r>
                <w:rPr/>
                <w:t>"</w:t>
              </w:r>
            </w:ins>
          </w:p>
          <w:p>
            <w:pPr>
              <w:pStyle w:val="Normal"/>
              <w:rPr/>
            </w:pPr>
            <w:del w:id="114" w:author="kurt stam" w:date="2013-03-12T13:56:00Z">
              <w:r>
                <w:rPr/>
                <w:delText>“</w:delText>
              </w:r>
            </w:del>
            <w:ins w:id="115" w:author="kurt stam" w:date="2013-03-12T13:56:00Z">
              <w:r>
                <w:rPr/>
                <w:t>"</w:t>
              </w:r>
            </w:ins>
            <w:r>
              <w:rPr/>
              <w:t>Orchestration</w:t>
            </w:r>
            <w:del w:id="116" w:author="kurt stam" w:date="2013-03-12T13:57:00Z">
              <w:r>
                <w:rPr/>
                <w:delText>”</w:delText>
              </w:r>
            </w:del>
            <w:ins w:id="117" w:author="kurt stam" w:date="2013-03-12T13:57:00Z">
              <w:r>
                <w:rPr/>
                <w:t>"</w:t>
              </w:r>
            </w:ins>
          </w:p>
          <w:p>
            <w:pPr>
              <w:pStyle w:val="Normal"/>
              <w:rPr/>
            </w:pPr>
            <w:del w:id="118" w:author="kurt stam" w:date="2013-03-12T13:56:00Z">
              <w:r>
                <w:rPr/>
                <w:delText>“</w:delText>
              </w:r>
            </w:del>
            <w:ins w:id="119" w:author="kurt stam" w:date="2013-03-12T13:56:00Z">
              <w:r>
                <w:rPr/>
                <w:t>"</w:t>
              </w:r>
            </w:ins>
            <w:r>
              <w:rPr/>
              <w:t>OrchestrationProcess</w:t>
            </w:r>
            <w:del w:id="120" w:author="kurt stam" w:date="2013-03-12T13:57:00Z">
              <w:r>
                <w:rPr/>
                <w:delText>”</w:delText>
              </w:r>
            </w:del>
            <w:ins w:id="121" w:author="kurt stam" w:date="2013-03-12T13:57:00Z">
              <w:r>
                <w:rPr/>
                <w:t>"</w:t>
              </w:r>
            </w:ins>
          </w:p>
          <w:p>
            <w:pPr>
              <w:pStyle w:val="Normal"/>
              <w:rPr/>
            </w:pPr>
            <w:del w:id="122" w:author="kurt stam" w:date="2013-03-12T13:56:00Z">
              <w:r>
                <w:rPr/>
                <w:delText>“</w:delText>
              </w:r>
            </w:del>
            <w:ins w:id="123" w:author="kurt stam" w:date="2013-03-12T13:56:00Z">
              <w:r>
                <w:rPr/>
                <w:t>"</w:t>
              </w:r>
            </w:ins>
            <w:r>
              <w:rPr/>
              <w:t>Organization</w:t>
            </w:r>
            <w:del w:id="124" w:author="kurt stam" w:date="2013-03-12T13:57:00Z">
              <w:r>
                <w:rPr/>
                <w:delText>”</w:delText>
              </w:r>
            </w:del>
            <w:ins w:id="125" w:author="kurt stam" w:date="2013-03-12T13:57:00Z">
              <w:r>
                <w:rPr/>
                <w:t>"</w:t>
              </w:r>
            </w:ins>
          </w:p>
          <w:p>
            <w:pPr>
              <w:pStyle w:val="Normal"/>
              <w:rPr/>
            </w:pPr>
            <w:del w:id="126" w:author="kurt stam" w:date="2013-03-12T13:56:00Z">
              <w:r>
                <w:rPr/>
                <w:delText>“</w:delText>
              </w:r>
            </w:del>
            <w:ins w:id="127" w:author="kurt stam" w:date="2013-03-12T13:56:00Z">
              <w:r>
                <w:rPr/>
                <w:t>"</w:t>
              </w:r>
            </w:ins>
            <w:r>
              <w:rPr/>
              <w:t>Part</w:t>
            </w:r>
            <w:del w:id="128" w:author="kurt stam" w:date="2013-03-12T13:57:00Z">
              <w:r>
                <w:rPr/>
                <w:delText>”</w:delText>
              </w:r>
            </w:del>
            <w:ins w:id="129" w:author="kurt stam" w:date="2013-03-12T13:57:00Z">
              <w:r>
                <w:rPr/>
                <w:t>"</w:t>
              </w:r>
            </w:ins>
          </w:p>
          <w:p>
            <w:pPr>
              <w:pStyle w:val="Normal"/>
              <w:rPr/>
            </w:pPr>
            <w:del w:id="130" w:author="kurt stam" w:date="2013-03-12T13:56:00Z">
              <w:r>
                <w:rPr/>
                <w:delText>“</w:delText>
              </w:r>
            </w:del>
            <w:ins w:id="131" w:author="kurt stam" w:date="2013-03-12T13:56:00Z">
              <w:r>
                <w:rPr/>
                <w:t>"</w:t>
              </w:r>
            </w:ins>
            <w:r>
              <w:rPr/>
              <w:t>Policy</w:t>
            </w:r>
            <w:del w:id="132" w:author="kurt stam" w:date="2013-03-12T13:57:00Z">
              <w:r>
                <w:rPr/>
                <w:delText>”</w:delText>
              </w:r>
            </w:del>
            <w:ins w:id="133" w:author="kurt stam" w:date="2013-03-12T13:57:00Z">
              <w:r>
                <w:rPr/>
                <w:t>"</w:t>
              </w:r>
            </w:ins>
          </w:p>
          <w:p>
            <w:pPr>
              <w:pStyle w:val="Normal"/>
              <w:rPr/>
            </w:pPr>
            <w:del w:id="134" w:author="kurt stam" w:date="2013-03-12T13:56:00Z">
              <w:r>
                <w:rPr/>
                <w:delText>“</w:delText>
              </w:r>
            </w:del>
            <w:ins w:id="135" w:author="kurt stam" w:date="2013-03-12T13:56:00Z">
              <w:r>
                <w:rPr/>
                <w:t>"</w:t>
              </w:r>
            </w:ins>
            <w:r>
              <w:rPr/>
              <w:t>PolicyAttachment</w:t>
            </w:r>
            <w:del w:id="136" w:author="kurt stam" w:date="2013-03-12T13:57:00Z">
              <w:r>
                <w:rPr/>
                <w:delText>”</w:delText>
              </w:r>
            </w:del>
            <w:ins w:id="137" w:author="kurt stam" w:date="2013-03-12T13:57:00Z">
              <w:r>
                <w:rPr/>
                <w:t>"</w:t>
              </w:r>
            </w:ins>
          </w:p>
          <w:p>
            <w:pPr>
              <w:pStyle w:val="Normal"/>
              <w:rPr/>
            </w:pPr>
            <w:del w:id="138" w:author="kurt stam" w:date="2013-03-12T13:56:00Z">
              <w:r>
                <w:rPr/>
                <w:delText>“</w:delText>
              </w:r>
            </w:del>
            <w:ins w:id="139" w:author="kurt stam" w:date="2013-03-12T13:56:00Z">
              <w:r>
                <w:rPr/>
                <w:t>"</w:t>
              </w:r>
            </w:ins>
            <w:r>
              <w:rPr/>
              <w:t>PolicyExpression</w:t>
            </w:r>
            <w:del w:id="140" w:author="kurt stam" w:date="2013-03-12T13:57:00Z">
              <w:r>
                <w:rPr/>
                <w:delText>”</w:delText>
              </w:r>
            </w:del>
            <w:ins w:id="141" w:author="kurt stam" w:date="2013-03-12T13:57:00Z">
              <w:r>
                <w:rPr/>
                <w:t>"</w:t>
              </w:r>
            </w:ins>
          </w:p>
          <w:p>
            <w:pPr>
              <w:pStyle w:val="Normal"/>
              <w:rPr/>
            </w:pPr>
            <w:del w:id="142" w:author="kurt stam" w:date="2013-03-12T13:56:00Z">
              <w:r>
                <w:rPr/>
                <w:delText>“</w:delText>
              </w:r>
            </w:del>
            <w:ins w:id="143" w:author="kurt stam" w:date="2013-03-12T13:56:00Z">
              <w:r>
                <w:rPr/>
                <w:t>"</w:t>
              </w:r>
            </w:ins>
            <w:r>
              <w:rPr/>
              <w:t>PolicySubject</w:t>
            </w:r>
            <w:del w:id="144" w:author="kurt stam" w:date="2013-03-12T13:57:00Z">
              <w:r>
                <w:rPr/>
                <w:delText>”</w:delText>
              </w:r>
            </w:del>
            <w:ins w:id="145" w:author="kurt stam" w:date="2013-03-12T13:57:00Z">
              <w:r>
                <w:rPr/>
                <w:t>"</w:t>
              </w:r>
            </w:ins>
          </w:p>
          <w:p>
            <w:pPr>
              <w:pStyle w:val="Normal"/>
              <w:rPr/>
            </w:pPr>
            <w:del w:id="146" w:author="kurt stam" w:date="2013-03-12T13:56:00Z">
              <w:r>
                <w:rPr/>
                <w:delText>“</w:delText>
              </w:r>
            </w:del>
            <w:ins w:id="147" w:author="kurt stam" w:date="2013-03-12T13:56:00Z">
              <w:r>
                <w:rPr/>
                <w:t>"</w:t>
              </w:r>
            </w:ins>
            <w:r>
              <w:rPr/>
              <w:t>Port</w:t>
            </w:r>
            <w:del w:id="148" w:author="kurt stam" w:date="2013-03-12T13:57:00Z">
              <w:r>
                <w:rPr/>
                <w:delText>”</w:delText>
              </w:r>
            </w:del>
            <w:ins w:id="149" w:author="kurt stam" w:date="2013-03-12T13:57:00Z">
              <w:r>
                <w:rPr/>
                <w:t>"</w:t>
              </w:r>
            </w:ins>
          </w:p>
          <w:p>
            <w:pPr>
              <w:pStyle w:val="Normal"/>
              <w:rPr/>
            </w:pPr>
            <w:del w:id="150" w:author="kurt stam" w:date="2013-03-12T13:56:00Z">
              <w:r>
                <w:rPr/>
                <w:delText>“</w:delText>
              </w:r>
            </w:del>
            <w:ins w:id="151" w:author="kurt stam" w:date="2013-03-12T13:56:00Z">
              <w:r>
                <w:rPr/>
                <w:t>"</w:t>
              </w:r>
            </w:ins>
            <w:r>
              <w:rPr/>
              <w:t>PortType</w:t>
            </w:r>
            <w:del w:id="152" w:author="kurt stam" w:date="2013-03-12T13:57:00Z">
              <w:r>
                <w:rPr/>
                <w:delText>”</w:delText>
              </w:r>
            </w:del>
            <w:ins w:id="153" w:author="kurt stam" w:date="2013-03-12T13:57:00Z">
              <w:r>
                <w:rPr/>
                <w:t>"</w:t>
              </w:r>
            </w:ins>
          </w:p>
          <w:p>
            <w:pPr>
              <w:pStyle w:val="Normal"/>
              <w:rPr/>
            </w:pPr>
            <w:del w:id="154" w:author="kurt stam" w:date="2013-03-12T13:56:00Z">
              <w:r>
                <w:rPr/>
                <w:delText>“</w:delText>
              </w:r>
            </w:del>
            <w:ins w:id="155" w:author="kurt stam" w:date="2013-03-12T13:56:00Z">
              <w:r>
                <w:rPr/>
                <w:t>"</w:t>
              </w:r>
            </w:ins>
            <w:r>
              <w:rPr/>
              <w:t>Process</w:t>
            </w:r>
            <w:del w:id="156" w:author="kurt stam" w:date="2013-03-12T13:57:00Z">
              <w:r>
                <w:rPr/>
                <w:delText>”</w:delText>
              </w:r>
            </w:del>
            <w:ins w:id="157" w:author="kurt stam" w:date="2013-03-12T13:57:00Z">
              <w:r>
                <w:rPr/>
                <w:t>"</w:t>
              </w:r>
            </w:ins>
          </w:p>
          <w:p>
            <w:pPr>
              <w:pStyle w:val="Normal"/>
              <w:rPr/>
            </w:pPr>
            <w:del w:id="158" w:author="kurt stam" w:date="2013-03-12T13:56:00Z">
              <w:r>
                <w:rPr/>
                <w:delText>“</w:delText>
              </w:r>
            </w:del>
            <w:ins w:id="159" w:author="kurt stam" w:date="2013-03-12T13:56:00Z">
              <w:r>
                <w:rPr/>
                <w:t>"</w:t>
              </w:r>
            </w:ins>
            <w:r>
              <w:rPr/>
              <w:t>SoapAddress</w:t>
            </w:r>
            <w:del w:id="160" w:author="kurt stam" w:date="2013-03-12T13:57:00Z">
              <w:r>
                <w:rPr/>
                <w:delText>”</w:delText>
              </w:r>
            </w:del>
            <w:ins w:id="161" w:author="kurt stam" w:date="2013-03-12T13:57:00Z">
              <w:r>
                <w:rPr/>
                <w:t>"</w:t>
              </w:r>
            </w:ins>
          </w:p>
          <w:p>
            <w:pPr>
              <w:pStyle w:val="Normal"/>
              <w:rPr/>
            </w:pPr>
            <w:del w:id="162" w:author="kurt stam" w:date="2013-03-12T13:56:00Z">
              <w:r>
                <w:rPr/>
                <w:delText>“</w:delText>
              </w:r>
            </w:del>
            <w:ins w:id="163" w:author="kurt stam" w:date="2013-03-12T13:56:00Z">
              <w:r>
                <w:rPr/>
                <w:t>"</w:t>
              </w:r>
            </w:ins>
            <w:r>
              <w:rPr/>
              <w:t>SoapBinding</w:t>
            </w:r>
            <w:del w:id="164" w:author="kurt stam" w:date="2013-03-12T13:57:00Z">
              <w:r>
                <w:rPr/>
                <w:delText>”</w:delText>
              </w:r>
            </w:del>
            <w:ins w:id="165" w:author="kurt stam" w:date="2013-03-12T13:57:00Z">
              <w:r>
                <w:rPr/>
                <w:t>"</w:t>
              </w:r>
            </w:ins>
          </w:p>
          <w:p>
            <w:pPr>
              <w:pStyle w:val="Normal"/>
              <w:rPr/>
            </w:pPr>
            <w:del w:id="166" w:author="kurt stam" w:date="2013-03-12T13:56:00Z">
              <w:r>
                <w:rPr/>
                <w:delText>“</w:delText>
              </w:r>
            </w:del>
            <w:ins w:id="167" w:author="kurt stam" w:date="2013-03-12T13:56:00Z">
              <w:r>
                <w:rPr/>
                <w:t>"</w:t>
              </w:r>
            </w:ins>
            <w:r>
              <w:rPr/>
              <w:t>SimpleTypeDeclaration</w:t>
            </w:r>
            <w:del w:id="168" w:author="kurt stam" w:date="2013-03-12T13:57:00Z">
              <w:r>
                <w:rPr/>
                <w:delText>”</w:delText>
              </w:r>
            </w:del>
            <w:ins w:id="169" w:author="kurt stam" w:date="2013-03-12T13:57:00Z">
              <w:r>
                <w:rPr/>
                <w:t>"</w:t>
              </w:r>
            </w:ins>
          </w:p>
          <w:p>
            <w:pPr>
              <w:pStyle w:val="Normal"/>
              <w:rPr/>
            </w:pPr>
            <w:del w:id="170" w:author="kurt stam" w:date="2013-03-12T13:56:00Z">
              <w:r>
                <w:rPr/>
                <w:delText>“</w:delText>
              </w:r>
            </w:del>
            <w:ins w:id="171" w:author="kurt stam" w:date="2013-03-12T13:56:00Z">
              <w:r>
                <w:rPr/>
                <w:t>"</w:t>
              </w:r>
            </w:ins>
            <w:r>
              <w:rPr/>
              <w:t>Service</w:t>
            </w:r>
            <w:del w:id="172" w:author="kurt stam" w:date="2013-03-12T13:57:00Z">
              <w:r>
                <w:rPr/>
                <w:delText>”</w:delText>
              </w:r>
            </w:del>
            <w:ins w:id="173" w:author="kurt stam" w:date="2013-03-12T13:57:00Z">
              <w:r>
                <w:rPr/>
                <w:t>"</w:t>
              </w:r>
            </w:ins>
          </w:p>
          <w:p>
            <w:pPr>
              <w:pStyle w:val="Normal"/>
              <w:rPr/>
            </w:pPr>
            <w:del w:id="174" w:author="kurt stam" w:date="2013-03-12T13:56:00Z">
              <w:r>
                <w:rPr/>
                <w:delText>“</w:delText>
              </w:r>
            </w:del>
            <w:ins w:id="175" w:author="kurt stam" w:date="2013-03-12T13:56:00Z">
              <w:r>
                <w:rPr/>
                <w:t>"</w:t>
              </w:r>
            </w:ins>
            <w:r>
              <w:rPr/>
              <w:t>ServiceComposition</w:t>
            </w:r>
            <w:del w:id="176" w:author="kurt stam" w:date="2013-03-12T13:57:00Z">
              <w:r>
                <w:rPr/>
                <w:delText>”</w:delText>
              </w:r>
            </w:del>
            <w:ins w:id="177" w:author="kurt stam" w:date="2013-03-12T13:57:00Z">
              <w:r>
                <w:rPr/>
                <w:t>"</w:t>
              </w:r>
            </w:ins>
          </w:p>
          <w:p>
            <w:pPr>
              <w:pStyle w:val="Normal"/>
              <w:rPr/>
            </w:pPr>
            <w:del w:id="178" w:author="kurt stam" w:date="2013-03-12T13:56:00Z">
              <w:r>
                <w:rPr/>
                <w:delText>“</w:delText>
              </w:r>
            </w:del>
            <w:ins w:id="179" w:author="kurt stam" w:date="2013-03-12T13:56:00Z">
              <w:r>
                <w:rPr/>
                <w:t>"</w:t>
              </w:r>
            </w:ins>
            <w:r>
              <w:rPr/>
              <w:t>ServiceContract</w:t>
            </w:r>
            <w:del w:id="180" w:author="kurt stam" w:date="2013-03-12T13:57:00Z">
              <w:r>
                <w:rPr/>
                <w:delText>”</w:delText>
              </w:r>
            </w:del>
            <w:ins w:id="181" w:author="kurt stam" w:date="2013-03-12T13:57:00Z">
              <w:r>
                <w:rPr/>
                <w:t>"</w:t>
              </w:r>
            </w:ins>
          </w:p>
          <w:p>
            <w:pPr>
              <w:pStyle w:val="Normal"/>
              <w:rPr/>
            </w:pPr>
            <w:del w:id="182" w:author="kurt stam" w:date="2013-03-12T13:56:00Z">
              <w:r>
                <w:rPr/>
                <w:delText>“</w:delText>
              </w:r>
            </w:del>
            <w:ins w:id="183" w:author="kurt stam" w:date="2013-03-12T13:56:00Z">
              <w:r>
                <w:rPr/>
                <w:t>"</w:t>
              </w:r>
            </w:ins>
            <w:r>
              <w:rPr/>
              <w:t>ServiceEndpoint</w:t>
            </w:r>
            <w:del w:id="184" w:author="kurt stam" w:date="2013-03-12T13:57:00Z">
              <w:r>
                <w:rPr/>
                <w:delText>”</w:delText>
              </w:r>
            </w:del>
            <w:ins w:id="185" w:author="kurt stam" w:date="2013-03-12T13:57:00Z">
              <w:r>
                <w:rPr/>
                <w:t>"</w:t>
              </w:r>
            </w:ins>
          </w:p>
          <w:p>
            <w:pPr>
              <w:pStyle w:val="Normal"/>
              <w:rPr/>
            </w:pPr>
            <w:del w:id="186" w:author="kurt stam" w:date="2013-03-12T13:56:00Z">
              <w:r>
                <w:rPr/>
                <w:delText>“</w:delText>
              </w:r>
            </w:del>
            <w:ins w:id="187" w:author="kurt stam" w:date="2013-03-12T13:56:00Z">
              <w:r>
                <w:rPr/>
                <w:t>"</w:t>
              </w:r>
            </w:ins>
            <w:r>
              <w:rPr/>
              <w:t>ServiceInstance</w:t>
            </w:r>
            <w:del w:id="188" w:author="kurt stam" w:date="2013-03-12T13:57:00Z">
              <w:r>
                <w:rPr/>
                <w:delText>”</w:delText>
              </w:r>
            </w:del>
            <w:ins w:id="189" w:author="kurt stam" w:date="2013-03-12T13:57:00Z">
              <w:r>
                <w:rPr/>
                <w:t>"</w:t>
              </w:r>
            </w:ins>
          </w:p>
          <w:p>
            <w:pPr>
              <w:pStyle w:val="Normal"/>
              <w:rPr/>
            </w:pPr>
            <w:del w:id="190" w:author="kurt stam" w:date="2013-03-12T13:56:00Z">
              <w:r>
                <w:rPr/>
                <w:delText>“</w:delText>
              </w:r>
            </w:del>
            <w:ins w:id="191" w:author="kurt stam" w:date="2013-03-12T13:56:00Z">
              <w:r>
                <w:rPr/>
                <w:t>"</w:t>
              </w:r>
            </w:ins>
            <w:r>
              <w:rPr/>
              <w:t>ServiceInterface</w:t>
            </w:r>
            <w:del w:id="192" w:author="kurt stam" w:date="2013-03-12T13:57:00Z">
              <w:r>
                <w:rPr/>
                <w:delText>”</w:delText>
              </w:r>
            </w:del>
            <w:ins w:id="193" w:author="kurt stam" w:date="2013-03-12T13:57:00Z">
              <w:r>
                <w:rPr/>
                <w:t>"</w:t>
              </w:r>
            </w:ins>
          </w:p>
          <w:p>
            <w:pPr>
              <w:pStyle w:val="Normal"/>
              <w:rPr/>
            </w:pPr>
            <w:del w:id="194" w:author="kurt stam" w:date="2013-03-12T13:56:00Z">
              <w:r>
                <w:rPr/>
                <w:delText>“</w:delText>
              </w:r>
            </w:del>
            <w:ins w:id="195" w:author="kurt stam" w:date="2013-03-12T13:56:00Z">
              <w:r>
                <w:rPr/>
                <w:t>"</w:t>
              </w:r>
            </w:ins>
            <w:r>
              <w:rPr/>
              <w:t>ServiceOperation</w:t>
            </w:r>
            <w:del w:id="196" w:author="kurt stam" w:date="2013-03-12T13:57:00Z">
              <w:r>
                <w:rPr/>
                <w:delText>”</w:delText>
              </w:r>
            </w:del>
            <w:ins w:id="197" w:author="kurt stam" w:date="2013-03-12T13:57:00Z">
              <w:r>
                <w:rPr/>
                <w:t>"</w:t>
              </w:r>
            </w:ins>
          </w:p>
          <w:p>
            <w:pPr>
              <w:pStyle w:val="Normal"/>
              <w:rPr/>
            </w:pPr>
            <w:del w:id="198" w:author="kurt stam" w:date="2013-03-12T13:56:00Z">
              <w:r>
                <w:rPr/>
                <w:delText>“</w:delText>
              </w:r>
            </w:del>
            <w:ins w:id="199" w:author="kurt stam" w:date="2013-03-12T13:56:00Z">
              <w:r>
                <w:rPr/>
                <w:t>"</w:t>
              </w:r>
            </w:ins>
            <w:r>
              <w:rPr/>
              <w:t>WsdlExtension</w:t>
            </w:r>
            <w:del w:id="200" w:author="kurt stam" w:date="2013-03-12T13:57:00Z">
              <w:r>
                <w:rPr/>
                <w:delText>”</w:delText>
              </w:r>
            </w:del>
            <w:ins w:id="201" w:author="kurt stam" w:date="2013-03-12T13:57:00Z">
              <w:r>
                <w:rPr/>
                <w:t>"</w:t>
              </w:r>
            </w:ins>
          </w:p>
          <w:p>
            <w:pPr>
              <w:pStyle w:val="Normal"/>
              <w:rPr/>
            </w:pPr>
            <w:del w:id="202" w:author="kurt stam" w:date="2013-03-12T13:56:00Z">
              <w:r>
                <w:rPr/>
                <w:delText>“</w:delText>
              </w:r>
            </w:del>
            <w:ins w:id="203" w:author="kurt stam" w:date="2013-03-12T13:56:00Z">
              <w:r>
                <w:rPr/>
                <w:t>"</w:t>
              </w:r>
            </w:ins>
            <w:r>
              <w:rPr/>
              <w:t>WsdlService</w:t>
            </w:r>
            <w:del w:id="204" w:author="kurt stam" w:date="2013-03-12T13:57:00Z">
              <w:r>
                <w:rPr/>
                <w:delText>”</w:delText>
              </w:r>
            </w:del>
            <w:ins w:id="205" w:author="kurt stam" w:date="2013-03-12T13:57:00Z">
              <w:r>
                <w:rPr/>
                <w:t>"</w:t>
              </w:r>
            </w:ins>
          </w:p>
          <w:p>
            <w:pPr>
              <w:pStyle w:val="Normal"/>
              <w:rPr/>
            </w:pPr>
            <w:del w:id="206" w:author="kurt stam" w:date="2013-03-12T13:56:00Z">
              <w:r>
                <w:rPr/>
                <w:delText>“</w:delText>
              </w:r>
            </w:del>
            <w:ins w:id="207" w:author="kurt stam" w:date="2013-03-12T13:56:00Z">
              <w:r>
                <w:rPr/>
                <w:t>"</w:t>
              </w:r>
            </w:ins>
            <w:r>
              <w:rPr/>
              <w:t>XsdType</w:t>
            </w:r>
            <w:del w:id="208" w:author="kurt stam" w:date="2013-03-12T13:57:00Z">
              <w:r>
                <w:rPr/>
                <w:delText>”</w:delText>
              </w:r>
            </w:del>
            <w:ins w:id="209" w:author="kurt stam" w:date="2013-03-12T13:57:00Z">
              <w:r>
                <w:rPr/>
                <w:t>"</w:t>
              </w:r>
            </w:ins>
          </w:p>
          <w:p>
            <w:pPr>
              <w:pStyle w:val="Normal"/>
              <w:widowControl/>
              <w:bidi w:val="0"/>
              <w:spacing w:before="80" w:after="80"/>
              <w:rPr/>
            </w:pPr>
            <w:del w:id="210" w:author="kurt stam" w:date="2013-03-12T13:56:00Z">
              <w:r>
                <w:rPr/>
                <w:delText>“</w:delText>
              </w:r>
            </w:del>
            <w:ins w:id="211" w:author="kurt stam" w:date="2013-03-12T13:56:00Z">
              <w:r>
                <w:rPr/>
                <w:t>"</w:t>
              </w:r>
            </w:ins>
            <w:r>
              <w:rPr/>
              <w:t>{Extended Artifact Type}</w:t>
            </w:r>
            <w:del w:id="212" w:author="kurt stam" w:date="2013-03-12T13:57:00Z">
              <w:r>
                <w:rPr/>
                <w:delText>”</w:delText>
              </w:r>
            </w:del>
            <w:ins w:id="213" w:author="kurt stam" w:date="2013-03-12T13:57:00Z">
              <w:r>
                <w:rPr/>
                <w:t>"</w:t>
              </w:r>
            </w:ins>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Media Link) Entry</w:t>
            </w:r>
          </w:p>
          <w:p>
            <w:pPr>
              <w:pStyle w:val="Normal"/>
              <w:widowControl/>
              <w:bidi w:val="0"/>
              <w:spacing w:before="80" w:after="80"/>
              <w:rPr/>
            </w:pPr>
            <w:r>
              <w:rPr/>
              <w:t>(corresponds to a documen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del w:id="214" w:author="kurt stam" w:date="2013-03-12T13:56:00Z">
              <w:r>
                <w:rPr/>
                <w:delText>“</w:delText>
              </w:r>
            </w:del>
            <w:ins w:id="215" w:author="kurt stam" w:date="2013-03-12T13:56:00Z">
              <w:r>
                <w:rPr/>
                <w:t>"</w:t>
              </w:r>
            </w:ins>
            <w:r>
              <w:rPr/>
              <w:t>Document</w:t>
            </w:r>
            <w:del w:id="216" w:author="kurt stam" w:date="2013-03-12T13:57:00Z">
              <w:r>
                <w:rPr/>
                <w:delText>”</w:delText>
              </w:r>
            </w:del>
            <w:ins w:id="217" w:author="kurt stam" w:date="2013-03-12T13:57:00Z">
              <w:r>
                <w:rPr/>
                <w:t>"</w:t>
              </w:r>
            </w:ins>
          </w:p>
          <w:p>
            <w:pPr>
              <w:pStyle w:val="Normal"/>
              <w:rPr/>
            </w:pPr>
            <w:del w:id="218" w:author="kurt stam" w:date="2013-03-12T13:56:00Z">
              <w:r>
                <w:rPr/>
                <w:delText>“</w:delText>
              </w:r>
            </w:del>
            <w:ins w:id="219" w:author="kurt stam" w:date="2013-03-12T13:56:00Z">
              <w:r>
                <w:rPr/>
                <w:t>"</w:t>
              </w:r>
            </w:ins>
            <w:r>
              <w:rPr/>
              <w:t>PolicyDocument</w:t>
            </w:r>
            <w:del w:id="220" w:author="kurt stam" w:date="2013-03-12T13:57:00Z">
              <w:r>
                <w:rPr/>
                <w:delText>”</w:delText>
              </w:r>
            </w:del>
            <w:ins w:id="221" w:author="kurt stam" w:date="2013-03-12T13:57:00Z">
              <w:r>
                <w:rPr/>
                <w:t>"</w:t>
              </w:r>
            </w:ins>
          </w:p>
          <w:p>
            <w:pPr>
              <w:pStyle w:val="Normal"/>
              <w:rPr/>
            </w:pPr>
            <w:del w:id="222" w:author="kurt stam" w:date="2013-03-12T13:56:00Z">
              <w:r>
                <w:rPr/>
                <w:delText>“</w:delText>
              </w:r>
            </w:del>
            <w:ins w:id="223" w:author="kurt stam" w:date="2013-03-12T13:56:00Z">
              <w:r>
                <w:rPr/>
                <w:t>"</w:t>
              </w:r>
            </w:ins>
            <w:r>
              <w:rPr/>
              <w:t>WsdlDocument</w:t>
            </w:r>
            <w:del w:id="224" w:author="kurt stam" w:date="2013-03-12T13:57:00Z">
              <w:r>
                <w:rPr/>
                <w:delText>”</w:delText>
              </w:r>
            </w:del>
            <w:ins w:id="225" w:author="kurt stam" w:date="2013-03-12T13:57:00Z">
              <w:r>
                <w:rPr/>
                <w:t>"</w:t>
              </w:r>
            </w:ins>
          </w:p>
          <w:p>
            <w:pPr>
              <w:pStyle w:val="Normal"/>
              <w:rPr/>
            </w:pPr>
            <w:del w:id="226" w:author="kurt stam" w:date="2013-03-12T13:56:00Z">
              <w:r>
                <w:rPr/>
                <w:delText>“</w:delText>
              </w:r>
            </w:del>
            <w:ins w:id="227" w:author="kurt stam" w:date="2013-03-12T13:56:00Z">
              <w:r>
                <w:rPr/>
                <w:t>"</w:t>
              </w:r>
            </w:ins>
            <w:r>
              <w:rPr/>
              <w:t>XmlDocument</w:t>
            </w:r>
            <w:del w:id="228" w:author="kurt stam" w:date="2013-03-12T13:57:00Z">
              <w:r>
                <w:rPr/>
                <w:delText>”</w:delText>
              </w:r>
            </w:del>
            <w:ins w:id="229" w:author="kurt stam" w:date="2013-03-12T13:57:00Z">
              <w:r>
                <w:rPr/>
                <w:t>"</w:t>
              </w:r>
            </w:ins>
          </w:p>
          <w:p>
            <w:pPr>
              <w:pStyle w:val="Normal"/>
              <w:widowControl/>
              <w:bidi w:val="0"/>
              <w:spacing w:before="80" w:after="80"/>
              <w:rPr/>
            </w:pPr>
            <w:del w:id="230" w:author="kurt stam" w:date="2013-03-12T13:56:00Z">
              <w:r>
                <w:rPr/>
                <w:delText>“</w:delText>
              </w:r>
            </w:del>
            <w:ins w:id="231" w:author="kurt stam" w:date="2013-03-12T13:56:00Z">
              <w:r>
                <w:rPr/>
                <w:t>"</w:t>
              </w:r>
            </w:ins>
            <w:r>
              <w:rPr/>
              <w:t>XsdDocument</w:t>
            </w:r>
            <w:del w:id="232" w:author="kurt stam" w:date="2013-03-12T13:57:00Z">
              <w:r>
                <w:rPr/>
                <w:delText>”</w:delText>
              </w:r>
            </w:del>
            <w:ins w:id="233" w:author="kurt stam" w:date="2013-03-12T13:57:00Z">
              <w:r>
                <w:rPr/>
                <w:t>"</w:t>
              </w:r>
            </w:ins>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del w:id="234" w:author="kurt stam" w:date="2013-03-12T13:56:00Z">
              <w:r>
                <w:rPr/>
                <w:delText>“</w:delText>
              </w:r>
            </w:del>
            <w:ins w:id="235" w:author="kurt stam" w:date="2013-03-12T13:56:00Z">
              <w:r>
                <w:rPr/>
                <w:t>"</w:t>
              </w:r>
            </w:ins>
            <w:r>
              <w:rPr/>
              <w:t>relationship</w:t>
            </w:r>
            <w:del w:id="236" w:author="kurt stam" w:date="2013-03-12T13:57:00Z">
              <w:r>
                <w:rPr/>
                <w:delText>”</w:delText>
              </w:r>
            </w:del>
            <w:ins w:id="237" w:author="kurt stam" w:date="2013-03-12T13:57:00Z">
              <w:r>
                <w:rPr/>
                <w:t>"</w:t>
              </w:r>
            </w:ins>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Type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del w:id="238" w:author="kurt stam" w:date="2013-03-12T13:56:00Z">
              <w:r>
                <w:rPr/>
                <w:delText>“</w:delText>
              </w:r>
            </w:del>
            <w:ins w:id="239" w:author="kurt stam" w:date="2013-03-12T13:56:00Z">
              <w:r>
                <w:rPr/>
                <w:t>"</w:t>
              </w:r>
            </w:ins>
            <w:r>
              <w:rPr/>
              <w:t>relationshipType</w:t>
            </w:r>
            <w:del w:id="240" w:author="kurt stam" w:date="2013-03-12T13:57:00Z">
              <w:r>
                <w:rPr/>
                <w:delText>”</w:delText>
              </w:r>
            </w:del>
            <w:ins w:id="241" w:author="kurt stam" w:date="2013-03-12T13:57:00Z">
              <w:r>
                <w:rPr/>
                <w:t>"</w:t>
              </w:r>
            </w:ins>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perty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del w:id="242" w:author="kurt stam" w:date="2013-03-12T13:56:00Z">
              <w:r>
                <w:rPr/>
                <w:delText>“</w:delText>
              </w:r>
            </w:del>
            <w:ins w:id="243" w:author="kurt stam" w:date="2013-03-12T13:56:00Z">
              <w:r>
                <w:rPr/>
                <w:t>"</w:t>
              </w:r>
            </w:ins>
            <w:r>
              <w:rPr/>
              <w:t>property</w:t>
            </w:r>
            <w:del w:id="244" w:author="kurt stam" w:date="2013-03-12T13:57:00Z">
              <w:r>
                <w:rPr/>
                <w:delText>”</w:delText>
              </w:r>
            </w:del>
            <w:ins w:id="245" w:author="kurt stam" w:date="2013-03-12T13:57:00Z">
              <w:r>
                <w:rPr/>
                <w:t>"</w:t>
              </w:r>
            </w:ins>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ssification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del w:id="246" w:author="kurt stam" w:date="2013-03-12T13:56:00Z">
              <w:r>
                <w:rPr/>
                <w:delText>“</w:delText>
              </w:r>
            </w:del>
            <w:ins w:id="247" w:author="kurt stam" w:date="2013-03-12T13:56:00Z">
              <w:r>
                <w:rPr/>
                <w:t>"</w:t>
              </w:r>
            </w:ins>
            <w:r>
              <w:rPr/>
              <w:t>classification</w:t>
            </w:r>
            <w:del w:id="248" w:author="kurt stam" w:date="2013-03-12T13:57:00Z">
              <w:r>
                <w:rPr/>
                <w:delText>”</w:delText>
              </w:r>
            </w:del>
            <w:ins w:id="249" w:author="kurt stam" w:date="2013-03-12T13:57:00Z">
              <w:r>
                <w:rPr/>
                <w:t>"</w:t>
              </w:r>
            </w:ins>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del w:id="250" w:author="kurt stam" w:date="2013-03-12T13:56:00Z">
              <w:r>
                <w:rPr/>
                <w:delText>“</w:delText>
              </w:r>
            </w:del>
            <w:ins w:id="251" w:author="kurt stam" w:date="2013-03-12T13:56:00Z">
              <w:r>
                <w:rPr/>
                <w:t>"</w:t>
              </w:r>
            </w:ins>
            <w:r>
              <w:rPr/>
              <w:t>query</w:t>
            </w:r>
            <w:del w:id="252" w:author="kurt stam" w:date="2013-03-12T13:57:00Z">
              <w:r>
                <w:rPr/>
                <w:delText>”</w:delText>
              </w:r>
            </w:del>
            <w:ins w:id="253" w:author="kurt stam" w:date="2013-03-12T13:57:00Z">
              <w:r>
                <w:rPr/>
                <w:t>"</w:t>
              </w:r>
            </w:ins>
          </w:p>
        </w:tc>
      </w:tr>
    </w:tbl>
    <w:p>
      <w:pPr>
        <w:pStyle w:val="Normal"/>
        <w:rPr/>
      </w:pPr>
      <w:r>
        <w:rPr/>
      </w:r>
    </w:p>
    <w:p>
      <w:pPr>
        <w:pStyle w:val="Normal"/>
        <w:numPr>
          <w:ilvl w:val="0"/>
          <w:numId w:val="31"/>
        </w:numPr>
        <w:rPr/>
      </w:pPr>
      <w:commentRangeStart w:id="1"/>
      <w:r>
        <w:rPr/>
        <w:t>urn:x-s-ramp:2013:kind</w:t>
      </w:r>
      <w:commentRangeEnd w:id="1"/>
      <w:r>
        <w:commentReference w:id="1"/>
      </w:r>
      <w:r>
        <w:rPr>
          <w:rStyle w:val="CommentReference"/>
          <w:vanish w:val="false"/>
        </w:rPr>
      </w:r>
    </w:p>
    <w:p>
      <w:pPr>
        <w:pStyle w:val="Normal"/>
        <w:numPr>
          <w:ilvl w:val="1"/>
          <w:numId w:val="31"/>
        </w:numPr>
        <w:rPr/>
      </w:pPr>
      <w:r>
        <w:rPr/>
        <w:t>Indicates the kind of the entry</w:t>
      </w:r>
    </w:p>
    <w:p>
      <w:pPr>
        <w:pStyle w:val="Normal"/>
        <w:numPr>
          <w:ilvl w:val="1"/>
          <w:numId w:val="31"/>
        </w:numPr>
        <w:rPr/>
      </w:pPr>
      <w:r>
        <w:rPr/>
        <w:t>Occurs in Artifact Entry, Relationship Target Entry, Relationship Type Entry, and Property Entry documents, except as noted below.</w:t>
      </w:r>
    </w:p>
    <w:p>
      <w:pPr>
        <w:pStyle w:val="Normal"/>
        <w:numPr>
          <w:ilvl w:val="1"/>
          <w:numId w:val="31"/>
        </w:numPr>
        <w:rPr/>
      </w:pPr>
      <w:r>
        <w:rPr/>
        <w:t xml:space="preserve">Legal values for the </w:t>
      </w:r>
      <w:r>
        <w:rPr>
          <w:i/>
        </w:rPr>
        <w:t>term</w:t>
      </w:r>
      <w:r>
        <w:rPr/>
        <w:t xml:space="preserve"> attribute are</w:t>
      </w:r>
    </w:p>
    <w:p>
      <w:pPr>
        <w:pStyle w:val="Normal"/>
        <w:numPr>
          <w:ilvl w:val="2"/>
          <w:numId w:val="31"/>
        </w:numPr>
        <w:rPr>
          <w:rFonts w:cs="Arial"/>
        </w:rPr>
      </w:pPr>
      <w:del w:id="254" w:author="kurt stam" w:date="2013-03-12T13:56:00Z">
        <w:r>
          <w:rPr>
            <w:rFonts w:cs="Arial"/>
          </w:rPr>
          <w:delText>“</w:delText>
        </w:r>
      </w:del>
      <w:ins w:id="255" w:author="kurt stam" w:date="2013-03-12T13:56:00Z">
        <w:r>
          <w:rPr>
            <w:rFonts w:cs="Arial"/>
          </w:rPr>
          <w:t>"</w:t>
        </w:r>
      </w:ins>
      <w:r>
        <w:rPr>
          <w:rFonts w:cs="Arial"/>
        </w:rPr>
        <w:t>derived</w:t>
      </w:r>
      <w:del w:id="256" w:author="kurt stam" w:date="2013-03-12T13:57:00Z">
        <w:r>
          <w:rPr>
            <w:rFonts w:cs="Arial"/>
          </w:rPr>
          <w:delText>”</w:delText>
        </w:r>
      </w:del>
      <w:ins w:id="257" w:author="kurt stam" w:date="2013-03-12T13:57:00Z">
        <w:r>
          <w:rPr>
            <w:rFonts w:cs="Arial"/>
          </w:rPr>
          <w:t>"</w:t>
        </w:r>
      </w:ins>
    </w:p>
    <w:p>
      <w:pPr>
        <w:pStyle w:val="Normal"/>
        <w:numPr>
          <w:ilvl w:val="3"/>
          <w:numId w:val="31"/>
        </w:numPr>
        <w:rPr/>
      </w:pPr>
      <w:r>
        <w:rPr/>
        <w:t>Indicates entry is part of a Derived Model</w:t>
      </w:r>
    </w:p>
    <w:p>
      <w:pPr>
        <w:pStyle w:val="Normal"/>
        <w:numPr>
          <w:ilvl w:val="2"/>
          <w:numId w:val="31"/>
        </w:numPr>
        <w:rPr>
          <w:rFonts w:cs="Arial"/>
        </w:rPr>
      </w:pPr>
      <w:del w:id="258" w:author="kurt stam" w:date="2013-03-12T13:56:00Z">
        <w:r>
          <w:rPr>
            <w:rFonts w:cs="Arial"/>
          </w:rPr>
          <w:delText>“</w:delText>
        </w:r>
      </w:del>
      <w:ins w:id="259" w:author="kurt stam" w:date="2013-03-12T13:56:00Z">
        <w:r>
          <w:rPr>
            <w:rFonts w:cs="Arial"/>
          </w:rPr>
          <w:t>"</w:t>
        </w:r>
      </w:ins>
      <w:r>
        <w:rPr>
          <w:rFonts w:cs="Arial"/>
        </w:rPr>
        <w:t>modeled</w:t>
      </w:r>
      <w:del w:id="260" w:author="kurt stam" w:date="2013-03-12T13:57:00Z">
        <w:r>
          <w:rPr>
            <w:rFonts w:cs="Arial"/>
          </w:rPr>
          <w:delText>”</w:delText>
        </w:r>
      </w:del>
      <w:ins w:id="261" w:author="kurt stam" w:date="2013-03-12T13:57:00Z">
        <w:r>
          <w:rPr>
            <w:rFonts w:cs="Arial"/>
          </w:rPr>
          <w:t>"</w:t>
        </w:r>
      </w:ins>
    </w:p>
    <w:p>
      <w:pPr>
        <w:pStyle w:val="Normal"/>
        <w:numPr>
          <w:ilvl w:val="3"/>
          <w:numId w:val="31"/>
        </w:numPr>
        <w:rPr/>
      </w:pPr>
      <w:r>
        <w:rPr/>
        <w:t>Indicates entry is pre-defined and is part of the SOA or Service Implementation Models or is part of an extended artifact model</w:t>
      </w:r>
    </w:p>
    <w:p>
      <w:pPr>
        <w:pStyle w:val="Normal"/>
        <w:numPr>
          <w:ilvl w:val="2"/>
          <w:numId w:val="31"/>
        </w:numPr>
        <w:rPr>
          <w:rFonts w:cs="Arial"/>
        </w:rPr>
      </w:pPr>
      <w:del w:id="262" w:author="kurt stam" w:date="2013-03-12T13:56:00Z">
        <w:r>
          <w:rPr>
            <w:rFonts w:cs="Arial"/>
          </w:rPr>
          <w:delText>“</w:delText>
        </w:r>
      </w:del>
      <w:ins w:id="263" w:author="kurt stam" w:date="2013-03-12T13:56:00Z">
        <w:r>
          <w:rPr>
            <w:rFonts w:cs="Arial"/>
          </w:rPr>
          <w:t>"</w:t>
        </w:r>
      </w:ins>
      <w:r>
        <w:rPr>
          <w:rFonts w:cs="Arial"/>
        </w:rPr>
        <w:t>generic</w:t>
      </w:r>
      <w:del w:id="264" w:author="kurt stam" w:date="2013-03-12T13:57:00Z">
        <w:r>
          <w:rPr>
            <w:rFonts w:cs="Arial"/>
          </w:rPr>
          <w:delText>”</w:delText>
        </w:r>
      </w:del>
      <w:ins w:id="265" w:author="kurt stam" w:date="2013-03-12T13:57:00Z">
        <w:r>
          <w:rPr>
            <w:rFonts w:cs="Arial"/>
          </w:rPr>
          <w:t>"</w:t>
        </w:r>
      </w:ins>
    </w:p>
    <w:p>
      <w:pPr>
        <w:pStyle w:val="Normal"/>
        <w:numPr>
          <w:ilvl w:val="3"/>
          <w:numId w:val="31"/>
        </w:numPr>
        <w:rPr/>
      </w:pPr>
      <w:r>
        <w:rPr/>
        <w:t>Indicates entry is ad-hoc</w:t>
      </w:r>
    </w:p>
    <w:p>
      <w:pPr>
        <w:pStyle w:val="Normal"/>
        <w:numPr>
          <w:ilvl w:val="3"/>
          <w:numId w:val="31"/>
        </w:numPr>
        <w:rPr/>
      </w:pPr>
      <w:r>
        <w:rPr/>
        <w:t>Does not occur in Artifact Entry documents.</w:t>
      </w:r>
    </w:p>
    <w:p>
      <w:pPr>
        <w:pStyle w:val="Heading3"/>
        <w:numPr>
          <w:ilvl w:val="2"/>
          <w:numId w:val="34"/>
        </w:numPr>
        <w:rPr/>
      </w:pPr>
      <w:bookmarkStart w:id="26" w:name="__RefHeading___Toc349122980"/>
      <w:bookmarkStart w:id="27" w:name="_Ref282601703"/>
      <w:bookmarkEnd w:id="26"/>
      <w:r>
        <w:rPr/>
        <w:t>Atom Link Relation Values</w:t>
      </w:r>
      <w:bookmarkEnd w:id="27"/>
    </w:p>
    <w:p>
      <w:pPr>
        <w:pStyle w:val="Normal"/>
        <w:rPr/>
      </w:pPr>
      <w:r>
        <w:rPr>
          <w:rFonts w:eastAsia="Arial"/>
        </w:rPr>
        <w:fldChar w:fldCharType="begin"/>
      </w:r>
      <w:r>
        <w:rPr>
          <w:rFonts w:eastAsia="Arial"/>
        </w:rPr>
        <w:instrText xml:space="preserve"> REF _Ref282593884 \h </w:instrText>
      </w:r>
      <w:r>
        <w:rPr>
          <w:rFonts w:eastAsia="Arial"/>
        </w:rPr>
        <w:fldChar w:fldCharType="separate"/>
      </w:r>
      <w:r>
        <w:rPr>
          <w:rFonts w:eastAsia="Arial"/>
        </w:rPr>
        <w:t>Table 4</w:t>
      </w:r>
      <w:r>
        <w:rPr>
          <w:rFonts w:eastAsia="Arial"/>
        </w:rPr>
        <w:fldChar w:fldCharType="end"/>
      </w:r>
      <w:r>
        <w:rPr>
          <w:rFonts w:eastAsia="Arial"/>
        </w:rPr>
        <w:t xml:space="preserve"> </w:t>
      </w:r>
      <w:r>
        <w:rPr/>
        <w:t>below summarizes all of the relation attribute (</w:t>
      </w:r>
      <w:r>
        <w:rPr>
          <w:i/>
        </w:rPr>
        <w:t>rel</w:t>
      </w:r>
      <w:r>
        <w:rPr/>
        <w:t>) values for links used in S-RAMP:</w:t>
      </w:r>
    </w:p>
    <w:p>
      <w:pPr>
        <w:pStyle w:val="Caption"/>
        <w:rPr/>
      </w:pPr>
      <w:bookmarkStart w:id="28" w:name="_Ref282593884"/>
      <w:r>
        <w:rPr/>
        <w:t xml:space="preserve">Table </w:t>
      </w:r>
      <w:r>
        <w:rPr/>
        <w:fldChar w:fldCharType="begin"/>
      </w:r>
      <w:r>
        <w:rPr/>
        <w:instrText xml:space="preserve"> SEQ Table \* ARABIC </w:instrText>
      </w:r>
      <w:r>
        <w:rPr/>
        <w:fldChar w:fldCharType="separate"/>
      </w:r>
      <w:r>
        <w:rPr/>
        <w:t>4</w:t>
      </w:r>
      <w:r>
        <w:rPr/>
        <w:fldChar w:fldCharType="end"/>
      </w:r>
      <w:bookmarkEnd w:id="28"/>
      <w:r>
        <w:rPr/>
        <w:t xml:space="preserve"> - Link rel Attribute Values</w:t>
      </w:r>
    </w:p>
    <w:tbl>
      <w:tblPr>
        <w:tblW w:w="9576" w:type="dxa"/>
        <w:jc w:val="center"/>
        <w:tblInd w:w="0" w:type="dxa"/>
        <w:tblLayout w:type="fixed"/>
        <w:tblCellMar>
          <w:top w:w="0" w:type="dxa"/>
          <w:left w:w="108" w:type="dxa"/>
          <w:bottom w:w="0" w:type="dxa"/>
          <w:right w:w="108" w:type="dxa"/>
        </w:tblCellMar>
      </w:tblPr>
      <w:tblGrid>
        <w:gridCol w:w="3705"/>
        <w:gridCol w:w="5871"/>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Attribute Valu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Where Used</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lf</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media</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media link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 which can be edited by the clien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w:t>
            </w:r>
          </w:p>
          <w:p>
            <w:pPr>
              <w:pStyle w:val="Normal"/>
              <w:widowControl/>
              <w:bidi w:val="0"/>
              <w:spacing w:before="80" w:after="80"/>
              <w:rPr/>
            </w:pPr>
            <w:r>
              <w:rPr/>
              <w:t>Link to a feed of all Relationship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Type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and Relationship Type Entry documents:</w:t>
            </w:r>
          </w:p>
          <w:p>
            <w:pPr>
              <w:pStyle w:val="Normal"/>
              <w:widowControl/>
              <w:bidi w:val="0"/>
              <w:spacing w:before="80" w:after="80"/>
              <w:rPr/>
            </w:pPr>
            <w:r>
              <w:rPr/>
              <w:t>Link to a feed of all Relationship Type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s:</w:t>
              <w:br/>
              <w:t>{Relationship Type}</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 Link to a feed of Relationship entry documents which share the specified Relationship Typ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backwardRelationship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of a Target Entry document (applies ONLY to modeled and derived relationship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backwardRelationships: {Relationship Type}</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for which the subject Target Entry document is the target of a relationship (of a given Relationship Type) in a Source Entry document. This feature ONLY applies to modeled and derived relationships. Each Backward Relationship Entry will only have a single target that points to the appropriate Source Entry Document, because a forward relationship from the Source Entry document never has duplicate targets for a given Relationship Typ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source</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Source Entry of the relationship.</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target</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Target Entry of the relationship.</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Type</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Relationship Type Entry which corresponds to the Relationship Type value for this Relationship Entry.</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propertie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Property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classification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Classification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query:result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 Documents. Used in the results feed associated with execution of a given Stored Query.</w:t>
            </w:r>
          </w:p>
        </w:tc>
      </w:tr>
    </w:tbl>
    <w:p>
      <w:pPr>
        <w:pStyle w:val="Normal"/>
        <w:rPr/>
      </w:pPr>
      <w:r>
        <w:rPr/>
      </w:r>
    </w:p>
    <w:p>
      <w:pPr>
        <w:pStyle w:val="Heading3"/>
        <w:numPr>
          <w:ilvl w:val="2"/>
          <w:numId w:val="34"/>
        </w:numPr>
        <w:rPr/>
      </w:pPr>
      <w:bookmarkStart w:id="29" w:name="__RefHeading___Toc349122981"/>
      <w:bookmarkEnd w:id="29"/>
      <w:r>
        <w:rPr/>
        <w:t>Service Document</w:t>
      </w:r>
    </w:p>
    <w:p>
      <w:pPr>
        <w:pStyle w:val="Normal"/>
        <w:rPr/>
      </w:pPr>
      <w:r>
        <w:rPr/>
        <w:t>This section describes how S-RAMP implementations publicize the top level collections defined by this specification in an Atom Publishing Protocol Service Document.</w:t>
      </w:r>
    </w:p>
    <w:p>
      <w:pPr>
        <w:pStyle w:val="Normal"/>
        <w:rPr/>
      </w:pPr>
      <w:r>
        <w:rPr/>
        <w:t>S-RAMP implementations SHALL return an Atom Publishing Protocol Service Document to clients who perform an HTTP GET on the following URL:</w:t>
        <w:br/>
      </w:r>
    </w:p>
    <w:p>
      <w:pPr>
        <w:pStyle w:val="Normal"/>
        <w:ind w:left="720" w:hanging="0"/>
        <w:rPr>
          <w:rFonts w:ascii="Lucida Console;Geneva" w:hAnsi="Lucida Console;Geneva" w:cs="Lucida Console;Geneva"/>
        </w:rPr>
      </w:pPr>
      <w:r>
        <w:rPr>
          <w:rFonts w:cs="Lucida Console;Geneva" w:ascii="Lucida Console;Geneva" w:hAnsi="Lucida Console;Geneva"/>
        </w:rPr>
        <w:t>{base URL}/s-ramp/servicedocument</w:t>
        <w:br/>
      </w:r>
    </w:p>
    <w:p>
      <w:pPr>
        <w:pStyle w:val="Normal"/>
        <w:rPr/>
      </w:pPr>
      <w:r>
        <w:rPr/>
        <w:t>The content of the Service Document that is returned is defined as follows:</w:t>
      </w:r>
    </w:p>
    <w:p>
      <w:pPr>
        <w:pStyle w:val="Normal"/>
        <w:numPr>
          <w:ilvl w:val="0"/>
          <w:numId w:val="28"/>
        </w:numPr>
        <w:rPr/>
      </w:pPr>
      <w:r>
        <w:rPr/>
        <w:t xml:space="preserve">MUST contain a workspace for each of the artifact models identified in Section 3 of the </w:t>
      </w:r>
      <w:r>
        <w:rPr>
          <w:i/>
        </w:rPr>
        <w:t>SOA Repository Artifact Model &amp; Protocol Specification – Foundation Document</w:t>
      </w:r>
      <w:r>
        <w:rPr/>
        <w:t>.</w:t>
      </w:r>
    </w:p>
    <w:p>
      <w:pPr>
        <w:pStyle w:val="Normal"/>
        <w:numPr>
          <w:ilvl w:val="0"/>
          <w:numId w:val="28"/>
        </w:numPr>
        <w:rPr/>
      </w:pPr>
      <w:r>
        <w:rPr/>
        <w:t>Each workspace MUST contain an app:collection element for each of the artifact types that are defined within the corresponding artifact model for that workspace.</w:t>
      </w:r>
    </w:p>
    <w:p>
      <w:pPr>
        <w:pStyle w:val="Normal"/>
        <w:numPr>
          <w:ilvl w:val="0"/>
          <w:numId w:val="28"/>
        </w:numPr>
        <w:rPr/>
      </w:pPr>
      <w:r>
        <w:rPr/>
        <w:t xml:space="preserve">Each collection in a workspace MUST specify an atom:categories element that will define the categories that MUST be applied to the member resources of the collection as defined in Section </w:t>
      </w:r>
      <w:r>
        <w:rPr/>
        <w:fldChar w:fldCharType="begin"/>
      </w:r>
      <w:r>
        <w:rPr/>
        <w:instrText xml:space="preserve"> REF _Ref282594071 \n \h </w:instrText>
      </w:r>
      <w:r>
        <w:rPr/>
        <w:fldChar w:fldCharType="separate"/>
      </w:r>
      <w:r>
        <w:rPr/>
        <w:t>2.3.1</w:t>
      </w:r>
      <w:r>
        <w:rPr/>
        <w:fldChar w:fldCharType="end"/>
      </w:r>
      <w:r>
        <w:rPr/>
        <w:t>.</w:t>
      </w:r>
    </w:p>
    <w:p>
      <w:pPr>
        <w:pStyle w:val="Normal"/>
        <w:numPr>
          <w:ilvl w:val="0"/>
          <w:numId w:val="28"/>
        </w:numPr>
        <w:rPr/>
      </w:pPr>
      <w:r>
        <w:rPr/>
        <w:t>The workspace for the query artifact model MUST contain an app:collection element for each Stored Query that exists in the S-RAMP implementation.</w:t>
      </w:r>
    </w:p>
    <w:p>
      <w:pPr>
        <w:pStyle w:val="Normal"/>
        <w:rPr/>
      </w:pPr>
      <w:r>
        <w:rPr/>
        <w:t>The workspace for the SOA or Service Implementation Artifact Model MUST contain an app:collection element for each pre-defined type describedin the S-RAMP specification.</w:t>
      </w:r>
    </w:p>
    <w:p>
      <w:pPr>
        <w:pStyle w:val="Heading3"/>
        <w:numPr>
          <w:ilvl w:val="2"/>
          <w:numId w:val="34"/>
        </w:numPr>
        <w:rPr/>
      </w:pPr>
      <w:bookmarkStart w:id="30" w:name="__RefHeading___Toc349122982"/>
      <w:bookmarkEnd w:id="30"/>
      <w:r>
        <w:rPr/>
        <w:t>Atom Entries in S-RAMP</w:t>
      </w:r>
    </w:p>
    <w:p>
      <w:pPr>
        <w:pStyle w:val="Normal"/>
        <w:rPr/>
      </w:pPr>
      <w:r>
        <w:rPr/>
        <w:t xml:space="preserve">An example of an S-RAMP summary (media link) entry which corresponds to the accountingTypes.xsd resource is shown below. The mapping defined in </w:t>
      </w:r>
      <w:r>
        <w:rPr/>
        <w:fldChar w:fldCharType="begin"/>
      </w:r>
      <w:r>
        <w:rPr/>
        <w:instrText xml:space="preserve"> REF _Ref282593880 \h </w:instrText>
      </w:r>
      <w:r>
        <w:rPr/>
        <w:fldChar w:fldCharType="separate"/>
      </w:r>
      <w:r>
        <w:rPr/>
        <w:t>Table 2</w:t>
      </w:r>
      <w:r>
        <w:rPr/>
        <w:fldChar w:fldCharType="end"/>
      </w:r>
      <w:r>
        <w:rPr/>
        <w:t xml:space="preserve"> is illustrated in </w:t>
      </w:r>
      <w:r>
        <w:rPr/>
        <w:fldChar w:fldCharType="begin"/>
      </w:r>
      <w:r>
        <w:rPr/>
        <w:instrText xml:space="preserve"> REF _Ref282611758 \h </w:instrText>
      </w:r>
      <w:r>
        <w:rPr/>
        <w:fldChar w:fldCharType="separate"/>
      </w:r>
      <w:r>
        <w:rPr/>
        <w:t>Example 1</w:t>
      </w:r>
      <w:r>
        <w:rPr/>
        <w:fldChar w:fldCharType="end"/>
      </w:r>
      <w:r>
        <w:rPr/>
        <w:t>:</w:t>
      </w:r>
    </w:p>
    <w:p>
      <w:pPr>
        <w:pStyle w:val="Caption"/>
        <w:rPr>
          <w:rFonts w:ascii="Lucida Console;Geneva" w:hAnsi="Lucida Console;Geneva" w:cs="Lucida Console;Geneva"/>
        </w:rPr>
      </w:pPr>
      <w:bookmarkStart w:id="31" w:name="_Ref282611758"/>
      <w:r>
        <w:rPr/>
        <w:t xml:space="preserve">Example </w:t>
      </w:r>
      <w:r>
        <w:rPr/>
        <w:fldChar w:fldCharType="begin"/>
      </w:r>
      <w:r>
        <w:rPr/>
        <w:instrText xml:space="preserve"> SEQ Example \* ARABIC </w:instrText>
      </w:r>
      <w:r>
        <w:rPr/>
        <w:fldChar w:fldCharType="separate"/>
      </w:r>
      <w:r>
        <w:rPr/>
        <w:t>1</w:t>
      </w:r>
      <w:r>
        <w:rPr/>
        <w:fldChar w:fldCharType="end"/>
      </w:r>
      <w:bookmarkEnd w:id="31"/>
      <w:r>
        <w:rPr/>
        <w:t xml:space="preserve"> - Summary Artifact Entry</w:t>
      </w:r>
    </w:p>
    <w:p>
      <w:pPr>
        <w:pStyle w:val="Normal"/>
        <w:ind w:left="720" w:hanging="0"/>
        <w:rPr/>
      </w:pPr>
      <w:r>
        <w:rPr>
          <w:rFonts w:cs="Lucida Console;Geneva" w:ascii="Lucida Console;Geneva" w:hAnsi="Lucida Console;Geneva"/>
          <w:sz w:val="18"/>
          <w:szCs w:val="18"/>
        </w:rPr>
        <w:t>&lt;entry xmlns=</w:t>
      </w:r>
      <w:del w:id="266" w:author="kurt stam" w:date="2013-03-12T13:57:00Z">
        <w:r>
          <w:rPr>
            <w:rFonts w:cs="Lucida Console;Geneva" w:ascii="Lucida Console;Geneva" w:hAnsi="Lucida Console;Geneva"/>
            <w:sz w:val="18"/>
            <w:szCs w:val="18"/>
          </w:rPr>
          <w:delText>”</w:delText>
        </w:r>
      </w:del>
      <w:ins w:id="26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5/Atom</w:t>
      </w:r>
      <w:del w:id="268" w:author="kurt stam" w:date="2013-03-12T13:57:00Z">
        <w:r>
          <w:rPr>
            <w:rFonts w:cs="Lucida Console;Geneva" w:ascii="Lucida Console;Geneva" w:hAnsi="Lucida Console;Geneva"/>
            <w:sz w:val="18"/>
            <w:szCs w:val="18"/>
          </w:rPr>
          <w:delText>”</w:delText>
        </w:r>
      </w:del>
      <w:ins w:id="26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w:t>
        <w:br/>
        <w:t xml:space="preserve">       xmlns:s-ramp=</w:t>
      </w:r>
      <w:del w:id="270" w:author="kurt stam" w:date="2013-03-12T13:57:00Z">
        <w:r>
          <w:rPr>
            <w:rFonts w:cs="Lucida Console;Geneva" w:ascii="Lucida Console;Geneva" w:hAnsi="Lucida Console;Geneva"/>
            <w:sz w:val="18"/>
            <w:szCs w:val="18"/>
          </w:rPr>
          <w:delText>”</w:delText>
        </w:r>
      </w:del>
      <w:ins w:id="27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del w:id="272" w:author="kurt stam" w:date="2013-03-12T13:57:00Z">
        <w:r>
          <w:rPr>
            <w:rFonts w:cs="Lucida Console;Geneva" w:ascii="Lucida Console;Geneva" w:hAnsi="Lucida Console;Geneva"/>
            <w:sz w:val="18"/>
            <w:szCs w:val="18"/>
          </w:rPr>
          <w:delText>”</w:delText>
        </w:r>
      </w:del>
      <w:ins w:id="27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274" w:author="kurt stam" w:date="2013-03-12T13:52:00Z">
        <w:r>
          <w:rPr>
            <w:rFonts w:cs="Lucida Console;Geneva" w:ascii="Lucida Console;Geneva" w:hAnsi="Lucida Console;Geneva"/>
            <w:sz w:val="18"/>
            <w:szCs w:val="18"/>
          </w:rPr>
          <w:delText>“</w:delText>
        </w:r>
      </w:del>
      <w:ins w:id="275" w:author="kurt stam" w:date="2013-03-12T13:52: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276" w:author="kurt stam" w:date="2013-03-12T13:52:00Z">
        <w:r>
          <w:rPr>
            <w:rFonts w:cs="Lucida Console;Geneva" w:ascii="Lucida Console;Geneva" w:hAnsi="Lucida Console;Geneva"/>
            <w:sz w:val="18"/>
            <w:szCs w:val="18"/>
          </w:rPr>
          <w:delText>”</w:delText>
        </w:r>
      </w:del>
      <w:ins w:id="277" w:author="kurt stam" w:date="2013-03-12T13:52:00Z">
        <w:r>
          <w:rPr>
            <w:rFonts w:cs="Lucida Console;Geneva" w:ascii="Lucida Console;Geneva" w:hAnsi="Lucida Console;Geneva"/>
            <w:sz w:val="18"/>
            <w:szCs w:val="18"/>
          </w:rPr>
          <w:t>"</w:t>
        </w:r>
      </w:ins>
      <w:r>
        <w:rPr>
          <w:rFonts w:cs="Lucida Console;Geneva" w:ascii="Lucida Console;Geneva" w:hAnsi="Lucida Console;Geneva"/>
          <w:sz w:val="18"/>
          <w:szCs w:val="18"/>
        </w:rPr>
        <w:t>&gt;accountingTypes.xsd&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Pospisil&lt;/nam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w:t>
      </w:r>
      <w:del w:id="278" w:author="kurt stam" w:date="2013-03-12T13:57:00Z">
        <w:r>
          <w:rPr>
            <w:rFonts w:cs="Lucida Console;Geneva" w:ascii="Lucida Console;Geneva" w:hAnsi="Lucida Console;Geneva"/>
            <w:sz w:val="18"/>
            <w:szCs w:val="18"/>
          </w:rPr>
          <w:delText>"</w:delText>
        </w:r>
      </w:del>
      <w:ins w:id="27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280" w:author="kurt stam" w:date="2013-03-12T13:57:00Z">
        <w:r>
          <w:rPr>
            <w:rFonts w:cs="Lucida Console;Geneva" w:ascii="Lucida Console;Geneva" w:hAnsi="Lucida Console;Geneva"/>
            <w:sz w:val="18"/>
            <w:szCs w:val="18"/>
          </w:rPr>
          <w:delText>"</w:delText>
        </w:r>
      </w:del>
      <w:ins w:id="28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ccounting types schema document&lt;/summary&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ent type=</w:t>
      </w:r>
      <w:del w:id="282" w:author="kurt stam" w:date="2013-03-12T13:57:00Z">
        <w:r>
          <w:rPr>
            <w:rFonts w:cs="Lucida Console;Geneva" w:ascii="Lucida Console;Geneva" w:hAnsi="Lucida Console;Geneva"/>
            <w:sz w:val="18"/>
            <w:szCs w:val="18"/>
          </w:rPr>
          <w:delText>"</w:delText>
        </w:r>
      </w:del>
      <w:ins w:id="28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xml</w:t>
      </w:r>
      <w:del w:id="284" w:author="kurt stam" w:date="2013-03-12T13:57:00Z">
        <w:r>
          <w:rPr>
            <w:rFonts w:cs="Lucida Console;Geneva" w:ascii="Lucida Console;Geneva" w:hAnsi="Lucida Console;Geneva"/>
            <w:sz w:val="18"/>
            <w:szCs w:val="18"/>
          </w:rPr>
          <w:delText>"</w:delText>
        </w:r>
      </w:del>
      <w:ins w:id="285"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c=</w:t>
      </w:r>
      <w:del w:id="286" w:author="kurt stam" w:date="2013-03-12T13:57:00Z">
        <w:r>
          <w:rPr>
            <w:rFonts w:cs="Lucida Console;Geneva" w:ascii="Lucida Console;Geneva" w:hAnsi="Lucida Console;Geneva"/>
            <w:sz w:val="18"/>
            <w:szCs w:val="18"/>
          </w:rPr>
          <w:delText>"</w:delText>
        </w:r>
      </w:del>
      <w:ins w:id="28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w:t>
      </w:r>
      <w:del w:id="288" w:author="kurt stam" w:date="2013-03-12T13:57:00Z">
        <w:r>
          <w:rPr>
            <w:rFonts w:cs="Lucida Console;Geneva" w:ascii="Lucida Console;Geneva" w:hAnsi="Lucida Console;Geneva"/>
            <w:sz w:val="18"/>
            <w:szCs w:val="18"/>
          </w:rPr>
          <w:delText>"</w:delText>
        </w:r>
      </w:del>
      <w:ins w:id="28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290" w:author="kurt stam" w:date="2013-03-12T13:57:00Z">
        <w:r>
          <w:rPr>
            <w:rFonts w:cs="Lucida Console;Geneva" w:ascii="Lucida Console;Geneva" w:hAnsi="Lucida Console;Geneva"/>
            <w:sz w:val="18"/>
            <w:szCs w:val="18"/>
          </w:rPr>
          <w:delText>"</w:delText>
        </w:r>
      </w:del>
      <w:ins w:id="29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292" w:author="kurt stam" w:date="2013-03-12T13:57:00Z">
        <w:r>
          <w:rPr>
            <w:rFonts w:cs="Lucida Console;Geneva" w:ascii="Lucida Console;Geneva" w:hAnsi="Lucida Console;Geneva"/>
            <w:sz w:val="18"/>
            <w:szCs w:val="18"/>
          </w:rPr>
          <w:delText>"</w:delText>
        </w:r>
      </w:del>
      <w:ins w:id="29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294" w:author="kurt stam" w:date="2013-03-12T13:57:00Z">
        <w:r>
          <w:rPr>
            <w:rFonts w:cs="Lucida Console;Geneva" w:ascii="Lucida Console;Geneva" w:hAnsi="Lucida Console;Geneva"/>
            <w:sz w:val="18"/>
            <w:szCs w:val="18"/>
          </w:rPr>
          <w:delText>"</w:delText>
        </w:r>
      </w:del>
      <w:ins w:id="2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elf</w:t>
      </w:r>
      <w:del w:id="296" w:author="kurt stam" w:date="2013-03-12T13:57:00Z">
        <w:r>
          <w:rPr>
            <w:rFonts w:cs="Lucida Console;Geneva" w:ascii="Lucida Console;Geneva" w:hAnsi="Lucida Console;Geneva"/>
            <w:sz w:val="18"/>
            <w:szCs w:val="18"/>
          </w:rPr>
          <w:delText>"</w:delText>
        </w:r>
      </w:del>
      <w:ins w:id="297"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298" w:author="kurt stam" w:date="2013-03-12T13:57:00Z">
        <w:r>
          <w:rPr>
            <w:rFonts w:cs="Lucida Console;Geneva" w:ascii="Lucida Console;Geneva" w:hAnsi="Lucida Console;Geneva"/>
            <w:sz w:val="18"/>
            <w:szCs w:val="18"/>
          </w:rPr>
          <w:delText>"</w:delText>
        </w:r>
      </w:del>
      <w:ins w:id="29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w:t>
      </w:r>
      <w:del w:id="300" w:author="kurt stam" w:date="2013-03-12T13:51:00Z">
        <w:r>
          <w:rPr>
            <w:rFonts w:cs="Lucida Console;Geneva" w:ascii="Lucida Console;Geneva" w:hAnsi="Lucida Console;Geneva"/>
            <w:sz w:val="18"/>
            <w:szCs w:val="18"/>
          </w:rPr>
          <w:delText>”</w:delText>
        </w:r>
      </w:del>
      <w:ins w:id="30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302" w:author="kurt stam" w:date="2013-03-12T13:53:00Z">
        <w:r>
          <w:rPr>
            <w:rFonts w:cs="Lucida Console;Geneva" w:ascii="Lucida Console;Geneva" w:hAnsi="Lucida Console;Geneva"/>
            <w:sz w:val="18"/>
            <w:szCs w:val="18"/>
          </w:rPr>
          <w:delText>"</w:delText>
        </w:r>
      </w:del>
      <w:ins w:id="30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304" w:author="kurt stam" w:date="2013-03-12T13:53:00Z">
        <w:r>
          <w:rPr>
            <w:rFonts w:cs="Lucida Console;Geneva" w:ascii="Lucida Console;Geneva" w:hAnsi="Lucida Console;Geneva"/>
            <w:sz w:val="18"/>
            <w:szCs w:val="18"/>
          </w:rPr>
          <w:delText>"</w:delText>
        </w:r>
      </w:del>
      <w:ins w:id="30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306" w:author="kurt stam" w:date="2013-03-12T13:53:00Z">
        <w:r>
          <w:rPr>
            <w:rFonts w:cs="Lucida Console;Geneva" w:ascii="Lucida Console;Geneva" w:hAnsi="Lucida Console;Geneva"/>
            <w:sz w:val="18"/>
            <w:szCs w:val="18"/>
          </w:rPr>
          <w:delText>"</w:delText>
        </w:r>
      </w:del>
      <w:ins w:id="30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media</w:t>
      </w:r>
      <w:del w:id="308" w:author="kurt stam" w:date="2013-03-12T13:53:00Z">
        <w:r>
          <w:rPr>
            <w:rFonts w:cs="Lucida Console;Geneva" w:ascii="Lucida Console;Geneva" w:hAnsi="Lucida Console;Geneva"/>
            <w:sz w:val="18"/>
            <w:szCs w:val="18"/>
          </w:rPr>
          <w:delText>"</w:delText>
        </w:r>
      </w:del>
      <w:ins w:id="30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310" w:author="kurt stam" w:date="2013-03-12T13:53:00Z">
        <w:r>
          <w:rPr>
            <w:rFonts w:cs="Lucida Console;Geneva" w:ascii="Lucida Console;Geneva" w:hAnsi="Lucida Console;Geneva"/>
            <w:sz w:val="18"/>
            <w:szCs w:val="18"/>
          </w:rPr>
          <w:delText>"</w:delText>
        </w:r>
      </w:del>
      <w:ins w:id="31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w:t>
      </w:r>
      <w:del w:id="312" w:author="kurt stam" w:date="2013-03-12T13:53:00Z">
        <w:r>
          <w:rPr>
            <w:rFonts w:cs="Lucida Console;Geneva" w:ascii="Lucida Console;Geneva" w:hAnsi="Lucida Console;Geneva"/>
            <w:sz w:val="18"/>
            <w:szCs w:val="18"/>
          </w:rPr>
          <w:delText>"</w:delText>
        </w:r>
      </w:del>
      <w:ins w:id="31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314" w:author="kurt stam" w:date="2013-03-12T13:53:00Z">
        <w:r>
          <w:rPr>
            <w:rFonts w:cs="Lucida Console;Geneva" w:ascii="Lucida Console;Geneva" w:hAnsi="Lucida Console;Geneva"/>
            <w:sz w:val="18"/>
            <w:szCs w:val="18"/>
          </w:rPr>
          <w:delText>"</w:delText>
        </w:r>
      </w:del>
      <w:ins w:id="31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316" w:author="kurt stam" w:date="2013-03-12T13:53:00Z">
        <w:r>
          <w:rPr>
            <w:rFonts w:cs="Lucida Console;Geneva" w:ascii="Lucida Console;Geneva" w:hAnsi="Lucida Console;Geneva"/>
            <w:sz w:val="18"/>
            <w:szCs w:val="18"/>
          </w:rPr>
          <w:delText>"</w:delText>
        </w:r>
      </w:del>
      <w:ins w:id="31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318" w:author="kurt stam" w:date="2013-03-12T13:53:00Z">
        <w:r>
          <w:rPr>
            <w:rFonts w:cs="Lucida Console;Geneva" w:ascii="Lucida Console;Geneva" w:hAnsi="Lucida Console;Geneva"/>
            <w:sz w:val="18"/>
            <w:szCs w:val="18"/>
          </w:rPr>
          <w:delText>"</w:delText>
        </w:r>
      </w:del>
      <w:ins w:id="31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w:t>
      </w:r>
      <w:del w:id="320" w:author="kurt stam" w:date="2013-03-12T13:53:00Z">
        <w:r>
          <w:rPr>
            <w:rFonts w:cs="Lucida Console;Geneva" w:ascii="Lucida Console;Geneva" w:hAnsi="Lucida Console;Geneva"/>
            <w:sz w:val="18"/>
            <w:szCs w:val="18"/>
          </w:rPr>
          <w:delText>"</w:delText>
        </w:r>
      </w:del>
      <w:ins w:id="321"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322" w:author="kurt stam" w:date="2013-03-12T13:53:00Z">
        <w:r>
          <w:rPr>
            <w:rFonts w:cs="Lucida Console;Geneva" w:ascii="Lucida Console;Geneva" w:hAnsi="Lucida Console;Geneva"/>
            <w:sz w:val="18"/>
            <w:szCs w:val="18"/>
          </w:rPr>
          <w:delText>"</w:delText>
        </w:r>
      </w:del>
      <w:ins w:id="32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w:t>
      </w:r>
      <w:del w:id="324" w:author="kurt stam" w:date="2013-03-12T13:51:00Z">
        <w:r>
          <w:rPr>
            <w:rFonts w:cs="Lucida Console;Geneva" w:ascii="Lucida Console;Geneva" w:hAnsi="Lucida Console;Geneva"/>
            <w:sz w:val="18"/>
            <w:szCs w:val="18"/>
          </w:rPr>
          <w:delText>”</w:delText>
        </w:r>
      </w:del>
      <w:ins w:id="32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326" w:author="kurt stam" w:date="2013-03-12T13:46:00Z">
        <w:r>
          <w:rPr>
            <w:rFonts w:cs="Lucida Console;Geneva" w:ascii="Lucida Console;Geneva" w:hAnsi="Lucida Console;Geneva"/>
            <w:sz w:val="18"/>
            <w:szCs w:val="18"/>
          </w:rPr>
          <w:delText>—</w:delText>
        </w:r>
      </w:del>
      <w:ins w:id="327" w:author="kurt stam" w:date="2013-03-12T13:46: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inks to of the optional feeds provided by server implementations which</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upport the various the Fine Grained Views defined in S-RAMP omitted for</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brevit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ee Section 2.4 for complete information on these feeds and the Fine</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rained View.</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328" w:author="kurt stam" w:date="2013-03-12T13:46:00Z">
        <w:r>
          <w:rPr>
            <w:rFonts w:cs="Lucida Console;Geneva" w:ascii="Lucida Console;Geneva" w:hAnsi="Lucida Console;Geneva"/>
            <w:sz w:val="18"/>
            <w:szCs w:val="18"/>
          </w:rPr>
          <w:delText>—</w:delText>
        </w:r>
      </w:del>
      <w:ins w:id="329" w:author="kurt stam" w:date="2013-03-12T13:46: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330" w:author="kurt stam" w:date="2013-03-12T13:53:00Z">
        <w:r>
          <w:rPr>
            <w:rFonts w:cs="Lucida Console;Geneva" w:ascii="Lucida Console;Geneva" w:hAnsi="Lucida Console;Geneva"/>
            <w:sz w:val="18"/>
            <w:szCs w:val="18"/>
          </w:rPr>
          <w:delText>"</w:delText>
        </w:r>
      </w:del>
      <w:ins w:id="33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sdDocument</w:t>
      </w:r>
      <w:del w:id="332" w:author="kurt stam" w:date="2013-03-12T13:53:00Z">
        <w:r>
          <w:rPr>
            <w:rFonts w:cs="Lucida Console;Geneva" w:ascii="Lucida Console;Geneva" w:hAnsi="Lucida Console;Geneva"/>
            <w:sz w:val="18"/>
            <w:szCs w:val="18"/>
          </w:rPr>
          <w:delText>"</w:delText>
        </w:r>
      </w:del>
      <w:ins w:id="33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334" w:author="kurt stam" w:date="2013-03-12T13:53:00Z">
        <w:r>
          <w:rPr>
            <w:rFonts w:cs="Lucida Console;Geneva" w:ascii="Lucida Console;Geneva" w:hAnsi="Lucida Console;Geneva"/>
            <w:sz w:val="18"/>
            <w:szCs w:val="18"/>
          </w:rPr>
          <w:delText>"</w:delText>
        </w:r>
      </w:del>
      <w:ins w:id="33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ML Schema</w:t>
      </w:r>
      <w:del w:id="336" w:author="kurt stam" w:date="2013-03-12T13:53:00Z">
        <w:r>
          <w:rPr>
            <w:rFonts w:cs="Lucida Console;Geneva" w:ascii="Lucida Console;Geneva" w:hAnsi="Lucida Console;Geneva"/>
            <w:sz w:val="18"/>
            <w:szCs w:val="18"/>
          </w:rPr>
          <w:delText>"</w:delText>
        </w:r>
      </w:del>
      <w:ins w:id="337"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338" w:author="kurt stam" w:date="2013-03-12T13:53:00Z">
        <w:r>
          <w:rPr>
            <w:rFonts w:cs="Lucida Console;Geneva" w:ascii="Lucida Console;Geneva" w:hAnsi="Lucida Console;Geneva"/>
            <w:sz w:val="18"/>
            <w:szCs w:val="18"/>
          </w:rPr>
          <w:delText>"</w:delText>
        </w:r>
      </w:del>
      <w:ins w:id="33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urn:x-s-ramp:2013:type</w:t>
      </w:r>
      <w:del w:id="340" w:author="kurt stam" w:date="2013-03-12T13:51:00Z">
        <w:r>
          <w:rPr>
            <w:rFonts w:cs="Lucida Console;Geneva" w:ascii="Lucida Console;Geneva" w:hAnsi="Lucida Console;Geneva"/>
            <w:sz w:val="18"/>
            <w:szCs w:val="18"/>
          </w:rPr>
          <w:delText>”</w:delText>
        </w:r>
      </w:del>
      <w:ins w:id="34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rPr>
      </w:pPr>
      <w:r>
        <w:rPr>
          <w:rFonts w:cs="Lucida Console;Geneva" w:ascii="Lucida Console;Geneva" w:hAnsi="Lucida Console;Geneva"/>
          <w:sz w:val="18"/>
          <w:szCs w:val="18"/>
        </w:rPr>
        <w:t>&lt;/entry&gt;</w:t>
      </w:r>
    </w:p>
    <w:p>
      <w:pPr>
        <w:pStyle w:val="Normal"/>
        <w:rPr/>
      </w:pPr>
      <w:r>
        <w:rPr/>
        <w:t xml:space="preserve">As noted earlier, a full Atom entry representation of an S-RAMP object includes foreign markup in the form of a structured extension element called s-ramp:artifact. This contains an S-RAMP schema compliant XML instance fragment describing the complete S-RAMP artifact. A sample s-ramp:artifact section is shown below in the full version of the Artifact Entry described in the example in Section </w:t>
      </w:r>
      <w:r>
        <w:rPr/>
        <w:fldChar w:fldCharType="begin"/>
      </w:r>
      <w:r>
        <w:rPr/>
        <w:instrText xml:space="preserve"> REF _Ref282600615 \n \h </w:instrText>
      </w:r>
      <w:r>
        <w:rPr/>
        <w:fldChar w:fldCharType="separate"/>
      </w:r>
      <w:r>
        <w:rPr/>
        <w:t>2.3</w:t>
      </w:r>
      <w:r>
        <w:rPr/>
        <w:fldChar w:fldCharType="end"/>
      </w:r>
      <w:r>
        <w:rPr/>
        <w:t>. The optional Fine Grained View feed links are again omitted here for brevity:</w:t>
      </w:r>
    </w:p>
    <w:p>
      <w:pPr>
        <w:pStyle w:val="Caption"/>
        <w:rPr/>
      </w:pPr>
      <w:bookmarkStart w:id="32" w:name="_Ref284324520"/>
      <w:r>
        <w:rPr/>
        <w:t xml:space="preserve">Example </w:t>
      </w:r>
      <w:r>
        <w:rPr/>
        <w:fldChar w:fldCharType="begin"/>
      </w:r>
      <w:r>
        <w:rPr/>
        <w:instrText xml:space="preserve"> SEQ Example \* ARABIC </w:instrText>
      </w:r>
      <w:r>
        <w:rPr/>
        <w:fldChar w:fldCharType="separate"/>
      </w:r>
      <w:r>
        <w:rPr/>
        <w:t>2</w:t>
      </w:r>
      <w:r>
        <w:rPr/>
        <w:fldChar w:fldCharType="end"/>
      </w:r>
      <w:bookmarkEnd w:id="32"/>
      <w:r>
        <w:rPr/>
        <w:t xml:space="preserve"> - Full Artifact Entry with s-ramp:artifact Sectio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w:t>
      </w:r>
      <w:del w:id="342" w:author="kurt stam" w:date="2013-03-12T13:51:00Z">
        <w:r>
          <w:rPr>
            <w:rFonts w:cs="Lucida Console;Geneva" w:ascii="Lucida Console;Geneva" w:hAnsi="Lucida Console;Geneva"/>
            <w:sz w:val="18"/>
            <w:szCs w:val="18"/>
          </w:rPr>
          <w:delText>”</w:delText>
        </w:r>
      </w:del>
      <w:ins w:id="34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5/Atom</w:t>
      </w:r>
      <w:del w:id="344" w:author="kurt stam" w:date="2013-03-12T13:51:00Z">
        <w:r>
          <w:rPr>
            <w:rFonts w:cs="Lucida Console;Geneva" w:ascii="Lucida Console;Geneva" w:hAnsi="Lucida Console;Geneva"/>
            <w:sz w:val="18"/>
            <w:szCs w:val="18"/>
          </w:rPr>
          <w:delText>”</w:delText>
        </w:r>
      </w:del>
      <w:ins w:id="34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br/>
        <w:t xml:space="preserve">       xmlns:s-ramp=</w:t>
      </w:r>
      <w:del w:id="346" w:author="kurt stam" w:date="2013-03-12T13:51:00Z">
        <w:r>
          <w:rPr>
            <w:rFonts w:cs="Lucida Console;Geneva" w:ascii="Lucida Console;Geneva" w:hAnsi="Lucida Console;Geneva"/>
            <w:sz w:val="18"/>
            <w:szCs w:val="18"/>
          </w:rPr>
          <w:delText>”</w:delText>
        </w:r>
      </w:del>
      <w:ins w:id="34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http://docs.oasis-open.org/s-ramp/ns/s-ramp-v1.0</w:t>
      </w:r>
      <w:del w:id="348" w:author="kurt stam" w:date="2013-03-12T13:51:00Z">
        <w:r>
          <w:rPr>
            <w:rFonts w:cs="Lucida Console;Geneva" w:ascii="Lucida Console;Geneva" w:hAnsi="Lucida Console;Geneva"/>
            <w:sz w:val="18"/>
            <w:szCs w:val="18"/>
          </w:rPr>
          <w:delText>”</w:delText>
        </w:r>
      </w:del>
      <w:ins w:id="34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xlink=</w:t>
      </w:r>
      <w:del w:id="350" w:author="kurt stam" w:date="2013-03-12T13:53:00Z">
        <w:r>
          <w:rPr>
            <w:rFonts w:cs="Lucida Console;Geneva" w:ascii="Lucida Console;Geneva" w:hAnsi="Lucida Console;Geneva"/>
            <w:sz w:val="18"/>
            <w:szCs w:val="18"/>
          </w:rPr>
          <w:delText>"</w:delText>
        </w:r>
      </w:del>
      <w:ins w:id="35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1999/xlink</w:t>
      </w:r>
      <w:del w:id="352" w:author="kurt stam" w:date="2013-03-12T13:53:00Z">
        <w:r>
          <w:rPr>
            <w:rFonts w:cs="Lucida Console;Geneva" w:ascii="Lucida Console;Geneva" w:hAnsi="Lucida Console;Geneva"/>
            <w:sz w:val="18"/>
            <w:szCs w:val="18"/>
          </w:rPr>
          <w:delText>"</w:delText>
        </w:r>
      </w:del>
      <w:ins w:id="35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354" w:author="kurt stam" w:date="2013-03-12T13:52:00Z">
        <w:r>
          <w:rPr>
            <w:rFonts w:cs="Lucida Console;Geneva" w:ascii="Lucida Console;Geneva" w:hAnsi="Lucida Console;Geneva"/>
            <w:sz w:val="18"/>
            <w:szCs w:val="18"/>
          </w:rPr>
          <w:delText>“</w:delText>
        </w:r>
      </w:del>
      <w:ins w:id="35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356" w:author="kurt stam" w:date="2013-03-12T13:51:00Z">
        <w:r>
          <w:rPr>
            <w:rFonts w:cs="Lucida Console;Geneva" w:ascii="Lucida Console;Geneva" w:hAnsi="Lucida Console;Geneva"/>
            <w:sz w:val="18"/>
            <w:szCs w:val="18"/>
          </w:rPr>
          <w:delText>”</w:delText>
        </w:r>
      </w:del>
      <w:ins w:id="35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ccountingTypes.xsd&lt;/titl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Pospisil&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w:t>
      </w:r>
      <w:del w:id="358" w:author="kurt stam" w:date="2013-03-12T13:53:00Z">
        <w:r>
          <w:rPr>
            <w:rFonts w:cs="Lucida Console;Geneva" w:ascii="Lucida Console;Geneva" w:hAnsi="Lucida Console;Geneva"/>
            <w:sz w:val="18"/>
            <w:szCs w:val="18"/>
          </w:rPr>
          <w:delText>"</w:delText>
        </w:r>
      </w:del>
      <w:ins w:id="35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360" w:author="kurt stam" w:date="2013-03-12T13:53:00Z">
        <w:r>
          <w:rPr>
            <w:rFonts w:cs="Lucida Console;Geneva" w:ascii="Lucida Console;Geneva" w:hAnsi="Lucida Console;Geneva"/>
            <w:sz w:val="18"/>
            <w:szCs w:val="18"/>
          </w:rPr>
          <w:delText>"</w:delText>
        </w:r>
      </w:del>
      <w:ins w:id="36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ccountingTypes.xsd schema document&lt;/summary&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ent type=</w:t>
      </w:r>
      <w:del w:id="362" w:author="kurt stam" w:date="2013-03-12T13:53:00Z">
        <w:r>
          <w:rPr>
            <w:rFonts w:cs="Lucida Console;Geneva" w:ascii="Lucida Console;Geneva" w:hAnsi="Lucida Console;Geneva"/>
            <w:sz w:val="18"/>
            <w:szCs w:val="18"/>
          </w:rPr>
          <w:delText>"</w:delText>
        </w:r>
      </w:del>
      <w:ins w:id="36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xml;charset=utf-8</w:t>
      </w:r>
      <w:del w:id="364" w:author="kurt stam" w:date="2013-03-12T13:53:00Z">
        <w:r>
          <w:rPr>
            <w:rFonts w:cs="Lucida Console;Geneva" w:ascii="Lucida Console;Geneva" w:hAnsi="Lucida Console;Geneva"/>
            <w:sz w:val="18"/>
            <w:szCs w:val="18"/>
          </w:rPr>
          <w:delText>"</w:delText>
        </w:r>
      </w:del>
      <w:ins w:id="365"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c=</w:t>
      </w:r>
      <w:del w:id="366" w:author="kurt stam" w:date="2013-03-12T13:53:00Z">
        <w:r>
          <w:rPr>
            <w:rFonts w:cs="Lucida Console;Geneva" w:ascii="Lucida Console;Geneva" w:hAnsi="Lucida Console;Geneva"/>
            <w:sz w:val="18"/>
            <w:szCs w:val="18"/>
          </w:rPr>
          <w:delText>"</w:delText>
        </w:r>
      </w:del>
      <w:ins w:id="36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w:t>
      </w:r>
      <w:del w:id="368" w:author="kurt stam" w:date="2013-03-12T13:53:00Z">
        <w:r>
          <w:rPr>
            <w:rFonts w:cs="Lucida Console;Geneva" w:ascii="Lucida Console;Geneva" w:hAnsi="Lucida Console;Geneva"/>
            <w:sz w:val="18"/>
            <w:szCs w:val="18"/>
          </w:rPr>
          <w:delText>"</w:delText>
        </w:r>
      </w:del>
      <w:ins w:id="36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370" w:author="kurt stam" w:date="2013-03-12T13:53:00Z">
        <w:r>
          <w:rPr>
            <w:rFonts w:cs="Lucida Console;Geneva" w:ascii="Lucida Console;Geneva" w:hAnsi="Lucida Console;Geneva"/>
            <w:sz w:val="18"/>
            <w:szCs w:val="18"/>
          </w:rPr>
          <w:delText>"</w:delText>
        </w:r>
      </w:del>
      <w:ins w:id="37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372" w:author="kurt stam" w:date="2013-03-12T13:53:00Z">
        <w:r>
          <w:rPr>
            <w:rFonts w:cs="Lucida Console;Geneva" w:ascii="Lucida Console;Geneva" w:hAnsi="Lucida Console;Geneva"/>
            <w:sz w:val="18"/>
            <w:szCs w:val="18"/>
          </w:rPr>
          <w:delText>"</w:delText>
        </w:r>
      </w:del>
      <w:ins w:id="37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374" w:author="kurt stam" w:date="2013-03-12T13:53:00Z">
        <w:r>
          <w:rPr>
            <w:rFonts w:cs="Lucida Console;Geneva" w:ascii="Lucida Console;Geneva" w:hAnsi="Lucida Console;Geneva"/>
            <w:sz w:val="18"/>
            <w:szCs w:val="18"/>
          </w:rPr>
          <w:delText>"</w:delText>
        </w:r>
      </w:del>
      <w:ins w:id="3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elf</w:t>
      </w:r>
      <w:del w:id="376" w:author="kurt stam" w:date="2013-03-12T13:53:00Z">
        <w:r>
          <w:rPr>
            <w:rFonts w:cs="Lucida Console;Geneva" w:ascii="Lucida Console;Geneva" w:hAnsi="Lucida Console;Geneva"/>
            <w:sz w:val="18"/>
            <w:szCs w:val="18"/>
          </w:rPr>
          <w:delText>"</w:delText>
        </w:r>
      </w:del>
      <w:ins w:id="37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378" w:author="kurt stam" w:date="2013-03-12T13:53:00Z">
        <w:r>
          <w:rPr>
            <w:rFonts w:cs="Lucida Console;Geneva" w:ascii="Lucida Console;Geneva" w:hAnsi="Lucida Console;Geneva"/>
            <w:sz w:val="18"/>
            <w:szCs w:val="18"/>
          </w:rPr>
          <w:delText>"</w:delText>
        </w:r>
      </w:del>
      <w:ins w:id="37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w:t>
      </w:r>
      <w:del w:id="380" w:author="kurt stam" w:date="2013-03-12T13:51:00Z">
        <w:r>
          <w:rPr>
            <w:rFonts w:cs="Lucida Console;Geneva" w:ascii="Lucida Console;Geneva" w:hAnsi="Lucida Console;Geneva"/>
            <w:sz w:val="18"/>
            <w:szCs w:val="18"/>
          </w:rPr>
          <w:delText>”</w:delText>
        </w:r>
      </w:del>
      <w:ins w:id="38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382" w:author="kurt stam" w:date="2013-03-12T13:53:00Z">
        <w:r>
          <w:rPr>
            <w:rFonts w:cs="Lucida Console;Geneva" w:ascii="Lucida Console;Geneva" w:hAnsi="Lucida Console;Geneva"/>
            <w:sz w:val="18"/>
            <w:szCs w:val="18"/>
          </w:rPr>
          <w:delText>"</w:delText>
        </w:r>
      </w:del>
      <w:ins w:id="38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384" w:author="kurt stam" w:date="2013-03-12T13:53:00Z">
        <w:r>
          <w:rPr>
            <w:rFonts w:cs="Lucida Console;Geneva" w:ascii="Lucida Console;Geneva" w:hAnsi="Lucida Console;Geneva"/>
            <w:sz w:val="18"/>
            <w:szCs w:val="18"/>
          </w:rPr>
          <w:delText>"</w:delText>
        </w:r>
      </w:del>
      <w:ins w:id="38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386" w:author="kurt stam" w:date="2013-03-12T13:53:00Z">
        <w:r>
          <w:rPr>
            <w:rFonts w:cs="Lucida Console;Geneva" w:ascii="Lucida Console;Geneva" w:hAnsi="Lucida Console;Geneva"/>
            <w:sz w:val="18"/>
            <w:szCs w:val="18"/>
          </w:rPr>
          <w:delText>"</w:delText>
        </w:r>
      </w:del>
      <w:ins w:id="38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media</w:t>
      </w:r>
      <w:del w:id="388" w:author="kurt stam" w:date="2013-03-12T13:53:00Z">
        <w:r>
          <w:rPr>
            <w:rFonts w:cs="Lucida Console;Geneva" w:ascii="Lucida Console;Geneva" w:hAnsi="Lucida Console;Geneva"/>
            <w:sz w:val="18"/>
            <w:szCs w:val="18"/>
          </w:rPr>
          <w:delText>"</w:delText>
        </w:r>
      </w:del>
      <w:ins w:id="389"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390" w:author="kurt stam" w:date="2013-03-12T13:53:00Z">
        <w:r>
          <w:rPr>
            <w:rFonts w:cs="Lucida Console;Geneva" w:ascii="Lucida Console;Geneva" w:hAnsi="Lucida Console;Geneva"/>
            <w:sz w:val="18"/>
            <w:szCs w:val="18"/>
          </w:rPr>
          <w:delText>"</w:delText>
        </w:r>
      </w:del>
      <w:ins w:id="39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w:t>
      </w:r>
      <w:del w:id="392" w:author="kurt stam" w:date="2013-03-12T13:53:00Z">
        <w:r>
          <w:rPr>
            <w:rFonts w:cs="Lucida Console;Geneva" w:ascii="Lucida Console;Geneva" w:hAnsi="Lucida Console;Geneva"/>
            <w:sz w:val="18"/>
            <w:szCs w:val="18"/>
          </w:rPr>
          <w:delText>"</w:delText>
        </w:r>
      </w:del>
      <w:ins w:id="39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394" w:author="kurt stam" w:date="2013-03-12T13:53:00Z">
        <w:r>
          <w:rPr>
            <w:rFonts w:cs="Lucida Console;Geneva" w:ascii="Lucida Console;Geneva" w:hAnsi="Lucida Console;Geneva"/>
            <w:sz w:val="18"/>
            <w:szCs w:val="18"/>
          </w:rPr>
          <w:delText>"</w:delText>
        </w:r>
      </w:del>
      <w:ins w:id="3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396" w:author="kurt stam" w:date="2013-03-12T13:53:00Z">
        <w:r>
          <w:rPr>
            <w:rFonts w:cs="Lucida Console;Geneva" w:ascii="Lucida Console;Geneva" w:hAnsi="Lucida Console;Geneva"/>
            <w:sz w:val="18"/>
            <w:szCs w:val="18"/>
          </w:rPr>
          <w:delText>"</w:delText>
        </w:r>
      </w:del>
      <w:ins w:id="39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398" w:author="kurt stam" w:date="2013-03-12T13:53:00Z">
        <w:r>
          <w:rPr>
            <w:rFonts w:cs="Lucida Console;Geneva" w:ascii="Lucida Console;Geneva" w:hAnsi="Lucida Console;Geneva"/>
            <w:sz w:val="18"/>
            <w:szCs w:val="18"/>
          </w:rPr>
          <w:delText>"</w:delText>
        </w:r>
      </w:del>
      <w:ins w:id="39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w:t>
      </w:r>
      <w:del w:id="400" w:author="kurt stam" w:date="2013-03-12T13:53:00Z">
        <w:r>
          <w:rPr>
            <w:rFonts w:cs="Lucida Console;Geneva" w:ascii="Lucida Console;Geneva" w:hAnsi="Lucida Console;Geneva"/>
            <w:sz w:val="18"/>
            <w:szCs w:val="18"/>
          </w:rPr>
          <w:delText>"</w:delText>
        </w:r>
      </w:del>
      <w:ins w:id="40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402" w:author="kurt stam" w:date="2013-03-12T13:53:00Z">
        <w:r>
          <w:rPr>
            <w:rFonts w:cs="Lucida Console;Geneva" w:ascii="Lucida Console;Geneva" w:hAnsi="Lucida Console;Geneva"/>
            <w:sz w:val="18"/>
            <w:szCs w:val="18"/>
          </w:rPr>
          <w:delText>"</w:delText>
        </w:r>
      </w:del>
      <w:ins w:id="40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w:t>
      </w:r>
      <w:del w:id="404" w:author="kurt stam" w:date="2013-03-12T13:51:00Z">
        <w:r>
          <w:rPr>
            <w:rFonts w:cs="Lucida Console;Geneva" w:ascii="Lucida Console;Geneva" w:hAnsi="Lucida Console;Geneva"/>
            <w:sz w:val="18"/>
            <w:szCs w:val="18"/>
          </w:rPr>
          <w:delText>”</w:delText>
        </w:r>
      </w:del>
      <w:ins w:id="40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406" w:author="kurt stam" w:date="2013-03-12T13:46:00Z">
        <w:r>
          <w:rPr>
            <w:rFonts w:cs="Lucida Console;Geneva" w:ascii="Lucida Console;Geneva" w:hAnsi="Lucida Console;Geneva"/>
            <w:sz w:val="18"/>
            <w:szCs w:val="18"/>
          </w:rPr>
          <w:delText>—</w:delText>
        </w:r>
      </w:del>
      <w:ins w:id="407" w:author="kurt stam" w:date="2013-03-12T13:46: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408" w:author="kurt stam" w:date="2013-03-12T13:53:00Z">
        <w:r>
          <w:rPr>
            <w:rFonts w:cs="Lucida Console;Geneva" w:ascii="Lucida Console;Geneva" w:hAnsi="Lucida Console;Geneva"/>
            <w:sz w:val="18"/>
            <w:szCs w:val="18"/>
          </w:rPr>
          <w:delText>"</w:delText>
        </w:r>
      </w:del>
      <w:ins w:id="40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sdDocument</w:t>
      </w:r>
      <w:del w:id="410" w:author="kurt stam" w:date="2013-03-12T13:53:00Z">
        <w:r>
          <w:rPr>
            <w:rFonts w:cs="Lucida Console;Geneva" w:ascii="Lucida Console;Geneva" w:hAnsi="Lucida Console;Geneva"/>
            <w:sz w:val="18"/>
            <w:szCs w:val="18"/>
          </w:rPr>
          <w:delText>"</w:delText>
        </w:r>
      </w:del>
      <w:ins w:id="41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412" w:author="kurt stam" w:date="2013-03-12T13:53:00Z">
        <w:r>
          <w:rPr>
            <w:rFonts w:cs="Lucida Console;Geneva" w:ascii="Lucida Console;Geneva" w:hAnsi="Lucida Console;Geneva"/>
            <w:sz w:val="18"/>
            <w:szCs w:val="18"/>
          </w:rPr>
          <w:delText>"</w:delText>
        </w:r>
      </w:del>
      <w:ins w:id="41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ML Schema</w:t>
      </w:r>
      <w:del w:id="414" w:author="kurt stam" w:date="2013-03-12T13:53:00Z">
        <w:r>
          <w:rPr>
            <w:rFonts w:cs="Lucida Console;Geneva" w:ascii="Lucida Console;Geneva" w:hAnsi="Lucida Console;Geneva"/>
            <w:sz w:val="18"/>
            <w:szCs w:val="18"/>
          </w:rPr>
          <w:delText>"</w:delText>
        </w:r>
      </w:del>
      <w:ins w:id="415"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416" w:author="kurt stam" w:date="2013-03-12T13:53:00Z">
        <w:r>
          <w:rPr>
            <w:rFonts w:cs="Lucida Console;Geneva" w:ascii="Lucida Console;Geneva" w:hAnsi="Lucida Console;Geneva"/>
            <w:sz w:val="18"/>
            <w:szCs w:val="18"/>
          </w:rPr>
          <w:delText>"</w:delText>
        </w:r>
      </w:del>
      <w:ins w:id="41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urn:x-s-ramp:2013:type</w:t>
      </w:r>
      <w:del w:id="418" w:author="kurt stam" w:date="2013-03-12T13:51:00Z">
        <w:r>
          <w:rPr>
            <w:rFonts w:cs="Lucida Console;Geneva" w:ascii="Lucida Console;Geneva" w:hAnsi="Lucida Console;Geneva"/>
            <w:sz w:val="18"/>
            <w:szCs w:val="18"/>
          </w:rPr>
          <w:delText>”</w:delText>
        </w:r>
      </w:del>
      <w:ins w:id="41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 xsi:schemaLocation=</w:t>
      </w:r>
      <w:del w:id="420" w:author="kurt stam" w:date="2013-03-12T13:53:00Z">
        <w:r>
          <w:rPr>
            <w:rFonts w:cs="Lucida Console;Geneva" w:ascii="Lucida Console;Geneva" w:hAnsi="Lucida Console;Geneva"/>
            <w:sz w:val="18"/>
            <w:szCs w:val="18"/>
          </w:rPr>
          <w:delText>"</w:delText>
        </w:r>
      </w:del>
      <w:ins w:id="42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http://docs.oasis-open.org/s-ramp/ns/s-ramp-v1.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s-ramp.org/2010/specification/schemas/xsdmodel.xsd</w:t>
      </w:r>
      <w:del w:id="422" w:author="kurt stam" w:date="2013-03-12T13:53:00Z">
        <w:r>
          <w:rPr>
            <w:rFonts w:cs="Lucida Console;Geneva" w:ascii="Lucida Console;Geneva" w:hAnsi="Lucida Console;Geneva"/>
            <w:sz w:val="18"/>
            <w:szCs w:val="18"/>
          </w:rPr>
          <w:delText>"</w:delText>
        </w:r>
      </w:del>
      <w:ins w:id="42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w:t>
      </w:r>
      <w:del w:id="424" w:author="kurt stam" w:date="2013-03-12T13:53:00Z">
        <w:r>
          <w:rPr>
            <w:rFonts w:cs="Lucida Console;Geneva" w:ascii="Lucida Console;Geneva" w:hAnsi="Lucida Console;Geneva"/>
            <w:sz w:val="18"/>
            <w:szCs w:val="18"/>
          </w:rPr>
          <w:delText>"</w:delText>
        </w:r>
      </w:del>
      <w:ins w:id="42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http://docs.oasis-open.org/s-ramp/ns/s-ramp-v1.0</w:t>
      </w:r>
      <w:del w:id="426" w:author="kurt stam" w:date="2013-03-12T13:53:00Z">
        <w:r>
          <w:rPr>
            <w:rFonts w:cs="Lucida Console;Geneva" w:ascii="Lucida Console;Geneva" w:hAnsi="Lucida Console;Geneva"/>
            <w:sz w:val="18"/>
            <w:szCs w:val="18"/>
          </w:rPr>
          <w:delText>"</w:delText>
        </w:r>
      </w:del>
      <w:ins w:id="427"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xsi=</w:t>
      </w:r>
      <w:del w:id="428" w:author="kurt stam" w:date="2013-03-12T13:53:00Z">
        <w:r>
          <w:rPr>
            <w:rFonts w:cs="Lucida Console;Geneva" w:ascii="Lucida Console;Geneva" w:hAnsi="Lucida Console;Geneva"/>
            <w:sz w:val="18"/>
            <w:szCs w:val="18"/>
          </w:rPr>
          <w:delText>"</w:delText>
        </w:r>
      </w:del>
      <w:ins w:id="42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1/XMLSchema-instance</w:t>
      </w:r>
      <w:del w:id="430" w:author="kurt stam" w:date="2013-03-12T13:53:00Z">
        <w:r>
          <w:rPr>
            <w:rFonts w:cs="Lucida Console;Geneva" w:ascii="Lucida Console;Geneva" w:hAnsi="Lucida Console;Geneva"/>
            <w:sz w:val="18"/>
            <w:szCs w:val="18"/>
          </w:rPr>
          <w:delText>"</w:delText>
        </w:r>
      </w:del>
      <w:ins w:id="43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 name=</w:t>
      </w:r>
      <w:del w:id="432" w:author="kurt stam" w:date="2013-03-12T13:51:00Z">
        <w:r>
          <w:rPr>
            <w:rFonts w:cs="Lucida Console;Geneva" w:ascii="Lucida Console;Geneva" w:hAnsi="Lucida Console;Geneva"/>
            <w:sz w:val="18"/>
            <w:szCs w:val="18"/>
          </w:rPr>
          <w:delText>”</w:delText>
        </w:r>
      </w:del>
      <w:ins w:id="43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ccountingTypes.xsd</w:t>
      </w:r>
      <w:del w:id="434" w:author="kurt stam" w:date="2013-03-12T13:51:00Z">
        <w:r>
          <w:rPr>
            <w:rFonts w:cs="Lucida Console;Geneva" w:ascii="Lucida Console;Geneva" w:hAnsi="Lucida Console;Geneva"/>
            <w:sz w:val="18"/>
            <w:szCs w:val="18"/>
          </w:rPr>
          <w:delText>”</w:delText>
        </w:r>
      </w:del>
      <w:ins w:id="435"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description=</w:t>
      </w:r>
      <w:del w:id="436" w:author="kurt stam" w:date="2013-03-12T13:51:00Z">
        <w:r>
          <w:rPr>
            <w:rFonts w:cs="Lucida Console;Geneva" w:ascii="Lucida Console;Geneva" w:hAnsi="Lucida Console;Geneva"/>
            <w:sz w:val="18"/>
            <w:szCs w:val="18"/>
          </w:rPr>
          <w:delText>”</w:delText>
        </w:r>
      </w:del>
      <w:ins w:id="43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ccountingTypes.xsd</w:t>
      </w:r>
      <w:del w:id="438" w:author="kurt stam" w:date="2013-03-12T13:51:00Z">
        <w:r>
          <w:rPr>
            <w:rFonts w:cs="Lucida Console;Geneva" w:ascii="Lucida Console;Geneva" w:hAnsi="Lucida Console;Geneva"/>
            <w:sz w:val="18"/>
            <w:szCs w:val="18"/>
          </w:rPr>
          <w:delText>”</w:delText>
        </w:r>
      </w:del>
      <w:ins w:id="439"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By=</w:t>
      </w:r>
      <w:del w:id="440" w:author="kurt stam" w:date="2013-03-12T13:53:00Z">
        <w:r>
          <w:rPr>
            <w:rFonts w:cs="Lucida Console;Geneva" w:ascii="Lucida Console;Geneva" w:hAnsi="Lucida Console;Geneva"/>
            <w:sz w:val="18"/>
            <w:szCs w:val="18"/>
          </w:rPr>
          <w:delText>"</w:delText>
        </w:r>
      </w:del>
      <w:ins w:id="44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Bellwood</w:t>
      </w:r>
      <w:del w:id="442" w:author="kurt stam" w:date="2013-03-12T13:53:00Z">
        <w:r>
          <w:rPr>
            <w:rFonts w:cs="Lucida Console;Geneva" w:ascii="Lucida Console;Geneva" w:hAnsi="Lucida Console;Geneva"/>
            <w:sz w:val="18"/>
            <w:szCs w:val="18"/>
          </w:rPr>
          <w:delText>"</w:delText>
        </w:r>
      </w:del>
      <w:ins w:id="44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version=</w:t>
      </w:r>
      <w:del w:id="444" w:author="kurt stam" w:date="2013-03-12T13:53:00Z">
        <w:r>
          <w:rPr>
            <w:rFonts w:cs="Lucida Console;Geneva" w:ascii="Lucida Console;Geneva" w:hAnsi="Lucida Console;Geneva"/>
            <w:sz w:val="18"/>
            <w:szCs w:val="18"/>
          </w:rPr>
          <w:delText>"</w:delText>
        </w:r>
      </w:del>
      <w:ins w:id="44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1.0</w:t>
      </w:r>
      <w:del w:id="446" w:author="kurt stam" w:date="2013-03-12T13:53:00Z">
        <w:r>
          <w:rPr>
            <w:rFonts w:cs="Lucida Console;Geneva" w:ascii="Lucida Console;Geneva" w:hAnsi="Lucida Console;Geneva"/>
            <w:sz w:val="18"/>
            <w:szCs w:val="18"/>
          </w:rPr>
          <w:delText>"</w:delText>
        </w:r>
      </w:del>
      <w:ins w:id="44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w:t>
      </w:r>
      <w:del w:id="448" w:author="kurt stam" w:date="2013-03-12T13:53:00Z">
        <w:r>
          <w:rPr>
            <w:rFonts w:cs="Lucida Console;Geneva" w:ascii="Lucida Console;Geneva" w:hAnsi="Lucida Console;Geneva"/>
            <w:sz w:val="18"/>
            <w:szCs w:val="18"/>
          </w:rPr>
          <w:delText>"</w:delText>
        </w:r>
      </w:del>
      <w:ins w:id="44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aaaaaaa-aaaa-aaaa-aaaa-aaaaaaaaaa6a</w:t>
      </w:r>
      <w:del w:id="450" w:author="kurt stam" w:date="2013-03-12T13:53:00Z">
        <w:r>
          <w:rPr>
            <w:rFonts w:cs="Lucida Console;Geneva" w:ascii="Lucida Console;Geneva" w:hAnsi="Lucida Console;Geneva"/>
            <w:sz w:val="18"/>
            <w:szCs w:val="18"/>
          </w:rPr>
          <w:delText>"</w:delText>
        </w:r>
      </w:del>
      <w:ins w:id="45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Timestamp=</w:t>
      </w:r>
      <w:del w:id="452" w:author="kurt stam" w:date="2013-03-12T13:53:00Z">
        <w:r>
          <w:rPr>
            <w:rFonts w:cs="Lucida Console;Geneva" w:ascii="Lucida Console;Geneva" w:hAnsi="Lucida Console;Geneva"/>
            <w:sz w:val="18"/>
            <w:szCs w:val="18"/>
          </w:rPr>
          <w:delText>"</w:delText>
        </w:r>
      </w:del>
      <w:ins w:id="45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2009-05-26T13:13:55.013+02:00</w:t>
      </w:r>
      <w:del w:id="454" w:author="kurt stam" w:date="2013-03-12T13:53:00Z">
        <w:r>
          <w:rPr>
            <w:rFonts w:cs="Lucida Console;Geneva" w:ascii="Lucida Console;Geneva" w:hAnsi="Lucida Console;Geneva"/>
            <w:sz w:val="18"/>
            <w:szCs w:val="18"/>
          </w:rPr>
          <w:delText>"</w:delText>
        </w:r>
      </w:del>
      <w:ins w:id="455"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Timestamp=</w:t>
      </w:r>
      <w:del w:id="456" w:author="kurt stam" w:date="2013-03-12T13:53:00Z">
        <w:r>
          <w:rPr>
            <w:rFonts w:cs="Lucida Console;Geneva" w:ascii="Lucida Console;Geneva" w:hAnsi="Lucida Console;Geneva"/>
            <w:sz w:val="18"/>
            <w:szCs w:val="18"/>
          </w:rPr>
          <w:delText>"</w:delText>
        </w:r>
      </w:del>
      <w:ins w:id="45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2009-06-26T13:13:55.013+02:00</w:t>
      </w:r>
      <w:del w:id="458" w:author="kurt stam" w:date="2013-03-12T13:53:00Z">
        <w:r>
          <w:rPr>
            <w:rFonts w:cs="Lucida Console;Geneva" w:ascii="Lucida Console;Geneva" w:hAnsi="Lucida Console;Geneva"/>
            <w:sz w:val="18"/>
            <w:szCs w:val="18"/>
          </w:rPr>
          <w:delText>"</w:delText>
        </w:r>
      </w:del>
      <w:ins w:id="459"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By=</w:t>
      </w:r>
      <w:del w:id="460" w:author="kurt stam" w:date="2013-03-12T13:53:00Z">
        <w:r>
          <w:rPr>
            <w:rFonts w:cs="Lucida Console;Geneva" w:ascii="Lucida Console;Geneva" w:hAnsi="Lucida Console;Geneva"/>
            <w:sz w:val="18"/>
            <w:szCs w:val="18"/>
          </w:rPr>
          <w:delText>"</w:delText>
        </w:r>
      </w:del>
      <w:ins w:id="46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Pospisil</w:t>
      </w:r>
      <w:del w:id="462" w:author="kurt stam" w:date="2013-03-12T13:53:00Z">
        <w:r>
          <w:rPr>
            <w:rFonts w:cs="Lucida Console;Geneva" w:ascii="Lucida Console;Geneva" w:hAnsi="Lucida Console;Geneva"/>
            <w:sz w:val="18"/>
            <w:szCs w:val="18"/>
          </w:rPr>
          <w:delText>"</w:delText>
        </w:r>
      </w:del>
      <w:ins w:id="46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contentEncoding=</w:t>
      </w:r>
      <w:del w:id="464" w:author="kurt stam" w:date="2013-03-12T13:53:00Z">
        <w:r>
          <w:rPr>
            <w:rFonts w:cs="Lucida Console;Geneva" w:ascii="Lucida Console;Geneva" w:hAnsi="Lucida Console;Geneva"/>
            <w:sz w:val="18"/>
            <w:szCs w:val="18"/>
          </w:rPr>
          <w:delText>"</w:delText>
        </w:r>
      </w:del>
      <w:ins w:id="46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TF-8</w:t>
      </w:r>
      <w:del w:id="466" w:author="kurt stam" w:date="2013-03-12T13:53:00Z">
        <w:r>
          <w:rPr>
            <w:rFonts w:cs="Lucida Console;Geneva" w:ascii="Lucida Console;Geneva" w:hAnsi="Lucida Console;Geneva"/>
            <w:sz w:val="18"/>
            <w:szCs w:val="18"/>
          </w:rPr>
          <w:delText>"</w:delText>
        </w:r>
      </w:del>
      <w:ins w:id="467"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ontentType=</w:t>
      </w:r>
      <w:del w:id="468" w:author="kurt stam" w:date="2013-03-12T13:52:00Z">
        <w:r>
          <w:rPr>
            <w:rFonts w:cs="Lucida Console;Geneva" w:ascii="Lucida Console;Geneva" w:hAnsi="Lucida Console;Geneva"/>
            <w:sz w:val="18"/>
            <w:szCs w:val="18"/>
          </w:rPr>
          <w:delText>“</w:delText>
        </w:r>
      </w:del>
      <w:ins w:id="46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xml</w:t>
      </w:r>
      <w:del w:id="470" w:author="kurt stam" w:date="2013-03-12T13:51:00Z">
        <w:r>
          <w:rPr>
            <w:rFonts w:cs="Lucida Console;Geneva" w:ascii="Lucida Console;Geneva" w:hAnsi="Lucida Console;Geneva"/>
            <w:sz w:val="18"/>
            <w:szCs w:val="18"/>
          </w:rPr>
          <w:delText>”</w:delText>
        </w:r>
      </w:del>
      <w:ins w:id="47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contentSize=</w:t>
      </w:r>
      <w:del w:id="472" w:author="kurt stam" w:date="2013-03-12T13:53:00Z">
        <w:r>
          <w:rPr>
            <w:rFonts w:cs="Lucida Console;Geneva" w:ascii="Lucida Console;Geneva" w:hAnsi="Lucida Console;Geneva"/>
            <w:sz w:val="18"/>
            <w:szCs w:val="18"/>
          </w:rPr>
          <w:delText>"</w:delText>
        </w:r>
      </w:del>
      <w:ins w:id="47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4096</w:t>
      </w:r>
      <w:del w:id="474" w:author="kurt stam" w:date="2013-03-12T13:53:00Z">
        <w:r>
          <w:rPr>
            <w:rFonts w:cs="Lucida Console;Geneva" w:ascii="Lucida Console;Geneva" w:hAnsi="Lucida Console;Geneva"/>
            <w:sz w:val="18"/>
            <w:szCs w:val="18"/>
          </w:rPr>
          <w:delText>"</w:delText>
        </w:r>
      </w:del>
      <w:ins w:id="4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example.org/ontologies/accounting.owl/accounts</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del w:id="481" w:author="kurt stam" w:date="2013-03-12T13:59:00Z"/>
        </w:rPr>
      </w:pPr>
      <w:r>
        <w:rPr>
          <w:rFonts w:eastAsia="Lucida Console;Geneva" w:cs="Lucida Console;Geneva" w:ascii="Lucida Console;Geneva" w:hAnsi="Lucida Console;Geneva"/>
          <w:sz w:val="18"/>
          <w:szCs w:val="18"/>
        </w:rPr>
        <w:t xml:space="preserve">      </w:t>
      </w:r>
      <w:del w:id="476" w:author="kurt stam" w:date="2013-03-12T13:59:00Z">
        <w:r>
          <w:rPr>
            <w:rFonts w:cs="Lucida Console;Geneva" w:ascii="Lucida Console;Geneva" w:hAnsi="Lucida Console;Geneva"/>
            <w:sz w:val="18"/>
            <w:szCs w:val="18"/>
          </w:rPr>
          <w:delText xml:space="preserve">&lt;!-- Example of the </w:delText>
        </w:r>
      </w:del>
      <w:del w:id="477" w:author="kurt stam" w:date="2013-03-12T13:52:00Z">
        <w:r>
          <w:rPr>
            <w:rFonts w:cs="Lucida Console;Geneva" w:ascii="Lucida Console;Geneva" w:hAnsi="Lucida Console;Geneva"/>
            <w:sz w:val="18"/>
            <w:szCs w:val="18"/>
          </w:rPr>
          <w:delText>“</w:delText>
        </w:r>
      </w:del>
      <w:del w:id="478" w:author="kurt stam" w:date="2013-03-12T13:59:00Z">
        <w:r>
          <w:rPr>
            <w:rFonts w:cs="Lucida Console;Geneva" w:ascii="Lucida Console;Geneva" w:hAnsi="Lucida Console;Geneva"/>
            <w:sz w:val="18"/>
            <w:szCs w:val="18"/>
          </w:rPr>
          <w:delText>importedXsds</w:delText>
        </w:r>
      </w:del>
      <w:del w:id="479" w:author="kurt stam" w:date="2013-03-12T13:51:00Z">
        <w:r>
          <w:rPr>
            <w:rFonts w:cs="Lucida Console;Geneva" w:ascii="Lucida Console;Geneva" w:hAnsi="Lucida Console;Geneva"/>
            <w:sz w:val="18"/>
            <w:szCs w:val="18"/>
          </w:rPr>
          <w:delText>”</w:delText>
        </w:r>
      </w:del>
      <w:del w:id="480" w:author="kurt stam" w:date="2013-03-12T13:59:00Z">
        <w:r>
          <w:rPr>
            <w:rFonts w:cs="Lucida Console;Geneva" w:ascii="Lucida Console;Geneva" w:hAnsi="Lucida Console;Geneva"/>
            <w:sz w:val="18"/>
            <w:szCs w:val="18"/>
          </w:rPr>
          <w:delText xml:space="preserve"> Derived relationship --&gt;</w:delText>
        </w:r>
      </w:del>
    </w:p>
    <w:p>
      <w:pPr>
        <w:pStyle w:val="Normal"/>
        <w:ind w:left="720" w:hanging="0"/>
        <w:rPr>
          <w:del w:id="484" w:author="kurt stam" w:date="2013-03-12T13:59:00Z"/>
        </w:rPr>
      </w:pPr>
      <w:del w:id="482" w:author="kurt stam" w:date="2013-03-12T13:59:00Z">
        <w:r>
          <w:rPr>
            <w:rFonts w:eastAsia="Lucida Console;Geneva" w:cs="Lucida Console;Geneva" w:ascii="Lucida Console;Geneva" w:hAnsi="Lucida Console;Geneva"/>
            <w:sz w:val="18"/>
            <w:szCs w:val="18"/>
          </w:rPr>
          <w:delText xml:space="preserve">      </w:delText>
        </w:r>
      </w:del>
      <w:del w:id="483" w:author="kurt stam" w:date="2013-03-12T13:59:00Z">
        <w:r>
          <w:rPr>
            <w:rFonts w:cs="Lucida Console;Geneva" w:ascii="Lucida Console;Geneva" w:hAnsi="Lucida Console;Geneva"/>
            <w:sz w:val="18"/>
            <w:szCs w:val="18"/>
          </w:rPr>
          <w:delText>&lt;s-ramp:importedXsds&gt;</w:delText>
        </w:r>
      </w:del>
    </w:p>
    <w:p>
      <w:pPr>
        <w:pStyle w:val="Normal"/>
        <w:ind w:left="720" w:hanging="0"/>
        <w:rPr>
          <w:rFonts w:ascii="Lucida Console;Geneva" w:hAnsi="Lucida Console;Geneva" w:cs="Lucida Console;Geneva"/>
          <w:sz w:val="18"/>
          <w:szCs w:val="18"/>
          <w:del w:id="489" w:author="kurt stam" w:date="2013-03-12T13:59:00Z"/>
        </w:rPr>
      </w:pPr>
      <w:del w:id="485" w:author="kurt stam" w:date="2013-03-12T13:59:00Z">
        <w:r>
          <w:rPr>
            <w:rFonts w:eastAsia="Lucida Console;Geneva" w:cs="Lucida Console;Geneva" w:ascii="Lucida Console;Geneva" w:hAnsi="Lucida Console;Geneva"/>
            <w:sz w:val="18"/>
            <w:szCs w:val="18"/>
          </w:rPr>
          <w:delText xml:space="preserve">        </w:delText>
        </w:r>
      </w:del>
      <w:del w:id="486" w:author="kurt stam" w:date="2013-03-12T13:59:00Z">
        <w:r>
          <w:rPr>
            <w:rFonts w:cs="Lucida Console;Geneva" w:ascii="Lucida Console;Geneva" w:hAnsi="Lucida Console;Geneva"/>
            <w:sz w:val="18"/>
            <w:szCs w:val="18"/>
          </w:rPr>
          <w:delText>&lt;s-ramp:target xlink:href=</w:delText>
        </w:r>
      </w:del>
      <w:del w:id="487" w:author="kurt stam" w:date="2013-03-12T13:51:00Z">
        <w:r>
          <w:rPr>
            <w:rFonts w:cs="Lucida Console;Geneva" w:ascii="Lucida Console;Geneva" w:hAnsi="Lucida Console;Geneva"/>
            <w:sz w:val="18"/>
            <w:szCs w:val="18"/>
          </w:rPr>
          <w:delText>”</w:delText>
        </w:r>
      </w:del>
      <w:del w:id="488" w:author="kurt stam" w:date="2013-03-12T13:59:00Z">
        <w:r>
          <w:rPr>
            <w:rFonts w:cs="Lucida Console;Geneva" w:ascii="Lucida Console;Geneva" w:hAnsi="Lucida Console;Geneva"/>
            <w:sz w:val="18"/>
            <w:szCs w:val="18"/>
          </w:rPr>
          <w:delText>http://example.org/s-ramp/xsd/XsdDocument/</w:delText>
        </w:r>
      </w:del>
    </w:p>
    <w:p>
      <w:pPr>
        <w:pStyle w:val="Normal"/>
        <w:ind w:left="720" w:hanging="0"/>
        <w:rPr>
          <w:del w:id="494" w:author="kurt stam" w:date="2013-03-12T13:59:00Z"/>
        </w:rPr>
      </w:pPr>
      <w:del w:id="490" w:author="kurt stam" w:date="2013-03-12T13:59:00Z">
        <w:r>
          <w:rPr>
            <w:rFonts w:eastAsia="Lucida Console;Geneva" w:cs="Lucida Console;Geneva" w:ascii="Lucida Console;Geneva" w:hAnsi="Lucida Console;Geneva"/>
            <w:sz w:val="18"/>
            <w:szCs w:val="18"/>
          </w:rPr>
          <w:delText xml:space="preserve">                       </w:delText>
        </w:r>
      </w:del>
      <w:del w:id="491" w:author="kurt stam" w:date="2013-03-12T13:59:00Z">
        <w:r>
          <w:rPr>
            <w:rFonts w:cs="Lucida Console;Geneva" w:ascii="Lucida Console;Geneva" w:hAnsi="Lucida Console;Geneva"/>
            <w:sz w:val="18"/>
            <w:szCs w:val="18"/>
          </w:rPr>
          <w:delText>aaaaaaaa-aaaa-aaaa-aaaa-aaaaaaaaaa6b</w:delText>
        </w:r>
      </w:del>
      <w:del w:id="492" w:author="kurt stam" w:date="2013-03-12T13:51:00Z">
        <w:r>
          <w:rPr>
            <w:rFonts w:cs="Lucida Console;Geneva" w:ascii="Lucida Console;Geneva" w:hAnsi="Lucida Console;Geneva"/>
            <w:sz w:val="18"/>
            <w:szCs w:val="18"/>
          </w:rPr>
          <w:delText>”</w:delText>
        </w:r>
      </w:del>
      <w:del w:id="493" w:author="kurt stam" w:date="2013-03-12T13:59:00Z">
        <w:r>
          <w:rPr>
            <w:rFonts w:cs="Lucida Console;Geneva" w:ascii="Lucida Console;Geneva" w:hAnsi="Lucida Console;Geneva"/>
            <w:sz w:val="18"/>
            <w:szCs w:val="18"/>
          </w:rPr>
          <w:delText>&gt;</w:delText>
        </w:r>
      </w:del>
    </w:p>
    <w:p>
      <w:pPr>
        <w:pStyle w:val="Normal"/>
        <w:ind w:left="720" w:hanging="0"/>
        <w:rPr>
          <w:del w:id="497" w:author="kurt stam" w:date="2013-03-12T13:59:00Z"/>
        </w:rPr>
      </w:pPr>
      <w:del w:id="495" w:author="kurt stam" w:date="2013-03-12T13:59:00Z">
        <w:r>
          <w:rPr>
            <w:rFonts w:eastAsia="Lucida Console;Geneva" w:cs="Lucida Console;Geneva" w:ascii="Lucida Console;Geneva" w:hAnsi="Lucida Console;Geneva"/>
            <w:sz w:val="18"/>
            <w:szCs w:val="18"/>
          </w:rPr>
          <w:delText xml:space="preserve">          </w:delText>
        </w:r>
      </w:del>
      <w:del w:id="496" w:author="kurt stam" w:date="2013-03-12T13:59:00Z">
        <w:r>
          <w:rPr>
            <w:rFonts w:cs="Lucida Console;Geneva" w:ascii="Lucida Console;Geneva" w:hAnsi="Lucida Console;Geneva"/>
            <w:sz w:val="18"/>
            <w:szCs w:val="18"/>
          </w:rPr>
          <w:delText>aaaaaaaa-aaaa-aaaa-aaaa-aaaaaaaaaa6b</w:delText>
        </w:r>
      </w:del>
    </w:p>
    <w:p>
      <w:pPr>
        <w:pStyle w:val="Normal"/>
        <w:ind w:left="720" w:hanging="0"/>
        <w:rPr>
          <w:del w:id="500" w:author="kurt stam" w:date="2013-03-12T13:59:00Z"/>
        </w:rPr>
      </w:pPr>
      <w:del w:id="498" w:author="kurt stam" w:date="2013-03-12T13:59:00Z">
        <w:r>
          <w:rPr>
            <w:rFonts w:eastAsia="Lucida Console;Geneva" w:cs="Lucida Console;Geneva" w:ascii="Lucida Console;Geneva" w:hAnsi="Lucida Console;Geneva"/>
            <w:sz w:val="18"/>
            <w:szCs w:val="18"/>
          </w:rPr>
          <w:delText xml:space="preserve">        </w:delText>
        </w:r>
      </w:del>
      <w:del w:id="499" w:author="kurt stam" w:date="2013-03-12T13:59:00Z">
        <w:r>
          <w:rPr>
            <w:rFonts w:cs="Lucida Console;Geneva" w:ascii="Lucida Console;Geneva" w:hAnsi="Lucida Console;Geneva"/>
            <w:sz w:val="18"/>
            <w:szCs w:val="18"/>
          </w:rPr>
          <w:delText>&lt;/s-ramp:target&gt;</w:delText>
        </w:r>
      </w:del>
    </w:p>
    <w:p>
      <w:pPr>
        <w:pStyle w:val="Normal"/>
        <w:ind w:left="720" w:hanging="0"/>
        <w:rPr>
          <w:del w:id="503" w:author="kurt stam" w:date="2013-03-12T13:59:00Z"/>
        </w:rPr>
      </w:pPr>
      <w:del w:id="501" w:author="kurt stam" w:date="2013-03-12T13:59:00Z">
        <w:r>
          <w:rPr>
            <w:rFonts w:eastAsia="Lucida Console;Geneva" w:cs="Lucida Console;Geneva" w:ascii="Lucida Console;Geneva" w:hAnsi="Lucida Console;Geneva"/>
            <w:sz w:val="18"/>
            <w:szCs w:val="18"/>
          </w:rPr>
          <w:delText xml:space="preserve">      </w:delText>
        </w:r>
      </w:del>
      <w:del w:id="502" w:author="kurt stam" w:date="2013-03-12T13:59:00Z">
        <w:r>
          <w:rPr>
            <w:rFonts w:cs="Lucida Console;Geneva" w:ascii="Lucida Console;Geneva" w:hAnsi="Lucida Console;Geneva"/>
            <w:sz w:val="18"/>
            <w:szCs w:val="18"/>
          </w:rPr>
          <w:delText>&lt;/s-ramp:importedXsds&gt;</w:delText>
        </w:r>
      </w:del>
    </w:p>
    <w:p>
      <w:pPr>
        <w:pStyle w:val="Normal"/>
        <w:widowControl/>
        <w:bidi w:val="0"/>
        <w:spacing w:before="80" w:after="80"/>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ins w:id="504" w:author="kurt stam" w:date="2013-03-12T13:59:00Z">
        <w:r>
          <w:rPr>
            <w:rFonts w:eastAsia="Lucida Console;Geneva" w:cs="Lucida Console;Geneva" w:ascii="Lucida Console;Geneva" w:hAnsi="Lucida Console;Geneva"/>
            <w:sz w:val="18"/>
            <w:szCs w:val="18"/>
          </w:rPr>
          <w:t xml:space="preserve">      </w:t>
        </w:r>
      </w:ins>
      <w:r>
        <w:rPr>
          <w:rFonts w:cs="Lucida Console;Geneva" w:ascii="Lucida Console;Geneva" w:hAnsi="Lucida Console;Geneva"/>
          <w:sz w:val="18"/>
          <w:szCs w:val="18"/>
        </w:rPr>
        <w:t>&lt;!</w:t>
      </w:r>
      <w:del w:id="505" w:author="kurt stam" w:date="2013-03-12T13:46:00Z">
        <w:r>
          <w:rPr>
            <w:rFonts w:cs="Lucida Console;Geneva" w:ascii="Lucida Console;Geneva" w:hAnsi="Lucida Console;Geneva"/>
            <w:sz w:val="18"/>
            <w:szCs w:val="18"/>
          </w:rPr>
          <w:delText>—</w:delText>
        </w:r>
      </w:del>
      <w:ins w:id="506" w:author="kurt stam" w:date="2013-03-12T13:46: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 xml:space="preserve">Example of a user created generic relationship called </w:t>
      </w:r>
      <w:del w:id="507" w:author="kurt stam" w:date="2013-03-12T13:52:00Z">
        <w:r>
          <w:rPr>
            <w:rFonts w:cs="Lucida Console;Geneva" w:ascii="Lucida Console;Geneva" w:hAnsi="Lucida Console;Geneva"/>
            <w:sz w:val="18"/>
            <w:szCs w:val="18"/>
          </w:rPr>
          <w:delText>“</w:delText>
        </w:r>
      </w:del>
      <w:ins w:id="508"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imilarXsds</w:t>
      </w:r>
      <w:del w:id="509" w:author="kurt stam" w:date="2013-03-12T13:51:00Z">
        <w:r>
          <w:rPr>
            <w:rFonts w:cs="Lucida Console;Geneva" w:ascii="Lucida Console;Geneva" w:hAnsi="Lucida Console;Geneva"/>
            <w:sz w:val="18"/>
            <w:szCs w:val="18"/>
          </w:rPr>
          <w:delText>”</w:delText>
        </w:r>
      </w:del>
      <w:ins w:id="510"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 xml:space="preserve">between this xsd artifact and two others with UUID values of </w:t>
      </w:r>
      <w:del w:id="511" w:author="kurt stam" w:date="2013-03-12T13:52:00Z">
        <w:r>
          <w:rPr>
            <w:rFonts w:cs="Lucida Console;Geneva" w:ascii="Lucida Console;Geneva" w:hAnsi="Lucida Console;Geneva"/>
            <w:sz w:val="18"/>
            <w:szCs w:val="18"/>
          </w:rPr>
          <w:delText>“</w:delText>
        </w:r>
      </w:del>
      <w:ins w:id="512"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6b</w:t>
      </w:r>
      <w:del w:id="513" w:author="kurt stam" w:date="2013-03-12T13:51:00Z">
        <w:r>
          <w:rPr>
            <w:rFonts w:cs="Lucida Console;Geneva" w:ascii="Lucida Console;Geneva" w:hAnsi="Lucida Console;Geneva"/>
            <w:sz w:val="18"/>
            <w:szCs w:val="18"/>
          </w:rPr>
          <w:delText>”</w:delText>
        </w:r>
      </w:del>
      <w:ins w:id="514"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 xml:space="preserve">and </w:t>
      </w:r>
      <w:del w:id="515" w:author="kurt stam" w:date="2013-03-12T13:52:00Z">
        <w:r>
          <w:rPr>
            <w:rFonts w:cs="Lucida Console;Geneva" w:ascii="Lucida Console;Geneva" w:hAnsi="Lucida Console;Geneva"/>
            <w:sz w:val="18"/>
            <w:szCs w:val="18"/>
          </w:rPr>
          <w:delText>“</w:delText>
        </w:r>
      </w:del>
      <w:ins w:id="516"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6c</w:t>
      </w:r>
      <w:del w:id="517" w:author="kurt stam" w:date="2013-03-12T13:51:00Z">
        <w:r>
          <w:rPr>
            <w:rFonts w:cs="Lucida Console;Geneva" w:ascii="Lucida Console;Geneva" w:hAnsi="Lucida Console;Geneva"/>
            <w:sz w:val="18"/>
            <w:szCs w:val="18"/>
          </w:rPr>
          <w:delText>”</w:delText>
        </w:r>
      </w:del>
      <w:ins w:id="518"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respectivel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Type&gt;similarXsds&lt;/s-ramp:relationshipTyp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Target&gt;</w:t>
      </w:r>
    </w:p>
    <w:p>
      <w:pPr>
        <w:pStyle w:val="Normal"/>
        <w:ind w:left="720" w:hanging="0"/>
        <w:rPr>
          <w:rFonts w:ascii="Lucida Console;Geneva" w:hAnsi="Lucida Console;Geneva" w:cs="Lucida Console;Geneva"/>
          <w:sz w:val="18"/>
          <w:szCs w:val="18"/>
          <w:ins w:id="519" w:author="kurt stam" w:date="2013-03-12T14:03: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 xml:space="preserve">&lt;s-ramp:target </w:t>
      </w:r>
    </w:p>
    <w:p>
      <w:pPr>
        <w:pStyle w:val="Normal"/>
        <w:ind w:left="720" w:firstLine="720"/>
        <w:rPr>
          <w:rFonts w:ascii="Lucida Console;Geneva" w:hAnsi="Lucida Console;Geneva" w:cs="Lucida Console;Geneva"/>
          <w:sz w:val="18"/>
          <w:szCs w:val="18"/>
          <w:del w:id="522" w:author="kurt stam" w:date="2013-03-12T14:03:00Z"/>
        </w:rPr>
      </w:pPr>
      <w:r>
        <w:rPr>
          <w:rFonts w:cs="Lucida Console;Geneva" w:ascii="Lucida Console;Geneva" w:hAnsi="Lucida Console;Geneva"/>
          <w:sz w:val="18"/>
          <w:szCs w:val="18"/>
        </w:rPr>
        <w:t>xlink:href=</w:t>
      </w:r>
      <w:del w:id="520" w:author="kurt stam" w:date="2013-03-12T13:51:00Z">
        <w:r>
          <w:rPr>
            <w:rFonts w:cs="Lucida Console;Geneva" w:ascii="Lucida Console;Geneva" w:hAnsi="Lucida Console;Geneva"/>
            <w:sz w:val="18"/>
            <w:szCs w:val="18"/>
          </w:rPr>
          <w:delText>”</w:delText>
        </w:r>
      </w:del>
      <w:ins w:id="52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firstLine="720"/>
        <w:rPr/>
      </w:pPr>
      <w:del w:id="523" w:author="kurt stam" w:date="2013-03-12T14:03: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b</w:t>
      </w:r>
      <w:del w:id="524" w:author="kurt stam" w:date="2013-03-12T13:51:00Z">
        <w:r>
          <w:rPr>
            <w:rFonts w:cs="Lucida Console;Geneva" w:ascii="Lucida Console;Geneva" w:hAnsi="Lucida Console;Geneva"/>
            <w:sz w:val="18"/>
            <w:szCs w:val="18"/>
          </w:rPr>
          <w:delText>”</w:delText>
        </w:r>
      </w:del>
      <w:ins w:id="52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b</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targe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Targe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Target&gt;</w:t>
      </w:r>
    </w:p>
    <w:p>
      <w:pPr>
        <w:pStyle w:val="Normal"/>
        <w:ind w:left="720" w:hanging="0"/>
        <w:rPr>
          <w:rFonts w:ascii="Lucida Console;Geneva" w:hAnsi="Lucida Console;Geneva" w:cs="Lucida Console;Geneva"/>
          <w:sz w:val="18"/>
          <w:szCs w:val="18"/>
          <w:ins w:id="526" w:author="kurt stam" w:date="2013-03-12T14:04: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 xml:space="preserve">&lt;s-ramp:target </w:t>
      </w:r>
    </w:p>
    <w:p>
      <w:pPr>
        <w:pStyle w:val="Normal"/>
        <w:ind w:left="720" w:firstLine="720"/>
        <w:rPr>
          <w:rFonts w:ascii="Lucida Console;Geneva" w:hAnsi="Lucida Console;Geneva" w:cs="Lucida Console;Geneva"/>
          <w:sz w:val="18"/>
          <w:szCs w:val="18"/>
          <w:del w:id="529" w:author="kurt stam" w:date="2013-03-12T14:04:00Z"/>
        </w:rPr>
      </w:pPr>
      <w:r>
        <w:rPr>
          <w:rFonts w:cs="Lucida Console;Geneva" w:ascii="Lucida Console;Geneva" w:hAnsi="Lucida Console;Geneva"/>
          <w:sz w:val="18"/>
          <w:szCs w:val="18"/>
        </w:rPr>
        <w:t>xlink:href=</w:t>
      </w:r>
      <w:del w:id="527" w:author="kurt stam" w:date="2013-03-12T13:51:00Z">
        <w:r>
          <w:rPr>
            <w:rFonts w:cs="Lucida Console;Geneva" w:ascii="Lucida Console;Geneva" w:hAnsi="Lucida Console;Geneva"/>
            <w:sz w:val="18"/>
            <w:szCs w:val="18"/>
          </w:rPr>
          <w:delText>”</w:delText>
        </w:r>
      </w:del>
      <w:ins w:id="528"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firstLine="720"/>
        <w:rPr/>
      </w:pPr>
      <w:del w:id="530" w:author="kurt stam" w:date="2013-03-12T14:04: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c</w:t>
      </w:r>
      <w:del w:id="531" w:author="kurt stam" w:date="2013-03-12T13:51:00Z">
        <w:r>
          <w:rPr>
            <w:rFonts w:cs="Lucida Console;Geneva" w:ascii="Lucida Console;Geneva" w:hAnsi="Lucida Console;Geneva"/>
            <w:sz w:val="18"/>
            <w:szCs w:val="18"/>
          </w:rPr>
          <w:delText>”</w:delText>
        </w:r>
      </w:del>
      <w:ins w:id="532"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c</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targe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Targe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Name&gt;myPropertyName&lt;/property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Value&gt;myPropertyValue&lt;/propertyValu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rFonts w:ascii="Lucida Console;Geneva" w:hAnsi="Lucida Console;Geneva" w:cs="Lucida Console;Geneva"/>
          <w:sz w:val="18"/>
          <w:szCs w:val="18"/>
          <w:ins w:id="533" w:author="kurt stam" w:date="2013-03-12T13:59: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gt;</w:t>
      </w:r>
    </w:p>
    <w:p>
      <w:pPr>
        <w:pStyle w:val="Normal"/>
        <w:ind w:left="720" w:hanging="0"/>
        <w:rPr>
          <w:ins w:id="536" w:author="kurt stam" w:date="2013-03-12T13:59:00Z"/>
        </w:rPr>
      </w:pPr>
      <w:ins w:id="534" w:author="kurt stam" w:date="2013-03-12T13:59:00Z">
        <w:r>
          <w:rPr>
            <w:rFonts w:eastAsia="Lucida Console;Geneva" w:cs="Lucida Console;Geneva" w:ascii="Lucida Console;Geneva" w:hAnsi="Lucida Console;Geneva"/>
            <w:sz w:val="18"/>
            <w:szCs w:val="18"/>
          </w:rPr>
          <w:t xml:space="preserve">    </w:t>
        </w:r>
      </w:ins>
      <w:ins w:id="535" w:author="kurt stam" w:date="2013-03-12T13:59:00Z">
        <w:r>
          <w:rPr>
            <w:rFonts w:cs="Lucida Console;Geneva" w:ascii="Lucida Console;Geneva" w:hAnsi="Lucida Console;Geneva"/>
            <w:sz w:val="18"/>
            <w:szCs w:val="18"/>
          </w:rPr>
          <w:t>&lt;!-- Example of the "importedXsds" Derived relationship --&gt;</w:t>
        </w:r>
      </w:ins>
    </w:p>
    <w:p>
      <w:pPr>
        <w:pStyle w:val="Normal"/>
        <w:ind w:left="720" w:hanging="0"/>
        <w:rPr>
          <w:ins w:id="539" w:author="kurt stam" w:date="2013-03-12T13:59:00Z"/>
        </w:rPr>
      </w:pPr>
      <w:ins w:id="537" w:author="kurt stam" w:date="2013-03-12T13:59:00Z">
        <w:r>
          <w:rPr>
            <w:rFonts w:eastAsia="Lucida Console;Geneva" w:cs="Lucida Console;Geneva" w:ascii="Lucida Console;Geneva" w:hAnsi="Lucida Console;Geneva"/>
            <w:sz w:val="18"/>
            <w:szCs w:val="18"/>
          </w:rPr>
          <w:t xml:space="preserve">    </w:t>
        </w:r>
      </w:ins>
      <w:ins w:id="538" w:author="kurt stam" w:date="2013-03-12T13:59:00Z">
        <w:r>
          <w:rPr>
            <w:rFonts w:cs="Lucida Console;Geneva" w:ascii="Lucida Console;Geneva" w:hAnsi="Lucida Console;Geneva"/>
            <w:sz w:val="18"/>
            <w:szCs w:val="18"/>
          </w:rPr>
          <w:t>&lt;s-ramp:importedXsds&gt;</w:t>
        </w:r>
      </w:ins>
    </w:p>
    <w:p>
      <w:pPr>
        <w:pStyle w:val="Normal"/>
        <w:ind w:left="720" w:hanging="0"/>
        <w:rPr>
          <w:rFonts w:ascii="Lucida Console;Geneva" w:hAnsi="Lucida Console;Geneva" w:cs="Lucida Console;Geneva"/>
          <w:sz w:val="18"/>
          <w:szCs w:val="18"/>
          <w:ins w:id="542" w:author="kurt stam" w:date="2013-03-12T13:59:00Z"/>
        </w:rPr>
      </w:pPr>
      <w:ins w:id="540" w:author="kurt stam" w:date="2013-03-12T13:59:00Z">
        <w:r>
          <w:rPr>
            <w:rFonts w:eastAsia="Lucida Console;Geneva" w:cs="Lucida Console;Geneva" w:ascii="Lucida Console;Geneva" w:hAnsi="Lucida Console;Geneva"/>
            <w:sz w:val="18"/>
            <w:szCs w:val="18"/>
          </w:rPr>
          <w:t xml:space="preserve">        </w:t>
        </w:r>
      </w:ins>
      <w:ins w:id="541" w:author="kurt stam" w:date="2013-03-12T13:59:00Z">
        <w:r>
          <w:rPr>
            <w:rFonts w:cs="Lucida Console;Geneva" w:ascii="Lucida Console;Geneva" w:hAnsi="Lucida Console;Geneva"/>
            <w:sz w:val="18"/>
            <w:szCs w:val="18"/>
          </w:rPr>
          <w:t xml:space="preserve">&lt;s-ramp:target </w:t>
        </w:r>
      </w:ins>
    </w:p>
    <w:p>
      <w:pPr>
        <w:pStyle w:val="Normal"/>
        <w:ind w:left="720" w:firstLine="720"/>
        <w:rPr>
          <w:ins w:id="544" w:author="kurt stam" w:date="2013-03-12T13:59:00Z"/>
        </w:rPr>
      </w:pPr>
      <w:ins w:id="543" w:author="kurt stam" w:date="2013-03-12T13:59:00Z">
        <w:r>
          <w:rPr>
            <w:rFonts w:cs="Lucida Console;Geneva" w:ascii="Lucida Console;Geneva" w:hAnsi="Lucida Console;Geneva"/>
            <w:sz w:val="18"/>
            <w:szCs w:val="18"/>
          </w:rPr>
          <w:t>xlink:href="http://example.org/s-ramp/xsd/XsdDocument/aaaaaaaa-aaaa-aaaa-aaaa-aaaaaaaaaa6b"&gt;</w:t>
        </w:r>
      </w:ins>
    </w:p>
    <w:p>
      <w:pPr>
        <w:pStyle w:val="Normal"/>
        <w:ind w:left="720" w:hanging="0"/>
        <w:rPr>
          <w:ins w:id="547" w:author="kurt stam" w:date="2013-03-12T13:59:00Z"/>
        </w:rPr>
      </w:pPr>
      <w:ins w:id="545" w:author="kurt stam" w:date="2013-03-12T13:59:00Z">
        <w:r>
          <w:rPr>
            <w:rFonts w:eastAsia="Lucida Console;Geneva" w:cs="Lucida Console;Geneva" w:ascii="Lucida Console;Geneva" w:hAnsi="Lucida Console;Geneva"/>
            <w:sz w:val="18"/>
            <w:szCs w:val="18"/>
          </w:rPr>
          <w:t xml:space="preserve">          </w:t>
        </w:r>
      </w:ins>
      <w:ins w:id="546" w:author="kurt stam" w:date="2013-03-12T13:59:00Z">
        <w:r>
          <w:rPr>
            <w:rFonts w:cs="Lucida Console;Geneva" w:ascii="Lucida Console;Geneva" w:hAnsi="Lucida Console;Geneva"/>
            <w:sz w:val="18"/>
            <w:szCs w:val="18"/>
          </w:rPr>
          <w:t>aaaaaaaa-aaaa-aaaa-aaaa-aaaaaaaaaa6b</w:t>
        </w:r>
      </w:ins>
    </w:p>
    <w:p>
      <w:pPr>
        <w:pStyle w:val="Normal"/>
        <w:ind w:left="720" w:hanging="0"/>
        <w:rPr>
          <w:ins w:id="550" w:author="kurt stam" w:date="2013-03-12T13:59:00Z"/>
        </w:rPr>
      </w:pPr>
      <w:ins w:id="548" w:author="kurt stam" w:date="2013-03-12T13:59:00Z">
        <w:r>
          <w:rPr>
            <w:rFonts w:eastAsia="Lucida Console;Geneva" w:cs="Lucida Console;Geneva" w:ascii="Lucida Console;Geneva" w:hAnsi="Lucida Console;Geneva"/>
            <w:sz w:val="18"/>
            <w:szCs w:val="18"/>
          </w:rPr>
          <w:t xml:space="preserve">        </w:t>
        </w:r>
      </w:ins>
      <w:ins w:id="549" w:author="kurt stam" w:date="2013-03-12T13:59:00Z">
        <w:r>
          <w:rPr>
            <w:rFonts w:cs="Lucida Console;Geneva" w:ascii="Lucida Console;Geneva" w:hAnsi="Lucida Console;Geneva"/>
            <w:sz w:val="18"/>
            <w:szCs w:val="18"/>
          </w:rPr>
          <w:t>&lt;/s-ramp:target&gt;</w:t>
        </w:r>
      </w:ins>
    </w:p>
    <w:p>
      <w:pPr>
        <w:pStyle w:val="Normal"/>
        <w:ind w:left="720" w:hanging="0"/>
        <w:rPr>
          <w:rFonts w:ascii="Lucida Console;Geneva" w:hAnsi="Lucida Console;Geneva" w:cs="Lucida Console;Geneva"/>
          <w:sz w:val="18"/>
          <w:szCs w:val="18"/>
        </w:rPr>
      </w:pPr>
      <w:ins w:id="551" w:author="kurt stam" w:date="2013-03-12T13:59:00Z">
        <w:r>
          <w:rPr>
            <w:rFonts w:eastAsia="Lucida Console;Geneva" w:cs="Lucida Console;Geneva" w:ascii="Lucida Console;Geneva" w:hAnsi="Lucida Console;Geneva"/>
            <w:sz w:val="18"/>
            <w:szCs w:val="18"/>
          </w:rPr>
          <w:t xml:space="preserve">      </w:t>
        </w:r>
      </w:ins>
      <w:ins w:id="552" w:author="kurt stam" w:date="2013-03-12T13:59:00Z">
        <w:r>
          <w:rPr>
            <w:rFonts w:cs="Lucida Console;Geneva" w:ascii="Lucida Console;Geneva" w:hAnsi="Lucida Console;Geneva"/>
            <w:sz w:val="18"/>
            <w:szCs w:val="18"/>
          </w:rPr>
          <w:t>&lt;/s-ramp:importedXsds&g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Heading3"/>
        <w:numPr>
          <w:ilvl w:val="2"/>
          <w:numId w:val="34"/>
        </w:numPr>
        <w:rPr/>
      </w:pPr>
      <w:bookmarkStart w:id="33" w:name="__RefHeading___Toc349122983"/>
      <w:bookmarkEnd w:id="33"/>
      <w:r>
        <w:rPr/>
        <w:t>Publishing Artifacts in the Coarse Grained View</w:t>
      </w:r>
    </w:p>
    <w:p>
      <w:pPr>
        <w:pStyle w:val="Normal"/>
        <w:rPr/>
      </w:pPr>
      <w:r>
        <w:rPr/>
        <w:t xml:space="preserve">The Coarse Grained View in S-RAMP supports a complete representation of all of the metadata which describes an S-RAMP artifact, mapped to an Atom entry document. Some of S-RAMP built-in properties are mapped directly to existing Atom entry elements for the convenience of clients, but as illustrated in Section </w:t>
      </w:r>
      <w:r>
        <w:rPr/>
        <w:fldChar w:fldCharType="begin"/>
      </w:r>
      <w:r>
        <w:rPr/>
        <w:instrText xml:space="preserve"> REF _Ref282601703 \n \h </w:instrText>
      </w:r>
      <w:r>
        <w:rPr/>
        <w:fldChar w:fldCharType="separate"/>
      </w:r>
      <w:r>
        <w:rPr/>
        <w:t>2.3.2</w:t>
      </w:r>
      <w:r>
        <w:rPr/>
        <w:fldChar w:fldCharType="end"/>
      </w:r>
      <w:r>
        <w:rPr/>
        <w:t>, the S-RAMP structured extension element (s-ramp:artifact) contains a complete S-RAMP schema compliant representation of the artifact, and MUST be used to publish in the Coarse Grained</w:t>
      </w:r>
    </w:p>
    <w:p>
      <w:pPr>
        <w:pStyle w:val="Normal"/>
        <w:rPr/>
      </w:pPr>
      <w:r>
        <w:rPr/>
        <w:t>View.</w:t>
      </w:r>
    </w:p>
    <w:p>
      <w:pPr>
        <w:pStyle w:val="Normal"/>
        <w:rPr/>
      </w:pPr>
      <w:r>
        <w:rPr/>
        <w:t>Publishing in this view requires understanding the s-ramp:artifact structured extension, as it is the vehicle by which all metadata associated with the entry is specified.</w:t>
      </w:r>
    </w:p>
    <w:p>
      <w:pPr>
        <w:pStyle w:val="Normal"/>
        <w:rPr/>
      </w:pPr>
      <w:r>
        <w:rPr/>
        <w:t xml:space="preserve">Publishing an artifact to the wrong collection will result in HTTP error </w:t>
      </w:r>
      <w:del w:id="553" w:author="kurt stam" w:date="2013-03-12T13:52:00Z">
        <w:r>
          <w:rPr/>
          <w:delText>“</w:delText>
        </w:r>
      </w:del>
      <w:ins w:id="554" w:author="kurt stam" w:date="2013-03-12T13:57:00Z">
        <w:r>
          <w:rPr/>
          <w:t>"</w:t>
        </w:r>
      </w:ins>
      <w:r>
        <w:rPr/>
        <w:t>403</w:t>
      </w:r>
      <w:del w:id="555" w:author="kurt stam" w:date="2013-03-12T13:51:00Z">
        <w:r>
          <w:rPr/>
          <w:delText>”</w:delText>
        </w:r>
      </w:del>
      <w:ins w:id="556" w:author="kurt stam" w:date="2013-03-12T13:57:00Z">
        <w:r>
          <w:rPr/>
          <w:t>"</w:t>
        </w:r>
      </w:ins>
      <w:r>
        <w:rPr/>
        <w:t xml:space="preserve"> Forbidden.</w:t>
      </w:r>
    </w:p>
    <w:p>
      <w:pPr>
        <w:pStyle w:val="Heading4"/>
        <w:numPr>
          <w:ilvl w:val="3"/>
          <w:numId w:val="34"/>
        </w:numPr>
        <w:rPr/>
      </w:pPr>
      <w:bookmarkStart w:id="34" w:name="__RefHeading___Toc349122984"/>
      <w:bookmarkEnd w:id="34"/>
      <w:r>
        <w:rPr/>
        <w:t>Publishing an Artifact Entry</w:t>
      </w:r>
    </w:p>
    <w:p>
      <w:pPr>
        <w:pStyle w:val="Normal"/>
        <w:rPr/>
      </w:pPr>
      <w:r>
        <w:rPr/>
        <w:t xml:space="preserve">Publishing of new artifacts to an S-RAMP compliant repository is accomplished using HTTP POST. All SRAMP artifacts have an atom:entry representation, but only those which are not derived artifacts (such as document or SOA Model artifacts) can be published directly by the client. By convention, S-RAMP documents are treated as </w:t>
      </w:r>
      <w:r>
        <w:rPr>
          <w:i/>
        </w:rPr>
        <w:t>media resources</w:t>
      </w:r>
      <w:r>
        <w:rPr/>
        <w:t xml:space="preserve"> by the Atom Binding. Publication of non-document artifacts is accomplished using HTTP POST of an Atom entry document which represents it. Publication of a document via HTTP POST will result in the creation of the document artifact in the repository AND a Media Link Entry document which corresponds to it and is returned in response to the POST. This entry will contain initial metadata associated with the document. The UUID in it is set by the server, and the document includes an edit-media link to the media resource as does the atom:content element via the src attribute, although the value of the IRI of the </w:t>
      </w:r>
      <w:r>
        <w:rPr>
          <w:i/>
        </w:rPr>
        <w:t>src</w:t>
      </w:r>
      <w:r>
        <w:rPr/>
        <w:t xml:space="preserve"> attribute on the atom:content element does not need to be the same as the media resource IRI contained in the edit-media link. This allows implementations to point clients at a cached version of a Media Resource. The Media Link Entry can then be updated to modify or add additional metadata and be PUT to the repository as desired. Unfortunately APP currently makes this a multi-step process if one wishes to publish a document together with domain specific metadata associated with the document. Typical steps might entail:</w:t>
      </w:r>
    </w:p>
    <w:p>
      <w:pPr>
        <w:pStyle w:val="Normal"/>
        <w:numPr>
          <w:ilvl w:val="0"/>
          <w:numId w:val="42"/>
        </w:numPr>
        <w:rPr/>
      </w:pPr>
      <w:r>
        <w:rPr/>
        <w:t>POST the document. This saves the document in the repository, and returns the initial Media Link Entry.</w:t>
      </w:r>
    </w:p>
    <w:p>
      <w:pPr>
        <w:pStyle w:val="Normal"/>
        <w:numPr>
          <w:ilvl w:val="0"/>
          <w:numId w:val="42"/>
        </w:numPr>
        <w:rPr/>
      </w:pPr>
      <w:r>
        <w:rPr/>
        <w:t>Edit the Media Link Entry to insert and change metadata as desired</w:t>
      </w:r>
    </w:p>
    <w:p>
      <w:pPr>
        <w:pStyle w:val="Normal"/>
        <w:numPr>
          <w:ilvl w:val="0"/>
          <w:numId w:val="42"/>
        </w:numPr>
        <w:rPr/>
      </w:pPr>
      <w:r>
        <w:rPr/>
        <w:t>PUT the Media Link Entry to update its contents the repository</w:t>
      </w:r>
    </w:p>
    <w:p>
      <w:pPr>
        <w:pStyle w:val="Normal"/>
        <w:rPr/>
      </w:pPr>
      <w:r>
        <w:rPr/>
        <w:t xml:space="preserve">To simplify this process for clients, S-RAMP implementations SHALL also support publication of media resources and Media Link Entries in a single step using the procedure described in the </w:t>
      </w:r>
      <w:r>
        <w:rPr>
          <w:i/>
        </w:rPr>
        <w:t>ATOM Multi-part Media Resource Creation</w:t>
      </w:r>
      <w:r>
        <w:rPr/>
        <w:t xml:space="preserve"> draft document (hereafter referred to as </w:t>
      </w:r>
      <w:del w:id="557" w:author="kurt stam" w:date="2013-03-12T13:52:00Z">
        <w:r>
          <w:rPr/>
          <w:delText>“</w:delText>
        </w:r>
      </w:del>
      <w:ins w:id="558" w:author="kurt stam" w:date="2013-03-12T13:57:00Z">
        <w:r>
          <w:rPr/>
          <w:t>"</w:t>
        </w:r>
      </w:ins>
      <w:r>
        <w:rPr>
          <w:i/>
        </w:rPr>
        <w:t>Atom Multi-part POST</w:t>
      </w:r>
      <w:del w:id="559" w:author="kurt stam" w:date="2013-03-12T13:51:00Z">
        <w:r>
          <w:rPr/>
          <w:delText>”</w:delText>
        </w:r>
      </w:del>
      <w:ins w:id="560" w:author="kurt stam" w:date="2013-03-12T13:57:00Z">
        <w:r>
          <w:rPr/>
          <w:t>"</w:t>
        </w:r>
      </w:ins>
      <w:r>
        <w:rPr/>
        <w:t>) under review by the IETF. It specifies extensions to APP which allow simultaneous publishing of a media resource and its corresponding</w:t>
      </w:r>
    </w:p>
    <w:p>
      <w:pPr>
        <w:pStyle w:val="Normal"/>
        <w:rPr/>
      </w:pPr>
      <w:r>
        <w:rPr/>
        <w:t>Media Link Entry in a single HTTP request. The body of the request thus contains both the media resource and a boundary delimited Media Link Entry containing all the desired metadata for the resource. The result of this operation will save the document in the repository, and create a complete Media Link Entry containing an edit-media link to that document with no additional steps.</w:t>
      </w:r>
    </w:p>
    <w:p>
      <w:pPr>
        <w:pStyle w:val="Normal"/>
        <w:rPr/>
      </w:pPr>
      <w:r>
        <w:rPr/>
      </w:r>
    </w:p>
    <w:p>
      <w:pPr>
        <w:pStyle w:val="Normal"/>
        <w:rPr/>
      </w:pPr>
      <w:r>
        <w:rPr/>
        <w:t>Notes:</w:t>
      </w:r>
    </w:p>
    <w:p>
      <w:pPr>
        <w:pStyle w:val="Normal"/>
        <w:numPr>
          <w:ilvl w:val="0"/>
          <w:numId w:val="26"/>
        </w:numPr>
        <w:rPr/>
      </w:pPr>
      <w:r>
        <w:rPr/>
        <w:t>A client MAY specify the name of an artifact using the Slug header in the HTTP POST. Clients SHOULD not assume that the Slug header is used to influence the atom:id or the URIs.</w:t>
      </w:r>
    </w:p>
    <w:p>
      <w:pPr>
        <w:pStyle w:val="Normal"/>
        <w:numPr>
          <w:ilvl w:val="0"/>
          <w:numId w:val="26"/>
        </w:numPr>
        <w:rPr/>
      </w:pPr>
      <w:r>
        <w:rPr/>
        <w:t>If an Atom Multi-part POST is used, than the name and UUID values SHOULD only be provided as part of the s-ramp:metadata in the Media Link Entry portion of the POST.</w:t>
      </w:r>
    </w:p>
    <w:p>
      <w:pPr>
        <w:pStyle w:val="Normal"/>
        <w:numPr>
          <w:ilvl w:val="0"/>
          <w:numId w:val="26"/>
        </w:numPr>
        <w:rPr/>
      </w:pPr>
      <w:r>
        <w:rPr/>
        <w:t>UUID values can be provided by the user for a non-document Artifact being published. In order to conform to the APP specification (sections 4.3 and 9.2), the following HTTP operations will have only these uses:</w:t>
      </w:r>
    </w:p>
    <w:p>
      <w:pPr>
        <w:pStyle w:val="Normal"/>
        <w:numPr>
          <w:ilvl w:val="1"/>
          <w:numId w:val="26"/>
        </w:numPr>
        <w:rPr/>
      </w:pPr>
      <w:r>
        <w:rPr/>
        <w:t>POST</w:t>
      </w:r>
    </w:p>
    <w:p>
      <w:pPr>
        <w:pStyle w:val="Normal"/>
        <w:numPr>
          <w:ilvl w:val="2"/>
          <w:numId w:val="26"/>
        </w:numPr>
        <w:rPr>
          <w:rFonts w:cs="Arial"/>
        </w:rPr>
      </w:pPr>
      <w:r>
        <w:rPr>
          <w:rFonts w:cs="Arial"/>
        </w:rPr>
        <w:t>Only used to create new Atom entry documents.</w:t>
      </w:r>
    </w:p>
    <w:p>
      <w:pPr>
        <w:pStyle w:val="Normal"/>
        <w:numPr>
          <w:ilvl w:val="2"/>
          <w:numId w:val="26"/>
        </w:numPr>
        <w:rPr>
          <w:rFonts w:cs="Arial"/>
        </w:rPr>
      </w:pPr>
      <w:r>
        <w:rPr>
          <w:rFonts w:cs="Arial"/>
        </w:rPr>
        <w:t>Any uuid property value supplied MUST NOT already be present in the repository.</w:t>
      </w:r>
    </w:p>
    <w:p>
      <w:pPr>
        <w:pStyle w:val="Normal"/>
        <w:numPr>
          <w:ilvl w:val="2"/>
          <w:numId w:val="26"/>
        </w:numPr>
        <w:rPr/>
      </w:pPr>
      <w:r>
        <w:rPr>
          <w:rFonts w:cs="Arial"/>
        </w:rPr>
        <w:t xml:space="preserve">If </w:t>
      </w:r>
      <w:r>
        <w:rPr/>
        <w:t xml:space="preserve">the supplied uuid property value duplicates one already in the repository, the server SHALL return an HTTP error code of </w:t>
      </w:r>
      <w:del w:id="561" w:author="kurt stam" w:date="2013-03-12T13:52:00Z">
        <w:r>
          <w:rPr/>
          <w:delText>“</w:delText>
        </w:r>
      </w:del>
      <w:ins w:id="562" w:author="kurt stam" w:date="2013-03-12T13:57:00Z">
        <w:r>
          <w:rPr/>
          <w:t>"</w:t>
        </w:r>
      </w:ins>
      <w:r>
        <w:rPr/>
        <w:t>409</w:t>
      </w:r>
      <w:del w:id="563" w:author="kurt stam" w:date="2013-03-12T13:51:00Z">
        <w:r>
          <w:rPr/>
          <w:delText>”</w:delText>
        </w:r>
      </w:del>
      <w:ins w:id="564" w:author="kurt stam" w:date="2013-03-12T13:57:00Z">
        <w:r>
          <w:rPr/>
          <w:t>"</w:t>
        </w:r>
      </w:ins>
      <w:r>
        <w:rPr/>
        <w:t xml:space="preserve"> indicating a Conflict.</w:t>
      </w:r>
    </w:p>
    <w:p>
      <w:pPr>
        <w:pStyle w:val="Normal"/>
        <w:numPr>
          <w:ilvl w:val="2"/>
          <w:numId w:val="26"/>
        </w:numPr>
        <w:rPr>
          <w:rFonts w:cs="Arial"/>
        </w:rPr>
      </w:pPr>
      <w:r>
        <w:rPr>
          <w:rFonts w:cs="Arial"/>
        </w:rPr>
        <w:t>If a UUID is not supplied, the server SHALL create one.</w:t>
      </w:r>
    </w:p>
    <w:p>
      <w:pPr>
        <w:pStyle w:val="Normal"/>
        <w:numPr>
          <w:ilvl w:val="1"/>
          <w:numId w:val="26"/>
        </w:numPr>
        <w:rPr/>
      </w:pPr>
      <w:r>
        <w:rPr/>
        <w:t>PUT</w:t>
      </w:r>
    </w:p>
    <w:p>
      <w:pPr>
        <w:pStyle w:val="Normal"/>
        <w:numPr>
          <w:ilvl w:val="2"/>
          <w:numId w:val="26"/>
        </w:numPr>
        <w:rPr/>
      </w:pPr>
      <w:r>
        <w:rPr>
          <w:rFonts w:cs="Arial"/>
        </w:rPr>
        <w:t>Only used to update an existing Atom ent</w:t>
      </w:r>
      <w:r>
        <w:rPr/>
        <w:t>ry document.</w:t>
      </w:r>
    </w:p>
    <w:p>
      <w:pPr>
        <w:pStyle w:val="Normal"/>
        <w:numPr>
          <w:ilvl w:val="2"/>
          <w:numId w:val="26"/>
        </w:numPr>
        <w:rPr>
          <w:rFonts w:cs="Arial"/>
        </w:rPr>
      </w:pPr>
      <w:r>
        <w:rPr>
          <w:rFonts w:cs="Arial"/>
        </w:rPr>
        <w:t>The uuid property value CANNOT be changed.</w:t>
      </w:r>
    </w:p>
    <w:p>
      <w:pPr>
        <w:pStyle w:val="Normal"/>
        <w:numPr>
          <w:ilvl w:val="2"/>
          <w:numId w:val="26"/>
        </w:numPr>
        <w:rPr/>
      </w:pPr>
      <w:r>
        <w:rPr>
          <w:rFonts w:cs="Arial"/>
        </w:rPr>
        <w:t xml:space="preserve">If the artifact being edited is not in the repository at the time of the PUT, then the </w:t>
      </w:r>
      <w:r>
        <w:rPr/>
        <w:t xml:space="preserve">server SHALL return an HTTP error code of </w:t>
      </w:r>
      <w:del w:id="565" w:author="kurt stam" w:date="2013-03-12T13:52:00Z">
        <w:r>
          <w:rPr/>
          <w:delText>“</w:delText>
        </w:r>
      </w:del>
      <w:ins w:id="566" w:author="kurt stam" w:date="2013-03-12T13:57:00Z">
        <w:r>
          <w:rPr/>
          <w:t>"</w:t>
        </w:r>
      </w:ins>
      <w:r>
        <w:rPr/>
        <w:t>404</w:t>
      </w:r>
      <w:del w:id="567" w:author="kurt stam" w:date="2013-03-12T13:51:00Z">
        <w:r>
          <w:rPr/>
          <w:delText>”</w:delText>
        </w:r>
      </w:del>
      <w:ins w:id="568" w:author="kurt stam" w:date="2013-03-12T13:57:00Z">
        <w:r>
          <w:rPr/>
          <w:t>"</w:t>
        </w:r>
      </w:ins>
      <w:r>
        <w:rPr/>
        <w:t xml:space="preserve"> indicating a Not Found.</w:t>
      </w:r>
    </w:p>
    <w:p>
      <w:pPr>
        <w:pStyle w:val="Normal"/>
        <w:numPr>
          <w:ilvl w:val="0"/>
          <w:numId w:val="26"/>
        </w:numPr>
        <w:rPr/>
      </w:pPr>
      <w:r>
        <w:rPr/>
        <w:t xml:space="preserve">Within a full Coarse Grained Artifact Entry document, the s-ramp:artifact element might contain Modeled or Derived relationships, whose type is s-ramp:target. It might also contain user provided Generic relationships, whose s-ramp:relationshipTarget element is also of type s-ramp:target). The Core Model Schema in Appendix A of the Foundation Document defines the s-ramp:target type. The s-ramp:target element in the Core Model Schema terminates in the ##any attribute. The Atom Binding requires that server responses include an xlink:href attribute in the target element. The value of this attribute MUST contain a URL pointing to the target. During a publish operation, the link need not be included and the server MUST ignore it. See </w:t>
      </w:r>
      <w:r>
        <w:rPr/>
        <w:fldChar w:fldCharType="begin"/>
      </w:r>
      <w:r>
        <w:rPr/>
        <w:instrText xml:space="preserve"> REF _Ref284324520 \h </w:instrText>
      </w:r>
      <w:r>
        <w:rPr/>
        <w:fldChar w:fldCharType="separate"/>
      </w:r>
      <w:r>
        <w:rPr/>
        <w:t>Example 2</w:t>
      </w:r>
      <w:r>
        <w:rPr/>
        <w:fldChar w:fldCharType="end"/>
      </w:r>
      <w:r>
        <w:rPr/>
        <w:t xml:space="preserve"> above for more.</w:t>
      </w:r>
    </w:p>
    <w:p>
      <w:pPr>
        <w:pStyle w:val="Normal"/>
        <w:numPr>
          <w:ilvl w:val="0"/>
          <w:numId w:val="26"/>
        </w:numPr>
        <w:rPr/>
      </w:pPr>
      <w:r>
        <w:rPr/>
        <w:t xml:space="preserve">Document artifacts MAY only be published to a valid collection described in the Atom Service Document (see Appendix A). For example, the </w:t>
      </w:r>
      <w:del w:id="569" w:author="kurt stam" w:date="2013-03-12T13:52:00Z">
        <w:r>
          <w:rPr/>
          <w:delText>“</w:delText>
        </w:r>
      </w:del>
      <w:ins w:id="570" w:author="kurt stam" w:date="2013-03-12T13:57:00Z">
        <w:r>
          <w:rPr/>
          <w:t>"</w:t>
        </w:r>
      </w:ins>
      <w:r>
        <w:rPr/>
        <w:t>…/s-ramp/xsd/XsdDocument</w:t>
      </w:r>
      <w:del w:id="571" w:author="kurt stam" w:date="2013-03-12T13:51:00Z">
        <w:r>
          <w:rPr/>
          <w:delText>”</w:delText>
        </w:r>
      </w:del>
      <w:ins w:id="572" w:author="kurt stam" w:date="2013-03-12T13:57:00Z">
        <w:r>
          <w:rPr/>
          <w:t>"</w:t>
        </w:r>
      </w:ins>
      <w:r>
        <w:rPr/>
        <w:t xml:space="preserve"> collection.</w:t>
      </w:r>
    </w:p>
    <w:p>
      <w:pPr>
        <w:pStyle w:val="Normal"/>
        <w:numPr>
          <w:ilvl w:val="0"/>
          <w:numId w:val="26"/>
        </w:numPr>
        <w:rPr/>
      </w:pPr>
      <w:r>
        <w:rPr/>
        <w:t xml:space="preserve">Documents which are part of a S-RAMP package file MAY be published to the top level URI for the appropriate model in which they reside (e.g., /s-ramp/xsd). The repository will determine the appropriate collection(s) in which to place its constituent entries based on the category information in the entry document(s) included in the S-RAMP package file. For more on publishing using S-RAMP package files, refer to Section </w:t>
      </w:r>
      <w:r>
        <w:rPr/>
        <w:fldChar w:fldCharType="begin"/>
      </w:r>
      <w:r>
        <w:rPr/>
        <w:instrText xml:space="preserve"> REF _Ref283020288 \w \h </w:instrText>
      </w:r>
      <w:r>
        <w:rPr/>
        <w:fldChar w:fldCharType="separate"/>
      </w:r>
      <w:r>
        <w:rPr/>
        <w:t>2.3.5.2.2</w:t>
      </w:r>
      <w:r>
        <w:rPr/>
        <w:fldChar w:fldCharType="end"/>
      </w:r>
      <w:r>
        <w:rPr/>
        <w:t>. If the S-RAMP package file contains files which belong in different S-RAMP models, the S-RAMP package file should be published to the top level collection (i.e., /s-ramp).</w:t>
      </w:r>
    </w:p>
    <w:p>
      <w:pPr>
        <w:pStyle w:val="Normal"/>
        <w:rPr/>
      </w:pPr>
      <w:r>
        <w:rPr>
          <w:rFonts w:eastAsia="Arial"/>
        </w:rPr>
        <w:fldChar w:fldCharType="begin"/>
      </w:r>
      <w:r>
        <w:rPr>
          <w:rFonts w:eastAsia="Arial"/>
        </w:rPr>
        <w:instrText xml:space="preserve"> REF _Ref282612720 \h </w:instrText>
      </w:r>
      <w:r>
        <w:rPr>
          <w:rFonts w:eastAsia="Arial"/>
        </w:rPr>
        <w:fldChar w:fldCharType="separate"/>
      </w:r>
      <w:r>
        <w:rPr>
          <w:rFonts w:eastAsia="Arial"/>
        </w:rPr>
        <w:t>Example 3</w:t>
      </w:r>
      <w:r>
        <w:rPr>
          <w:rFonts w:eastAsia="Arial"/>
        </w:rPr>
        <w:fldChar w:fldCharType="end"/>
      </w:r>
      <w:r>
        <w:rPr>
          <w:rFonts w:eastAsia="Arial"/>
        </w:rPr>
        <w:t xml:space="preserve"> </w:t>
      </w:r>
      <w:r>
        <w:rPr/>
        <w:t>below illustrates publishing of the accountingTypes.xsd document without using the Atom Multipart POST method. Publication is done in two steps. First we POST the document itself:</w:t>
      </w:r>
    </w:p>
    <w:p>
      <w:pPr>
        <w:pStyle w:val="Normal"/>
        <w:rPr/>
      </w:pPr>
      <w:r>
        <w:rPr/>
      </w:r>
    </w:p>
    <w:p>
      <w:pPr>
        <w:pStyle w:val="Caption"/>
        <w:rPr/>
      </w:pPr>
      <w:bookmarkStart w:id="35" w:name="_Ref282612720"/>
      <w:r>
        <w:rPr/>
        <w:t xml:space="preserve">Example </w:t>
      </w:r>
      <w:r>
        <w:rPr/>
        <w:fldChar w:fldCharType="begin"/>
      </w:r>
      <w:r>
        <w:rPr/>
        <w:instrText xml:space="preserve"> SEQ Example \* ARABIC </w:instrText>
      </w:r>
      <w:r>
        <w:rPr/>
        <w:fldChar w:fldCharType="separate"/>
      </w:r>
      <w:r>
        <w:rPr/>
        <w:t>3</w:t>
      </w:r>
      <w:r>
        <w:rPr/>
        <w:fldChar w:fldCharType="end"/>
      </w:r>
      <w:bookmarkEnd w:id="35"/>
      <w:r>
        <w:rPr/>
        <w:t xml:space="preserve"> - Publishing a Document Without Atom Multi-part POS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OST /s-ramp/xsd/XsdDocument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xml</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nn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Slug: accountingTypes.xs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accountingTypes.xsd document content goes here}</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In response to this POST, the server will return an initial Media Link Entry based upon the information provided on the POST and within the XSD file. For a moment, we will assume that this XSD file does NOT include or import any other XSD files and thus includes no external resource dependencies. The atom:summary element value at this point is implementation defined, and there are no user defined properties or classifications yet. Clients can adjust all of these later:</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xml:space="preserve"> - Initial Media Link Entry Returned Following a POS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nn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charset=</w:t>
      </w:r>
      <w:del w:id="573" w:author="kurt stam" w:date="2013-03-12T13:53:00Z">
        <w:r>
          <w:rPr>
            <w:rFonts w:cs="Lucida Console;Geneva" w:ascii="Lucida Console;Geneva" w:hAnsi="Lucida Console;Geneva"/>
            <w:sz w:val="18"/>
            <w:szCs w:val="18"/>
          </w:rPr>
          <w:delText>"</w:delText>
        </w:r>
      </w:del>
      <w:ins w:id="574"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tf-8</w:t>
      </w:r>
      <w:del w:id="575" w:author="kurt stam" w:date="2013-03-12T13:53:00Z">
        <w:r>
          <w:rPr>
            <w:rFonts w:cs="Lucida Console;Geneva" w:ascii="Lucida Console;Geneva" w:hAnsi="Lucida Console;Geneva"/>
            <w:sz w:val="18"/>
            <w:szCs w:val="18"/>
          </w:rPr>
          <w:delText>"</w:delText>
        </w:r>
      </w:del>
      <w:ins w:id="576"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ocation: 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 xml:space="preserve">ETag: </w:t>
      </w:r>
      <w:del w:id="577" w:author="kurt stam" w:date="2013-03-12T13:53:00Z">
        <w:r>
          <w:rPr>
            <w:rFonts w:cs="Lucida Console;Geneva" w:ascii="Lucida Console;Geneva" w:hAnsi="Lucida Console;Geneva"/>
            <w:sz w:val="18"/>
            <w:szCs w:val="18"/>
          </w:rPr>
          <w:delText>"</w:delText>
        </w:r>
      </w:del>
      <w:ins w:id="578"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c181bb840673b5</w:t>
      </w:r>
      <w:del w:id="579" w:author="kurt stam" w:date="2013-03-12T13:53:00Z">
        <w:r>
          <w:rPr>
            <w:rFonts w:cs="Lucida Console;Geneva" w:ascii="Lucida Console;Geneva" w:hAnsi="Lucida Console;Geneva"/>
            <w:sz w:val="18"/>
            <w:szCs w:val="18"/>
          </w:rPr>
          <w:delText>"</w:delText>
        </w:r>
      </w:del>
      <w:ins w:id="580"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pPr>
      <w:r>
        <w:rPr>
          <w:rFonts w:cs="Lucida Console;Geneva" w:ascii="Lucida Console;Geneva" w:hAnsi="Lucida Console;Geneva"/>
          <w:sz w:val="18"/>
          <w:szCs w:val="18"/>
        </w:rPr>
        <w:t>&lt;?xml version=</w:t>
      </w:r>
      <w:del w:id="581" w:author="kurt stam" w:date="2013-03-12T13:53:00Z">
        <w:r>
          <w:rPr>
            <w:rFonts w:cs="Lucida Console;Geneva" w:ascii="Lucida Console;Geneva" w:hAnsi="Lucida Console;Geneva"/>
            <w:sz w:val="18"/>
            <w:szCs w:val="18"/>
          </w:rPr>
          <w:delText>"</w:delText>
        </w:r>
      </w:del>
      <w:ins w:id="582"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1.0</w:t>
      </w:r>
      <w:del w:id="583" w:author="kurt stam" w:date="2013-03-12T13:53:00Z">
        <w:r>
          <w:rPr>
            <w:rFonts w:cs="Lucida Console;Geneva" w:ascii="Lucida Console;Geneva" w:hAnsi="Lucida Console;Geneva"/>
            <w:sz w:val="18"/>
            <w:szCs w:val="18"/>
          </w:rPr>
          <w:delText>"</w:delText>
        </w:r>
      </w:del>
      <w:ins w:id="584"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w:t>
      </w:r>
      <w:del w:id="585" w:author="kurt stam" w:date="2013-03-12T13:51:00Z">
        <w:r>
          <w:rPr>
            <w:rFonts w:cs="Lucida Console;Geneva" w:ascii="Lucida Console;Geneva" w:hAnsi="Lucida Console;Geneva"/>
            <w:sz w:val="18"/>
            <w:szCs w:val="18"/>
          </w:rPr>
          <w:delText>”</w:delText>
        </w:r>
      </w:del>
      <w:ins w:id="586"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5/Atom</w:t>
      </w:r>
      <w:del w:id="587" w:author="kurt stam" w:date="2013-03-12T13:51:00Z">
        <w:r>
          <w:rPr>
            <w:rFonts w:cs="Lucida Console;Geneva" w:ascii="Lucida Console;Geneva" w:hAnsi="Lucida Console;Geneva"/>
            <w:sz w:val="18"/>
            <w:szCs w:val="18"/>
          </w:rPr>
          <w:delText>”</w:delText>
        </w:r>
      </w:del>
      <w:ins w:id="588"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w:t>
      </w:r>
      <w:del w:id="589" w:author="kurt stam" w:date="2013-03-12T13:51:00Z">
        <w:r>
          <w:rPr>
            <w:rFonts w:cs="Lucida Console;Geneva" w:ascii="Lucida Console;Geneva" w:hAnsi="Lucida Console;Geneva"/>
            <w:sz w:val="18"/>
            <w:szCs w:val="18"/>
          </w:rPr>
          <w:delText>”</w:delText>
        </w:r>
      </w:del>
      <w:ins w:id="590"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del w:id="591" w:author="kurt stam" w:date="2013-03-12T13:51:00Z">
        <w:r>
          <w:rPr>
            <w:rFonts w:cs="Lucida Console;Geneva" w:ascii="Lucida Console;Geneva" w:hAnsi="Lucida Console;Geneva"/>
            <w:sz w:val="18"/>
            <w:szCs w:val="18"/>
          </w:rPr>
          <w:delText>”</w:delText>
        </w:r>
      </w:del>
      <w:ins w:id="592"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593" w:author="kurt stam" w:date="2013-03-12T13:52:00Z">
        <w:r>
          <w:rPr>
            <w:rFonts w:cs="Lucida Console;Geneva" w:ascii="Lucida Console;Geneva" w:hAnsi="Lucida Console;Geneva"/>
            <w:sz w:val="18"/>
            <w:szCs w:val="18"/>
          </w:rPr>
          <w:delText>“</w:delText>
        </w:r>
      </w:del>
      <w:ins w:id="594"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595" w:author="kurt stam" w:date="2013-03-12T13:51:00Z">
        <w:r>
          <w:rPr>
            <w:rFonts w:cs="Lucida Console;Geneva" w:ascii="Lucida Console;Geneva" w:hAnsi="Lucida Console;Geneva"/>
            <w:sz w:val="18"/>
            <w:szCs w:val="18"/>
          </w:rPr>
          <w:delText>”</w:delText>
        </w:r>
      </w:del>
      <w:ins w:id="596"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ccountingTypes.xsd&lt;/titl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w:t>
      </w:r>
      <w:del w:id="597" w:author="kurt stam" w:date="2013-03-12T13:53:00Z">
        <w:r>
          <w:rPr>
            <w:rFonts w:cs="Lucida Console;Geneva" w:ascii="Lucida Console;Geneva" w:hAnsi="Lucida Console;Geneva"/>
            <w:sz w:val="18"/>
            <w:szCs w:val="18"/>
          </w:rPr>
          <w:delText>"</w:delText>
        </w:r>
      </w:del>
      <w:ins w:id="598"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599" w:author="kurt stam" w:date="2013-03-12T13:53:00Z">
        <w:r>
          <w:rPr>
            <w:rFonts w:cs="Lucida Console;Geneva" w:ascii="Lucida Console;Geneva" w:hAnsi="Lucida Console;Geneva"/>
            <w:sz w:val="18"/>
            <w:szCs w:val="18"/>
          </w:rPr>
          <w:delText>"</w:delText>
        </w:r>
      </w:del>
      <w:ins w:id="600"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ccountingTypes.xsd schema document&lt;/summary&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ent type=</w:t>
      </w:r>
      <w:del w:id="601" w:author="kurt stam" w:date="2013-03-12T13:53:00Z">
        <w:r>
          <w:rPr>
            <w:rFonts w:cs="Lucida Console;Geneva" w:ascii="Lucida Console;Geneva" w:hAnsi="Lucida Console;Geneva"/>
            <w:sz w:val="18"/>
            <w:szCs w:val="18"/>
          </w:rPr>
          <w:delText>"</w:delText>
        </w:r>
      </w:del>
      <w:ins w:id="602"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xml;charset=utf-8</w:t>
      </w:r>
      <w:del w:id="603" w:author="kurt stam" w:date="2013-03-12T13:53:00Z">
        <w:r>
          <w:rPr>
            <w:rFonts w:cs="Lucida Console;Geneva" w:ascii="Lucida Console;Geneva" w:hAnsi="Lucida Console;Geneva"/>
            <w:sz w:val="18"/>
            <w:szCs w:val="18"/>
          </w:rPr>
          <w:delText>"</w:delText>
        </w:r>
      </w:del>
      <w:ins w:id="604"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607" w:author="kurt stam" w:date="2013-03-12T14:05: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c=</w:t>
      </w:r>
      <w:del w:id="605" w:author="kurt stam" w:date="2013-03-12T13:53:00Z">
        <w:r>
          <w:rPr>
            <w:rFonts w:cs="Lucida Console;Geneva" w:ascii="Lucida Console;Geneva" w:hAnsi="Lucida Console;Geneva"/>
            <w:sz w:val="18"/>
            <w:szCs w:val="18"/>
          </w:rPr>
          <w:delText>"</w:delText>
        </w:r>
      </w:del>
      <w:ins w:id="606"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del w:id="608" w:author="kurt stam" w:date="2013-03-12T14:05: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media</w:t>
      </w:r>
      <w:del w:id="609" w:author="kurt stam" w:date="2013-03-12T13:53:00Z">
        <w:r>
          <w:rPr>
            <w:rFonts w:cs="Lucida Console;Geneva" w:ascii="Lucida Console;Geneva" w:hAnsi="Lucida Console;Geneva"/>
            <w:sz w:val="18"/>
            <w:szCs w:val="18"/>
          </w:rPr>
          <w:delText>"</w:delText>
        </w:r>
      </w:del>
      <w:ins w:id="610"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611" w:author="kurt stam" w:date="2013-03-12T13:53:00Z">
        <w:r>
          <w:rPr>
            <w:rFonts w:cs="Lucida Console;Geneva" w:ascii="Lucida Console;Geneva" w:hAnsi="Lucida Console;Geneva"/>
            <w:sz w:val="18"/>
            <w:szCs w:val="18"/>
          </w:rPr>
          <w:delText>"</w:delText>
        </w:r>
      </w:del>
      <w:ins w:id="612"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613" w:author="kurt stam" w:date="2013-03-12T13:53:00Z">
        <w:r>
          <w:rPr>
            <w:rFonts w:cs="Lucida Console;Geneva" w:ascii="Lucida Console;Geneva" w:hAnsi="Lucida Console;Geneva"/>
            <w:sz w:val="18"/>
            <w:szCs w:val="18"/>
          </w:rPr>
          <w:delText>"</w:delText>
        </w:r>
      </w:del>
      <w:ins w:id="614"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615" w:author="kurt stam" w:date="2013-03-12T13:53:00Z">
        <w:r>
          <w:rPr>
            <w:rFonts w:cs="Lucida Console;Geneva" w:ascii="Lucida Console;Geneva" w:hAnsi="Lucida Console;Geneva"/>
            <w:sz w:val="18"/>
            <w:szCs w:val="18"/>
          </w:rPr>
          <w:delText>"</w:delText>
        </w:r>
      </w:del>
      <w:ins w:id="616"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elf</w:t>
      </w:r>
      <w:del w:id="617" w:author="kurt stam" w:date="2013-03-12T13:53:00Z">
        <w:r>
          <w:rPr>
            <w:rFonts w:cs="Lucida Console;Geneva" w:ascii="Lucida Console;Geneva" w:hAnsi="Lucida Console;Geneva"/>
            <w:sz w:val="18"/>
            <w:szCs w:val="18"/>
          </w:rPr>
          <w:delText>"</w:delText>
        </w:r>
      </w:del>
      <w:ins w:id="618"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621" w:author="kurt stam" w:date="2013-03-12T14:05: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619" w:author="kurt stam" w:date="2013-03-12T13:53:00Z">
        <w:r>
          <w:rPr>
            <w:rFonts w:cs="Lucida Console;Geneva" w:ascii="Lucida Console;Geneva" w:hAnsi="Lucida Console;Geneva"/>
            <w:sz w:val="18"/>
            <w:szCs w:val="18"/>
          </w:rPr>
          <w:delText>"</w:delText>
        </w:r>
      </w:del>
      <w:ins w:id="620"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del w:id="622" w:author="kurt stam" w:date="2013-03-12T14:05: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w:t>
      </w:r>
      <w:del w:id="623" w:author="kurt stam" w:date="2013-03-12T13:51:00Z">
        <w:r>
          <w:rPr>
            <w:rFonts w:cs="Lucida Console;Geneva" w:ascii="Lucida Console;Geneva" w:hAnsi="Lucida Console;Geneva"/>
            <w:sz w:val="18"/>
            <w:szCs w:val="18"/>
          </w:rPr>
          <w:delText>”</w:delText>
        </w:r>
      </w:del>
      <w:ins w:id="624"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625" w:author="kurt stam" w:date="2013-03-12T13:53:00Z">
        <w:r>
          <w:rPr>
            <w:rFonts w:cs="Lucida Console;Geneva" w:ascii="Lucida Console;Geneva" w:hAnsi="Lucida Console;Geneva"/>
            <w:sz w:val="18"/>
            <w:szCs w:val="18"/>
          </w:rPr>
          <w:delText>"</w:delText>
        </w:r>
      </w:del>
      <w:ins w:id="626"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627" w:author="kurt stam" w:date="2013-03-12T13:53:00Z">
        <w:r>
          <w:rPr>
            <w:rFonts w:cs="Lucida Console;Geneva" w:ascii="Lucida Console;Geneva" w:hAnsi="Lucida Console;Geneva"/>
            <w:sz w:val="18"/>
            <w:szCs w:val="18"/>
          </w:rPr>
          <w:delText>"</w:delText>
        </w:r>
      </w:del>
      <w:ins w:id="628"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629" w:author="kurt stam" w:date="2013-03-12T13:53:00Z">
        <w:r>
          <w:rPr>
            <w:rFonts w:cs="Lucida Console;Geneva" w:ascii="Lucida Console;Geneva" w:hAnsi="Lucida Console;Geneva"/>
            <w:sz w:val="18"/>
            <w:szCs w:val="18"/>
          </w:rPr>
          <w:delText>"</w:delText>
        </w:r>
      </w:del>
      <w:ins w:id="630"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media</w:t>
      </w:r>
      <w:del w:id="631" w:author="kurt stam" w:date="2013-03-12T13:53:00Z">
        <w:r>
          <w:rPr>
            <w:rFonts w:cs="Lucida Console;Geneva" w:ascii="Lucida Console;Geneva" w:hAnsi="Lucida Console;Geneva"/>
            <w:sz w:val="18"/>
            <w:szCs w:val="18"/>
          </w:rPr>
          <w:delText>"</w:delText>
        </w:r>
      </w:del>
      <w:ins w:id="632" w:author="kurt stam" w:date="2013-03-12T13:57:00Z">
        <w:r>
          <w:rPr>
            <w:rFonts w:cs="Lucida Console;Geneva" w:ascii="Lucida Console;Geneva" w:hAnsi="Lucida Console;Geneva"/>
            <w:sz w:val="18"/>
            <w:szCs w:val="18"/>
          </w:rPr>
          <w:t>"</w:t>
        </w:r>
      </w:ins>
    </w:p>
    <w:p>
      <w:pPr>
        <w:pStyle w:val="Normal"/>
        <w:ind w:left="720" w:hanging="0"/>
        <w:rPr>
          <w:del w:id="637" w:author="kurt stam" w:date="2013-03-12T14:05: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633" w:author="kurt stam" w:date="2013-03-12T13:53:00Z">
        <w:r>
          <w:rPr>
            <w:rFonts w:cs="Lucida Console;Geneva" w:ascii="Lucida Console;Geneva" w:hAnsi="Lucida Console;Geneva"/>
            <w:sz w:val="18"/>
            <w:szCs w:val="18"/>
          </w:rPr>
          <w:delText>"</w:delText>
        </w:r>
      </w:del>
      <w:ins w:id="634"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ins w:id="635" w:author="kurt stam" w:date="2013-03-12T14:05:00Z">
        <w:r>
          <w:rPr>
            <w:rFonts w:cs="Lucida Console;Geneva" w:ascii="Lucida Console;Geneva" w:hAnsi="Lucida Console;Geneva"/>
            <w:sz w:val="18"/>
            <w:szCs w:val="18"/>
          </w:rPr>
          <w:t>/</w:t>
        </w:r>
      </w:ins>
      <w:del w:id="636" w:author="kurt stam" w:date="2013-03-12T14:05:00Z">
        <w:r>
          <w:rPr>
            <w:rFonts w:cs="Lucida Console;Geneva" w:ascii="Lucida Console;Geneva" w:hAnsi="Lucida Console;Geneva"/>
            <w:sz w:val="18"/>
            <w:szCs w:val="18"/>
          </w:rPr>
          <w:delText>/</w:delText>
        </w:r>
      </w:del>
    </w:p>
    <w:p>
      <w:pPr>
        <w:pStyle w:val="Normal"/>
        <w:ind w:left="720" w:hanging="0"/>
        <w:rPr/>
      </w:pPr>
      <w:del w:id="638" w:author="kurt stam" w:date="2013-03-12T14:05: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media</w:t>
      </w:r>
      <w:del w:id="639" w:author="kurt stam" w:date="2013-03-12T13:53:00Z">
        <w:r>
          <w:rPr>
            <w:rFonts w:cs="Lucida Console;Geneva" w:ascii="Lucida Console;Geneva" w:hAnsi="Lucida Console;Geneva"/>
            <w:sz w:val="18"/>
            <w:szCs w:val="18"/>
          </w:rPr>
          <w:delText>"</w:delText>
        </w:r>
      </w:del>
      <w:ins w:id="640"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641" w:author="kurt stam" w:date="2013-03-12T13:53:00Z">
        <w:r>
          <w:rPr>
            <w:rFonts w:cs="Lucida Console;Geneva" w:ascii="Lucida Console;Geneva" w:hAnsi="Lucida Console;Geneva"/>
            <w:sz w:val="18"/>
            <w:szCs w:val="18"/>
          </w:rPr>
          <w:delText>"</w:delText>
        </w:r>
      </w:del>
      <w:ins w:id="642"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643" w:author="kurt stam" w:date="2013-03-12T13:53:00Z">
        <w:r>
          <w:rPr>
            <w:rFonts w:cs="Lucida Console;Geneva" w:ascii="Lucida Console;Geneva" w:hAnsi="Lucida Console;Geneva"/>
            <w:sz w:val="18"/>
            <w:szCs w:val="18"/>
          </w:rPr>
          <w:delText>"</w:delText>
        </w:r>
      </w:del>
      <w:ins w:id="644"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645" w:author="kurt stam" w:date="2013-03-12T13:53:00Z">
        <w:r>
          <w:rPr>
            <w:rFonts w:cs="Lucida Console;Geneva" w:ascii="Lucida Console;Geneva" w:hAnsi="Lucida Console;Geneva"/>
            <w:sz w:val="18"/>
            <w:szCs w:val="18"/>
          </w:rPr>
          <w:delText>"</w:delText>
        </w:r>
      </w:del>
      <w:ins w:id="646"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w:t>
      </w:r>
      <w:del w:id="647" w:author="kurt stam" w:date="2013-03-12T13:53:00Z">
        <w:r>
          <w:rPr>
            <w:rFonts w:cs="Lucida Console;Geneva" w:ascii="Lucida Console;Geneva" w:hAnsi="Lucida Console;Geneva"/>
            <w:sz w:val="18"/>
            <w:szCs w:val="18"/>
          </w:rPr>
          <w:delText>"</w:delText>
        </w:r>
      </w:del>
      <w:ins w:id="648"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651" w:author="kurt stam" w:date="2013-03-12T14:05: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649" w:author="kurt stam" w:date="2013-03-12T13:53:00Z">
        <w:r>
          <w:rPr>
            <w:rFonts w:cs="Lucida Console;Geneva" w:ascii="Lucida Console;Geneva" w:hAnsi="Lucida Console;Geneva"/>
            <w:sz w:val="18"/>
            <w:szCs w:val="18"/>
          </w:rPr>
          <w:delText>"</w:delText>
        </w:r>
      </w:del>
      <w:ins w:id="650"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del w:id="652" w:author="kurt stam" w:date="2013-03-12T14:05: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w:t>
      </w:r>
      <w:del w:id="653" w:author="kurt stam" w:date="2013-03-12T13:51:00Z">
        <w:r>
          <w:rPr>
            <w:rFonts w:cs="Lucida Console;Geneva" w:ascii="Lucida Console;Geneva" w:hAnsi="Lucida Console;Geneva"/>
            <w:sz w:val="18"/>
            <w:szCs w:val="18"/>
          </w:rPr>
          <w:delText>”</w:delText>
        </w:r>
      </w:del>
      <w:ins w:id="654"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655" w:author="kurt stam" w:date="2013-03-12T13:46:00Z">
        <w:r>
          <w:rPr>
            <w:rFonts w:cs="Lucida Console;Geneva" w:ascii="Lucida Console;Geneva" w:hAnsi="Lucida Console;Geneva"/>
            <w:sz w:val="18"/>
            <w:szCs w:val="18"/>
          </w:rPr>
          <w:delText>—</w:delText>
        </w:r>
      </w:del>
      <w:ins w:id="656" w:author="kurt stam" w:date="2013-03-12T13:46: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657" w:author="kurt stam" w:date="2013-03-12T13:53:00Z">
        <w:r>
          <w:rPr>
            <w:rFonts w:cs="Lucida Console;Geneva" w:ascii="Lucida Console;Geneva" w:hAnsi="Lucida Console;Geneva"/>
            <w:sz w:val="18"/>
            <w:szCs w:val="18"/>
          </w:rPr>
          <w:delText>"</w:delText>
        </w:r>
      </w:del>
      <w:ins w:id="658"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sdDocument</w:t>
      </w:r>
      <w:del w:id="659" w:author="kurt stam" w:date="2013-03-12T13:53:00Z">
        <w:r>
          <w:rPr>
            <w:rFonts w:cs="Lucida Console;Geneva" w:ascii="Lucida Console;Geneva" w:hAnsi="Lucida Console;Geneva"/>
            <w:sz w:val="18"/>
            <w:szCs w:val="18"/>
          </w:rPr>
          <w:delText>"</w:delText>
        </w:r>
      </w:del>
      <w:ins w:id="660"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661" w:author="kurt stam" w:date="2013-03-12T13:53:00Z">
        <w:r>
          <w:rPr>
            <w:rFonts w:cs="Lucida Console;Geneva" w:ascii="Lucida Console;Geneva" w:hAnsi="Lucida Console;Geneva"/>
            <w:sz w:val="18"/>
            <w:szCs w:val="18"/>
          </w:rPr>
          <w:delText>"</w:delText>
        </w:r>
      </w:del>
      <w:ins w:id="662"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ML Schema</w:t>
      </w:r>
      <w:del w:id="663" w:author="kurt stam" w:date="2013-03-12T13:53:00Z">
        <w:r>
          <w:rPr>
            <w:rFonts w:cs="Lucida Console;Geneva" w:ascii="Lucida Console;Geneva" w:hAnsi="Lucida Console;Geneva"/>
            <w:sz w:val="18"/>
            <w:szCs w:val="18"/>
          </w:rPr>
          <w:delText>"</w:delText>
        </w:r>
      </w:del>
      <w:ins w:id="664"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665" w:author="kurt stam" w:date="2013-03-12T13:53:00Z">
        <w:r>
          <w:rPr>
            <w:rFonts w:cs="Lucida Console;Geneva" w:ascii="Lucida Console;Geneva" w:hAnsi="Lucida Console;Geneva"/>
            <w:sz w:val="18"/>
            <w:szCs w:val="18"/>
          </w:rPr>
          <w:delText>"</w:delText>
        </w:r>
      </w:del>
      <w:ins w:id="666"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urn:x-s-ramp:2013:type</w:t>
      </w:r>
      <w:del w:id="667" w:author="kurt stam" w:date="2013-03-12T13:51:00Z">
        <w:r>
          <w:rPr>
            <w:rFonts w:cs="Lucida Console;Geneva" w:ascii="Lucida Console;Geneva" w:hAnsi="Lucida Console;Geneva"/>
            <w:sz w:val="18"/>
            <w:szCs w:val="18"/>
          </w:rPr>
          <w:delText>”</w:delText>
        </w:r>
      </w:del>
      <w:ins w:id="668"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del w:id="671" w:author="kurt stam" w:date="2013-03-12T14:0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 xsi:schemaLocation=</w:t>
      </w:r>
      <w:del w:id="669" w:author="kurt stam" w:date="2013-03-12T13:53:00Z">
        <w:r>
          <w:rPr>
            <w:rFonts w:cs="Lucida Console;Geneva" w:ascii="Lucida Console;Geneva" w:hAnsi="Lucida Console;Geneva"/>
            <w:sz w:val="18"/>
            <w:szCs w:val="18"/>
          </w:rPr>
          <w:delText>"</w:delText>
        </w:r>
      </w:del>
      <w:ins w:id="670"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p>
    <w:p>
      <w:pPr>
        <w:pStyle w:val="Normal"/>
        <w:ind w:left="720" w:hanging="0"/>
        <w:rPr>
          <w:rFonts w:ascii="Lucida Console;Geneva" w:hAnsi="Lucida Console;Geneva" w:cs="Lucida Console;Geneva"/>
          <w:sz w:val="18"/>
          <w:szCs w:val="18"/>
        </w:rPr>
      </w:pPr>
      <w:del w:id="672" w:author="kurt stam" w:date="2013-03-12T14:06:00Z">
        <w:r>
          <w:rPr>
            <w:rFonts w:eastAsia="Lucida Console;Geneva" w:cs="Lucida Console;Geneva" w:ascii="Lucida Console;Geneva" w:hAnsi="Lucida Console;Geneva"/>
            <w:sz w:val="18"/>
            <w:szCs w:val="18"/>
          </w:rPr>
          <w:delText xml:space="preserve">                   </w:delText>
        </w:r>
      </w:del>
      <w:del w:id="673" w:author="kurt stam" w:date="2013-03-12T14:06:00Z">
        <w:r>
          <w:rPr>
            <w:rFonts w:cs="Lucida Console;Geneva" w:ascii="Lucida Console;Geneva" w:hAnsi="Lucida Console;Geneva"/>
            <w:sz w:val="18"/>
            <w:szCs w:val="18"/>
          </w:rPr>
          <w:delText>http://s-ramp.org/2010/specification/schemas</w:delText>
        </w:r>
      </w:del>
      <w:r>
        <w:rPr>
          <w:rFonts w:cs="Lucida Console;Geneva" w:ascii="Lucida Console;Geneva" w:hAnsi="Lucida Console;Geneva"/>
          <w:sz w:val="18"/>
          <w:szCs w:val="18"/>
        </w:rPr>
        <w:t>/xsdmodel.xsd</w:t>
      </w:r>
      <w:del w:id="674" w:author="kurt stam" w:date="2013-03-12T13:53:00Z">
        <w:r>
          <w:rPr>
            <w:rFonts w:cs="Lucida Console;Geneva" w:ascii="Lucida Console;Geneva" w:hAnsi="Lucida Console;Geneva"/>
            <w:sz w:val="18"/>
            <w:szCs w:val="18"/>
          </w:rPr>
          <w:delText>"</w:delText>
        </w:r>
      </w:del>
      <w:ins w:id="675"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w:t>
      </w:r>
      <w:del w:id="676" w:author="kurt stam" w:date="2013-03-12T13:53:00Z">
        <w:r>
          <w:rPr>
            <w:rFonts w:cs="Lucida Console;Geneva" w:ascii="Lucida Console;Geneva" w:hAnsi="Lucida Console;Geneva"/>
            <w:sz w:val="18"/>
            <w:szCs w:val="18"/>
          </w:rPr>
          <w:delText>"</w:delText>
        </w:r>
      </w:del>
      <w:ins w:id="67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del w:id="678" w:author="kurt stam" w:date="2013-03-12T13:53:00Z">
        <w:r>
          <w:rPr>
            <w:rFonts w:cs="Lucida Console;Geneva" w:ascii="Lucida Console;Geneva" w:hAnsi="Lucida Console;Geneva"/>
            <w:sz w:val="18"/>
            <w:szCs w:val="18"/>
          </w:rPr>
          <w:delText>"</w:delText>
        </w:r>
      </w:del>
      <w:ins w:id="67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xsi=</w:t>
      </w:r>
      <w:del w:id="680" w:author="kurt stam" w:date="2013-03-12T13:53:00Z">
        <w:r>
          <w:rPr>
            <w:rFonts w:cs="Lucida Console;Geneva" w:ascii="Lucida Console;Geneva" w:hAnsi="Lucida Console;Geneva"/>
            <w:sz w:val="18"/>
            <w:szCs w:val="18"/>
          </w:rPr>
          <w:delText>"</w:delText>
        </w:r>
      </w:del>
      <w:ins w:id="68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1/XMLSchema-instance</w:t>
      </w:r>
      <w:del w:id="682" w:author="kurt stam" w:date="2013-03-12T13:53:00Z">
        <w:r>
          <w:rPr>
            <w:rFonts w:cs="Lucida Console;Geneva" w:ascii="Lucida Console;Geneva" w:hAnsi="Lucida Console;Geneva"/>
            <w:sz w:val="18"/>
            <w:szCs w:val="18"/>
          </w:rPr>
          <w:delText>"</w:delText>
        </w:r>
      </w:del>
      <w:ins w:id="68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 name=</w:t>
      </w:r>
      <w:del w:id="684" w:author="kurt stam" w:date="2013-03-12T13:51:00Z">
        <w:r>
          <w:rPr>
            <w:rFonts w:cs="Lucida Console;Geneva" w:ascii="Lucida Console;Geneva" w:hAnsi="Lucida Console;Geneva"/>
            <w:sz w:val="18"/>
            <w:szCs w:val="18"/>
          </w:rPr>
          <w:delText>”</w:delText>
        </w:r>
      </w:del>
      <w:ins w:id="68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ccountingTypes.xsd</w:t>
      </w:r>
      <w:del w:id="686" w:author="kurt stam" w:date="2013-03-12T13:51:00Z">
        <w:r>
          <w:rPr>
            <w:rFonts w:cs="Lucida Console;Geneva" w:ascii="Lucida Console;Geneva" w:hAnsi="Lucida Console;Geneva"/>
            <w:sz w:val="18"/>
            <w:szCs w:val="18"/>
          </w:rPr>
          <w:delText>”</w:delText>
        </w:r>
      </w:del>
      <w:ins w:id="68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description=</w:t>
      </w:r>
      <w:del w:id="688" w:author="kurt stam" w:date="2013-03-12T13:51:00Z">
        <w:r>
          <w:rPr>
            <w:rFonts w:cs="Lucida Console;Geneva" w:ascii="Lucida Console;Geneva" w:hAnsi="Lucida Console;Geneva"/>
            <w:sz w:val="18"/>
            <w:szCs w:val="18"/>
          </w:rPr>
          <w:delText>”</w:delText>
        </w:r>
      </w:del>
      <w:ins w:id="68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ccountingTypes.xsd schema document</w:t>
      </w:r>
      <w:del w:id="690" w:author="kurt stam" w:date="2013-03-12T13:51:00Z">
        <w:r>
          <w:rPr>
            <w:rFonts w:cs="Lucida Console;Geneva" w:ascii="Lucida Console;Geneva" w:hAnsi="Lucida Console;Geneva"/>
            <w:sz w:val="18"/>
            <w:szCs w:val="18"/>
          </w:rPr>
          <w:delText>”</w:delText>
        </w:r>
      </w:del>
      <w:ins w:id="69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By=</w:t>
      </w:r>
      <w:del w:id="692" w:author="kurt stam" w:date="2013-03-12T13:53:00Z">
        <w:r>
          <w:rPr>
            <w:rFonts w:cs="Lucida Console;Geneva" w:ascii="Lucida Console;Geneva" w:hAnsi="Lucida Console;Geneva"/>
            <w:sz w:val="18"/>
            <w:szCs w:val="18"/>
          </w:rPr>
          <w:delText>"</w:delText>
        </w:r>
      </w:del>
      <w:ins w:id="69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Bellwood</w:t>
      </w:r>
      <w:del w:id="694" w:author="kurt stam" w:date="2013-03-12T13:53:00Z">
        <w:r>
          <w:rPr>
            <w:rFonts w:cs="Lucida Console;Geneva" w:ascii="Lucida Console;Geneva" w:hAnsi="Lucida Console;Geneva"/>
            <w:sz w:val="18"/>
            <w:szCs w:val="18"/>
          </w:rPr>
          <w:delText>"</w:delText>
        </w:r>
      </w:del>
      <w:ins w:id="6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version=</w:t>
      </w:r>
      <w:del w:id="696" w:author="kurt stam" w:date="2013-03-12T13:53:00Z">
        <w:r>
          <w:rPr>
            <w:rFonts w:cs="Lucida Console;Geneva" w:ascii="Lucida Console;Geneva" w:hAnsi="Lucida Console;Geneva"/>
            <w:sz w:val="18"/>
            <w:szCs w:val="18"/>
          </w:rPr>
          <w:delText>"</w:delText>
        </w:r>
      </w:del>
      <w:ins w:id="69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1.0</w:t>
      </w:r>
      <w:del w:id="698" w:author="kurt stam" w:date="2013-03-12T13:53:00Z">
        <w:r>
          <w:rPr>
            <w:rFonts w:cs="Lucida Console;Geneva" w:ascii="Lucida Console;Geneva" w:hAnsi="Lucida Console;Geneva"/>
            <w:sz w:val="18"/>
            <w:szCs w:val="18"/>
          </w:rPr>
          <w:delText>"</w:delText>
        </w:r>
      </w:del>
      <w:ins w:id="699"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w:t>
      </w:r>
      <w:del w:id="700" w:author="kurt stam" w:date="2013-03-12T13:53:00Z">
        <w:r>
          <w:rPr>
            <w:rFonts w:cs="Lucida Console;Geneva" w:ascii="Lucida Console;Geneva" w:hAnsi="Lucida Console;Geneva"/>
            <w:sz w:val="18"/>
            <w:szCs w:val="18"/>
          </w:rPr>
          <w:delText>"</w:delText>
        </w:r>
      </w:del>
      <w:ins w:id="70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aaaaaaa-aaaa-aaaa-aaaa-aaaaaaaaaa6a</w:t>
      </w:r>
      <w:del w:id="702" w:author="kurt stam" w:date="2013-03-12T13:53:00Z">
        <w:r>
          <w:rPr>
            <w:rFonts w:cs="Lucida Console;Geneva" w:ascii="Lucida Console;Geneva" w:hAnsi="Lucida Console;Geneva"/>
            <w:sz w:val="18"/>
            <w:szCs w:val="18"/>
          </w:rPr>
          <w:delText>"</w:delText>
        </w:r>
      </w:del>
      <w:ins w:id="703"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Timestamp=</w:t>
      </w:r>
      <w:del w:id="704" w:author="kurt stam" w:date="2013-03-12T13:53:00Z">
        <w:r>
          <w:rPr>
            <w:rFonts w:cs="Lucida Console;Geneva" w:ascii="Lucida Console;Geneva" w:hAnsi="Lucida Console;Geneva"/>
            <w:sz w:val="18"/>
            <w:szCs w:val="18"/>
          </w:rPr>
          <w:delText>"</w:delText>
        </w:r>
      </w:del>
      <w:ins w:id="70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2009-05-26T13:13:55.013+02:00</w:t>
      </w:r>
      <w:del w:id="706" w:author="kurt stam" w:date="2013-03-12T13:53:00Z">
        <w:r>
          <w:rPr>
            <w:rFonts w:cs="Lucida Console;Geneva" w:ascii="Lucida Console;Geneva" w:hAnsi="Lucida Console;Geneva"/>
            <w:sz w:val="18"/>
            <w:szCs w:val="18"/>
          </w:rPr>
          <w:delText>"</w:delText>
        </w:r>
      </w:del>
      <w:ins w:id="70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Timestamp=</w:t>
      </w:r>
      <w:del w:id="708" w:author="kurt stam" w:date="2013-03-12T13:53:00Z">
        <w:r>
          <w:rPr>
            <w:rFonts w:cs="Lucida Console;Geneva" w:ascii="Lucida Console;Geneva" w:hAnsi="Lucida Console;Geneva"/>
            <w:sz w:val="18"/>
            <w:szCs w:val="18"/>
          </w:rPr>
          <w:delText>"</w:delText>
        </w:r>
      </w:del>
      <w:ins w:id="70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2009-05-26T13:13:55.013+02:00</w:t>
      </w:r>
      <w:del w:id="710" w:author="kurt stam" w:date="2013-03-12T13:53:00Z">
        <w:r>
          <w:rPr>
            <w:rFonts w:cs="Lucida Console;Geneva" w:ascii="Lucida Console;Geneva" w:hAnsi="Lucida Console;Geneva"/>
            <w:sz w:val="18"/>
            <w:szCs w:val="18"/>
          </w:rPr>
          <w:delText>"</w:delText>
        </w:r>
      </w:del>
      <w:ins w:id="71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By=</w:t>
      </w:r>
      <w:del w:id="712" w:author="kurt stam" w:date="2013-03-12T13:53:00Z">
        <w:r>
          <w:rPr>
            <w:rFonts w:cs="Lucida Console;Geneva" w:ascii="Lucida Console;Geneva" w:hAnsi="Lucida Console;Geneva"/>
            <w:sz w:val="18"/>
            <w:szCs w:val="18"/>
          </w:rPr>
          <w:delText>"</w:delText>
        </w:r>
      </w:del>
      <w:ins w:id="71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Bellwood</w:t>
      </w:r>
      <w:del w:id="714" w:author="kurt stam" w:date="2013-03-12T13:53:00Z">
        <w:r>
          <w:rPr>
            <w:rFonts w:cs="Lucida Console;Geneva" w:ascii="Lucida Console;Geneva" w:hAnsi="Lucida Console;Geneva"/>
            <w:sz w:val="18"/>
            <w:szCs w:val="18"/>
          </w:rPr>
          <w:delText>"</w:delText>
        </w:r>
      </w:del>
      <w:ins w:id="71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contentEncoding=</w:t>
      </w:r>
      <w:del w:id="716" w:author="kurt stam" w:date="2013-03-12T13:53:00Z">
        <w:r>
          <w:rPr>
            <w:rFonts w:cs="Lucida Console;Geneva" w:ascii="Lucida Console;Geneva" w:hAnsi="Lucida Console;Geneva"/>
            <w:sz w:val="18"/>
            <w:szCs w:val="18"/>
          </w:rPr>
          <w:delText>"</w:delText>
        </w:r>
      </w:del>
      <w:ins w:id="71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TF-8</w:t>
      </w:r>
      <w:del w:id="718" w:author="kurt stam" w:date="2013-03-12T13:53:00Z">
        <w:r>
          <w:rPr>
            <w:rFonts w:cs="Lucida Console;Geneva" w:ascii="Lucida Console;Geneva" w:hAnsi="Lucida Console;Geneva"/>
            <w:sz w:val="18"/>
            <w:szCs w:val="18"/>
          </w:rPr>
          <w:delText>"</w:delText>
        </w:r>
      </w:del>
      <w:ins w:id="71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ontentType=</w:t>
      </w:r>
      <w:del w:id="720" w:author="kurt stam" w:date="2013-03-12T13:52:00Z">
        <w:r>
          <w:rPr>
            <w:rFonts w:cs="Lucida Console;Geneva" w:ascii="Lucida Console;Geneva" w:hAnsi="Lucida Console;Geneva"/>
            <w:sz w:val="18"/>
            <w:szCs w:val="18"/>
          </w:rPr>
          <w:delText>“</w:delText>
        </w:r>
      </w:del>
      <w:ins w:id="72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xml</w:t>
      </w:r>
      <w:del w:id="722" w:author="kurt stam" w:date="2013-03-12T13:51:00Z">
        <w:r>
          <w:rPr>
            <w:rFonts w:cs="Lucida Console;Geneva" w:ascii="Lucida Console;Geneva" w:hAnsi="Lucida Console;Geneva"/>
            <w:sz w:val="18"/>
            <w:szCs w:val="18"/>
          </w:rPr>
          <w:delText>”</w:delText>
        </w:r>
      </w:del>
      <w:ins w:id="72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contentSize=</w:t>
      </w:r>
      <w:del w:id="724" w:author="kurt stam" w:date="2013-03-12T13:53:00Z">
        <w:r>
          <w:rPr>
            <w:rFonts w:cs="Lucida Console;Geneva" w:ascii="Lucida Console;Geneva" w:hAnsi="Lucida Console;Geneva"/>
            <w:sz w:val="18"/>
            <w:szCs w:val="18"/>
          </w:rPr>
          <w:delText>"</w:delText>
        </w:r>
      </w:del>
      <w:ins w:id="72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4096</w:t>
      </w:r>
      <w:del w:id="726" w:author="kurt stam" w:date="2013-03-12T13:53:00Z">
        <w:r>
          <w:rPr>
            <w:rFonts w:cs="Lucida Console;Geneva" w:ascii="Lucida Console;Geneva" w:hAnsi="Lucida Console;Geneva"/>
            <w:sz w:val="18"/>
            <w:szCs w:val="18"/>
          </w:rPr>
          <w:delText>"</w:delText>
        </w:r>
      </w:del>
      <w:ins w:id="72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 xml:space="preserve">Clients can update this Media Link Entry to add additional metadata. This is done using an HTTP PUT as in </w:t>
      </w:r>
      <w:r>
        <w:rPr/>
        <w:fldChar w:fldCharType="begin"/>
      </w:r>
      <w:r>
        <w:rPr/>
        <w:instrText xml:space="preserve"> REF _Ref282611778 \h </w:instrText>
      </w:r>
      <w:r>
        <w:rPr/>
        <w:fldChar w:fldCharType="separate"/>
      </w:r>
      <w:r>
        <w:rPr/>
        <w:t>Example 5</w:t>
      </w:r>
      <w:r>
        <w:rPr/>
        <w:fldChar w:fldCharType="end"/>
      </w:r>
      <w:r>
        <w:rPr/>
        <w:t xml:space="preserve"> below. All such metadata added using the Coarse Grained View is done through the s-ramp:artifact extension. This example illustrates adding a user-defined property and classification in the s-ramp:artifact section.</w:t>
      </w:r>
    </w:p>
    <w:p>
      <w:pPr>
        <w:pStyle w:val="Normal"/>
        <w:rPr/>
      </w:pPr>
      <w:r>
        <w:rPr/>
        <w:t>Clients SHOULD perform a GET on the entry to insure it is complete and current. S-RAMP server implementations SHALL support and return an ETag to allow conditional GET and PUT.</w:t>
      </w:r>
    </w:p>
    <w:p>
      <w:pPr>
        <w:pStyle w:val="Normal"/>
        <w:rPr/>
      </w:pPr>
      <w:r>
        <w:rPr/>
      </w:r>
    </w:p>
    <w:p>
      <w:pPr>
        <w:pStyle w:val="Caption"/>
        <w:rPr/>
      </w:pPr>
      <w:bookmarkStart w:id="36" w:name="_Ref283020181"/>
      <w:bookmarkStart w:id="37" w:name="_Ref282611778"/>
      <w:r>
        <w:rPr/>
        <w:t xml:space="preserve">Example </w:t>
      </w:r>
      <w:r>
        <w:rPr/>
        <w:fldChar w:fldCharType="begin"/>
      </w:r>
      <w:r>
        <w:rPr/>
        <w:instrText xml:space="preserve"> SEQ Example \* ARABIC </w:instrText>
      </w:r>
      <w:r>
        <w:rPr/>
        <w:fldChar w:fldCharType="separate"/>
      </w:r>
      <w:r>
        <w:rPr/>
        <w:t>5</w:t>
      </w:r>
      <w:r>
        <w:rPr/>
        <w:fldChar w:fldCharType="end"/>
      </w:r>
      <w:bookmarkEnd w:id="37"/>
      <w:r>
        <w:rPr/>
        <w:t xml:space="preserve"> - Updating an Initial Media Link Entry with Metadata</w:t>
      </w:r>
      <w:bookmarkEnd w:id="36"/>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UT /s-ramp/xsd/XsdDocument/aaaaaaaa-aaaa-aaaa-aaaa-aaaaaaaaaa6a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nn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 xml:space="preserve">If-Match: </w:t>
      </w:r>
      <w:del w:id="728" w:author="kurt stam" w:date="2013-03-12T13:53:00Z">
        <w:r>
          <w:rPr>
            <w:rFonts w:cs="Lucida Console;Geneva" w:ascii="Lucida Console;Geneva" w:hAnsi="Lucida Console;Geneva"/>
            <w:sz w:val="18"/>
            <w:szCs w:val="18"/>
          </w:rPr>
          <w:delText>"</w:delText>
        </w:r>
      </w:del>
      <w:ins w:id="72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c181bb840673b5</w:t>
      </w:r>
      <w:del w:id="730" w:author="kurt stam" w:date="2013-03-12T13:53:00Z">
        <w:r>
          <w:rPr>
            <w:rFonts w:cs="Lucida Console;Geneva" w:ascii="Lucida Console;Geneva" w:hAnsi="Lucida Console;Geneva"/>
            <w:sz w:val="18"/>
            <w:szCs w:val="18"/>
          </w:rPr>
          <w:delText>"</w:delText>
        </w:r>
      </w:del>
      <w:ins w:id="73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pPr>
      <w:r>
        <w:rPr>
          <w:rFonts w:cs="Lucida Console;Geneva" w:ascii="Lucida Console;Geneva" w:hAnsi="Lucida Console;Geneva"/>
          <w:sz w:val="18"/>
          <w:szCs w:val="18"/>
        </w:rPr>
        <w:t>&lt;?xml version=</w:t>
      </w:r>
      <w:del w:id="732" w:author="kurt stam" w:date="2013-03-12T13:53:00Z">
        <w:r>
          <w:rPr>
            <w:rFonts w:cs="Lucida Console;Geneva" w:ascii="Lucida Console;Geneva" w:hAnsi="Lucida Console;Geneva"/>
            <w:sz w:val="18"/>
            <w:szCs w:val="18"/>
          </w:rPr>
          <w:delText>"</w:delText>
        </w:r>
      </w:del>
      <w:ins w:id="73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1.0</w:t>
      </w:r>
      <w:del w:id="734" w:author="kurt stam" w:date="2013-03-12T13:53:00Z">
        <w:r>
          <w:rPr>
            <w:rFonts w:cs="Lucida Console;Geneva" w:ascii="Lucida Console;Geneva" w:hAnsi="Lucida Console;Geneva"/>
            <w:sz w:val="18"/>
            <w:szCs w:val="18"/>
          </w:rPr>
          <w:delText>"</w:delText>
        </w:r>
      </w:del>
      <w:ins w:id="73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w:t>
      </w:r>
      <w:del w:id="736" w:author="kurt stam" w:date="2013-03-12T13:51:00Z">
        <w:r>
          <w:rPr>
            <w:rFonts w:cs="Lucida Console;Geneva" w:ascii="Lucida Console;Geneva" w:hAnsi="Lucida Console;Geneva"/>
            <w:sz w:val="18"/>
            <w:szCs w:val="18"/>
          </w:rPr>
          <w:delText>”</w:delText>
        </w:r>
      </w:del>
      <w:ins w:id="73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5/Atom</w:t>
      </w:r>
      <w:del w:id="738" w:author="kurt stam" w:date="2013-03-12T13:51:00Z">
        <w:r>
          <w:rPr>
            <w:rFonts w:cs="Lucida Console;Geneva" w:ascii="Lucida Console;Geneva" w:hAnsi="Lucida Console;Geneva"/>
            <w:sz w:val="18"/>
            <w:szCs w:val="18"/>
          </w:rPr>
          <w:delText>”</w:delText>
        </w:r>
      </w:del>
      <w:ins w:id="73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w:t>
      </w:r>
      <w:del w:id="740" w:author="kurt stam" w:date="2013-03-12T13:51:00Z">
        <w:r>
          <w:rPr>
            <w:rFonts w:cs="Lucida Console;Geneva" w:ascii="Lucida Console;Geneva" w:hAnsi="Lucida Console;Geneva"/>
            <w:sz w:val="18"/>
            <w:szCs w:val="18"/>
          </w:rPr>
          <w:delText>”</w:delText>
        </w:r>
      </w:del>
      <w:ins w:id="74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del w:id="742" w:author="kurt stam" w:date="2013-03-12T13:51:00Z">
        <w:r>
          <w:rPr>
            <w:rFonts w:cs="Lucida Console;Geneva" w:ascii="Lucida Console;Geneva" w:hAnsi="Lucida Console;Geneva"/>
            <w:sz w:val="18"/>
            <w:szCs w:val="18"/>
          </w:rPr>
          <w:delText>”</w:delText>
        </w:r>
      </w:del>
      <w:ins w:id="74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4+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744" w:author="kurt stam" w:date="2013-03-12T13:52:00Z">
        <w:r>
          <w:rPr>
            <w:rFonts w:cs="Lucida Console;Geneva" w:ascii="Lucida Console;Geneva" w:hAnsi="Lucida Console;Geneva"/>
            <w:sz w:val="18"/>
            <w:szCs w:val="18"/>
          </w:rPr>
          <w:delText>“</w:delText>
        </w:r>
      </w:del>
      <w:ins w:id="74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746" w:author="kurt stam" w:date="2013-03-12T13:51:00Z">
        <w:r>
          <w:rPr>
            <w:rFonts w:cs="Lucida Console;Geneva" w:ascii="Lucida Console;Geneva" w:hAnsi="Lucida Console;Geneva"/>
            <w:sz w:val="18"/>
            <w:szCs w:val="18"/>
          </w:rPr>
          <w:delText>”</w:delText>
        </w:r>
      </w:del>
      <w:ins w:id="74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ccountingTypes.xsd&lt;/titl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Pospisil&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w:t>
      </w:r>
      <w:del w:id="748" w:author="kurt stam" w:date="2013-03-12T13:53:00Z">
        <w:r>
          <w:rPr>
            <w:rFonts w:cs="Lucida Console;Geneva" w:ascii="Lucida Console;Geneva" w:hAnsi="Lucida Console;Geneva"/>
            <w:sz w:val="18"/>
            <w:szCs w:val="18"/>
          </w:rPr>
          <w:delText>"</w:delText>
        </w:r>
      </w:del>
      <w:ins w:id="74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750" w:author="kurt stam" w:date="2013-03-12T13:53:00Z">
        <w:r>
          <w:rPr>
            <w:rFonts w:cs="Lucida Console;Geneva" w:ascii="Lucida Console;Geneva" w:hAnsi="Lucida Console;Geneva"/>
            <w:sz w:val="18"/>
            <w:szCs w:val="18"/>
          </w:rPr>
          <w:delText>"</w:delText>
        </w:r>
      </w:del>
      <w:ins w:id="75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ccountingTypes.xsd schema document&lt;/summary&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ent type=</w:t>
      </w:r>
      <w:del w:id="752" w:author="kurt stam" w:date="2013-03-12T13:53:00Z">
        <w:r>
          <w:rPr>
            <w:rFonts w:cs="Lucida Console;Geneva" w:ascii="Lucida Console;Geneva" w:hAnsi="Lucida Console;Geneva"/>
            <w:sz w:val="18"/>
            <w:szCs w:val="18"/>
          </w:rPr>
          <w:delText>"</w:delText>
        </w:r>
      </w:del>
      <w:ins w:id="75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xml;charset=utf-8</w:t>
      </w:r>
      <w:del w:id="754" w:author="kurt stam" w:date="2013-03-12T13:53:00Z">
        <w:r>
          <w:rPr>
            <w:rFonts w:cs="Lucida Console;Geneva" w:ascii="Lucida Console;Geneva" w:hAnsi="Lucida Console;Geneva"/>
            <w:sz w:val="18"/>
            <w:szCs w:val="18"/>
          </w:rPr>
          <w:delText>"</w:delText>
        </w:r>
      </w:del>
      <w:ins w:id="755"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758" w:author="kurt stam" w:date="2013-03-12T14:0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c=</w:t>
      </w:r>
      <w:del w:id="756" w:author="kurt stam" w:date="2013-03-12T13:53:00Z">
        <w:r>
          <w:rPr>
            <w:rFonts w:cs="Lucida Console;Geneva" w:ascii="Lucida Console;Geneva" w:hAnsi="Lucida Console;Geneva"/>
            <w:sz w:val="18"/>
            <w:szCs w:val="18"/>
          </w:rPr>
          <w:delText>"</w:delText>
        </w:r>
      </w:del>
      <w:ins w:id="75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del w:id="759" w:author="kurt stam" w:date="2013-03-12T14:06: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media</w:t>
      </w:r>
      <w:del w:id="760" w:author="kurt stam" w:date="2013-03-12T13:53:00Z">
        <w:r>
          <w:rPr>
            <w:rFonts w:cs="Lucida Console;Geneva" w:ascii="Lucida Console;Geneva" w:hAnsi="Lucida Console;Geneva"/>
            <w:sz w:val="18"/>
            <w:szCs w:val="18"/>
          </w:rPr>
          <w:delText>"</w:delText>
        </w:r>
      </w:del>
      <w:ins w:id="76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762" w:author="kurt stam" w:date="2013-03-12T13:53:00Z">
        <w:r>
          <w:rPr>
            <w:rFonts w:cs="Lucida Console;Geneva" w:ascii="Lucida Console;Geneva" w:hAnsi="Lucida Console;Geneva"/>
            <w:sz w:val="18"/>
            <w:szCs w:val="18"/>
          </w:rPr>
          <w:delText>"</w:delText>
        </w:r>
      </w:del>
      <w:ins w:id="76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764" w:author="kurt stam" w:date="2013-03-12T13:53:00Z">
        <w:r>
          <w:rPr>
            <w:rFonts w:cs="Lucida Console;Geneva" w:ascii="Lucida Console;Geneva" w:hAnsi="Lucida Console;Geneva"/>
            <w:sz w:val="18"/>
            <w:szCs w:val="18"/>
          </w:rPr>
          <w:delText>"</w:delText>
        </w:r>
      </w:del>
      <w:ins w:id="76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766" w:author="kurt stam" w:date="2013-03-12T13:53:00Z">
        <w:r>
          <w:rPr>
            <w:rFonts w:cs="Lucida Console;Geneva" w:ascii="Lucida Console;Geneva" w:hAnsi="Lucida Console;Geneva"/>
            <w:sz w:val="18"/>
            <w:szCs w:val="18"/>
          </w:rPr>
          <w:delText>"</w:delText>
        </w:r>
      </w:del>
      <w:ins w:id="76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elf</w:t>
      </w:r>
      <w:del w:id="768" w:author="kurt stam" w:date="2013-03-12T13:53:00Z">
        <w:r>
          <w:rPr>
            <w:rFonts w:cs="Lucida Console;Geneva" w:ascii="Lucida Console;Geneva" w:hAnsi="Lucida Console;Geneva"/>
            <w:sz w:val="18"/>
            <w:szCs w:val="18"/>
          </w:rPr>
          <w:delText>"</w:delText>
        </w:r>
      </w:del>
      <w:ins w:id="769"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772" w:author="kurt stam" w:date="2013-03-12T14:0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770" w:author="kurt stam" w:date="2013-03-12T13:53:00Z">
        <w:r>
          <w:rPr>
            <w:rFonts w:cs="Lucida Console;Geneva" w:ascii="Lucida Console;Geneva" w:hAnsi="Lucida Console;Geneva"/>
            <w:sz w:val="18"/>
            <w:szCs w:val="18"/>
          </w:rPr>
          <w:delText>"</w:delText>
        </w:r>
      </w:del>
      <w:ins w:id="77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del w:id="773" w:author="kurt stam" w:date="2013-03-12T14:06: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w:t>
      </w:r>
      <w:del w:id="774" w:author="kurt stam" w:date="2013-03-12T13:51:00Z">
        <w:r>
          <w:rPr>
            <w:rFonts w:cs="Lucida Console;Geneva" w:ascii="Lucida Console;Geneva" w:hAnsi="Lucida Console;Geneva"/>
            <w:sz w:val="18"/>
            <w:szCs w:val="18"/>
          </w:rPr>
          <w:delText>”</w:delText>
        </w:r>
      </w:del>
      <w:ins w:id="7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776" w:author="kurt stam" w:date="2013-03-12T13:53:00Z">
        <w:r>
          <w:rPr>
            <w:rFonts w:cs="Lucida Console;Geneva" w:ascii="Lucida Console;Geneva" w:hAnsi="Lucida Console;Geneva"/>
            <w:sz w:val="18"/>
            <w:szCs w:val="18"/>
          </w:rPr>
          <w:delText>"</w:delText>
        </w:r>
      </w:del>
      <w:ins w:id="77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778" w:author="kurt stam" w:date="2013-03-12T13:53:00Z">
        <w:r>
          <w:rPr>
            <w:rFonts w:cs="Lucida Console;Geneva" w:ascii="Lucida Console;Geneva" w:hAnsi="Lucida Console;Geneva"/>
            <w:sz w:val="18"/>
            <w:szCs w:val="18"/>
          </w:rPr>
          <w:delText>"</w:delText>
        </w:r>
      </w:del>
      <w:ins w:id="77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780" w:author="kurt stam" w:date="2013-03-12T13:53:00Z">
        <w:r>
          <w:rPr>
            <w:rFonts w:cs="Lucida Console;Geneva" w:ascii="Lucida Console;Geneva" w:hAnsi="Lucida Console;Geneva"/>
            <w:sz w:val="18"/>
            <w:szCs w:val="18"/>
          </w:rPr>
          <w:delText>"</w:delText>
        </w:r>
      </w:del>
      <w:ins w:id="78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media</w:t>
      </w:r>
      <w:del w:id="782" w:author="kurt stam" w:date="2013-03-12T13:53:00Z">
        <w:r>
          <w:rPr>
            <w:rFonts w:cs="Lucida Console;Geneva" w:ascii="Lucida Console;Geneva" w:hAnsi="Lucida Console;Geneva"/>
            <w:sz w:val="18"/>
            <w:szCs w:val="18"/>
          </w:rPr>
          <w:delText>"</w:delText>
        </w:r>
      </w:del>
      <w:ins w:id="783"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786" w:author="kurt stam" w:date="2013-03-12T14:0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784" w:author="kurt stam" w:date="2013-03-12T13:53:00Z">
        <w:r>
          <w:rPr>
            <w:rFonts w:cs="Lucida Console;Geneva" w:ascii="Lucida Console;Geneva" w:hAnsi="Lucida Console;Geneva"/>
            <w:sz w:val="18"/>
            <w:szCs w:val="18"/>
          </w:rPr>
          <w:delText>"</w:delText>
        </w:r>
      </w:del>
      <w:ins w:id="78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del w:id="787" w:author="kurt stam" w:date="2013-03-12T14:06: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media</w:t>
      </w:r>
      <w:del w:id="788" w:author="kurt stam" w:date="2013-03-12T13:53:00Z">
        <w:r>
          <w:rPr>
            <w:rFonts w:cs="Lucida Console;Geneva" w:ascii="Lucida Console;Geneva" w:hAnsi="Lucida Console;Geneva"/>
            <w:sz w:val="18"/>
            <w:szCs w:val="18"/>
          </w:rPr>
          <w:delText>"</w:delText>
        </w:r>
      </w:del>
      <w:ins w:id="78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790" w:author="kurt stam" w:date="2013-03-12T13:53:00Z">
        <w:r>
          <w:rPr>
            <w:rFonts w:cs="Lucida Console;Geneva" w:ascii="Lucida Console;Geneva" w:hAnsi="Lucida Console;Geneva"/>
            <w:sz w:val="18"/>
            <w:szCs w:val="18"/>
          </w:rPr>
          <w:delText>"</w:delText>
        </w:r>
      </w:del>
      <w:ins w:id="79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792" w:author="kurt stam" w:date="2013-03-12T13:53:00Z">
        <w:r>
          <w:rPr>
            <w:rFonts w:cs="Lucida Console;Geneva" w:ascii="Lucida Console;Geneva" w:hAnsi="Lucida Console;Geneva"/>
            <w:sz w:val="18"/>
            <w:szCs w:val="18"/>
          </w:rPr>
          <w:delText>"</w:delText>
        </w:r>
      </w:del>
      <w:ins w:id="79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794" w:author="kurt stam" w:date="2013-03-12T13:53:00Z">
        <w:r>
          <w:rPr>
            <w:rFonts w:cs="Lucida Console;Geneva" w:ascii="Lucida Console;Geneva" w:hAnsi="Lucida Console;Geneva"/>
            <w:sz w:val="18"/>
            <w:szCs w:val="18"/>
          </w:rPr>
          <w:delText>"</w:delText>
        </w:r>
      </w:del>
      <w:ins w:id="7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w:t>
      </w:r>
      <w:del w:id="796" w:author="kurt stam" w:date="2013-03-12T13:53:00Z">
        <w:r>
          <w:rPr>
            <w:rFonts w:cs="Lucida Console;Geneva" w:ascii="Lucida Console;Geneva" w:hAnsi="Lucida Console;Geneva"/>
            <w:sz w:val="18"/>
            <w:szCs w:val="18"/>
          </w:rPr>
          <w:delText>"</w:delText>
        </w:r>
      </w:del>
      <w:ins w:id="79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800" w:author="kurt stam" w:date="2013-03-12T14:0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798" w:author="kurt stam" w:date="2013-03-12T13:53:00Z">
        <w:r>
          <w:rPr>
            <w:rFonts w:cs="Lucida Console;Geneva" w:ascii="Lucida Console;Geneva" w:hAnsi="Lucida Console;Geneva"/>
            <w:sz w:val="18"/>
            <w:szCs w:val="18"/>
          </w:rPr>
          <w:delText>"</w:delText>
        </w:r>
      </w:del>
      <w:ins w:id="79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del w:id="801" w:author="kurt stam" w:date="2013-03-12T14:06: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w:t>
      </w:r>
      <w:del w:id="802" w:author="kurt stam" w:date="2013-03-12T13:51:00Z">
        <w:r>
          <w:rPr>
            <w:rFonts w:cs="Lucida Console;Geneva" w:ascii="Lucida Console;Geneva" w:hAnsi="Lucida Console;Geneva"/>
            <w:sz w:val="18"/>
            <w:szCs w:val="18"/>
          </w:rPr>
          <w:delText>”</w:delText>
        </w:r>
      </w:del>
      <w:ins w:id="80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804" w:author="kurt stam" w:date="2013-03-12T13:46:00Z">
        <w:r>
          <w:rPr>
            <w:rFonts w:cs="Lucida Console;Geneva" w:ascii="Lucida Console;Geneva" w:hAnsi="Lucida Console;Geneva"/>
            <w:sz w:val="18"/>
            <w:szCs w:val="18"/>
          </w:rPr>
          <w:delText>—</w:delText>
        </w:r>
      </w:del>
      <w:ins w:id="805" w:author="kurt stam" w:date="2013-03-12T13:46: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806" w:author="kurt stam" w:date="2013-03-12T13:53:00Z">
        <w:r>
          <w:rPr>
            <w:rFonts w:cs="Lucida Console;Geneva" w:ascii="Lucida Console;Geneva" w:hAnsi="Lucida Console;Geneva"/>
            <w:sz w:val="18"/>
            <w:szCs w:val="18"/>
          </w:rPr>
          <w:delText>"</w:delText>
        </w:r>
      </w:del>
      <w:ins w:id="80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sdDocument</w:t>
      </w:r>
      <w:del w:id="808" w:author="kurt stam" w:date="2013-03-12T13:53:00Z">
        <w:r>
          <w:rPr>
            <w:rFonts w:cs="Lucida Console;Geneva" w:ascii="Lucida Console;Geneva" w:hAnsi="Lucida Console;Geneva"/>
            <w:sz w:val="18"/>
            <w:szCs w:val="18"/>
          </w:rPr>
          <w:delText>"</w:delText>
        </w:r>
      </w:del>
      <w:ins w:id="80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810" w:author="kurt stam" w:date="2013-03-12T13:53:00Z">
        <w:r>
          <w:rPr>
            <w:rFonts w:cs="Lucida Console;Geneva" w:ascii="Lucida Console;Geneva" w:hAnsi="Lucida Console;Geneva"/>
            <w:sz w:val="18"/>
            <w:szCs w:val="18"/>
          </w:rPr>
          <w:delText>"</w:delText>
        </w:r>
      </w:del>
      <w:ins w:id="81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ML Schema</w:t>
      </w:r>
      <w:del w:id="812" w:author="kurt stam" w:date="2013-03-12T13:53:00Z">
        <w:r>
          <w:rPr>
            <w:rFonts w:cs="Lucida Console;Geneva" w:ascii="Lucida Console;Geneva" w:hAnsi="Lucida Console;Geneva"/>
            <w:sz w:val="18"/>
            <w:szCs w:val="18"/>
          </w:rPr>
          <w:delText>"</w:delText>
        </w:r>
      </w:del>
      <w:ins w:id="813"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814" w:author="kurt stam" w:date="2013-03-12T13:53:00Z">
        <w:r>
          <w:rPr>
            <w:rFonts w:cs="Lucida Console;Geneva" w:ascii="Lucida Console;Geneva" w:hAnsi="Lucida Console;Geneva"/>
            <w:sz w:val="18"/>
            <w:szCs w:val="18"/>
          </w:rPr>
          <w:delText>"</w:delText>
        </w:r>
      </w:del>
      <w:ins w:id="81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urn:x-s-ramp:2013:type</w:t>
      </w:r>
      <w:del w:id="816" w:author="kurt stam" w:date="2013-03-12T13:51:00Z">
        <w:r>
          <w:rPr>
            <w:rFonts w:cs="Lucida Console;Geneva" w:ascii="Lucida Console;Geneva" w:hAnsi="Lucida Console;Geneva"/>
            <w:sz w:val="18"/>
            <w:szCs w:val="18"/>
          </w:rPr>
          <w:delText>”</w:delText>
        </w:r>
      </w:del>
      <w:ins w:id="81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del w:id="821" w:author="kurt stam" w:date="2013-03-12T14:07: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 xsi:schemaLocation=</w:t>
      </w:r>
      <w:del w:id="818" w:author="kurt stam" w:date="2013-03-12T13:53:00Z">
        <w:r>
          <w:rPr>
            <w:rFonts w:cs="Lucida Console;Geneva" w:ascii="Lucida Console;Geneva" w:hAnsi="Lucida Console;Geneva"/>
            <w:sz w:val="18"/>
            <w:szCs w:val="18"/>
          </w:rPr>
          <w:delText>"</w:delText>
        </w:r>
      </w:del>
      <w:ins w:id="81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ins w:id="820" w:author="kurt stam" w:date="2013-03-12T14:07:00Z">
        <w:r>
          <w:rPr>
            <w:rFonts w:cs="Lucida Console;Geneva" w:ascii="Lucida Console;Geneva" w:hAnsi="Lucida Console;Geneva"/>
            <w:sz w:val="18"/>
            <w:szCs w:val="18"/>
          </w:rPr>
          <w:t xml:space="preserve"> </w:t>
        </w:r>
      </w:ins>
    </w:p>
    <w:p>
      <w:pPr>
        <w:pStyle w:val="Normal"/>
        <w:ind w:left="720" w:hanging="0"/>
        <w:rPr>
          <w:rFonts w:ascii="Lucida Console;Geneva" w:hAnsi="Lucida Console;Geneva" w:cs="Lucida Console;Geneva"/>
          <w:sz w:val="18"/>
          <w:szCs w:val="18"/>
        </w:rPr>
      </w:pPr>
      <w:del w:id="822" w:author="kurt stam" w:date="2013-03-12T14:07:00Z">
        <w:r>
          <w:rPr>
            <w:rFonts w:eastAsia="Lucida Console;Geneva" w:cs="Lucida Console;Geneva" w:ascii="Lucida Console;Geneva" w:hAnsi="Lucida Console;Geneva"/>
            <w:sz w:val="18"/>
            <w:szCs w:val="18"/>
          </w:rPr>
          <w:delText xml:space="preserve">                   </w:delText>
        </w:r>
      </w:del>
      <w:del w:id="823" w:author="kurt stam" w:date="2013-03-12T14:07:00Z">
        <w:r>
          <w:rPr>
            <w:rFonts w:cs="Lucida Console;Geneva" w:ascii="Lucida Console;Geneva" w:hAnsi="Lucida Console;Geneva"/>
            <w:sz w:val="18"/>
            <w:szCs w:val="18"/>
          </w:rPr>
          <w:delText>http://s-ramp.org/2010/specification/schemas</w:delText>
        </w:r>
      </w:del>
      <w:r>
        <w:rPr>
          <w:rFonts w:cs="Lucida Console;Geneva" w:ascii="Lucida Console;Geneva" w:hAnsi="Lucida Console;Geneva"/>
          <w:sz w:val="18"/>
          <w:szCs w:val="18"/>
        </w:rPr>
        <w:t>/xsdmodel.xsd</w:t>
      </w:r>
      <w:del w:id="824" w:author="kurt stam" w:date="2013-03-12T13:53:00Z">
        <w:r>
          <w:rPr>
            <w:rFonts w:cs="Lucida Console;Geneva" w:ascii="Lucida Console;Geneva" w:hAnsi="Lucida Console;Geneva"/>
            <w:sz w:val="18"/>
            <w:szCs w:val="18"/>
          </w:rPr>
          <w:delText>"</w:delText>
        </w:r>
      </w:del>
      <w:ins w:id="825"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w:t>
      </w:r>
      <w:del w:id="826" w:author="kurt stam" w:date="2013-03-12T13:53:00Z">
        <w:r>
          <w:rPr>
            <w:rFonts w:cs="Lucida Console;Geneva" w:ascii="Lucida Console;Geneva" w:hAnsi="Lucida Console;Geneva"/>
            <w:sz w:val="18"/>
            <w:szCs w:val="18"/>
          </w:rPr>
          <w:delText>"</w:delText>
        </w:r>
      </w:del>
      <w:ins w:id="82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del w:id="828" w:author="kurt stam" w:date="2013-03-12T13:53:00Z">
        <w:r>
          <w:rPr>
            <w:rFonts w:cs="Lucida Console;Geneva" w:ascii="Lucida Console;Geneva" w:hAnsi="Lucida Console;Geneva"/>
            <w:sz w:val="18"/>
            <w:szCs w:val="18"/>
          </w:rPr>
          <w:delText>"</w:delText>
        </w:r>
      </w:del>
      <w:ins w:id="82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xsi=</w:t>
      </w:r>
      <w:del w:id="830" w:author="kurt stam" w:date="2013-03-12T13:53:00Z">
        <w:r>
          <w:rPr>
            <w:rFonts w:cs="Lucida Console;Geneva" w:ascii="Lucida Console;Geneva" w:hAnsi="Lucida Console;Geneva"/>
            <w:sz w:val="18"/>
            <w:szCs w:val="18"/>
          </w:rPr>
          <w:delText>"</w:delText>
        </w:r>
      </w:del>
      <w:ins w:id="83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1/XMLSchema-instance</w:t>
      </w:r>
      <w:del w:id="832" w:author="kurt stam" w:date="2013-03-12T13:53:00Z">
        <w:r>
          <w:rPr>
            <w:rFonts w:cs="Lucida Console;Geneva" w:ascii="Lucida Console;Geneva" w:hAnsi="Lucida Console;Geneva"/>
            <w:sz w:val="18"/>
            <w:szCs w:val="18"/>
          </w:rPr>
          <w:delText>"</w:delText>
        </w:r>
      </w:del>
      <w:ins w:id="83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 name=</w:t>
      </w:r>
      <w:del w:id="834" w:author="kurt stam" w:date="2013-03-12T13:51:00Z">
        <w:r>
          <w:rPr>
            <w:rFonts w:cs="Lucida Console;Geneva" w:ascii="Lucida Console;Geneva" w:hAnsi="Lucida Console;Geneva"/>
            <w:sz w:val="18"/>
            <w:szCs w:val="18"/>
          </w:rPr>
          <w:delText>”</w:delText>
        </w:r>
      </w:del>
      <w:ins w:id="83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ccountingTypes.xsd</w:t>
      </w:r>
      <w:del w:id="836" w:author="kurt stam" w:date="2013-03-12T13:51:00Z">
        <w:r>
          <w:rPr>
            <w:rFonts w:cs="Lucida Console;Geneva" w:ascii="Lucida Console;Geneva" w:hAnsi="Lucida Console;Geneva"/>
            <w:sz w:val="18"/>
            <w:szCs w:val="18"/>
          </w:rPr>
          <w:delText>”</w:delText>
        </w:r>
      </w:del>
      <w:ins w:id="83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description=</w:t>
      </w:r>
      <w:del w:id="838" w:author="kurt stam" w:date="2013-03-12T13:51:00Z">
        <w:r>
          <w:rPr>
            <w:rFonts w:cs="Lucida Console;Geneva" w:ascii="Lucida Console;Geneva" w:hAnsi="Lucida Console;Geneva"/>
            <w:sz w:val="18"/>
            <w:szCs w:val="18"/>
          </w:rPr>
          <w:delText>”</w:delText>
        </w:r>
      </w:del>
      <w:ins w:id="83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ccountingTypes.xsd schema document</w:t>
      </w:r>
      <w:del w:id="840" w:author="kurt stam" w:date="2013-03-12T13:51:00Z">
        <w:r>
          <w:rPr>
            <w:rFonts w:cs="Lucida Console;Geneva" w:ascii="Lucida Console;Geneva" w:hAnsi="Lucida Console;Geneva"/>
            <w:sz w:val="18"/>
            <w:szCs w:val="18"/>
          </w:rPr>
          <w:delText>”</w:delText>
        </w:r>
      </w:del>
      <w:ins w:id="84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By=</w:t>
      </w:r>
      <w:del w:id="842" w:author="kurt stam" w:date="2013-03-12T13:53:00Z">
        <w:r>
          <w:rPr>
            <w:rFonts w:cs="Lucida Console;Geneva" w:ascii="Lucida Console;Geneva" w:hAnsi="Lucida Console;Geneva"/>
            <w:sz w:val="18"/>
            <w:szCs w:val="18"/>
          </w:rPr>
          <w:delText>"</w:delText>
        </w:r>
      </w:del>
      <w:ins w:id="84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Bellwood</w:t>
      </w:r>
      <w:del w:id="844" w:author="kurt stam" w:date="2013-03-12T13:53:00Z">
        <w:r>
          <w:rPr>
            <w:rFonts w:cs="Lucida Console;Geneva" w:ascii="Lucida Console;Geneva" w:hAnsi="Lucida Console;Geneva"/>
            <w:sz w:val="18"/>
            <w:szCs w:val="18"/>
          </w:rPr>
          <w:delText>"</w:delText>
        </w:r>
      </w:del>
      <w:ins w:id="84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version=</w:t>
      </w:r>
      <w:del w:id="846" w:author="kurt stam" w:date="2013-03-12T13:53:00Z">
        <w:r>
          <w:rPr>
            <w:rFonts w:cs="Lucida Console;Geneva" w:ascii="Lucida Console;Geneva" w:hAnsi="Lucida Console;Geneva"/>
            <w:sz w:val="18"/>
            <w:szCs w:val="18"/>
          </w:rPr>
          <w:delText>"</w:delText>
        </w:r>
      </w:del>
      <w:ins w:id="84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1.0</w:t>
      </w:r>
      <w:del w:id="848" w:author="kurt stam" w:date="2013-03-12T13:53:00Z">
        <w:r>
          <w:rPr>
            <w:rFonts w:cs="Lucida Console;Geneva" w:ascii="Lucida Console;Geneva" w:hAnsi="Lucida Console;Geneva"/>
            <w:sz w:val="18"/>
            <w:szCs w:val="18"/>
          </w:rPr>
          <w:delText>"</w:delText>
        </w:r>
      </w:del>
      <w:ins w:id="849"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w:t>
      </w:r>
      <w:del w:id="850" w:author="kurt stam" w:date="2013-03-12T13:53:00Z">
        <w:r>
          <w:rPr>
            <w:rFonts w:cs="Lucida Console;Geneva" w:ascii="Lucida Console;Geneva" w:hAnsi="Lucida Console;Geneva"/>
            <w:sz w:val="18"/>
            <w:szCs w:val="18"/>
          </w:rPr>
          <w:delText>"</w:delText>
        </w:r>
      </w:del>
      <w:ins w:id="85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aaaaaaaa-aaaa-aaaa-aaaa-aaaaaaaaaa6a </w:t>
      </w:r>
      <w:del w:id="852" w:author="kurt stam" w:date="2013-03-12T13:53:00Z">
        <w:r>
          <w:rPr>
            <w:rFonts w:cs="Lucida Console;Geneva" w:ascii="Lucida Console;Geneva" w:hAnsi="Lucida Console;Geneva"/>
            <w:sz w:val="18"/>
            <w:szCs w:val="18"/>
          </w:rPr>
          <w:delText>"</w:delText>
        </w:r>
      </w:del>
      <w:ins w:id="853"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Timestamp=</w:t>
      </w:r>
      <w:del w:id="854" w:author="kurt stam" w:date="2013-03-12T13:53:00Z">
        <w:r>
          <w:rPr>
            <w:rFonts w:cs="Lucida Console;Geneva" w:ascii="Lucida Console;Geneva" w:hAnsi="Lucida Console;Geneva"/>
            <w:sz w:val="18"/>
            <w:szCs w:val="18"/>
          </w:rPr>
          <w:delText>"</w:delText>
        </w:r>
      </w:del>
      <w:ins w:id="85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2009-05-26T13:13:55.013+02:00</w:t>
      </w:r>
      <w:del w:id="856" w:author="kurt stam" w:date="2013-03-12T13:53:00Z">
        <w:r>
          <w:rPr>
            <w:rFonts w:cs="Lucida Console;Geneva" w:ascii="Lucida Console;Geneva" w:hAnsi="Lucida Console;Geneva"/>
            <w:sz w:val="18"/>
            <w:szCs w:val="18"/>
          </w:rPr>
          <w:delText>"</w:delText>
        </w:r>
      </w:del>
      <w:ins w:id="85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Timestamp=</w:t>
      </w:r>
      <w:del w:id="858" w:author="kurt stam" w:date="2013-03-12T13:53:00Z">
        <w:r>
          <w:rPr>
            <w:rFonts w:cs="Lucida Console;Geneva" w:ascii="Lucida Console;Geneva" w:hAnsi="Lucida Console;Geneva"/>
            <w:sz w:val="18"/>
            <w:szCs w:val="18"/>
          </w:rPr>
          <w:delText>"</w:delText>
        </w:r>
      </w:del>
      <w:ins w:id="85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2009-05-26T13:13:56.013+02:00</w:t>
      </w:r>
      <w:del w:id="860" w:author="kurt stam" w:date="2013-03-12T13:53:00Z">
        <w:r>
          <w:rPr>
            <w:rFonts w:cs="Lucida Console;Geneva" w:ascii="Lucida Console;Geneva" w:hAnsi="Lucida Console;Geneva"/>
            <w:sz w:val="18"/>
            <w:szCs w:val="18"/>
          </w:rPr>
          <w:delText>"</w:delText>
        </w:r>
      </w:del>
      <w:ins w:id="86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By=</w:t>
      </w:r>
      <w:del w:id="862" w:author="kurt stam" w:date="2013-03-12T13:53:00Z">
        <w:r>
          <w:rPr>
            <w:rFonts w:cs="Lucida Console;Geneva" w:ascii="Lucida Console;Geneva" w:hAnsi="Lucida Console;Geneva"/>
            <w:sz w:val="18"/>
            <w:szCs w:val="18"/>
          </w:rPr>
          <w:delText>"</w:delText>
        </w:r>
      </w:del>
      <w:ins w:id="86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Bellwood</w:t>
      </w:r>
      <w:del w:id="864" w:author="kurt stam" w:date="2013-03-12T13:53:00Z">
        <w:r>
          <w:rPr>
            <w:rFonts w:cs="Lucida Console;Geneva" w:ascii="Lucida Console;Geneva" w:hAnsi="Lucida Console;Geneva"/>
            <w:sz w:val="18"/>
            <w:szCs w:val="18"/>
          </w:rPr>
          <w:delText>"</w:delText>
        </w:r>
      </w:del>
      <w:ins w:id="86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contentEncoding=</w:t>
      </w:r>
      <w:del w:id="866" w:author="kurt stam" w:date="2013-03-12T13:53:00Z">
        <w:r>
          <w:rPr>
            <w:rFonts w:cs="Lucida Console;Geneva" w:ascii="Lucida Console;Geneva" w:hAnsi="Lucida Console;Geneva"/>
            <w:sz w:val="18"/>
            <w:szCs w:val="18"/>
          </w:rPr>
          <w:delText>"</w:delText>
        </w:r>
      </w:del>
      <w:ins w:id="86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TF-8</w:t>
      </w:r>
      <w:del w:id="868" w:author="kurt stam" w:date="2013-03-12T13:53:00Z">
        <w:r>
          <w:rPr>
            <w:rFonts w:cs="Lucida Console;Geneva" w:ascii="Lucida Console;Geneva" w:hAnsi="Lucida Console;Geneva"/>
            <w:sz w:val="18"/>
            <w:szCs w:val="18"/>
          </w:rPr>
          <w:delText>"</w:delText>
        </w:r>
      </w:del>
      <w:ins w:id="86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ontentType=</w:t>
      </w:r>
      <w:del w:id="870" w:author="kurt stam" w:date="2013-03-12T13:52:00Z">
        <w:r>
          <w:rPr>
            <w:rFonts w:cs="Lucida Console;Geneva" w:ascii="Lucida Console;Geneva" w:hAnsi="Lucida Console;Geneva"/>
            <w:sz w:val="18"/>
            <w:szCs w:val="18"/>
          </w:rPr>
          <w:delText>“</w:delText>
        </w:r>
      </w:del>
      <w:ins w:id="87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xml</w:t>
      </w:r>
      <w:del w:id="872" w:author="kurt stam" w:date="2013-03-12T13:51:00Z">
        <w:r>
          <w:rPr>
            <w:rFonts w:cs="Lucida Console;Geneva" w:ascii="Lucida Console;Geneva" w:hAnsi="Lucida Console;Geneva"/>
            <w:sz w:val="18"/>
            <w:szCs w:val="18"/>
          </w:rPr>
          <w:delText>”</w:delText>
        </w:r>
      </w:del>
      <w:ins w:id="87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contentSize=</w:t>
      </w:r>
      <w:del w:id="874" w:author="kurt stam" w:date="2013-03-12T13:53:00Z">
        <w:r>
          <w:rPr>
            <w:rFonts w:cs="Lucida Console;Geneva" w:ascii="Lucida Console;Geneva" w:hAnsi="Lucida Console;Geneva"/>
            <w:sz w:val="18"/>
            <w:szCs w:val="18"/>
          </w:rPr>
          <w:delText>"</w:delText>
        </w:r>
      </w:del>
      <w:ins w:id="8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4096</w:t>
      </w:r>
      <w:del w:id="876" w:author="kurt stam" w:date="2013-03-12T13:53:00Z">
        <w:r>
          <w:rPr>
            <w:rFonts w:cs="Lucida Console;Geneva" w:ascii="Lucida Console;Geneva" w:hAnsi="Lucida Console;Geneva"/>
            <w:sz w:val="18"/>
            <w:szCs w:val="18"/>
          </w:rPr>
          <w:delText>"</w:delText>
        </w:r>
      </w:del>
      <w:ins w:id="87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example.org/ontologies/accounting.owl/accounts</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Name&gt;accountingCalendar&lt;/property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Value&gt;2009&lt;/propertyValu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 xml:space="preserve">The steps illustrated in </w:t>
      </w:r>
      <w:r>
        <w:rPr/>
        <w:fldChar w:fldCharType="begin"/>
      </w:r>
      <w:r>
        <w:rPr/>
        <w:instrText xml:space="preserve"> REF _Ref282612720 \h </w:instrText>
      </w:r>
      <w:r>
        <w:rPr/>
        <w:fldChar w:fldCharType="separate"/>
      </w:r>
      <w:r>
        <w:rPr/>
        <w:t>Example 3</w:t>
      </w:r>
      <w:r>
        <w:rPr/>
        <w:fldChar w:fldCharType="end"/>
      </w:r>
      <w:r>
        <w:rPr/>
        <w:t xml:space="preserve"> through </w:t>
      </w:r>
      <w:r>
        <w:rPr/>
        <w:fldChar w:fldCharType="begin"/>
      </w:r>
      <w:r>
        <w:rPr/>
        <w:instrText xml:space="preserve"> REF _Ref282611778 \h </w:instrText>
      </w:r>
      <w:r>
        <w:rPr/>
        <w:fldChar w:fldCharType="separate"/>
      </w:r>
      <w:r>
        <w:rPr/>
        <w:t>Example 5</w:t>
      </w:r>
      <w:r>
        <w:rPr/>
        <w:fldChar w:fldCharType="end"/>
      </w:r>
      <w:r>
        <w:rPr/>
        <w:t xml:space="preserve"> above could all be performed in a single HTTP request using the Atom Multi-part POST. This method allows combining both the Atom Media Link Entry and its corresponding media resource document in a single POST.  </w:t>
      </w:r>
      <w:r>
        <w:rPr/>
        <w:fldChar w:fldCharType="begin"/>
      </w:r>
      <w:r>
        <w:rPr/>
        <w:instrText xml:space="preserve"> REF _Ref282612740 \h </w:instrText>
      </w:r>
      <w:r>
        <w:rPr/>
        <w:fldChar w:fldCharType="separate"/>
      </w:r>
      <w:r>
        <w:rPr/>
        <w:t>Example 6</w:t>
      </w:r>
      <w:r>
        <w:rPr/>
        <w:fldChar w:fldCharType="end"/>
      </w:r>
      <w:r>
        <w:rPr/>
        <w:t xml:space="preserve"> below presents the same example in this combined approach:</w:t>
      </w:r>
    </w:p>
    <w:p>
      <w:pPr>
        <w:pStyle w:val="Normal"/>
        <w:rPr/>
      </w:pPr>
      <w:r>
        <w:rPr/>
      </w:r>
    </w:p>
    <w:p>
      <w:pPr>
        <w:pStyle w:val="Caption"/>
        <w:rPr/>
      </w:pPr>
      <w:bookmarkStart w:id="38" w:name="_Ref282612740"/>
      <w:r>
        <w:rPr/>
        <w:t xml:space="preserve">Example </w:t>
      </w:r>
      <w:r>
        <w:rPr/>
        <w:fldChar w:fldCharType="begin"/>
      </w:r>
      <w:r>
        <w:rPr/>
        <w:instrText xml:space="preserve"> SEQ Example \* ARABIC </w:instrText>
      </w:r>
      <w:r>
        <w:rPr/>
        <w:fldChar w:fldCharType="separate"/>
      </w:r>
      <w:r>
        <w:rPr/>
        <w:t>6</w:t>
      </w:r>
      <w:r>
        <w:rPr/>
        <w:fldChar w:fldCharType="end"/>
      </w:r>
      <w:bookmarkEnd w:id="38"/>
      <w:r>
        <w:rPr/>
        <w:t xml:space="preserve"> - Combined Publishing using Atom Multi-Part POS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OST /s-ramp/xsd/XsdDocument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Fonts w:cs="Lucida Console;Geneva" w:ascii="Lucida Console;Geneva" w:hAnsi="Lucida Console;Geneva"/>
          <w:sz w:val="18"/>
          <w:szCs w:val="18"/>
        </w:rPr>
        <w:t>Content-Type: multipart/related;boundary=</w:t>
      </w:r>
      <w:del w:id="878" w:author="kurt stam" w:date="2013-03-12T13:53:00Z">
        <w:r>
          <w:rPr>
            <w:rFonts w:cs="Lucida Console;Geneva" w:ascii="Lucida Console;Geneva" w:hAnsi="Lucida Console;Geneva"/>
            <w:sz w:val="18"/>
            <w:szCs w:val="18"/>
          </w:rPr>
          <w:delText>"</w:delText>
        </w:r>
      </w:del>
      <w:ins w:id="87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1605871705==</w:t>
      </w:r>
      <w:del w:id="880" w:author="kurt stam" w:date="2013-03-12T13:53:00Z">
        <w:r>
          <w:rPr>
            <w:rFonts w:cs="Lucida Console;Geneva" w:ascii="Lucida Console;Geneva" w:hAnsi="Lucida Console;Geneva"/>
            <w:sz w:val="18"/>
            <w:szCs w:val="18"/>
          </w:rPr>
          <w:delText>"</w:delText>
        </w:r>
      </w:del>
      <w:ins w:id="88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type=</w:t>
      </w:r>
      <w:del w:id="882" w:author="kurt stam" w:date="2013-03-12T13:53:00Z">
        <w:r>
          <w:rPr>
            <w:rFonts w:cs="Lucida Console;Geneva" w:ascii="Lucida Console;Geneva" w:hAnsi="Lucida Console;Geneva"/>
            <w:sz w:val="18"/>
            <w:szCs w:val="18"/>
          </w:rPr>
          <w:delText>"</w:delText>
        </w:r>
      </w:del>
      <w:ins w:id="88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w:t>
      </w:r>
      <w:del w:id="884" w:author="kurt stam" w:date="2013-03-12T13:53:00Z">
        <w:r>
          <w:rPr>
            <w:rFonts w:cs="Lucida Console;Geneva" w:ascii="Lucida Console;Geneva" w:hAnsi="Lucida Console;Geneva"/>
            <w:sz w:val="18"/>
            <w:szCs w:val="18"/>
          </w:rPr>
          <w:delText>"</w:delText>
        </w:r>
      </w:del>
      <w:ins w:id="885"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1605871705==</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 charset=</w:t>
      </w:r>
      <w:del w:id="886" w:author="kurt stam" w:date="2013-03-12T13:53:00Z">
        <w:r>
          <w:rPr>
            <w:rFonts w:cs="Lucida Console;Geneva" w:ascii="Lucida Console;Geneva" w:hAnsi="Lucida Console;Geneva"/>
            <w:sz w:val="18"/>
            <w:szCs w:val="18"/>
          </w:rPr>
          <w:delText>"</w:delText>
        </w:r>
      </w:del>
      <w:ins w:id="88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tf-8</w:t>
      </w:r>
      <w:del w:id="888" w:author="kurt stam" w:date="2013-03-12T13:53:00Z">
        <w:r>
          <w:rPr>
            <w:rFonts w:cs="Lucida Console;Geneva" w:ascii="Lucida Console;Geneva" w:hAnsi="Lucida Console;Geneva"/>
            <w:sz w:val="18"/>
            <w:szCs w:val="18"/>
          </w:rPr>
          <w:delText>"</w:delText>
        </w:r>
      </w:del>
      <w:ins w:id="889"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pPr>
      <w:r>
        <w:rPr>
          <w:rFonts w:cs="Lucida Console;Geneva" w:ascii="Lucida Console;Geneva" w:hAnsi="Lucida Console;Geneva"/>
          <w:sz w:val="18"/>
          <w:szCs w:val="18"/>
        </w:rPr>
        <w:t>&lt;?xml version=</w:t>
      </w:r>
      <w:del w:id="890" w:author="kurt stam" w:date="2013-03-12T13:53:00Z">
        <w:r>
          <w:rPr>
            <w:rFonts w:cs="Lucida Console;Geneva" w:ascii="Lucida Console;Geneva" w:hAnsi="Lucida Console;Geneva"/>
            <w:sz w:val="18"/>
            <w:szCs w:val="18"/>
          </w:rPr>
          <w:delText>"</w:delText>
        </w:r>
      </w:del>
      <w:ins w:id="89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1.0</w:t>
      </w:r>
      <w:del w:id="892" w:author="kurt stam" w:date="2013-03-12T13:53:00Z">
        <w:r>
          <w:rPr>
            <w:rFonts w:cs="Lucida Console;Geneva" w:ascii="Lucida Console;Geneva" w:hAnsi="Lucida Console;Geneva"/>
            <w:sz w:val="18"/>
            <w:szCs w:val="18"/>
          </w:rPr>
          <w:delText>"</w:delText>
        </w:r>
      </w:del>
      <w:ins w:id="89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w:t>
      </w:r>
      <w:del w:id="894" w:author="kurt stam" w:date="2013-03-12T13:51:00Z">
        <w:r>
          <w:rPr>
            <w:rFonts w:cs="Lucida Console;Geneva" w:ascii="Lucida Console;Geneva" w:hAnsi="Lucida Console;Geneva"/>
            <w:sz w:val="18"/>
            <w:szCs w:val="18"/>
          </w:rPr>
          <w:delText>”</w:delText>
        </w:r>
      </w:del>
      <w:ins w:id="8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5/Atom</w:t>
      </w:r>
      <w:del w:id="896" w:author="kurt stam" w:date="2013-03-12T13:51:00Z">
        <w:r>
          <w:rPr>
            <w:rFonts w:cs="Lucida Console;Geneva" w:ascii="Lucida Console;Geneva" w:hAnsi="Lucida Console;Geneva"/>
            <w:sz w:val="18"/>
            <w:szCs w:val="18"/>
          </w:rPr>
          <w:delText>”</w:delText>
        </w:r>
      </w:del>
      <w:ins w:id="897"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w:t>
      </w:r>
      <w:del w:id="898" w:author="kurt stam" w:date="2013-03-12T13:51:00Z">
        <w:r>
          <w:rPr>
            <w:rFonts w:cs="Lucida Console;Geneva" w:ascii="Lucida Console;Geneva" w:hAnsi="Lucida Console;Geneva"/>
            <w:sz w:val="18"/>
            <w:szCs w:val="18"/>
          </w:rPr>
          <w:delText>”</w:delText>
        </w:r>
      </w:del>
      <w:ins w:id="89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del w:id="900" w:author="kurt stam" w:date="2013-03-12T13:51:00Z">
        <w:r>
          <w:rPr>
            <w:rFonts w:cs="Lucida Console;Geneva" w:ascii="Lucida Console;Geneva" w:hAnsi="Lucida Console;Geneva"/>
            <w:sz w:val="18"/>
            <w:szCs w:val="18"/>
          </w:rPr>
          <w:delText>”</w:delText>
        </w:r>
      </w:del>
      <w:ins w:id="90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4+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902" w:author="kurt stam" w:date="2013-03-12T13:52:00Z">
        <w:r>
          <w:rPr>
            <w:rFonts w:cs="Lucida Console;Geneva" w:ascii="Lucida Console;Geneva" w:hAnsi="Lucida Console;Geneva"/>
            <w:sz w:val="18"/>
            <w:szCs w:val="18"/>
          </w:rPr>
          <w:delText>“</w:delText>
        </w:r>
      </w:del>
      <w:ins w:id="90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904" w:author="kurt stam" w:date="2013-03-12T13:51:00Z">
        <w:r>
          <w:rPr>
            <w:rFonts w:cs="Lucida Console;Geneva" w:ascii="Lucida Console;Geneva" w:hAnsi="Lucida Console;Geneva"/>
            <w:sz w:val="18"/>
            <w:szCs w:val="18"/>
          </w:rPr>
          <w:delText>”</w:delText>
        </w:r>
      </w:del>
      <w:ins w:id="90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ccountingTypes.xsd&lt;/titl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w:t>
      </w:r>
      <w:del w:id="906" w:author="kurt stam" w:date="2013-03-12T13:53:00Z">
        <w:r>
          <w:rPr>
            <w:rFonts w:cs="Lucida Console;Geneva" w:ascii="Lucida Console;Geneva" w:hAnsi="Lucida Console;Geneva"/>
            <w:sz w:val="18"/>
            <w:szCs w:val="18"/>
          </w:rPr>
          <w:delText>"</w:delText>
        </w:r>
      </w:del>
      <w:ins w:id="90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908" w:author="kurt stam" w:date="2013-03-12T13:53:00Z">
        <w:r>
          <w:rPr>
            <w:rFonts w:cs="Lucida Console;Geneva" w:ascii="Lucida Console;Geneva" w:hAnsi="Lucida Console;Geneva"/>
            <w:sz w:val="18"/>
            <w:szCs w:val="18"/>
          </w:rPr>
          <w:delText>"</w:delText>
        </w:r>
      </w:del>
      <w:ins w:id="90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ccountingTypes.xsd schema document&lt;/summa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910" w:author="kurt stam" w:date="2013-03-12T13:46:00Z">
        <w:r>
          <w:rPr>
            <w:rFonts w:cs="Lucida Console;Geneva" w:ascii="Lucida Console;Geneva" w:hAnsi="Lucida Console;Geneva"/>
            <w:sz w:val="18"/>
            <w:szCs w:val="18"/>
          </w:rPr>
          <w:delText>—</w:delText>
        </w:r>
      </w:del>
      <w:ins w:id="911" w:author="kurt stam" w:date="2013-03-12T13:46: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912" w:author="kurt stam" w:date="2013-03-12T13:53:00Z">
        <w:r>
          <w:rPr>
            <w:rFonts w:cs="Lucida Console;Geneva" w:ascii="Lucida Console;Geneva" w:hAnsi="Lucida Console;Geneva"/>
            <w:sz w:val="18"/>
            <w:szCs w:val="18"/>
          </w:rPr>
          <w:delText>"</w:delText>
        </w:r>
      </w:del>
      <w:ins w:id="91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sdDocument</w:t>
      </w:r>
      <w:del w:id="914" w:author="kurt stam" w:date="2013-03-12T13:53:00Z">
        <w:r>
          <w:rPr>
            <w:rFonts w:cs="Lucida Console;Geneva" w:ascii="Lucida Console;Geneva" w:hAnsi="Lucida Console;Geneva"/>
            <w:sz w:val="18"/>
            <w:szCs w:val="18"/>
          </w:rPr>
          <w:delText>"</w:delText>
        </w:r>
      </w:del>
      <w:ins w:id="91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916" w:author="kurt stam" w:date="2013-03-12T13:53:00Z">
        <w:r>
          <w:rPr>
            <w:rFonts w:cs="Lucida Console;Geneva" w:ascii="Lucida Console;Geneva" w:hAnsi="Lucida Console;Geneva"/>
            <w:sz w:val="18"/>
            <w:szCs w:val="18"/>
          </w:rPr>
          <w:delText>"</w:delText>
        </w:r>
      </w:del>
      <w:ins w:id="91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ML Schema</w:t>
      </w:r>
      <w:del w:id="918" w:author="kurt stam" w:date="2013-03-12T13:53:00Z">
        <w:r>
          <w:rPr>
            <w:rFonts w:cs="Lucida Console;Geneva" w:ascii="Lucida Console;Geneva" w:hAnsi="Lucida Console;Geneva"/>
            <w:sz w:val="18"/>
            <w:szCs w:val="18"/>
          </w:rPr>
          <w:delText>"</w:delText>
        </w:r>
      </w:del>
      <w:ins w:id="91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920" w:author="kurt stam" w:date="2013-03-12T13:53:00Z">
        <w:r>
          <w:rPr>
            <w:rFonts w:cs="Lucida Console;Geneva" w:ascii="Lucida Console;Geneva" w:hAnsi="Lucida Console;Geneva"/>
            <w:sz w:val="18"/>
            <w:szCs w:val="18"/>
          </w:rPr>
          <w:delText>"</w:delText>
        </w:r>
      </w:del>
      <w:ins w:id="92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urn:x-s-ramp:2013:type</w:t>
      </w:r>
      <w:del w:id="922" w:author="kurt stam" w:date="2013-03-12T13:51:00Z">
        <w:r>
          <w:rPr>
            <w:rFonts w:cs="Lucida Console;Geneva" w:ascii="Lucida Console;Geneva" w:hAnsi="Lucida Console;Geneva"/>
            <w:sz w:val="18"/>
            <w:szCs w:val="18"/>
          </w:rPr>
          <w:delText>”</w:delText>
        </w:r>
      </w:del>
      <w:ins w:id="92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 xsi:schemaLocation=</w:t>
      </w:r>
      <w:del w:id="924" w:author="kurt stam" w:date="2013-03-12T13:53:00Z">
        <w:r>
          <w:rPr>
            <w:rFonts w:cs="Lucida Console;Geneva" w:ascii="Lucida Console;Geneva" w:hAnsi="Lucida Console;Geneva"/>
            <w:sz w:val="18"/>
            <w:szCs w:val="18"/>
          </w:rPr>
          <w:delText>"</w:delText>
        </w:r>
      </w:del>
      <w:ins w:id="92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s-ramp.org/2010/specification/schemas/xsdmodel.xsd</w:t>
      </w:r>
      <w:del w:id="926" w:author="kurt stam" w:date="2013-03-12T13:53:00Z">
        <w:r>
          <w:rPr>
            <w:rFonts w:cs="Lucida Console;Geneva" w:ascii="Lucida Console;Geneva" w:hAnsi="Lucida Console;Geneva"/>
            <w:sz w:val="18"/>
            <w:szCs w:val="18"/>
          </w:rPr>
          <w:delText>"</w:delText>
        </w:r>
      </w:del>
      <w:ins w:id="92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w:t>
      </w:r>
      <w:del w:id="928" w:author="kurt stam" w:date="2013-03-12T13:53:00Z">
        <w:r>
          <w:rPr>
            <w:rFonts w:cs="Lucida Console;Geneva" w:ascii="Lucida Console;Geneva" w:hAnsi="Lucida Console;Geneva"/>
            <w:sz w:val="18"/>
            <w:szCs w:val="18"/>
          </w:rPr>
          <w:delText>"</w:delText>
        </w:r>
      </w:del>
      <w:ins w:id="92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del w:id="930" w:author="kurt stam" w:date="2013-03-12T13:53:00Z">
        <w:r>
          <w:rPr>
            <w:rFonts w:cs="Lucida Console;Geneva" w:ascii="Lucida Console;Geneva" w:hAnsi="Lucida Console;Geneva"/>
            <w:sz w:val="18"/>
            <w:szCs w:val="18"/>
          </w:rPr>
          <w:delText>"</w:delText>
        </w:r>
      </w:del>
      <w:ins w:id="931"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xsi=</w:t>
      </w:r>
      <w:del w:id="932" w:author="kurt stam" w:date="2013-03-12T13:53:00Z">
        <w:r>
          <w:rPr>
            <w:rFonts w:cs="Lucida Console;Geneva" w:ascii="Lucida Console;Geneva" w:hAnsi="Lucida Console;Geneva"/>
            <w:sz w:val="18"/>
            <w:szCs w:val="18"/>
          </w:rPr>
          <w:delText>"</w:delText>
        </w:r>
      </w:del>
      <w:ins w:id="93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1/XMLSchema-instance</w:t>
      </w:r>
      <w:del w:id="934" w:author="kurt stam" w:date="2013-03-12T13:53:00Z">
        <w:r>
          <w:rPr>
            <w:rFonts w:cs="Lucida Console;Geneva" w:ascii="Lucida Console;Geneva" w:hAnsi="Lucida Console;Geneva"/>
            <w:sz w:val="18"/>
            <w:szCs w:val="18"/>
          </w:rPr>
          <w:delText>"</w:delText>
        </w:r>
      </w:del>
      <w:ins w:id="93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 name=</w:t>
      </w:r>
      <w:del w:id="936" w:author="kurt stam" w:date="2013-03-12T13:51:00Z">
        <w:r>
          <w:rPr>
            <w:rFonts w:cs="Lucida Console;Geneva" w:ascii="Lucida Console;Geneva" w:hAnsi="Lucida Console;Geneva"/>
            <w:sz w:val="18"/>
            <w:szCs w:val="18"/>
          </w:rPr>
          <w:delText>”</w:delText>
        </w:r>
      </w:del>
      <w:ins w:id="93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ccountingTypes.xsd</w:t>
      </w:r>
      <w:del w:id="938" w:author="kurt stam" w:date="2013-03-12T13:51:00Z">
        <w:r>
          <w:rPr>
            <w:rFonts w:cs="Lucida Console;Geneva" w:ascii="Lucida Console;Geneva" w:hAnsi="Lucida Console;Geneva"/>
            <w:sz w:val="18"/>
            <w:szCs w:val="18"/>
          </w:rPr>
          <w:delText>”</w:delText>
        </w:r>
      </w:del>
      <w:ins w:id="939"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description=</w:t>
      </w:r>
      <w:del w:id="940" w:author="kurt stam" w:date="2013-03-12T13:51:00Z">
        <w:r>
          <w:rPr>
            <w:rFonts w:cs="Lucida Console;Geneva" w:ascii="Lucida Console;Geneva" w:hAnsi="Lucida Console;Geneva"/>
            <w:sz w:val="18"/>
            <w:szCs w:val="18"/>
          </w:rPr>
          <w:delText>”</w:delText>
        </w:r>
      </w:del>
      <w:ins w:id="94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ccountingTypes.xsd schema document</w:t>
      </w:r>
      <w:del w:id="942" w:author="kurt stam" w:date="2013-03-12T13:51:00Z">
        <w:r>
          <w:rPr>
            <w:rFonts w:cs="Lucida Console;Geneva" w:ascii="Lucida Console;Geneva" w:hAnsi="Lucida Console;Geneva"/>
            <w:sz w:val="18"/>
            <w:szCs w:val="18"/>
          </w:rPr>
          <w:delText>”</w:delText>
        </w:r>
      </w:del>
      <w:ins w:id="943"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By=</w:t>
      </w:r>
      <w:del w:id="944" w:author="kurt stam" w:date="2013-03-12T13:53:00Z">
        <w:r>
          <w:rPr>
            <w:rFonts w:cs="Lucida Console;Geneva" w:ascii="Lucida Console;Geneva" w:hAnsi="Lucida Console;Geneva"/>
            <w:sz w:val="18"/>
            <w:szCs w:val="18"/>
          </w:rPr>
          <w:delText>"</w:delText>
        </w:r>
      </w:del>
      <w:ins w:id="94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Bellwood</w:t>
      </w:r>
      <w:del w:id="946" w:author="kurt stam" w:date="2013-03-12T13:53:00Z">
        <w:r>
          <w:rPr>
            <w:rFonts w:cs="Lucida Console;Geneva" w:ascii="Lucida Console;Geneva" w:hAnsi="Lucida Console;Geneva"/>
            <w:sz w:val="18"/>
            <w:szCs w:val="18"/>
          </w:rPr>
          <w:delText>"</w:delText>
        </w:r>
      </w:del>
      <w:ins w:id="94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version=</w:t>
      </w:r>
      <w:del w:id="948" w:author="kurt stam" w:date="2013-03-12T13:53:00Z">
        <w:r>
          <w:rPr>
            <w:rFonts w:cs="Lucida Console;Geneva" w:ascii="Lucida Console;Geneva" w:hAnsi="Lucida Console;Geneva"/>
            <w:sz w:val="18"/>
            <w:szCs w:val="18"/>
          </w:rPr>
          <w:delText>"</w:delText>
        </w:r>
      </w:del>
      <w:ins w:id="94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1.0</w:t>
      </w:r>
      <w:del w:id="950" w:author="kurt stam" w:date="2013-03-12T13:53:00Z">
        <w:r>
          <w:rPr>
            <w:rFonts w:cs="Lucida Console;Geneva" w:ascii="Lucida Console;Geneva" w:hAnsi="Lucida Console;Geneva"/>
            <w:sz w:val="18"/>
            <w:szCs w:val="18"/>
          </w:rPr>
          <w:delText>"</w:delText>
        </w:r>
      </w:del>
      <w:ins w:id="95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w:t>
      </w:r>
      <w:del w:id="952" w:author="kurt stam" w:date="2013-03-12T13:53:00Z">
        <w:r>
          <w:rPr>
            <w:rFonts w:cs="Lucida Console;Geneva" w:ascii="Lucida Console;Geneva" w:hAnsi="Lucida Console;Geneva"/>
            <w:sz w:val="18"/>
            <w:szCs w:val="18"/>
          </w:rPr>
          <w:delText>"</w:delText>
        </w:r>
      </w:del>
      <w:ins w:id="95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aaaaaaaa-aaaa-aaaa-aaaa-aaaaaaaaaa6a </w:t>
      </w:r>
      <w:del w:id="954" w:author="kurt stam" w:date="2013-03-12T13:53:00Z">
        <w:r>
          <w:rPr>
            <w:rFonts w:cs="Lucida Console;Geneva" w:ascii="Lucida Console;Geneva" w:hAnsi="Lucida Console;Geneva"/>
            <w:sz w:val="18"/>
            <w:szCs w:val="18"/>
          </w:rPr>
          <w:delText>"</w:delText>
        </w:r>
      </w:del>
      <w:ins w:id="955"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Timestamp=</w:t>
      </w:r>
      <w:del w:id="956" w:author="kurt stam" w:date="2013-03-12T13:53:00Z">
        <w:r>
          <w:rPr>
            <w:rFonts w:cs="Lucida Console;Geneva" w:ascii="Lucida Console;Geneva" w:hAnsi="Lucida Console;Geneva"/>
            <w:sz w:val="18"/>
            <w:szCs w:val="18"/>
          </w:rPr>
          <w:delText>"</w:delText>
        </w:r>
      </w:del>
      <w:ins w:id="95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2009-05-26T13:13:55.013+02:00</w:t>
      </w:r>
      <w:del w:id="958" w:author="kurt stam" w:date="2013-03-12T13:53:00Z">
        <w:r>
          <w:rPr>
            <w:rFonts w:cs="Lucida Console;Geneva" w:ascii="Lucida Console;Geneva" w:hAnsi="Lucida Console;Geneva"/>
            <w:sz w:val="18"/>
            <w:szCs w:val="18"/>
          </w:rPr>
          <w:delText>"</w:delText>
        </w:r>
      </w:del>
      <w:ins w:id="959"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Timestamp=</w:t>
      </w:r>
      <w:del w:id="960" w:author="kurt stam" w:date="2013-03-12T13:53:00Z">
        <w:r>
          <w:rPr>
            <w:rFonts w:cs="Lucida Console;Geneva" w:ascii="Lucida Console;Geneva" w:hAnsi="Lucida Console;Geneva"/>
            <w:sz w:val="18"/>
            <w:szCs w:val="18"/>
          </w:rPr>
          <w:delText>"</w:delText>
        </w:r>
      </w:del>
      <w:ins w:id="96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2009-06-26T13:13:55.013+02:00</w:t>
      </w:r>
      <w:del w:id="962" w:author="kurt stam" w:date="2013-03-12T13:53:00Z">
        <w:r>
          <w:rPr>
            <w:rFonts w:cs="Lucida Console;Geneva" w:ascii="Lucida Console;Geneva" w:hAnsi="Lucida Console;Geneva"/>
            <w:sz w:val="18"/>
            <w:szCs w:val="18"/>
          </w:rPr>
          <w:delText>"</w:delText>
        </w:r>
      </w:del>
      <w:ins w:id="963"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By=</w:t>
      </w:r>
      <w:del w:id="964" w:author="kurt stam" w:date="2013-03-12T13:53:00Z">
        <w:r>
          <w:rPr>
            <w:rFonts w:cs="Lucida Console;Geneva" w:ascii="Lucida Console;Geneva" w:hAnsi="Lucida Console;Geneva"/>
            <w:sz w:val="18"/>
            <w:szCs w:val="18"/>
          </w:rPr>
          <w:delText>"</w:delText>
        </w:r>
      </w:del>
      <w:ins w:id="96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Bellwood</w:t>
      </w:r>
      <w:del w:id="966" w:author="kurt stam" w:date="2013-03-12T13:53:00Z">
        <w:r>
          <w:rPr>
            <w:rFonts w:cs="Lucida Console;Geneva" w:ascii="Lucida Console;Geneva" w:hAnsi="Lucida Console;Geneva"/>
            <w:sz w:val="18"/>
            <w:szCs w:val="18"/>
          </w:rPr>
          <w:delText>"</w:delText>
        </w:r>
      </w:del>
      <w:ins w:id="96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contentEncoding=</w:t>
      </w:r>
      <w:del w:id="968" w:author="kurt stam" w:date="2013-03-12T13:53:00Z">
        <w:r>
          <w:rPr>
            <w:rFonts w:cs="Lucida Console;Geneva" w:ascii="Lucida Console;Geneva" w:hAnsi="Lucida Console;Geneva"/>
            <w:sz w:val="18"/>
            <w:szCs w:val="18"/>
          </w:rPr>
          <w:delText>"</w:delText>
        </w:r>
      </w:del>
      <w:ins w:id="96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TF-8</w:t>
      </w:r>
      <w:del w:id="970" w:author="kurt stam" w:date="2013-03-12T13:53:00Z">
        <w:r>
          <w:rPr>
            <w:rFonts w:cs="Lucida Console;Geneva" w:ascii="Lucida Console;Geneva" w:hAnsi="Lucida Console;Geneva"/>
            <w:sz w:val="18"/>
            <w:szCs w:val="18"/>
          </w:rPr>
          <w:delText>"</w:delText>
        </w:r>
      </w:del>
      <w:ins w:id="971"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ontentType=</w:t>
      </w:r>
      <w:del w:id="972" w:author="kurt stam" w:date="2013-03-12T13:52:00Z">
        <w:r>
          <w:rPr>
            <w:rFonts w:cs="Lucida Console;Geneva" w:ascii="Lucida Console;Geneva" w:hAnsi="Lucida Console;Geneva"/>
            <w:sz w:val="18"/>
            <w:szCs w:val="18"/>
          </w:rPr>
          <w:delText>“</w:delText>
        </w:r>
      </w:del>
      <w:ins w:id="97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xml</w:t>
      </w:r>
      <w:del w:id="974" w:author="kurt stam" w:date="2013-03-12T13:51:00Z">
        <w:r>
          <w:rPr>
            <w:rFonts w:cs="Lucida Console;Geneva" w:ascii="Lucida Console;Geneva" w:hAnsi="Lucida Console;Geneva"/>
            <w:sz w:val="18"/>
            <w:szCs w:val="18"/>
          </w:rPr>
          <w:delText>”</w:delText>
        </w:r>
      </w:del>
      <w:ins w:id="9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contentSize=</w:t>
      </w:r>
      <w:del w:id="976" w:author="kurt stam" w:date="2013-03-12T13:53:00Z">
        <w:r>
          <w:rPr>
            <w:rFonts w:cs="Lucida Console;Geneva" w:ascii="Lucida Console;Geneva" w:hAnsi="Lucida Console;Geneva"/>
            <w:sz w:val="18"/>
            <w:szCs w:val="18"/>
          </w:rPr>
          <w:delText>"</w:delText>
        </w:r>
      </w:del>
      <w:ins w:id="97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4096</w:t>
      </w:r>
      <w:del w:id="978" w:author="kurt stam" w:date="2013-03-12T13:53:00Z">
        <w:r>
          <w:rPr>
            <w:rFonts w:cs="Lucida Console;Geneva" w:ascii="Lucida Console;Geneva" w:hAnsi="Lucida Console;Geneva"/>
            <w:sz w:val="18"/>
            <w:szCs w:val="18"/>
          </w:rPr>
          <w:delText>"</w:delText>
        </w:r>
      </w:del>
      <w:ins w:id="97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example.org/ontologies/accounting.owl/accounts</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Name&gt;accountingCalendar&lt;/property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Value&gt;2009&lt;/propertyValu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1605871705==</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xml</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XML content of accountTypes.xsd document goes her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1605871705==--</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Non-document artifacts are published directly using HTTP POST of the desired Artifact Entry document to the appropriate S-RAMP collection and do not use the Atom Multi-part POST method.</w:t>
      </w:r>
    </w:p>
    <w:p>
      <w:pPr>
        <w:pStyle w:val="Normal"/>
        <w:rPr/>
      </w:pPr>
      <w:r>
        <w:rPr>
          <w:i/>
        </w:rPr>
        <w:t>Note</w:t>
      </w:r>
      <w:r>
        <w:rPr/>
        <w:t>: Derived Artifacts cannot be published (created or deleted) directly, as these are automatically generated and managed by the server as part of the publication of the document to which the corresponding Derived Artifact Model and all its constituent artifacts apply.</w:t>
      </w:r>
    </w:p>
    <w:p>
      <w:pPr>
        <w:pStyle w:val="Heading4"/>
        <w:numPr>
          <w:ilvl w:val="3"/>
          <w:numId w:val="34"/>
        </w:numPr>
        <w:rPr/>
      </w:pPr>
      <w:bookmarkStart w:id="39" w:name="__RefHeading___Toc349122985"/>
      <w:bookmarkStart w:id="40" w:name="_Ref283020237"/>
      <w:bookmarkEnd w:id="39"/>
      <w:r>
        <w:rPr/>
        <w:t>Publishing Multiple Artifact Entries</w:t>
      </w:r>
      <w:bookmarkEnd w:id="40"/>
    </w:p>
    <w:p>
      <w:pPr>
        <w:pStyle w:val="Normal"/>
        <w:rPr/>
      </w:pPr>
      <w:r>
        <w:rPr/>
        <w:t>Many document types include or import other documents upon which they are dependent. For example, XSD document A.xsd imports XSD document B. Since S-RAMP repositories require that all dependencies be resolvable at the time of publication, allowing only the publication of one artifact at a time would mean that the dependent document B.xsd would need to be published first, followed by publication of A.xsd, so that the server could resolve this dependency. But this is clumsy, inefficient and potentially difficult for clients to manage. To simplify publication of such documents for clients, this section discusses two methods for publishing multiple resources (documents) and their associated metadata which S-RAMP compliant repositories SHALL support. Each method can support documents with nested dependencies since all dependent documents are published in a single step. All dependencies MUST be resolvable at the time of publication.</w:t>
      </w:r>
    </w:p>
    <w:p>
      <w:pPr>
        <w:pStyle w:val="Heading5"/>
        <w:numPr>
          <w:ilvl w:val="4"/>
          <w:numId w:val="34"/>
        </w:numPr>
        <w:rPr/>
      </w:pPr>
      <w:r>
        <w:rPr/>
        <w:t>Using Batch POST</w:t>
      </w:r>
    </w:p>
    <w:p>
      <w:pPr>
        <w:pStyle w:val="Normal"/>
        <w:rPr/>
      </w:pPr>
      <w:r>
        <w:rPr/>
        <w:t xml:space="preserve">RFC 2387, </w:t>
      </w:r>
      <w:del w:id="980" w:author="kurt stam" w:date="2013-03-12T13:52:00Z">
        <w:r>
          <w:rPr/>
          <w:delText>“</w:delText>
        </w:r>
      </w:del>
      <w:ins w:id="981" w:author="kurt stam" w:date="2013-03-12T13:57:00Z">
        <w:r>
          <w:rPr/>
          <w:t>"</w:t>
        </w:r>
      </w:ins>
      <w:r>
        <w:rPr/>
        <w:t>The MIME Multipart/Related Content-type</w:t>
      </w:r>
      <w:del w:id="982" w:author="kurt stam" w:date="2013-03-12T13:51:00Z">
        <w:r>
          <w:rPr/>
          <w:delText>”</w:delText>
        </w:r>
      </w:del>
      <w:ins w:id="983" w:author="kurt stam" w:date="2013-03-12T13:57:00Z">
        <w:r>
          <w:rPr/>
          <w:t>"</w:t>
        </w:r>
      </w:ins>
      <w:r>
        <w:rPr/>
        <w:t xml:space="preserve"> describes how to perform a multipart POST of binary documents. S-RAMP builds on this RFC to extend the IETF draft document </w:t>
      </w:r>
      <w:del w:id="984" w:author="kurt stam" w:date="2013-03-12T13:52:00Z">
        <w:r>
          <w:rPr/>
          <w:delText>“</w:delText>
        </w:r>
      </w:del>
      <w:ins w:id="985" w:author="kurt stam" w:date="2013-03-12T13:57:00Z">
        <w:r>
          <w:rPr/>
          <w:t>"</w:t>
        </w:r>
      </w:ins>
      <w:r>
        <w:rPr/>
        <w:t>ATOM Multi-part Media Resource Creation</w:t>
      </w:r>
      <w:del w:id="986" w:author="kurt stam" w:date="2013-03-12T13:51:00Z">
        <w:r>
          <w:rPr/>
          <w:delText>”</w:delText>
        </w:r>
      </w:del>
      <w:ins w:id="987" w:author="kurt stam" w:date="2013-03-12T13:57:00Z">
        <w:r>
          <w:rPr/>
          <w:t>"</w:t>
        </w:r>
      </w:ins>
      <w:r>
        <w:rPr/>
        <w:t xml:space="preserve"> to support the simultaneous publishing of a collection of non-dependent and dependent resources and their associated metadata. With this approach it is possible, for example, to publish an XSD document which imports two other XSD documents by including it as well as its dependencies in a single POST to the repository.</w:t>
      </w:r>
    </w:p>
    <w:p>
      <w:pPr>
        <w:pStyle w:val="Normal"/>
        <w:rPr/>
      </w:pPr>
      <w:r>
        <w:rPr/>
        <w:t xml:space="preserve">The Batch POST method requires an atom entry document as the root body part. This root atom entry document points to any dependent atom entry documents contained in other body parts using atom:link elements with an </w:t>
      </w:r>
      <w:r>
        <w:rPr>
          <w:i/>
        </w:rPr>
        <w:t>href</w:t>
      </w:r>
      <w:r>
        <w:rPr/>
        <w:t xml:space="preserve"> attribute whose value is the Content-ID of the relevant body part. It also points at the actual document content by specifying the Content-ID of the relevant body part as the value of the </w:t>
      </w:r>
      <w:r>
        <w:rPr>
          <w:i/>
        </w:rPr>
        <w:t>src</w:t>
      </w:r>
      <w:r>
        <w:rPr/>
        <w:t xml:space="preserve"> attribute in the atom:content element of the atom entry document. This approach provides complete linkage between a document and its dependencies and all corresponding binary resources.</w:t>
      </w:r>
    </w:p>
    <w:p>
      <w:pPr>
        <w:pStyle w:val="Normal"/>
        <w:rPr/>
      </w:pPr>
      <w:r>
        <w:rPr/>
        <w:t xml:space="preserve">The syntactic structure of the Batch POST method is illustrated in </w:t>
      </w:r>
      <w:r>
        <w:rPr/>
        <w:fldChar w:fldCharType="begin"/>
      </w:r>
      <w:r>
        <w:rPr/>
        <w:instrText xml:space="preserve"> REF _Ref282613151 \h </w:instrText>
      </w:r>
      <w:r>
        <w:rPr/>
        <w:fldChar w:fldCharType="separate"/>
      </w:r>
      <w:r>
        <w:rPr/>
        <w:t>Example 7</w:t>
      </w:r>
      <w:r>
        <w:rPr/>
        <w:fldChar w:fldCharType="end"/>
      </w:r>
      <w:r>
        <w:rPr/>
        <w:t xml:space="preserve"> which publishes an A.xsd document which has a dependency on the B.xsd document. Notable items specific to the structure are in bold:</w:t>
      </w:r>
    </w:p>
    <w:p>
      <w:pPr>
        <w:pStyle w:val="Normal"/>
        <w:rPr/>
      </w:pPr>
      <w:r>
        <w:rPr/>
      </w:r>
    </w:p>
    <w:p>
      <w:pPr>
        <w:pStyle w:val="Caption"/>
        <w:rPr/>
      </w:pPr>
      <w:bookmarkStart w:id="41" w:name="_Ref282613151"/>
      <w:r>
        <w:rPr/>
        <w:t xml:space="preserve">Example </w:t>
      </w:r>
      <w:r>
        <w:rPr/>
        <w:fldChar w:fldCharType="begin"/>
      </w:r>
      <w:r>
        <w:rPr/>
        <w:instrText xml:space="preserve"> SEQ Example \* ARABIC </w:instrText>
      </w:r>
      <w:r>
        <w:rPr/>
        <w:fldChar w:fldCharType="separate"/>
      </w:r>
      <w:r>
        <w:rPr/>
        <w:t>7</w:t>
      </w:r>
      <w:r>
        <w:rPr/>
        <w:fldChar w:fldCharType="end"/>
      </w:r>
      <w:bookmarkEnd w:id="41"/>
      <w:r>
        <w:rPr/>
        <w:t xml:space="preserve"> - Batch Post Construct Exampl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OST /s-ramp/xsd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nnn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ultipart/related;version 1.1;msgtype=request;</w:t>
      </w:r>
      <w:r>
        <w:rPr>
          <w:rFonts w:cs="Lucida Console;Geneva" w:ascii="Lucida Console;Geneva" w:hAnsi="Lucida Console;Geneva"/>
          <w:b/>
          <w:sz w:val="18"/>
          <w:szCs w:val="18"/>
        </w:rPr>
        <w:t>boundary=example-bound</w:t>
      </w:r>
      <w:r>
        <w:rPr>
          <w:rFonts w:cs="Lucida Console;Geneva" w:ascii="Lucida Console;Geneva" w:hAnsi="Lucida Console;Geneva"/>
          <w:sz w:val="18"/>
          <w:szCs w:val="18"/>
        </w:rPr>
        <w:t>;type=</w:t>
      </w:r>
      <w:del w:id="988" w:author="kurt stam" w:date="2013-03-12T13:53:00Z">
        <w:r>
          <w:rPr>
            <w:rFonts w:cs="Lucida Console;Geneva" w:ascii="Lucida Console;Geneva" w:hAnsi="Lucida Console;Geneva"/>
            <w:sz w:val="18"/>
            <w:szCs w:val="18"/>
          </w:rPr>
          <w:delText>"</w:delText>
        </w:r>
      </w:del>
      <w:ins w:id="98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990" w:author="kurt stam" w:date="2013-03-12T13:53:00Z">
        <w:r>
          <w:rPr>
            <w:rFonts w:cs="Lucida Console;Geneva" w:ascii="Lucida Console;Geneva" w:hAnsi="Lucida Console;Geneva"/>
            <w:sz w:val="18"/>
            <w:szCs w:val="18"/>
          </w:rPr>
          <w:delText>"</w:delText>
        </w:r>
      </w:del>
      <w:ins w:id="99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w:t>
      </w:r>
      <w:r>
        <w:rPr>
          <w:rFonts w:cs="Lucida Console;Geneva" w:ascii="Lucida Console;Geneva" w:hAnsi="Lucida Console;Geneva"/>
          <w:b/>
          <w:sz w:val="18"/>
          <w:szCs w:val="18"/>
        </w:rPr>
        <w:t>start=</w:t>
      </w:r>
      <w:del w:id="992" w:author="kurt stam" w:date="2013-03-12T13:53:00Z">
        <w:r>
          <w:rPr>
            <w:rFonts w:cs="Lucida Console;Geneva" w:ascii="Lucida Console;Geneva" w:hAnsi="Lucida Console;Geneva"/>
            <w:b/>
            <w:sz w:val="18"/>
            <w:szCs w:val="18"/>
          </w:rPr>
          <w:delText>"</w:delText>
        </w:r>
      </w:del>
      <w:ins w:id="993"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lt;12@example.org&gt;</w:t>
      </w:r>
      <w:del w:id="994" w:author="kurt stam" w:date="2013-03-12T13:53:00Z">
        <w:r>
          <w:rPr>
            <w:rFonts w:cs="Lucida Console;Geneva" w:ascii="Lucida Console;Geneva" w:hAnsi="Lucida Console;Geneva"/>
            <w:b/>
            <w:sz w:val="18"/>
            <w:szCs w:val="18"/>
          </w:rPr>
          <w:delText>"</w:delText>
        </w:r>
      </w:del>
      <w:ins w:id="995" w:author="kurt stam" w:date="2013-03-12T13:57:00Z">
        <w:r>
          <w:rPr>
            <w:rFonts w:cs="Lucida Console;Geneva" w:ascii="Lucida Console;Geneva" w:hAnsi="Lucida Console;Geneva"/>
            <w:b/>
            <w:sz w:val="18"/>
            <w:szCs w:val="18"/>
          </w:rPr>
          <w:t>"</w:t>
        </w:r>
      </w:ins>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Slug: The Bea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example-boun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Content-ID: &lt;12@example.org&gt;</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w:t>
      </w:r>
      <w:del w:id="996" w:author="kurt stam" w:date="2013-03-12T13:51:00Z">
        <w:r>
          <w:rPr>
            <w:rFonts w:cs="Lucida Console;Geneva" w:ascii="Lucida Console;Geneva" w:hAnsi="Lucida Console;Geneva"/>
            <w:sz w:val="18"/>
            <w:szCs w:val="18"/>
          </w:rPr>
          <w:delText>”</w:delText>
        </w:r>
      </w:del>
      <w:ins w:id="99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5/Atom</w:t>
      </w:r>
      <w:del w:id="998" w:author="kurt stam" w:date="2013-03-12T13:51:00Z">
        <w:r>
          <w:rPr>
            <w:rFonts w:cs="Lucida Console;Geneva" w:ascii="Lucida Console;Geneva" w:hAnsi="Lucida Console;Geneva"/>
            <w:sz w:val="18"/>
            <w:szCs w:val="18"/>
          </w:rPr>
          <w:delText>”</w:delText>
        </w:r>
      </w:del>
      <w:ins w:id="99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w:t>
      </w:r>
      <w:del w:id="1000" w:author="kurt stam" w:date="2013-03-12T13:51:00Z">
        <w:r>
          <w:rPr>
            <w:rFonts w:cs="Lucida Console;Geneva" w:ascii="Lucida Console;Geneva" w:hAnsi="Lucida Console;Geneva"/>
            <w:sz w:val="18"/>
            <w:szCs w:val="18"/>
          </w:rPr>
          <w:delText>”</w:delText>
        </w:r>
      </w:del>
      <w:ins w:id="100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del w:id="1002" w:author="kurt stam" w:date="2013-03-12T13:51:00Z">
        <w:r>
          <w:rPr>
            <w:rFonts w:cs="Lucida Console;Geneva" w:ascii="Lucida Console;Geneva" w:hAnsi="Lucida Console;Geneva"/>
            <w:sz w:val="18"/>
            <w:szCs w:val="18"/>
          </w:rPr>
          <w:delText>”</w:delText>
        </w:r>
      </w:del>
      <w:ins w:id="100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4+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1004" w:author="kurt stam" w:date="2013-03-12T13:52:00Z">
        <w:r>
          <w:rPr>
            <w:rFonts w:cs="Lucida Console;Geneva" w:ascii="Lucida Console;Geneva" w:hAnsi="Lucida Console;Geneva"/>
            <w:sz w:val="18"/>
            <w:szCs w:val="18"/>
          </w:rPr>
          <w:delText>“</w:delText>
        </w:r>
      </w:del>
      <w:ins w:id="100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1006" w:author="kurt stam" w:date="2013-03-12T13:51:00Z">
        <w:r>
          <w:rPr>
            <w:rFonts w:cs="Lucida Console;Geneva" w:ascii="Lucida Console;Geneva" w:hAnsi="Lucida Console;Geneva"/>
            <w:sz w:val="18"/>
            <w:szCs w:val="18"/>
          </w:rPr>
          <w:delText>”</w:delText>
        </w:r>
      </w:del>
      <w:ins w:id="100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xsd&lt;/titl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Pospisil&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w:t>
      </w:r>
      <w:del w:id="1008" w:author="kurt stam" w:date="2013-03-12T13:53:00Z">
        <w:r>
          <w:rPr>
            <w:rFonts w:cs="Lucida Console;Geneva" w:ascii="Lucida Console;Geneva" w:hAnsi="Lucida Console;Geneva"/>
            <w:sz w:val="18"/>
            <w:szCs w:val="18"/>
          </w:rPr>
          <w:delText>"</w:delText>
        </w:r>
      </w:del>
      <w:ins w:id="100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1010" w:author="kurt stam" w:date="2013-03-12T13:53:00Z">
        <w:r>
          <w:rPr>
            <w:rFonts w:cs="Lucida Console;Geneva" w:ascii="Lucida Console;Geneva" w:hAnsi="Lucida Console;Geneva"/>
            <w:sz w:val="18"/>
            <w:szCs w:val="18"/>
          </w:rPr>
          <w:delText>"</w:delText>
        </w:r>
      </w:del>
      <w:ins w:id="101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xsd schema document&lt;/summary&gt;</w:t>
      </w:r>
    </w:p>
    <w:p>
      <w:pPr>
        <w:pStyle w:val="Normal"/>
        <w:ind w:left="720" w:hanging="0"/>
        <w:rPr>
          <w:rFonts w:ascii="Lucida Console;Geneva" w:hAnsi="Lucida Console;Geneva" w:cs="Lucida Console;Geneva"/>
          <w:b/>
          <w:b/>
          <w:sz w:val="18"/>
          <w:szCs w:val="18"/>
        </w:rPr>
      </w:pPr>
      <w:r>
        <w:rPr>
          <w:rFonts w:eastAsia="Lucida Console;Geneva" w:cs="Lucida Console;Geneva" w:ascii="Lucida Console;Geneva" w:hAnsi="Lucida Console;Geneva"/>
          <w:b/>
          <w:sz w:val="18"/>
          <w:szCs w:val="18"/>
        </w:rPr>
        <w:t xml:space="preserve">  </w:t>
      </w:r>
      <w:r>
        <w:rPr>
          <w:rFonts w:cs="Lucida Console;Geneva" w:ascii="Lucida Console;Geneva" w:hAnsi="Lucida Console;Geneva"/>
          <w:b/>
          <w:sz w:val="18"/>
          <w:szCs w:val="18"/>
        </w:rPr>
        <w:t>&lt;link href=</w:t>
      </w:r>
      <w:del w:id="1012" w:author="kurt stam" w:date="2013-03-12T13:53:00Z">
        <w:r>
          <w:rPr>
            <w:rFonts w:cs="Lucida Console;Geneva" w:ascii="Lucida Console;Geneva" w:hAnsi="Lucida Console;Geneva"/>
            <w:b/>
            <w:sz w:val="18"/>
            <w:szCs w:val="18"/>
          </w:rPr>
          <w:delText>"</w:delText>
        </w:r>
      </w:del>
      <w:ins w:id="1013"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 xml:space="preserve"> cid:56@example.org</w:t>
      </w:r>
      <w:del w:id="1014" w:author="kurt stam" w:date="2013-03-12T13:53:00Z">
        <w:r>
          <w:rPr>
            <w:rFonts w:cs="Lucida Console;Geneva" w:ascii="Lucida Console;Geneva" w:hAnsi="Lucida Console;Geneva"/>
            <w:b/>
            <w:sz w:val="18"/>
            <w:szCs w:val="18"/>
          </w:rPr>
          <w:delText>"</w:delText>
        </w:r>
      </w:del>
      <w:ins w:id="1015"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 xml:space="preserve"> type=</w:t>
      </w:r>
      <w:del w:id="1016" w:author="kurt stam" w:date="2013-03-12T13:53:00Z">
        <w:r>
          <w:rPr>
            <w:rFonts w:cs="Lucida Console;Geneva" w:ascii="Lucida Console;Geneva" w:hAnsi="Lucida Console;Geneva"/>
            <w:b/>
            <w:sz w:val="18"/>
            <w:szCs w:val="18"/>
          </w:rPr>
          <w:delText>"</w:delText>
        </w:r>
      </w:del>
      <w:ins w:id="1017"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application/atom+xml;type=entry</w:t>
      </w:r>
      <w:del w:id="1018" w:author="kurt stam" w:date="2013-03-12T13:53:00Z">
        <w:r>
          <w:rPr>
            <w:rFonts w:cs="Lucida Console;Geneva" w:ascii="Lucida Console;Geneva" w:hAnsi="Lucida Console;Geneva"/>
            <w:b/>
            <w:sz w:val="18"/>
            <w:szCs w:val="18"/>
          </w:rPr>
          <w:delText>"</w:delText>
        </w:r>
      </w:del>
      <w:ins w:id="1019" w:author="kurt stam" w:date="2013-03-12T13:57:00Z">
        <w:r>
          <w:rPr>
            <w:rFonts w:cs="Lucida Console;Geneva" w:ascii="Lucida Console;Geneva" w:hAnsi="Lucida Console;Geneva"/>
            <w:b/>
            <w:sz w:val="18"/>
            <w:szCs w:val="18"/>
          </w:rPr>
          <w:t>"</w:t>
        </w:r>
      </w:ins>
    </w:p>
    <w:p>
      <w:pPr>
        <w:pStyle w:val="Normal"/>
        <w:ind w:left="720" w:hanging="0"/>
        <w:rPr/>
      </w:pPr>
      <w:r>
        <w:rPr>
          <w:rFonts w:eastAsia="Lucida Console;Geneva" w:cs="Lucida Console;Geneva" w:ascii="Lucida Console;Geneva" w:hAnsi="Lucida Console;Geneva"/>
          <w:b/>
          <w:sz w:val="18"/>
          <w:szCs w:val="18"/>
        </w:rPr>
        <w:t xml:space="preserve">        </w:t>
      </w:r>
      <w:r>
        <w:rPr>
          <w:rFonts w:cs="Lucida Console;Geneva" w:ascii="Lucida Console;Geneva" w:hAnsi="Lucida Console;Geneva"/>
          <w:b/>
          <w:sz w:val="18"/>
          <w:szCs w:val="18"/>
        </w:rPr>
        <w:t>rel=</w:t>
      </w:r>
      <w:del w:id="1020" w:author="kurt stam" w:date="2013-03-12T13:53:00Z">
        <w:r>
          <w:rPr>
            <w:rFonts w:cs="Lucida Console;Geneva" w:ascii="Lucida Console;Geneva" w:hAnsi="Lucida Console;Geneva"/>
            <w:b/>
            <w:sz w:val="18"/>
            <w:szCs w:val="18"/>
          </w:rPr>
          <w:delText>"</w:delText>
        </w:r>
      </w:del>
      <w:ins w:id="1021"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related</w:t>
      </w:r>
      <w:del w:id="1022" w:author="kurt stam" w:date="2013-03-12T13:53:00Z">
        <w:r>
          <w:rPr>
            <w:rFonts w:cs="Lucida Console;Geneva" w:ascii="Lucida Console;Geneva" w:hAnsi="Lucida Console;Geneva"/>
            <w:b/>
            <w:sz w:val="18"/>
            <w:szCs w:val="18"/>
          </w:rPr>
          <w:delText>"</w:delText>
        </w:r>
      </w:del>
      <w:ins w:id="1023"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 xml:space="preserve"> title=</w:t>
      </w:r>
      <w:del w:id="1024" w:author="kurt stam" w:date="2013-03-12T13:53:00Z">
        <w:r>
          <w:rPr>
            <w:rFonts w:cs="Lucida Console;Geneva" w:ascii="Lucida Console;Geneva" w:hAnsi="Lucida Console;Geneva"/>
            <w:b/>
            <w:sz w:val="18"/>
            <w:szCs w:val="18"/>
          </w:rPr>
          <w:delText>"</w:delText>
        </w:r>
      </w:del>
      <w:ins w:id="1025"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Imported XSD</w:t>
      </w:r>
      <w:del w:id="1026" w:author="kurt stam" w:date="2013-03-12T13:53:00Z">
        <w:r>
          <w:rPr>
            <w:rFonts w:cs="Lucida Console;Geneva" w:ascii="Lucida Console;Geneva" w:hAnsi="Lucida Console;Geneva"/>
            <w:b/>
            <w:sz w:val="18"/>
            <w:szCs w:val="18"/>
          </w:rPr>
          <w:delText>"</w:delText>
        </w:r>
      </w:del>
      <w:ins w:id="1027"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b/>
          <w:sz w:val="18"/>
          <w:szCs w:val="18"/>
        </w:rPr>
        <w:t xml:space="preserve">  </w:t>
      </w:r>
      <w:r>
        <w:rPr>
          <w:rFonts w:cs="Lucida Console;Geneva" w:ascii="Lucida Console;Geneva" w:hAnsi="Lucida Console;Geneva"/>
          <w:b/>
          <w:sz w:val="18"/>
          <w:szCs w:val="18"/>
        </w:rPr>
        <w:t>&lt;content src=</w:t>
      </w:r>
      <w:del w:id="1028" w:author="kurt stam" w:date="2013-03-12T13:51:00Z">
        <w:r>
          <w:rPr>
            <w:rFonts w:cs="Lucida Console;Geneva" w:ascii="Lucida Console;Geneva" w:hAnsi="Lucida Console;Geneva"/>
            <w:b/>
            <w:sz w:val="18"/>
            <w:szCs w:val="18"/>
          </w:rPr>
          <w:delText>”</w:delText>
        </w:r>
      </w:del>
      <w:ins w:id="1029"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 xml:space="preserve"> cid:34@example.org</w:t>
      </w:r>
      <w:del w:id="1030" w:author="kurt stam" w:date="2013-03-12T13:51:00Z">
        <w:r>
          <w:rPr>
            <w:rFonts w:cs="Lucida Console;Geneva" w:ascii="Lucida Console;Geneva" w:hAnsi="Lucida Console;Geneva"/>
            <w:b/>
            <w:sz w:val="18"/>
            <w:szCs w:val="18"/>
          </w:rPr>
          <w:delText>”</w:delText>
        </w:r>
      </w:del>
      <w:ins w:id="1031"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032" w:author="kurt stam" w:date="2013-03-12T13:46:00Z">
        <w:r>
          <w:rPr>
            <w:rFonts w:cs="Lucida Console;Geneva" w:ascii="Lucida Console;Geneva" w:hAnsi="Lucida Console;Geneva"/>
            <w:sz w:val="18"/>
            <w:szCs w:val="18"/>
          </w:rPr>
          <w:delText>—</w:delText>
        </w:r>
      </w:del>
      <w:ins w:id="1033" w:author="kurt stam" w:date="2013-03-12T13:46: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1034" w:author="kurt stam" w:date="2013-03-12T13:53:00Z">
        <w:r>
          <w:rPr>
            <w:rFonts w:cs="Lucida Console;Geneva" w:ascii="Lucida Console;Geneva" w:hAnsi="Lucida Console;Geneva"/>
            <w:sz w:val="18"/>
            <w:szCs w:val="18"/>
          </w:rPr>
          <w:delText>"</w:delText>
        </w:r>
      </w:del>
      <w:ins w:id="103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sdDocument</w:t>
      </w:r>
      <w:del w:id="1036" w:author="kurt stam" w:date="2013-03-12T13:53:00Z">
        <w:r>
          <w:rPr>
            <w:rFonts w:cs="Lucida Console;Geneva" w:ascii="Lucida Console;Geneva" w:hAnsi="Lucida Console;Geneva"/>
            <w:sz w:val="18"/>
            <w:szCs w:val="18"/>
          </w:rPr>
          <w:delText>"</w:delText>
        </w:r>
      </w:del>
      <w:ins w:id="103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1038" w:author="kurt stam" w:date="2013-03-12T13:53:00Z">
        <w:r>
          <w:rPr>
            <w:rFonts w:cs="Lucida Console;Geneva" w:ascii="Lucida Console;Geneva" w:hAnsi="Lucida Console;Geneva"/>
            <w:sz w:val="18"/>
            <w:szCs w:val="18"/>
          </w:rPr>
          <w:delText>"</w:delText>
        </w:r>
      </w:del>
      <w:ins w:id="103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XML Schema</w:t>
      </w:r>
      <w:del w:id="1040" w:author="kurt stam" w:date="2013-03-12T13:53:00Z">
        <w:r>
          <w:rPr>
            <w:rFonts w:cs="Lucida Console;Geneva" w:ascii="Lucida Console;Geneva" w:hAnsi="Lucida Console;Geneva"/>
            <w:sz w:val="18"/>
            <w:szCs w:val="18"/>
          </w:rPr>
          <w:delText>"</w:delText>
        </w:r>
      </w:del>
      <w:ins w:id="1041"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1042" w:author="kurt stam" w:date="2013-03-12T13:53:00Z">
        <w:r>
          <w:rPr>
            <w:rFonts w:cs="Lucida Console;Geneva" w:ascii="Lucida Console;Geneva" w:hAnsi="Lucida Console;Geneva"/>
            <w:sz w:val="18"/>
            <w:szCs w:val="18"/>
          </w:rPr>
          <w:delText>"</w:delText>
        </w:r>
      </w:del>
      <w:ins w:id="104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type</w:t>
      </w:r>
      <w:del w:id="1044" w:author="kurt stam" w:date="2013-03-12T13:51:00Z">
        <w:r>
          <w:rPr>
            <w:rFonts w:cs="Lucida Console;Geneva" w:ascii="Lucida Console;Geneva" w:hAnsi="Lucida Console;Geneva"/>
            <w:sz w:val="18"/>
            <w:szCs w:val="18"/>
          </w:rPr>
          <w:delText>”</w:delText>
        </w:r>
      </w:del>
      <w:ins w:id="104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st of artifact definition goes here...</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s-ramp:artifac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example-boun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xml</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Description: The root XSD documen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ransfer-Encoding: base64</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Content-ID: &lt;34@example.org&gt;</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XML content for A.xs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example-boun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Content-ID: &lt;56@example.org&gt;</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w:t>
      </w:r>
      <w:del w:id="1046" w:author="kurt stam" w:date="2013-03-12T13:51:00Z">
        <w:r>
          <w:rPr>
            <w:rFonts w:cs="Lucida Console;Geneva" w:ascii="Lucida Console;Geneva" w:hAnsi="Lucida Console;Geneva"/>
            <w:sz w:val="18"/>
            <w:szCs w:val="18"/>
          </w:rPr>
          <w:delText>”</w:delText>
        </w:r>
      </w:del>
      <w:ins w:id="104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5/Atom</w:t>
      </w:r>
      <w:del w:id="1048" w:author="kurt stam" w:date="2013-03-12T13:51:00Z">
        <w:r>
          <w:rPr>
            <w:rFonts w:cs="Lucida Console;Geneva" w:ascii="Lucida Console;Geneva" w:hAnsi="Lucida Console;Geneva"/>
            <w:sz w:val="18"/>
            <w:szCs w:val="18"/>
          </w:rPr>
          <w:delText>”</w:delText>
        </w:r>
      </w:del>
      <w:ins w:id="104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w:t>
      </w:r>
      <w:del w:id="1050" w:author="kurt stam" w:date="2013-03-12T13:51:00Z">
        <w:r>
          <w:rPr>
            <w:rFonts w:cs="Lucida Console;Geneva" w:ascii="Lucida Console;Geneva" w:hAnsi="Lucida Console;Geneva"/>
            <w:sz w:val="18"/>
            <w:szCs w:val="18"/>
          </w:rPr>
          <w:delText>”</w:delText>
        </w:r>
      </w:del>
      <w:ins w:id="105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docs.oasis-open.org/s-ramp/ns/s-ramp-v1.0</w:t>
      </w:r>
      <w:del w:id="1052" w:author="kurt stam" w:date="2013-03-12T13:51:00Z">
        <w:r>
          <w:rPr>
            <w:rFonts w:cs="Lucida Console;Geneva" w:ascii="Lucida Console;Geneva" w:hAnsi="Lucida Console;Geneva"/>
            <w:sz w:val="18"/>
            <w:szCs w:val="18"/>
          </w:rPr>
          <w:delText>”</w:delText>
        </w:r>
      </w:del>
      <w:ins w:id="105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bbbbbbbb-bbbb-bbbb-bbbb-bbbbbbbbbb6b&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1054" w:author="kurt stam" w:date="2013-03-12T13:52:00Z">
        <w:r>
          <w:rPr>
            <w:rFonts w:cs="Lucida Console;Geneva" w:ascii="Lucida Console;Geneva" w:hAnsi="Lucida Console;Geneva"/>
            <w:sz w:val="18"/>
            <w:szCs w:val="18"/>
          </w:rPr>
          <w:delText>“</w:delText>
        </w:r>
      </w:del>
      <w:ins w:id="105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1056" w:author="kurt stam" w:date="2013-03-12T13:51:00Z">
        <w:r>
          <w:rPr>
            <w:rFonts w:cs="Lucida Console;Geneva" w:ascii="Lucida Console;Geneva" w:hAnsi="Lucida Console;Geneva"/>
            <w:sz w:val="18"/>
            <w:szCs w:val="18"/>
          </w:rPr>
          <w:delText>”</w:delText>
        </w:r>
      </w:del>
      <w:ins w:id="105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B.xsd&lt;/title&gt;</w:t>
      </w:r>
    </w:p>
    <w:p>
      <w:pPr>
        <w:pStyle w:val="Normal"/>
        <w:ind w:left="720" w:hanging="0"/>
        <w:rPr/>
      </w:pPr>
      <w:r>
        <w:rPr>
          <w:rFonts w:eastAsia="Lucida Console;Geneva" w:cs="Lucida Console;Geneva" w:ascii="Lucida Console;Geneva" w:hAnsi="Lucida Console;Geneva"/>
          <w:b/>
          <w:sz w:val="18"/>
          <w:szCs w:val="18"/>
        </w:rPr>
        <w:t xml:space="preserve">  </w:t>
      </w:r>
      <w:r>
        <w:rPr>
          <w:rFonts w:cs="Lucida Console;Geneva" w:ascii="Lucida Console;Geneva" w:hAnsi="Lucida Console;Geneva"/>
          <w:b/>
          <w:sz w:val="18"/>
          <w:szCs w:val="18"/>
        </w:rPr>
        <w:t>&lt;content src=</w:t>
      </w:r>
      <w:del w:id="1058" w:author="kurt stam" w:date="2013-03-12T13:51:00Z">
        <w:r>
          <w:rPr>
            <w:rFonts w:cs="Lucida Console;Geneva" w:ascii="Lucida Console;Geneva" w:hAnsi="Lucida Console;Geneva"/>
            <w:b/>
            <w:sz w:val="18"/>
            <w:szCs w:val="18"/>
          </w:rPr>
          <w:delText>”</w:delText>
        </w:r>
      </w:del>
      <w:ins w:id="1059"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 xml:space="preserve"> cid:78@example.org</w:t>
      </w:r>
      <w:del w:id="1060" w:author="kurt stam" w:date="2013-03-12T13:51:00Z">
        <w:r>
          <w:rPr>
            <w:rFonts w:cs="Lucida Console;Geneva" w:ascii="Lucida Console;Geneva" w:hAnsi="Lucida Console;Geneva"/>
            <w:b/>
            <w:sz w:val="18"/>
            <w:szCs w:val="18"/>
          </w:rPr>
          <w:delText>”</w:delText>
        </w:r>
      </w:del>
      <w:ins w:id="1061"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st of entry document goes her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example-boun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xml</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Description: The imported XSD documen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ransfer-Encoding: base64</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Content-ID: &lt;78@example.org&gt;</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XML content for B.xs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example-bound--</w:t>
      </w:r>
    </w:p>
    <w:p>
      <w:pPr>
        <w:pStyle w:val="Normal"/>
        <w:rPr>
          <w:rFonts w:ascii="Lucida Console;Geneva" w:hAnsi="Lucida Console;Geneva" w:cs="Lucida Console;Geneva"/>
          <w:b/>
          <w:b/>
          <w:sz w:val="18"/>
          <w:szCs w:val="18"/>
        </w:rPr>
      </w:pPr>
      <w:r>
        <w:rPr>
          <w:rFonts w:cs="Lucida Console;Geneva" w:ascii="Lucida Console;Geneva" w:hAnsi="Lucida Console;Geneva"/>
          <w:b/>
          <w:sz w:val="18"/>
          <w:szCs w:val="18"/>
        </w:rPr>
      </w:r>
    </w:p>
    <w:p>
      <w:pPr>
        <w:pStyle w:val="Normal"/>
        <w:rPr/>
      </w:pPr>
      <w:r>
        <w:rPr/>
        <w:t>The Batch POST method is intended to support the publication of new documents which have dependencies, although it can also include non-document artifacts. Such artifacts will not have a corresponding binary section in the body. S-RAMP servers SHALL process the entire encapsulated payload in a Batch POST as a group and SHALL perform any dependent processing necessary. All parts of the body SHOULD be published successfully, or the entire request SHOULD fail and be rolled back. However, rolling back the entire batch POST on a failed request is implementation specific as some implementations MAY choose to create only those artifacts which are valid, thus doing a partial create from the Batch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response from a Batch POST in S-RAMP SHALL provide a return code which indicates success or failure. A successful response MUST be an HTTP 200 OK and a failure response MUST be an HTTP 409 Conflict.</w:t>
      </w:r>
    </w:p>
    <w:p>
      <w:pPr>
        <w:pStyle w:val="Normal"/>
        <w:rPr/>
      </w:pPr>
      <w:r>
        <w:rPr/>
        <w:t xml:space="preserve">In the case of a successful response from the </w:t>
      </w:r>
      <w:del w:id="1062" w:author="kurt stam" w:date="2013-03-12T13:53:00Z">
        <w:r>
          <w:rPr/>
          <w:delText>"</w:delText>
        </w:r>
      </w:del>
      <w:ins w:id="1063" w:author="kurt stam" w:date="2013-03-12T13:57:00Z">
        <w:r>
          <w:rPr/>
          <w:t>"</w:t>
        </w:r>
      </w:ins>
      <w:r>
        <w:rPr/>
        <w:t>encapsulating</w:t>
      </w:r>
      <w:del w:id="1064" w:author="kurt stam" w:date="2013-03-12T13:53:00Z">
        <w:r>
          <w:rPr/>
          <w:delText>"</w:delText>
        </w:r>
      </w:del>
      <w:ins w:id="1065" w:author="kurt stam" w:date="2013-03-12T13:57:00Z">
        <w:r>
          <w:rPr/>
          <w:t>"</w:t>
        </w:r>
      </w:ins>
      <w:r>
        <w:rPr/>
        <w:t xml:space="preserve"> HTTP POST the response would contain a set of boundary delineated HTTP responses, which in this example would be a set of boundary delineated Media Link Entries corresponding to the two XSD files which were publish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 Successful Batch POST 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200 OK</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1234</w:t>
      </w:r>
    </w:p>
    <w:p>
      <w:pPr>
        <w:pStyle w:val="Normal"/>
        <w:ind w:left="720" w:hanging="0"/>
        <w:rPr/>
      </w:pPr>
      <w:r>
        <w:rPr>
          <w:rFonts w:cs="Lucida Console;Geneva" w:ascii="Lucida Console;Geneva" w:hAnsi="Lucida Console;Geneva"/>
          <w:sz w:val="18"/>
          <w:szCs w:val="18"/>
        </w:rPr>
        <w:t>Content-Type: multipart/mixed; boundary=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ID: &lt;aaaaaaaa-aaaa-aaaa-aaaa-aaaaaaaaaa12@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Updated Atom:entry for Resource A omitted for clarit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ID: &lt;aaaaaaaa-aaaa-aaaa-aaaa-aaaaaaaaaa67@e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Updated Atom:entry for Resource B omitted for clarit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 xml:space="preserve">In the case where the Batch POST was unsuccessful and the server rolled back the entire Batch POST request, the unsuccessful response from the </w:t>
      </w:r>
      <w:del w:id="1066" w:author="kurt stam" w:date="2013-03-12T13:52:00Z">
        <w:r>
          <w:rPr/>
          <w:delText>“</w:delText>
        </w:r>
      </w:del>
      <w:ins w:id="1067" w:author="kurt stam" w:date="2013-03-12T13:57:00Z">
        <w:r>
          <w:rPr/>
          <w:t>"</w:t>
        </w:r>
      </w:ins>
      <w:r>
        <w:rPr/>
        <w:t>encapsulating</w:t>
      </w:r>
      <w:del w:id="1068" w:author="kurt stam" w:date="2013-03-12T13:51:00Z">
        <w:r>
          <w:rPr/>
          <w:delText>”</w:delText>
        </w:r>
      </w:del>
      <w:ins w:id="1069" w:author="kurt stam" w:date="2013-03-12T13:57:00Z">
        <w:r>
          <w:rPr/>
          <w:t>"</w:t>
        </w:r>
      </w:ins>
      <w:r>
        <w:rPr/>
        <w:t xml:space="preserve">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 Failed Batch POST Response – Complete Rollback</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520</w:t>
      </w:r>
    </w:p>
    <w:p>
      <w:pPr>
        <w:pStyle w:val="Normal"/>
        <w:ind w:left="720" w:hanging="0"/>
        <w:rPr/>
      </w:pPr>
      <w:r>
        <w:rPr>
          <w:rFonts w:cs="Lucida Console;Geneva" w:ascii="Lucida Console;Geneva" w:hAnsi="Lucida Console;Geneva"/>
          <w:sz w:val="18"/>
          <w:szCs w:val="18"/>
        </w:rPr>
        <w:t>Content-Type: multipart/mixed; boundary=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ID: &lt;aaaaaaaa-aaaa-aaaa-aaaa-aaaaaaaaaa67@e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Explanation of error condition. For details see appendix 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 xml:space="preserve">In the case where the Batch POST request was unsuccessful and the server chose to do a partial create of the Batch POST request, the unsuccessful response from the </w:t>
      </w:r>
      <w:del w:id="1070" w:author="kurt stam" w:date="2013-03-12T13:52:00Z">
        <w:r>
          <w:rPr/>
          <w:delText>“</w:delText>
        </w:r>
      </w:del>
      <w:ins w:id="1071" w:author="kurt stam" w:date="2013-03-12T13:57:00Z">
        <w:r>
          <w:rPr/>
          <w:t>"</w:t>
        </w:r>
      </w:ins>
      <w:r>
        <w:rPr/>
        <w:t>encapsulating</w:t>
      </w:r>
      <w:del w:id="1072" w:author="kurt stam" w:date="2013-03-12T13:51:00Z">
        <w:r>
          <w:rPr/>
          <w:delText>”</w:delText>
        </w:r>
      </w:del>
      <w:ins w:id="1073" w:author="kurt stam" w:date="2013-03-12T13:57:00Z">
        <w:r>
          <w:rPr/>
          <w:t>"</w:t>
        </w:r>
      </w:ins>
      <w:r>
        <w:rPr/>
        <w:t xml:space="preserve"> HTTP POST would be an HTTP 409. The response would contain an explanation of the error with enough information to allow the user to recognize the content of the content that were successfully published and the content that was not successful.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0</w:t>
      </w:r>
      <w:r>
        <w:rPr/>
        <w:fldChar w:fldCharType="end"/>
      </w:r>
      <w:r>
        <w:rPr/>
        <w:t xml:space="preserve"> - Failed Batch POST Response – Partial Creat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520</w:t>
      </w:r>
    </w:p>
    <w:p>
      <w:pPr>
        <w:pStyle w:val="Normal"/>
        <w:ind w:left="720" w:hanging="0"/>
        <w:rPr/>
      </w:pPr>
      <w:r>
        <w:rPr>
          <w:rFonts w:cs="Lucida Console;Geneva" w:ascii="Lucida Console;Geneva" w:hAnsi="Lucida Console;Geneva"/>
          <w:sz w:val="18"/>
          <w:szCs w:val="18"/>
        </w:rPr>
        <w:t>Content-Type: multipart/mixed; boundary=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ID: &lt;aaaaaaaa-aaaa-aaaa-aaaa-aaaaaaaaaa12@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Updated Atom:entry for Resource A omitted for clarit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ID: &lt;aaaaaaaa-aaaa-aaaa-aaaa-aaaaaaaaaa67@e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Explanation of error condition. For details see appendix 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Heading5"/>
        <w:numPr>
          <w:ilvl w:val="4"/>
          <w:numId w:val="34"/>
        </w:numPr>
        <w:rPr/>
      </w:pPr>
      <w:bookmarkStart w:id="42" w:name="_Ref283020288"/>
      <w:r>
        <w:rPr/>
        <w:t>Package Publishing Using POST of Package File</w:t>
      </w:r>
      <w:bookmarkEnd w:id="42"/>
    </w:p>
    <w:p>
      <w:pPr>
        <w:pStyle w:val="Normal"/>
        <w:rPr/>
      </w:pPr>
      <w:r>
        <w:rPr/>
        <w:t>This method of publishing to an S-RAMP compliant repository can provide significant convenience for clients.  The behavior described herein represents some departure from the APP specification in order to support the REQUIRED capabilities, but wherever possible, it adheres to its spirit.</w:t>
      </w:r>
    </w:p>
    <w:p>
      <w:pPr>
        <w:pStyle w:val="Normal"/>
        <w:rPr/>
      </w:pPr>
      <w:r>
        <w:rPr/>
        <w:t xml:space="preserve">To publish using an S-RAMP package file, one simply performs an HTTP POST of a package file containing the desired media resources and/or atom:entry documents to the appropriate S-RAMP collection URI. </w:t>
      </w:r>
    </w:p>
    <w:p>
      <w:pPr>
        <w:pStyle w:val="Heading6"/>
        <w:numPr>
          <w:ilvl w:val="5"/>
          <w:numId w:val="34"/>
        </w:numPr>
        <w:rPr/>
      </w:pPr>
      <w:r>
        <w:rPr/>
        <w:t>Package File Format</w:t>
      </w:r>
    </w:p>
    <w:p>
      <w:pPr>
        <w:pStyle w:val="Normal"/>
        <w:rPr/>
      </w:pPr>
      <w:r>
        <w:rPr/>
        <w:t>The format of An S-RAMP package file is based on ZIP file format and is used to aggregate a number of files into one. The internal structure and publishing of the package file has following characteristics:</w:t>
      </w:r>
    </w:p>
    <w:p>
      <w:pPr>
        <w:pStyle w:val="Normal"/>
        <w:numPr>
          <w:ilvl w:val="0"/>
          <w:numId w:val="21"/>
        </w:numPr>
        <w:rPr/>
      </w:pPr>
      <w:r>
        <w:rPr/>
        <w:t>The package file can have arbitrary internal structure (e.g., flat, or organized using folders as desired). SRAMP uses the UUID of an artifact as its official identifier rather than any user supplied file structure. S-RAMP repositories MAY, but are not REQUIRED to, also utilize or retain client supplied file structure information.</w:t>
      </w:r>
    </w:p>
    <w:p>
      <w:pPr>
        <w:pStyle w:val="Normal"/>
        <w:numPr>
          <w:ilvl w:val="0"/>
          <w:numId w:val="21"/>
        </w:numPr>
        <w:rPr/>
      </w:pPr>
      <w:r>
        <w:rPr/>
        <w:t>The package file can contain</w:t>
      </w:r>
    </w:p>
    <w:p>
      <w:pPr>
        <w:pStyle w:val="Normal"/>
        <w:numPr>
          <w:ilvl w:val="1"/>
          <w:numId w:val="21"/>
        </w:numPr>
        <w:rPr/>
      </w:pPr>
      <w:r>
        <w:rPr/>
        <w:t>Media resources (e.g., XSD documents)</w:t>
      </w:r>
    </w:p>
    <w:p>
      <w:pPr>
        <w:pStyle w:val="Normal"/>
        <w:numPr>
          <w:ilvl w:val="1"/>
          <w:numId w:val="21"/>
        </w:numPr>
        <w:rPr/>
      </w:pPr>
      <w:r>
        <w:rPr/>
        <w:t>Media Link Entries that correspond to media resources which contain associated metadata for those resources</w:t>
      </w:r>
    </w:p>
    <w:p>
      <w:pPr>
        <w:pStyle w:val="Normal"/>
        <w:numPr>
          <w:ilvl w:val="1"/>
          <w:numId w:val="21"/>
        </w:numPr>
        <w:rPr/>
      </w:pPr>
      <w:r>
        <w:rPr/>
        <w:t>Plain atom:entry file(s) (.atom files in the zip) representing nondocument based repository artifacts.</w:t>
      </w:r>
    </w:p>
    <w:p>
      <w:pPr>
        <w:pStyle w:val="Normal"/>
        <w:numPr>
          <w:ilvl w:val="0"/>
          <w:numId w:val="21"/>
        </w:numPr>
        <w:rPr/>
      </w:pPr>
      <w:r>
        <w:rPr/>
        <w:t xml:space="preserve">The convention for associating metadata with a resource in a package file is to append </w:t>
      </w:r>
      <w:del w:id="1074" w:author="kurt stam" w:date="2013-03-12T13:52:00Z">
        <w:r>
          <w:rPr/>
          <w:delText>“</w:delText>
        </w:r>
      </w:del>
      <w:ins w:id="1075" w:author="kurt stam" w:date="2013-03-12T13:57:00Z">
        <w:r>
          <w:rPr/>
          <w:t>"</w:t>
        </w:r>
      </w:ins>
      <w:r>
        <w:rPr/>
        <w:t>.atom</w:t>
      </w:r>
      <w:del w:id="1076" w:author="kurt stam" w:date="2013-03-12T13:51:00Z">
        <w:r>
          <w:rPr/>
          <w:delText>”</w:delText>
        </w:r>
      </w:del>
      <w:ins w:id="1077" w:author="kurt stam" w:date="2013-03-12T13:57:00Z">
        <w:r>
          <w:rPr/>
          <w:t>"</w:t>
        </w:r>
      </w:ins>
      <w:r>
        <w:rPr/>
        <w:t xml:space="preserve"> to its file-id for the Artifact Entry document. For example, for the resource </w:t>
      </w:r>
      <w:del w:id="1078" w:author="kurt stam" w:date="2013-03-12T13:52:00Z">
        <w:r>
          <w:rPr/>
          <w:delText>“</w:delText>
        </w:r>
      </w:del>
      <w:ins w:id="1079" w:author="kurt stam" w:date="2013-03-12T13:57:00Z">
        <w:r>
          <w:rPr/>
          <w:t>"</w:t>
        </w:r>
      </w:ins>
      <w:r>
        <w:rPr/>
        <w:t>/somedir/somename.ext</w:t>
      </w:r>
      <w:del w:id="1080" w:author="kurt stam" w:date="2013-03-12T13:51:00Z">
        <w:r>
          <w:rPr/>
          <w:delText>”</w:delText>
        </w:r>
      </w:del>
      <w:ins w:id="1081" w:author="kurt stam" w:date="2013-03-12T13:57:00Z">
        <w:r>
          <w:rPr/>
          <w:t>"</w:t>
        </w:r>
      </w:ins>
      <w:r>
        <w:rPr/>
        <w:t xml:space="preserve">, the file with the name </w:t>
      </w:r>
      <w:del w:id="1082" w:author="kurt stam" w:date="2013-03-12T13:52:00Z">
        <w:r>
          <w:rPr/>
          <w:delText>“</w:delText>
        </w:r>
      </w:del>
      <w:ins w:id="1083" w:author="kurt stam" w:date="2013-03-12T13:57:00Z">
        <w:r>
          <w:rPr/>
          <w:t>"</w:t>
        </w:r>
      </w:ins>
      <w:r>
        <w:rPr/>
        <w:t>/somedir/somename.ext.atom</w:t>
      </w:r>
      <w:del w:id="1084" w:author="kurt stam" w:date="2013-03-12T13:51:00Z">
        <w:r>
          <w:rPr/>
          <w:delText>”</w:delText>
        </w:r>
      </w:del>
      <w:ins w:id="1085" w:author="kurt stam" w:date="2013-03-12T13:57:00Z">
        <w:r>
          <w:rPr/>
          <w:t>"</w:t>
        </w:r>
      </w:ins>
      <w:r>
        <w:rPr/>
        <w:t xml:space="preserve"> corresponds to its Atom Media Link Entry containing the metadata associated with the document.</w:t>
      </w:r>
    </w:p>
    <w:p>
      <w:pPr>
        <w:pStyle w:val="Normal"/>
        <w:numPr>
          <w:ilvl w:val="0"/>
          <w:numId w:val="21"/>
        </w:numPr>
        <w:rPr/>
      </w:pPr>
      <w:r>
        <w:rPr/>
        <w:t>When published, the S-RAMP server processes the package file, extracting the constituent files. Each resource is published, together any associated Media Link Entry and any other Artifact Entry documents provided.</w:t>
      </w:r>
    </w:p>
    <w:p>
      <w:pPr>
        <w:pStyle w:val="Normal"/>
        <w:numPr>
          <w:ilvl w:val="0"/>
          <w:numId w:val="21"/>
        </w:numPr>
        <w:rPr/>
      </w:pPr>
      <w:r>
        <w:rPr/>
        <w:t>An S-RAMP repository does not persist or publish the package file itself after it has been processed.</w:t>
      </w:r>
    </w:p>
    <w:p>
      <w:pPr>
        <w:pStyle w:val="Normal"/>
        <w:numPr>
          <w:ilvl w:val="0"/>
          <w:numId w:val="21"/>
        </w:numPr>
        <w:rPr/>
      </w:pPr>
      <w:r>
        <w:rPr/>
        <w:t>All S-RAMP artifacts require a unique uuid property (in their s-ramp:artifact section) and atom:id.  Resources which lack corresponding Media Link Entries, or those whose Media Link Entry files have no user specified uuid property and atom:id, or a user specified uuid property and atom:id which does not already exist in the repository, are considered new and treated as if they were published using a POST.</w:t>
      </w:r>
    </w:p>
    <w:p>
      <w:pPr>
        <w:pStyle w:val="Normal"/>
        <w:numPr>
          <w:ilvl w:val="0"/>
          <w:numId w:val="21"/>
        </w:numPr>
        <w:rPr/>
      </w:pPr>
      <w:r>
        <w:rPr/>
        <w:t>Artifact Entry documents having a user supplied uuid property and atom:id which already exists in the repository, are treated as if they were PUT, which causes the existing artifact to be replaced with the copy in the package file.</w:t>
      </w:r>
    </w:p>
    <w:p>
      <w:pPr>
        <w:pStyle w:val="Normal"/>
        <w:numPr>
          <w:ilvl w:val="0"/>
          <w:numId w:val="21"/>
        </w:numPr>
        <w:rPr/>
      </w:pPr>
      <w:r>
        <w:rPr/>
        <w:t xml:space="preserve">As discussed in Section 2.3.2 of the Foundation Document, documents which have a Derived Model associated with them cannot be updated in the repository. They MUST be removed and republished.  The implicit updates of documents which have a Derived Model is, therefore, not supported when publishing a ZIP file. Attempts to perform an update on such a document will result in the HTTP error </w:t>
      </w:r>
      <w:del w:id="1086" w:author="kurt stam" w:date="2013-03-12T13:52:00Z">
        <w:r>
          <w:rPr/>
          <w:delText>“</w:delText>
        </w:r>
      </w:del>
      <w:ins w:id="1087" w:author="kurt stam" w:date="2013-03-12T13:57:00Z">
        <w:r>
          <w:rPr/>
          <w:t>"</w:t>
        </w:r>
      </w:ins>
      <w:r>
        <w:rPr/>
        <w:t>403</w:t>
      </w:r>
      <w:del w:id="1088" w:author="kurt stam" w:date="2013-03-12T13:51:00Z">
        <w:r>
          <w:rPr/>
          <w:delText>”</w:delText>
        </w:r>
      </w:del>
      <w:ins w:id="1089" w:author="kurt stam" w:date="2013-03-12T13:57:00Z">
        <w:r>
          <w:rPr/>
          <w:t>"</w:t>
        </w:r>
      </w:ins>
      <w:r>
        <w:rPr/>
        <w:t xml:space="preserve"> Forbidden.</w:t>
      </w:r>
    </w:p>
    <w:p>
      <w:pPr>
        <w:pStyle w:val="Normal"/>
        <w:rPr/>
      </w:pPr>
      <w:r>
        <w:rPr/>
      </w:r>
    </w:p>
    <w:p>
      <w:pPr>
        <w:pStyle w:val="Normal"/>
        <w:rPr/>
      </w:pPr>
      <w:r>
        <w:rPr/>
        <w:t>Package files are published to the /s-ramp S-RAMP URI space.  The basic syntax for publication using S-RAMP package files is then:</w:t>
      </w:r>
    </w:p>
    <w:p>
      <w:pPr>
        <w:pStyle w:val="Normal"/>
        <w:rPr/>
      </w:pPr>
      <w:r>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OST /s-ramp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zip</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1234</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pPr>
      <w:r>
        <w:rPr>
          <w:rFonts w:cs="Lucida Console;Geneva" w:ascii="Lucida Console;Geneva" w:hAnsi="Lucida Console;Geneva"/>
          <w:sz w:val="18"/>
          <w:szCs w:val="18"/>
        </w:rPr>
        <w:t>{ ...binary S-RAMP package data...}</w:t>
      </w:r>
    </w:p>
    <w:p>
      <w:pPr>
        <w:pStyle w:val="Normal"/>
        <w:rPr/>
      </w:pPr>
      <w:r>
        <w:rPr/>
      </w:r>
    </w:p>
    <w:p>
      <w:pPr>
        <w:pStyle w:val="Normal"/>
        <w:rPr/>
      </w:pPr>
      <w:r>
        <w:rPr/>
        <w:t>The S-RAMP server will process the component files in the package file, placing each in the correct S-RAMP collection in the S-RAMP URI space, based upon introspection of the files.</w:t>
      </w:r>
    </w:p>
    <w:p>
      <w:pPr>
        <w:pStyle w:val="Normal"/>
        <w:rPr/>
      </w:pPr>
      <w:r>
        <w:rPr/>
        <w:t>The response returned by an S-RAMP server as a result processing the POST of an S-RAMP package file is the same as that returned as a result of processing an HTTP Batch POST, in other words:</w:t>
      </w:r>
    </w:p>
    <w:p>
      <w:pPr>
        <w:pStyle w:val="Normal"/>
        <w:rPr/>
      </w:pPr>
      <w:r>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multipart/mixed;boundary=package</w:t>
      </w:r>
    </w:p>
    <w:p>
      <w:pPr>
        <w:pStyle w:val="Normal"/>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rPr/>
      </w:pPr>
      <w:r>
        <w:rPr/>
        <w:t xml:space="preserve">which consists of a set of boundary delineated HTTP responses, one for each Atom:entry document which was in the package file, as well as an Atom Media Link Entry document for each media resource in the package (clients MAY provide these documents together with their corresponding media resource documents in the package, or let the server create them and then update them in a second step). The content of each entry document MAY have been altered by the server during publication (e.g., date/time of the update, setting of the ID, if not provided by in the request, etc.) The client is responsible for noting any updates which have been made. The Content-ID header is set to full path (without leading ‘/’) of resource or Atom:entry document in the package </w:t>
      </w:r>
      <w:hyperlink r:id="rId30">
        <w:r>
          <w:rPr>
            <w:rStyle w:val="InternetLink"/>
          </w:rPr>
          <w:t>concatenated</w:t>
        </w:r>
      </w:hyperlink>
      <w:r>
        <w:rPr/>
        <w:t xml:space="preserve"> with ‘@package’.</w:t>
      </w:r>
    </w:p>
    <w:p>
      <w:pPr>
        <w:pStyle w:val="Normal"/>
        <w:rPr/>
      </w:pPr>
      <w:r>
        <w:rPr/>
      </w:r>
    </w:p>
    <w:p>
      <w:pPr>
        <w:pStyle w:val="Normal"/>
        <w:rPr/>
      </w:pPr>
      <w:r>
        <w:rPr/>
        <w:t>For example, assume we wish to publish a set of related resources: a.wsdl, which has import statements for b.xsd and c.xsd.  The content of the MyFiles.zip is as follows:</w:t>
      </w:r>
    </w:p>
    <w:p>
      <w:pPr>
        <w:pStyle w:val="Normal"/>
        <w:numPr>
          <w:ilvl w:val="0"/>
          <w:numId w:val="33"/>
        </w:numPr>
        <w:rPr/>
      </w:pPr>
      <w:r>
        <w:rPr/>
        <w:t>/a.wsdl</w:t>
      </w:r>
    </w:p>
    <w:p>
      <w:pPr>
        <w:pStyle w:val="Normal"/>
        <w:numPr>
          <w:ilvl w:val="0"/>
          <w:numId w:val="33"/>
        </w:numPr>
        <w:rPr/>
      </w:pPr>
      <w:r>
        <w:rPr/>
        <w:t>/a.wsdl.atom</w:t>
      </w:r>
    </w:p>
    <w:p>
      <w:pPr>
        <w:pStyle w:val="Normal"/>
        <w:numPr>
          <w:ilvl w:val="0"/>
          <w:numId w:val="33"/>
        </w:numPr>
        <w:rPr/>
      </w:pPr>
      <w:r>
        <w:rPr/>
        <w:t>/b.xsd</w:t>
      </w:r>
    </w:p>
    <w:p>
      <w:pPr>
        <w:pStyle w:val="Normal"/>
        <w:numPr>
          <w:ilvl w:val="0"/>
          <w:numId w:val="33"/>
        </w:numPr>
        <w:rPr/>
      </w:pPr>
      <w:r>
        <w:rPr/>
        <w:t>/b.xsd.atom</w:t>
      </w:r>
    </w:p>
    <w:p>
      <w:pPr>
        <w:pStyle w:val="Normal"/>
        <w:numPr>
          <w:ilvl w:val="0"/>
          <w:numId w:val="33"/>
        </w:numPr>
        <w:rPr/>
      </w:pPr>
      <w:r>
        <w:rPr/>
        <w:t>/c.xsd</w:t>
      </w:r>
    </w:p>
    <w:p>
      <w:pPr>
        <w:pStyle w:val="Normal"/>
        <w:numPr>
          <w:ilvl w:val="0"/>
          <w:numId w:val="33"/>
        </w:numPr>
        <w:rPr/>
      </w:pPr>
      <w:r>
        <w:rPr/>
        <w:t>/c.xsd.atom</w:t>
      </w:r>
    </w:p>
    <w:p>
      <w:pPr>
        <w:pStyle w:val="Normal"/>
        <w:rPr/>
      </w:pPr>
      <w:r>
        <w:rPr/>
        <w:t>Upon receipt of a POST request, the S-RAMP server processes the S-RAMP package file and instantiates an S-RAMP artifact in the repository for each of the three documents, which in the Atom Binding are represented with Media Link Entries with document content elements for the a.wsdl, b.xsd and c.xsd media resources respectively. The user supplied Media Link Entry files extracted from the package are used to create these S-RAMP artifacts.</w:t>
      </w:r>
    </w:p>
    <w:p>
      <w:pPr>
        <w:pStyle w:val="Normal"/>
        <w:rPr/>
      </w:pPr>
      <w:r>
        <w:rPr/>
      </w:r>
    </w:p>
    <w:p>
      <w:pPr>
        <w:pStyle w:val="Normal"/>
        <w:rPr/>
      </w:pPr>
      <w:r>
        <w:rPr>
          <w:rFonts w:eastAsia="Arial"/>
        </w:rPr>
        <w:fldChar w:fldCharType="begin"/>
      </w:r>
      <w:r>
        <w:rPr>
          <w:rFonts w:eastAsia="Arial"/>
        </w:rPr>
        <w:instrText xml:space="preserve"> REF _Ref282614829 \h </w:instrText>
      </w:r>
      <w:r>
        <w:rPr>
          <w:rFonts w:eastAsia="Arial"/>
        </w:rPr>
        <w:fldChar w:fldCharType="separate"/>
      </w:r>
      <w:r>
        <w:rPr>
          <w:rFonts w:eastAsia="Arial"/>
        </w:rPr>
        <w:t>Example 11</w:t>
      </w:r>
      <w:r>
        <w:rPr>
          <w:rFonts w:eastAsia="Arial"/>
        </w:rPr>
        <w:fldChar w:fldCharType="end"/>
      </w:r>
      <w:r>
        <w:rPr>
          <w:rFonts w:eastAsia="Arial"/>
        </w:rPr>
        <w:t xml:space="preserve"> </w:t>
      </w:r>
      <w:r>
        <w:rPr/>
        <w:t>below provides a response for the above package file scenario. It omits substantial content for brevity:</w:t>
      </w:r>
    </w:p>
    <w:p>
      <w:pPr>
        <w:pStyle w:val="Normal"/>
        <w:rPr/>
      </w:pPr>
      <w:r>
        <w:rPr/>
      </w:r>
    </w:p>
    <w:p>
      <w:pPr>
        <w:pStyle w:val="Caption"/>
        <w:rPr/>
      </w:pPr>
      <w:bookmarkStart w:id="43" w:name="_Ref282614829"/>
      <w:r>
        <w:rPr/>
        <w:t xml:space="preserve">Example </w:t>
      </w:r>
      <w:r>
        <w:rPr/>
        <w:fldChar w:fldCharType="begin"/>
      </w:r>
      <w:r>
        <w:rPr/>
        <w:instrText xml:space="preserve"> SEQ Example \* ARABIC </w:instrText>
      </w:r>
      <w:r>
        <w:rPr/>
        <w:fldChar w:fldCharType="separate"/>
      </w:r>
      <w:r>
        <w:rPr/>
        <w:t>11</w:t>
      </w:r>
      <w:r>
        <w:rPr/>
        <w:fldChar w:fldCharType="end"/>
      </w:r>
      <w:bookmarkEnd w:id="43"/>
      <w:r>
        <w:rPr/>
        <w:t xml:space="preserve"> - Response from Publish using S-RAMP Package File Method</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200 OK</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Length: 1234</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Type: multipart/mixed; boundary=packag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packag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ID: &lt;c.xsd@packaga&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reated/updated  Atom:entry for file /c.xsd omitted for clarity}</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packag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ID: &lt;b.xsd@packaga&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reated/updated  Atom:entry for file /b.xsd omitted for clarity}</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packag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ID: &lt;a.wsdl@package&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reated/updated  Atom:entry for file /a.wsdl omitted for clarit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ackage--</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As with the HTTP Batch approach described earlier, ALL operations implied by the package file contents MUST succeed in order for ANY of them to succeed. If any one fails, the entire package request is rolled back. However, rolling back the entire package on a failed request is implementation specific as some implementations MAY choose to create only those artifacts which are valid, thus doing a partial create from the package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 xml:space="preserve">The unsuccessful response from the </w:t>
      </w:r>
      <w:del w:id="1090" w:author="kurt stam" w:date="2013-03-12T13:52:00Z">
        <w:r>
          <w:rPr/>
          <w:delText>“</w:delText>
        </w:r>
      </w:del>
      <w:ins w:id="1091" w:author="kurt stam" w:date="2013-03-12T13:57:00Z">
        <w:r>
          <w:rPr/>
          <w:t>"</w:t>
        </w:r>
      </w:ins>
      <w:r>
        <w:rPr/>
        <w:t>encapsulating</w:t>
      </w:r>
      <w:del w:id="1092" w:author="kurt stam" w:date="2013-03-12T13:51:00Z">
        <w:r>
          <w:rPr/>
          <w:delText>”</w:delText>
        </w:r>
      </w:del>
      <w:ins w:id="1093" w:author="kurt stam" w:date="2013-03-12T13:57:00Z">
        <w:r>
          <w:rPr/>
          <w:t>"</w:t>
        </w:r>
      </w:ins>
      <w:r>
        <w:rPr/>
        <w:t xml:space="preserve">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 xml:space="preserve"> – Error Response from Publish using S-RAMP Package File Method</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Length: 1234</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Type: multipart/mixed; boundary=packag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packag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 xml:space="preserve">Content-ID: </w:t>
      </w:r>
      <w:hyperlink r:id="rId31">
        <w:r>
          <w:rPr>
            <w:rStyle w:val="InternetLink"/>
            <w:rFonts w:cs="Lucida Console;Geneva" w:ascii="Lucida Console;Geneva" w:hAnsi="Lucida Console;Geneva"/>
            <w:sz w:val="18"/>
            <w:szCs w:val="18"/>
          </w:rPr>
          <w:t>a.wsdl@package</w:t>
        </w:r>
      </w:hyperlink>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Explanation of error condition. For details see appendix 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ackage--</w:t>
      </w:r>
    </w:p>
    <w:p>
      <w:pPr>
        <w:pStyle w:val="Heading4"/>
        <w:numPr>
          <w:ilvl w:val="3"/>
          <w:numId w:val="34"/>
        </w:numPr>
        <w:rPr/>
      </w:pPr>
      <w:bookmarkStart w:id="44" w:name="__RefHeading___Toc349122986"/>
      <w:bookmarkEnd w:id="44"/>
      <w:r>
        <w:rPr/>
        <w:t>Retrieving Repository Artifacts</w:t>
      </w:r>
    </w:p>
    <w:p>
      <w:pPr>
        <w:pStyle w:val="Normal"/>
        <w:rPr/>
      </w:pPr>
      <w:r>
        <w:rPr/>
        <w:t xml:space="preserve">HTTP GET is used to retrieve Artifact Entries. Entry documents can be retrieved individually by performing an HTTP GET against a member resource URI, or as a feed of Entry Documents by performing an HTTP GET against a collection. Requests to retrieve an Artifact Entry document from the incorrect Artifact Type Model will result an HTTP </w:t>
      </w:r>
      <w:del w:id="1094" w:author="kurt stam" w:date="2013-03-12T13:52:00Z">
        <w:r>
          <w:rPr/>
          <w:delText>“</w:delText>
        </w:r>
      </w:del>
      <w:ins w:id="1095" w:author="kurt stam" w:date="2013-03-12T13:57:00Z">
        <w:r>
          <w:rPr/>
          <w:t>"</w:t>
        </w:r>
      </w:ins>
      <w:r>
        <w:rPr/>
        <w:t>404</w:t>
      </w:r>
      <w:del w:id="1096" w:author="kurt stam" w:date="2013-03-12T13:51:00Z">
        <w:r>
          <w:rPr/>
          <w:delText>”</w:delText>
        </w:r>
      </w:del>
      <w:ins w:id="1097" w:author="kurt stam" w:date="2013-03-12T13:57:00Z">
        <w:r>
          <w:rPr/>
          <w:t>"</w:t>
        </w:r>
      </w:ins>
      <w:r>
        <w:rPr/>
        <w:t xml:space="preserve"> Not Found.</w:t>
      </w:r>
    </w:p>
    <w:p>
      <w:pPr>
        <w:pStyle w:val="Normal"/>
        <w:rPr/>
      </w:pPr>
      <w:r>
        <w:rPr/>
        <w:t>Several examples are provided below using this sample URL format:</w:t>
      </w:r>
    </w:p>
    <w:p>
      <w:pPr>
        <w:pStyle w:val="Normal"/>
        <w:rPr/>
      </w:pPr>
      <w:r>
        <w:rPr/>
      </w:r>
    </w:p>
    <w:p>
      <w:pPr>
        <w:pStyle w:val="Normal"/>
        <w:ind w:left="720" w:hanging="0"/>
        <w:rPr/>
      </w:pPr>
      <w:r>
        <w:rPr/>
        <w:t>Format to request a specific Artifact Entry document:</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artifactModel}/{artifactType}/{uuid:artifact}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
    </w:p>
    <w:p>
      <w:pPr>
        <w:pStyle w:val="Normal"/>
        <w:ind w:left="720" w:hanging="0"/>
        <w:rPr/>
      </w:pPr>
      <w:r>
        <w:rPr/>
        <w:t>Format to request document content:</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artifactModel}/{artifactType}/{uuid:artifact}/media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
    </w:p>
    <w:p>
      <w:pPr>
        <w:pStyle w:val="Normal"/>
        <w:ind w:left="720" w:hanging="0"/>
        <w:rPr/>
      </w:pPr>
      <w:r>
        <w:rPr/>
        <w:t>Format to request a feed of summary Artifact Entry documents from an artifact collection which is defined in the Service Document:</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artifactCollection}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
    </w:p>
    <w:p>
      <w:pPr>
        <w:pStyle w:val="Normal"/>
        <w:rPr/>
      </w:pPr>
      <w:r>
        <w:rPr/>
        <w:t>The examples below illustrate several requests:</w:t>
      </w:r>
    </w:p>
    <w:p>
      <w:pPr>
        <w:pStyle w:val="Normal"/>
        <w:rPr/>
      </w:pPr>
      <w:r>
        <w:rPr/>
      </w:r>
    </w:p>
    <w:p>
      <w:pPr>
        <w:pStyle w:val="Normal"/>
        <w:ind w:left="720" w:hanging="0"/>
        <w:rPr/>
      </w:pPr>
      <w:r>
        <w:rPr/>
        <w:t>To request a specific XsdDocument full Artifact Entry:</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xsd/XsdDocument/aaaaaaaa-aaaa-aaaa-aaaa-aaaaaaaaaa6a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
    </w:p>
    <w:p>
      <w:pPr>
        <w:pStyle w:val="Normal"/>
        <w:ind w:left="720" w:hanging="0"/>
        <w:rPr/>
      </w:pPr>
      <w:r>
        <w:rPr/>
        <w:t>To request a specific XsdDocument content itself:</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xsd/XsdDocument/aaaaaaaa-aaaa-aaaa-aaaa-aaaaaaaaaa6a/media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
    </w:p>
    <w:p>
      <w:pPr>
        <w:pStyle w:val="Normal"/>
        <w:ind w:left="720" w:hanging="0"/>
        <w:rPr/>
      </w:pPr>
      <w:r>
        <w:rPr/>
        <w:t>To request a feed of all Media Link Entry documents corresponding to each XSD document instance in the repository, in summary form:</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xsd/XsdDocument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t>To request a feed of all Service Implementation Model entries representing Organization artifact instances, in summary form:</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serviceImplementation/Organization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Notes:</w:t>
      </w:r>
    </w:p>
    <w:p>
      <w:pPr>
        <w:pStyle w:val="Normal"/>
        <w:numPr>
          <w:ilvl w:val="0"/>
          <w:numId w:val="23"/>
        </w:numPr>
        <w:rPr/>
      </w:pPr>
      <w:r>
        <w:rPr/>
        <w:t>Requesting a feed of summary Artifact Entries for an entire collection can result in large result sets.  The Atom defined mechanism for paging of feeds SHALL be supported by S-RAMP servers.</w:t>
      </w:r>
    </w:p>
    <w:p>
      <w:pPr>
        <w:pStyle w:val="Normal"/>
        <w:numPr>
          <w:ilvl w:val="0"/>
          <w:numId w:val="23"/>
        </w:numPr>
        <w:rPr/>
      </w:pPr>
      <w:r>
        <w:rPr/>
        <w:t>The HTTP allow header can be used to indicate the HTTP methods which can be executed against the request URI.</w:t>
      </w:r>
    </w:p>
    <w:p>
      <w:pPr>
        <w:pStyle w:val="Normal"/>
        <w:rPr/>
      </w:pPr>
      <w:r>
        <w:rPr/>
      </w:r>
    </w:p>
    <w:p>
      <w:pPr>
        <w:pStyle w:val="Heading5"/>
        <w:numPr>
          <w:ilvl w:val="4"/>
          <w:numId w:val="34"/>
        </w:numPr>
        <w:rPr/>
      </w:pPr>
      <w:r>
        <w:rPr/>
        <w:t>Resolving Internal References</w:t>
      </w:r>
    </w:p>
    <w:p>
      <w:pPr>
        <w:pStyle w:val="Normal"/>
        <w:rPr/>
      </w:pPr>
      <w:r>
        <w:rPr/>
        <w:t>Some documents have dependencies on other documents. From our earlier scenario, a WSDL document might import an XSD document. When the WSDL document was published to the repository, the XSD document would have been published as well, but the original WSDL document published would not typically have the correct import statement to reference the XSD file which is actually persisted in the repository. More likely, it would be a local reference based on the development environment from which both files originated. It is important that the repository support the capability for tooling to resolve these dependencies to the correct version of the document which is actually published in the repository. S-RAMP provides two implementation choices for achieving this. Compliant implementations SHALL support at least one of them.</w:t>
      </w:r>
    </w:p>
    <w:p>
      <w:pPr>
        <w:pStyle w:val="Normal"/>
        <w:numPr>
          <w:ilvl w:val="0"/>
          <w:numId w:val="32"/>
        </w:numPr>
        <w:rPr/>
      </w:pPr>
      <w:r>
        <w:rPr/>
        <w:t>When returning a requested document, the repository MAY dynamically re-write the document’s references to other documents to correctly reference the appropriate file(s) stored in the repository. The actual document stored in the repository is unaffected. Only the serialized content returned in a GET is altered as the content is returned.</w:t>
      </w:r>
    </w:p>
    <w:p>
      <w:pPr>
        <w:pStyle w:val="Normal"/>
        <w:numPr>
          <w:ilvl w:val="0"/>
          <w:numId w:val="32"/>
        </w:numPr>
        <w:rPr/>
      </w:pPr>
      <w:r>
        <w:rPr/>
        <w:t>When the URL of a document containing dependent links is requested, the repository MAY instead redirect to another URL of its own creation, against which all relative path references to dependent documents will resolve properly with the redirected URL as a base. S-RAMP does not describe how such an implementation is done, only the REQUIRED behavior when implementations choose to support this option.</w:t>
      </w:r>
    </w:p>
    <w:p>
      <w:pPr>
        <w:pStyle w:val="Normal"/>
        <w:rPr/>
      </w:pPr>
      <w:r>
        <w:rPr/>
        <w:t>Regardless of which option is implemented, its activation is achieved by adding the type=relative query string to the URL in the request (a sample URL format is shown here):</w:t>
      </w:r>
    </w:p>
    <w:p>
      <w:pPr>
        <w:pStyle w:val="Normal"/>
        <w:rPr/>
      </w:pPr>
      <w:r>
        <w:rPr/>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t>/s-ramp/&lt;artifactModel&gt;/&lt;artifactType&gt;/{uuid:artifactDocument}/media?type=relative</w:t>
      </w:r>
    </w:p>
    <w:p>
      <w:pPr>
        <w:pStyle w:val="Heading4"/>
        <w:numPr>
          <w:ilvl w:val="3"/>
          <w:numId w:val="34"/>
        </w:numPr>
        <w:rPr/>
      </w:pPr>
      <w:bookmarkStart w:id="45" w:name="__RefHeading___Toc349122987"/>
      <w:bookmarkEnd w:id="45"/>
      <w:r>
        <w:rPr/>
        <w:t>Editing an Artifact Entry</w:t>
      </w:r>
    </w:p>
    <w:p>
      <w:pPr>
        <w:pStyle w:val="Normal"/>
        <w:rPr/>
      </w:pPr>
      <w:r>
        <w:rPr>
          <w:rFonts w:eastAsia="Arial"/>
        </w:rPr>
        <w:fldChar w:fldCharType="begin"/>
      </w:r>
      <w:r>
        <w:rPr>
          <w:rFonts w:eastAsia="Arial"/>
        </w:rPr>
        <w:instrText xml:space="preserve"> REF _Ref283020181 \h </w:instrText>
      </w:r>
      <w:r>
        <w:rPr>
          <w:rFonts w:eastAsia="Arial"/>
        </w:rPr>
        <w:fldChar w:fldCharType="separate"/>
      </w:r>
      <w:r>
        <w:rPr>
          <w:rFonts w:eastAsia="Arial"/>
        </w:rPr>
        <w:t>Example 5 - Updating an Initial Media Link Entry with Metadata</w:t>
      </w:r>
      <w:r>
        <w:rPr>
          <w:rFonts w:eastAsia="Arial"/>
        </w:rPr>
        <w:fldChar w:fldCharType="end"/>
      </w:r>
      <w:r>
        <w:rPr>
          <w:rFonts w:eastAsia="Arial"/>
        </w:rPr>
        <w:t xml:space="preserve"> </w:t>
      </w:r>
      <w:r>
        <w:rPr/>
        <w:t xml:space="preserve">already described how to perform an update of an existing Atom entry, and as described in Section </w:t>
      </w:r>
      <w:r>
        <w:rPr/>
        <w:fldChar w:fldCharType="begin"/>
      </w:r>
      <w:r>
        <w:rPr/>
        <w:instrText xml:space="preserve"> REF _Ref283020237 \n \h </w:instrText>
      </w:r>
      <w:r>
        <w:rPr/>
        <w:fldChar w:fldCharType="separate"/>
      </w:r>
      <w:r>
        <w:rPr/>
        <w:t>2.3.5.2</w:t>
      </w:r>
      <w:r>
        <w:rPr/>
        <w:fldChar w:fldCharType="end"/>
      </w:r>
      <w:r>
        <w:rPr/>
        <w:t xml:space="preserve">, it is also possible to use PUT as part of a multi-entry update using either the HTTP Batch or S-RAMP package publishing methods supported in S-RAMP.  When the update uses the HTTP Batch technique described in Section </w:t>
      </w:r>
      <w:r>
        <w:rPr/>
        <w:fldChar w:fldCharType="begin"/>
      </w:r>
      <w:r>
        <w:rPr/>
        <w:instrText xml:space="preserve"> REF _Ref282601703 \n \h </w:instrText>
      </w:r>
      <w:r>
        <w:rPr/>
        <w:fldChar w:fldCharType="separate"/>
      </w:r>
      <w:r>
        <w:rPr/>
        <w:t>2.3.2</w:t>
      </w:r>
      <w:r>
        <w:rPr/>
        <w:fldChar w:fldCharType="end"/>
      </w:r>
      <w:r>
        <w:rPr/>
        <w:t xml:space="preserve">, the boundary delineated section applying to the artifact to be updated simply uses a PUT instead of a POST. When the update is requested as part of a POST using a package file as described in Section </w:t>
      </w:r>
      <w:r>
        <w:rPr/>
        <w:fldChar w:fldCharType="begin"/>
      </w:r>
      <w:r>
        <w:rPr/>
        <w:instrText xml:space="preserve"> REF _Ref283020288 \n \h </w:instrText>
      </w:r>
      <w:r>
        <w:rPr/>
        <w:fldChar w:fldCharType="separate"/>
      </w:r>
      <w:r>
        <w:rPr/>
        <w:t>2.3.5.2.2</w:t>
      </w:r>
      <w:r>
        <w:rPr/>
        <w:fldChar w:fldCharType="end"/>
      </w:r>
      <w:r>
        <w:rPr/>
        <w:t>, the PUT is implicit. All package file publishing is done using a POST of the S-RAMP package file, but when an individual entry within the package file references an Artifact Entry uuid property which already exists in the repository; it is treated as an update during processing.</w:t>
      </w:r>
    </w:p>
    <w:p>
      <w:pPr>
        <w:pStyle w:val="Heading4"/>
        <w:numPr>
          <w:ilvl w:val="3"/>
          <w:numId w:val="34"/>
        </w:numPr>
        <w:rPr/>
      </w:pPr>
      <w:bookmarkStart w:id="46" w:name="__RefHeading___Toc349122988"/>
      <w:bookmarkEnd w:id="46"/>
      <w:r>
        <w:rPr/>
        <w:t>Deleting an Artifact Entry</w:t>
      </w:r>
    </w:p>
    <w:p>
      <w:pPr>
        <w:pStyle w:val="Normal"/>
        <w:rPr/>
      </w:pPr>
      <w:r>
        <w:rPr/>
        <w:t>Deletion of an Artifact Entry is accomplished using HTTP DELETE, with this sample syntax:</w:t>
      </w:r>
    </w:p>
    <w:p>
      <w:pPr>
        <w:pStyle w:val="Normal"/>
        <w:rPr/>
      </w:pPr>
      <w:r>
        <w:rPr/>
      </w:r>
    </w:p>
    <w:p>
      <w:pPr>
        <w:pStyle w:val="Normal"/>
        <w:ind w:left="720" w:hanging="0"/>
        <w:rPr/>
      </w:pPr>
      <w:r>
        <w:rPr/>
        <w:t>To delete an Artifact Entry (for media link entries, this implicitly deletes the corresponding content as well):</w:t>
      </w:r>
    </w:p>
    <w:p>
      <w:pPr>
        <w:pStyle w:val="Normal"/>
        <w:rPr/>
      </w:pPr>
      <w:r>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ELETE /s-ramp/{artifactModel}/{artifactType}/{uuid:artifact}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rPr/>
      </w:pPr>
      <w:r>
        <w:rPr/>
      </w:r>
    </w:p>
    <w:p>
      <w:pPr>
        <w:pStyle w:val="Normal"/>
        <w:ind w:left="720" w:hanging="0"/>
        <w:rPr/>
      </w:pPr>
      <w:r>
        <w:rPr/>
        <w:t>To delete content (this implicitly deletes the corresponding media link entry as well):</w:t>
      </w:r>
    </w:p>
    <w:p>
      <w:pPr>
        <w:pStyle w:val="Normal"/>
        <w:rPr/>
      </w:pPr>
      <w:r>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ELETE /s-ramp/{artifactModel}/{artifactType}/{uuid:artifact}/media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rPr/>
      </w:pPr>
      <w:r>
        <w:rPr/>
      </w:r>
    </w:p>
    <w:p>
      <w:pPr>
        <w:pStyle w:val="Normal"/>
        <w:rPr/>
      </w:pPr>
      <w:r>
        <w:rPr/>
        <w:t xml:space="preserve">The above URL for the entry with the indicated Artifact Entry uuid property MUST already resolve to an existing Artifact Entry in the repository in order for it to be deleted.  All artifacts not belonging to a Derived Model can be deleted by a client.  The deletion of an Artifact Entry also removes all of its relationships. Additional information on how this affects reporting of backward relationship feeds in the Fine Grained View can be found in Section </w:t>
      </w:r>
      <w:r>
        <w:rPr/>
        <w:fldChar w:fldCharType="begin"/>
      </w:r>
      <w:r>
        <w:rPr/>
        <w:instrText xml:space="preserve"> REF _Ref284324118 \w \h </w:instrText>
      </w:r>
      <w:r>
        <w:rPr/>
        <w:fldChar w:fldCharType="separate"/>
      </w:r>
      <w:r>
        <w:rPr/>
        <w:t>2.4.1.7</w:t>
      </w:r>
      <w:r>
        <w:rPr/>
        <w:fldChar w:fldCharType="end"/>
      </w:r>
      <w:r>
        <w:rPr/>
        <w:t>.</w:t>
      </w:r>
    </w:p>
    <w:p>
      <w:pPr>
        <w:pStyle w:val="Normal"/>
        <w:rPr/>
      </w:pPr>
      <w:r>
        <w:rPr/>
        <w:t>If an artifact is deleted which is the Target Entry of a relationship instance owned by some other Source Entry, then that relationship instance is also deleted in that Source Entry.</w:t>
      </w:r>
    </w:p>
    <w:p>
      <w:pPr>
        <w:pStyle w:val="Normal"/>
        <w:rPr/>
      </w:pPr>
      <w:r>
        <w:rPr/>
        <w:t>The following HTTP errors MAY be returned:</w:t>
      </w:r>
    </w:p>
    <w:p>
      <w:pPr>
        <w:pStyle w:val="Normal"/>
        <w:numPr>
          <w:ilvl w:val="0"/>
          <w:numId w:val="38"/>
        </w:numPr>
        <w:rPr/>
      </w:pPr>
      <w:r>
        <w:rPr/>
        <w:t>404 Not Found (no matching Artifact Entry uuid property in repository)</w:t>
      </w:r>
    </w:p>
    <w:p>
      <w:pPr>
        <w:pStyle w:val="Normal"/>
        <w:numPr>
          <w:ilvl w:val="0"/>
          <w:numId w:val="38"/>
        </w:numPr>
        <w:rPr/>
      </w:pPr>
      <w:r>
        <w:rPr/>
        <w:t>403 Forbidden (returned in response to an attempted delete of a Derived Artifact)</w:t>
      </w:r>
    </w:p>
    <w:p>
      <w:pPr>
        <w:pStyle w:val="Heading2"/>
        <w:numPr>
          <w:ilvl w:val="1"/>
          <w:numId w:val="34"/>
        </w:numPr>
        <w:rPr/>
      </w:pPr>
      <w:bookmarkStart w:id="47" w:name="__RefHeading___Toc349122989"/>
      <w:bookmarkStart w:id="48" w:name="_Ref284324000"/>
      <w:bookmarkEnd w:id="47"/>
      <w:r>
        <w:rPr/>
        <w:t>Fine Grained Views</w:t>
      </w:r>
      <w:bookmarkEnd w:id="48"/>
    </w:p>
    <w:p>
      <w:pPr>
        <w:pStyle w:val="Normal"/>
        <w:rPr/>
      </w:pPr>
      <w:r>
        <w:rPr/>
        <w:t>The three Fine Grained Views in the Atom Binding for S-RAMP provide a mechanism for working with each of the three classes of S-RAMP metadata: relationships, properties and classifications.  While S-RAMP compliant implementations MAY choose to implement none, any, or all of these features, implementation of any of these features SHALL conform with the applicable interfaces described in these sections.  Updates to metadata items using the Fine Grained Views implicitly changes the Artifact Entry which owns the metadata.</w:t>
      </w:r>
    </w:p>
    <w:p>
      <w:pPr>
        <w:pStyle w:val="Heading3"/>
        <w:numPr>
          <w:ilvl w:val="2"/>
          <w:numId w:val="34"/>
        </w:numPr>
        <w:rPr/>
      </w:pPr>
      <w:bookmarkStart w:id="49" w:name="__RefHeading___Toc349122990"/>
      <w:bookmarkStart w:id="50" w:name="_Ref283045982"/>
      <w:bookmarkEnd w:id="49"/>
      <w:r>
        <w:rPr/>
        <w:t>S-RAMP Relationships</w:t>
      </w:r>
      <w:bookmarkEnd w:id="50"/>
    </w:p>
    <w:p>
      <w:pPr>
        <w:pStyle w:val="Normal"/>
        <w:rPr/>
      </w:pPr>
      <w:r>
        <w:rPr/>
        <w:t>S-RAMP models relationship metadata in the Atom Binding as resources in order to facilitate their manipulation separately from the Atom Source Entry which manages them. This is particularly useful when many relationships are present, since the fine-grained method allows manipulation of one relationship at a time without having to explicitly update the Atom Source Entry with which it is associated. Several concepts and terms are useful:</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
          <w:color w:val="000000"/>
          <w:lang w:eastAsia="mr-IN" w:bidi="mr-IN"/>
        </w:rPr>
        <w:t xml:space="preserve">A </w:t>
      </w:r>
      <w:r>
        <w:rPr>
          <w:rFonts w:cs="Courier"/>
          <w:b/>
          <w:color w:val="000000"/>
          <w:lang w:eastAsia="mr-IN" w:bidi="mr-IN"/>
        </w:rPr>
        <w:t xml:space="preserve">relationship </w:t>
      </w:r>
      <w:r>
        <w:rPr>
          <w:rFonts w:cs="Courier"/>
          <w:color w:val="000000"/>
          <w:lang w:eastAsia="mr-IN" w:bidi="mr-IN"/>
        </w:rPr>
        <w:t xml:space="preserve">is a concept that represents an association between a single Source Entry and a single Target Entry (each of which represents an S-RAMP artifact). Relationships are modeled in Atom with a </w:t>
      </w:r>
      <w:r>
        <w:rPr>
          <w:rFonts w:cs="Courier"/>
          <w:b/>
          <w:color w:val="000000"/>
          <w:lang w:eastAsia="mr-IN" w:bidi="mr-IN"/>
        </w:rPr>
        <w:t>Relationship Entry</w:t>
      </w:r>
      <w:r>
        <w:rPr>
          <w:rFonts w:cs="Courier"/>
          <w:color w:val="000000"/>
          <w:lang w:eastAsia="mr-IN" w:bidi="mr-IN"/>
        </w:rPr>
        <w:t xml:space="preserve">, which is an Atom entry document describing the relationship, including links to the Source Entry and Target Entry, the </w:t>
      </w:r>
      <w:r>
        <w:rPr>
          <w:rFonts w:cs="Courier"/>
          <w:b/>
          <w:color w:val="000000"/>
          <w:lang w:eastAsia="mr-IN" w:bidi="mr-IN"/>
        </w:rPr>
        <w:t>Relationship Type</w:t>
      </w:r>
      <w:r>
        <w:rPr>
          <w:rFonts w:cs="Courier"/>
          <w:color w:val="000000"/>
          <w:lang w:eastAsia="mr-IN" w:bidi="mr-IN"/>
        </w:rPr>
        <w:t>, as well as specific categorizations which are described later that provide relevant metadata pertaining to the Relationship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
          <w:color w:val="000000"/>
          <w:lang w:eastAsia="mr-IN" w:bidi="mr-IN"/>
        </w:rPr>
        <w:t xml:space="preserve">A </w:t>
      </w:r>
      <w:r>
        <w:rPr>
          <w:rFonts w:cs="Courier"/>
          <w:b/>
          <w:color w:val="000000"/>
          <w:lang w:eastAsia="mr-IN" w:bidi="mr-IN"/>
        </w:rPr>
        <w:t>Relationship Type</w:t>
      </w:r>
      <w:r>
        <w:rPr>
          <w:rFonts w:cs="Courier"/>
          <w:color w:val="000000"/>
          <w:lang w:eastAsia="mr-IN" w:bidi="mr-IN"/>
        </w:rPr>
        <w:t xml:space="preserve"> is a name which describes the purpose or meaning of that relationship (e.g., </w:t>
      </w:r>
      <w:del w:id="1098" w:author="kurt stam" w:date="2013-03-12T13:52:00Z">
        <w:r>
          <w:rPr>
            <w:rFonts w:cs="Courier"/>
            <w:color w:val="000000"/>
            <w:lang w:eastAsia="mr-IN" w:bidi="mr-IN"/>
          </w:rPr>
          <w:delText>“</w:delText>
        </w:r>
      </w:del>
      <w:ins w:id="1099" w:author="kurt stam" w:date="2013-03-12T13:57:00Z">
        <w:r>
          <w:rPr>
            <w:rFonts w:cs="Courier"/>
            <w:color w:val="000000"/>
            <w:lang w:eastAsia="mr-IN" w:bidi="mr-IN"/>
          </w:rPr>
          <w:t>"</w:t>
        </w:r>
      </w:ins>
      <w:r>
        <w:rPr>
          <w:rFonts w:cs="Courier"/>
          <w:color w:val="000000"/>
          <w:lang w:eastAsia="mr-IN" w:bidi="mr-IN"/>
        </w:rPr>
        <w:t>includedXsds</w:t>
      </w:r>
      <w:del w:id="1100" w:author="kurt stam" w:date="2013-03-12T13:51:00Z">
        <w:r>
          <w:rPr>
            <w:rFonts w:cs="Courier"/>
            <w:color w:val="000000"/>
            <w:lang w:eastAsia="mr-IN" w:bidi="mr-IN"/>
          </w:rPr>
          <w:delText>”</w:delText>
        </w:r>
      </w:del>
      <w:ins w:id="1101" w:author="kurt stam" w:date="2013-03-12T13:57:00Z">
        <w:r>
          <w:rPr>
            <w:rFonts w:cs="Courier"/>
            <w:color w:val="000000"/>
            <w:lang w:eastAsia="mr-IN" w:bidi="mr-IN"/>
          </w:rPr>
          <w:t>"</w:t>
        </w:r>
      </w:ins>
      <w:r>
        <w:rPr>
          <w:rFonts w:cs="Courier"/>
          <w:color w:val="000000"/>
          <w:lang w:eastAsia="mr-IN" w:bidi="mr-IN"/>
        </w:rPr>
        <w:t xml:space="preserve"> or </w:t>
      </w:r>
      <w:del w:id="1102" w:author="kurt stam" w:date="2013-03-12T13:52:00Z">
        <w:r>
          <w:rPr>
            <w:rFonts w:cs="Courier"/>
            <w:color w:val="000000"/>
            <w:lang w:eastAsia="mr-IN" w:bidi="mr-IN"/>
          </w:rPr>
          <w:delText>“</w:delText>
        </w:r>
      </w:del>
      <w:ins w:id="1103" w:author="kurt stam" w:date="2013-03-12T13:57:00Z">
        <w:r>
          <w:rPr>
            <w:rFonts w:cs="Courier"/>
            <w:color w:val="000000"/>
            <w:lang w:eastAsia="mr-IN" w:bidi="mr-IN"/>
          </w:rPr>
          <w:t>"</w:t>
        </w:r>
      </w:ins>
      <w:r>
        <w:rPr>
          <w:rFonts w:cs="Courier"/>
          <w:color w:val="000000"/>
          <w:lang w:eastAsia="mr-IN" w:bidi="mr-IN"/>
        </w:rPr>
        <w:t>similarXsds</w:t>
      </w:r>
      <w:del w:id="1104" w:author="kurt stam" w:date="2013-03-12T13:51:00Z">
        <w:r>
          <w:rPr>
            <w:rFonts w:cs="Courier"/>
            <w:color w:val="000000"/>
            <w:lang w:eastAsia="mr-IN" w:bidi="mr-IN"/>
          </w:rPr>
          <w:delText>”</w:delText>
        </w:r>
      </w:del>
      <w:ins w:id="1105" w:author="kurt stam" w:date="2013-03-12T13:57:00Z">
        <w:r>
          <w:rPr>
            <w:rFonts w:cs="Courier"/>
            <w:color w:val="000000"/>
            <w:lang w:eastAsia="mr-IN" w:bidi="mr-IN"/>
          </w:rPr>
          <w:t>"</w:t>
        </w:r>
      </w:ins>
      <w:r>
        <w:rPr>
          <w:rFonts w:cs="Courier"/>
          <w:color w:val="000000"/>
          <w:lang w:eastAsia="mr-IN" w:bidi="mr-IN"/>
        </w:rPr>
        <w:t xml:space="preserve">).  There can be more than one relationship having the same </w:t>
      </w:r>
      <w:r>
        <w:rPr>
          <w:rFonts w:cs="Courier"/>
          <w:b/>
          <w:color w:val="000000"/>
          <w:lang w:eastAsia="mr-IN" w:bidi="mr-IN"/>
        </w:rPr>
        <w:t>Relationship Type</w:t>
      </w:r>
      <w:r>
        <w:rPr>
          <w:rFonts w:cs="Courier"/>
          <w:color w:val="000000"/>
          <w:lang w:eastAsia="mr-IN" w:bidi="mr-IN"/>
        </w:rPr>
        <w:t xml:space="preserve">. A </w:t>
      </w:r>
      <w:r>
        <w:rPr>
          <w:rFonts w:cs="Courier"/>
          <w:b/>
          <w:color w:val="000000"/>
          <w:lang w:eastAsia="mr-IN" w:bidi="mr-IN"/>
        </w:rPr>
        <w:t>Relationship Type Entry</w:t>
      </w:r>
      <w:r>
        <w:rPr>
          <w:rFonts w:cs="Courier"/>
          <w:color w:val="000000"/>
          <w:lang w:eastAsia="mr-IN" w:bidi="mr-IN"/>
        </w:rPr>
        <w:t xml:space="preserve"> is an Atom entry document which describes a particular set of Relationship Types.  It contains a link to the applicable Relationship feed as well as specific categorizations which are described later that provide relevant metadata pertaining to the Relationship Type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
          <w:color w:val="000000"/>
          <w:lang w:eastAsia="mr-IN" w:bidi="mr-IN"/>
        </w:rPr>
        <w:t xml:space="preserve">A </w:t>
      </w:r>
      <w:r>
        <w:rPr>
          <w:rFonts w:cs="Courier"/>
          <w:b/>
          <w:color w:val="000000"/>
          <w:lang w:eastAsia="mr-IN" w:bidi="mr-IN"/>
        </w:rPr>
        <w:t>Backward Relationship Feed</w:t>
      </w:r>
      <w:r>
        <w:rPr>
          <w:rFonts w:cs="Courier"/>
          <w:color w:val="000000"/>
          <w:lang w:eastAsia="mr-IN" w:bidi="mr-IN"/>
        </w:rPr>
        <w:t xml:space="preserve"> is a special kind of feed whose members are Relationship Entry documents.  Links to such </w:t>
      </w:r>
      <w:r>
        <w:rPr>
          <w:rFonts w:cs="Courier"/>
          <w:i/>
          <w:color w:val="000000"/>
          <w:lang w:eastAsia="mr-IN" w:bidi="mr-IN"/>
        </w:rPr>
        <w:t>backwardRelationships</w:t>
      </w:r>
      <w:r>
        <w:rPr>
          <w:rFonts w:cs="Courier"/>
          <w:color w:val="000000"/>
          <w:lang w:eastAsia="mr-IN" w:bidi="mr-IN"/>
        </w:rPr>
        <w:t xml:space="preserve"> feed(s) are placed in the Target Entry document corresponding to the relationship target represented by a </w:t>
      </w:r>
      <w:r>
        <w:rPr>
          <w:rFonts w:cs="Courier"/>
          <w:i/>
          <w:color w:val="000000"/>
          <w:lang w:eastAsia="mr-IN" w:bidi="mr-IN"/>
        </w:rPr>
        <w:t>modeled</w:t>
      </w:r>
      <w:r>
        <w:rPr>
          <w:rFonts w:cs="Courier"/>
          <w:color w:val="000000"/>
          <w:lang w:eastAsia="mr-IN" w:bidi="mr-IN"/>
        </w:rPr>
        <w:t xml:space="preserve"> or </w:t>
      </w:r>
      <w:r>
        <w:rPr>
          <w:rFonts w:cs="Courier"/>
          <w:i/>
          <w:color w:val="000000"/>
          <w:lang w:eastAsia="mr-IN" w:bidi="mr-IN"/>
        </w:rPr>
        <w:t>derived</w:t>
      </w:r>
      <w:r>
        <w:rPr>
          <w:rFonts w:cs="Courier"/>
          <w:color w:val="000000"/>
          <w:lang w:eastAsia="mr-IN" w:bidi="mr-IN"/>
        </w:rPr>
        <w:t xml:space="preserve"> relationship’s Target Entry link.  These feeds are provided for the convenience of clients to simplify artifact navigation.  Additional information is provided in Section </w:t>
      </w:r>
      <w:r>
        <w:rPr>
          <w:rFonts w:cs="Courier"/>
          <w:color w:val="000000"/>
          <w:lang w:eastAsia="mr-IN" w:bidi="mr-IN"/>
        </w:rPr>
        <w:fldChar w:fldCharType="begin"/>
      </w:r>
      <w:r>
        <w:rPr>
          <w:rFonts w:cs="Courier"/>
          <w:color w:val="000000"/>
          <w:lang w:eastAsia="mr-IN" w:bidi="mr-IN"/>
        </w:rPr>
        <w:instrText xml:space="preserve"> REF __RefHeading__99_2124149386 \r \h </w:instrText>
      </w:r>
      <w:r>
        <w:rPr>
          <w:rFonts w:cs="Courier"/>
          <w:color w:val="000000"/>
          <w:lang w:eastAsia="mr-IN" w:bidi="mr-IN"/>
        </w:rPr>
        <w:fldChar w:fldCharType="separate"/>
      </w:r>
      <w:r>
        <w:rPr>
          <w:rFonts w:cs="Courier"/>
          <w:color w:val="000000"/>
          <w:lang w:eastAsia="mr-IN" w:bidi="mr-IN"/>
        </w:rPr>
        <w:t>2.4.1.1</w:t>
      </w:r>
      <w:r>
        <w:rPr>
          <w:rFonts w:cs="Courier"/>
          <w:color w:val="000000"/>
          <w:lang w:eastAsia="mr-IN" w:bidi="mr-IN"/>
        </w:rPr>
        <w:fldChar w:fldCharType="end"/>
      </w:r>
      <w:r>
        <w:rPr>
          <w:rFonts w:cs="Courier"/>
          <w:color w:val="000000"/>
          <w:lang w:eastAsia="mr-IN" w:bidi="mr-IN"/>
        </w:rPr>
        <w:t>.</w:t>
      </w:r>
    </w:p>
    <w:p>
      <w:pPr>
        <w:pStyle w:val="Heading4"/>
        <w:numPr>
          <w:ilvl w:val="3"/>
          <w:numId w:val="34"/>
        </w:numPr>
        <w:rPr/>
      </w:pPr>
      <w:bookmarkStart w:id="51" w:name="__RefHeading___Toc349122991"/>
      <w:bookmarkStart w:id="52" w:name="__RefHeading__99_2124149386"/>
      <w:r>
        <w:rPr/>
        <w:t>Relationship Feeds</w:t>
      </w:r>
      <w:bookmarkEnd w:id="51"/>
      <w:bookmarkEnd w:id="52"/>
      <w:r>
        <w:rPr/>
        <w:t xml:space="preserve"> </w:t>
      </w:r>
    </w:p>
    <w:p>
      <w:pPr>
        <w:pStyle w:val="Normal"/>
        <w:rPr/>
      </w:pPr>
      <w:r>
        <w:rPr/>
        <w:t>S-RAMP defines several Atom feeds which are used to access fine-grained support for relationships.  These allow clients to retrieve details about each of the Relationship Types and instances associated with the Artifact Entry having these relationships.  When a server implementation supports the Fine Grained View for relationships, the Atom entry document representing the relationship’s source artifact (Source Entry) SHALL contain links to the following Atom feed(s):</w:t>
      </w:r>
    </w:p>
    <w:p>
      <w:pPr>
        <w:pStyle w:val="Normal"/>
        <w:numPr>
          <w:ilvl w:val="0"/>
          <w:numId w:val="10"/>
        </w:numPr>
        <w:suppressAutoHyphens w:val="true"/>
        <w:spacing w:before="60" w:after="60"/>
        <w:rPr/>
      </w:pPr>
      <w:r>
        <w:rPr/>
        <w:t xml:space="preserve">Link to the </w:t>
      </w:r>
      <w:r>
        <w:rPr>
          <w:b/>
          <w:i/>
        </w:rPr>
        <w:t>relationships</w:t>
      </w:r>
      <w:r>
        <w:rPr/>
        <w:t xml:space="preserve"> feed of all relationships.  Resolving the link to this feed will return a feed of summary Relationship Entries for every relationship instance owned by the Source Entry, regardless of the Relationship Type associated with each. This </w:t>
      </w:r>
      <w:r>
        <w:rPr>
          <w:b/>
        </w:rPr>
        <w:t>feed</w:t>
      </w:r>
      <w:r>
        <w:rPr/>
        <w:t xml:space="preserve"> link SHALL have a </w:t>
      </w:r>
      <w:r>
        <w:rPr>
          <w:i/>
        </w:rPr>
        <w:t>rel</w:t>
      </w:r>
      <w:r>
        <w:rPr/>
        <w:t xml:space="preserve"> attribute as follows:</w:t>
        <w:br/>
      </w:r>
    </w:p>
    <w:p>
      <w:pPr>
        <w:pStyle w:val="Normal"/>
        <w:ind w:left="1080" w:hanging="0"/>
        <w:rPr>
          <w:rFonts w:ascii="Lucida Console;Geneva" w:hAnsi="Lucida Console;Geneva" w:cs="Courier New"/>
          <w:sz w:val="18"/>
          <w:szCs w:val="18"/>
        </w:rPr>
      </w:pPr>
      <w:r>
        <w:rPr>
          <w:rFonts w:cs="Courier New" w:ascii="Lucida Console;Geneva" w:hAnsi="Lucida Console;Geneva"/>
          <w:sz w:val="18"/>
          <w:szCs w:val="18"/>
        </w:rPr>
        <w:t>rel=</w:t>
      </w:r>
      <w:del w:id="1106" w:author="kurt stam" w:date="2013-03-12T13:53:00Z">
        <w:r>
          <w:rPr>
            <w:rFonts w:cs="Courier New" w:ascii="Lucida Console;Geneva" w:hAnsi="Lucida Console;Geneva"/>
            <w:sz w:val="18"/>
            <w:szCs w:val="18"/>
          </w:rPr>
          <w:delText>"</w:delText>
        </w:r>
      </w:del>
      <w:ins w:id="1107" w:author="kurt stam" w:date="2013-03-12T13:57:00Z">
        <w:r>
          <w:rPr>
            <w:rFonts w:cs="Courier New" w:ascii="Lucida Console;Geneva" w:hAnsi="Lucida Console;Geneva"/>
            <w:sz w:val="18"/>
            <w:szCs w:val="18"/>
          </w:rPr>
          <w:t>"</w:t>
        </w:r>
      </w:ins>
      <w:r>
        <w:rPr>
          <w:rFonts w:cs="Courier New" w:ascii="Lucida Console;Geneva" w:hAnsi="Lucida Console;Geneva"/>
          <w:b/>
          <w:bCs/>
          <w:sz w:val="18"/>
          <w:szCs w:val="18"/>
        </w:rPr>
        <w:t>urn:x-s-ramp:2013:relationships</w:t>
      </w:r>
      <w:del w:id="1108" w:author="kurt stam" w:date="2013-03-12T13:53:00Z">
        <w:r>
          <w:rPr>
            <w:rFonts w:cs="Courier New" w:ascii="Lucida Console;Geneva" w:hAnsi="Lucida Console;Geneva"/>
            <w:sz w:val="18"/>
            <w:szCs w:val="18"/>
          </w:rPr>
          <w:delText>"</w:delText>
        </w:r>
      </w:del>
      <w:ins w:id="1109" w:author="kurt stam" w:date="2013-03-12T13:57:00Z">
        <w:r>
          <w:rPr>
            <w:rFonts w:cs="Courier New" w:ascii="Lucida Console;Geneva" w:hAnsi="Lucida Console;Geneva"/>
            <w:sz w:val="18"/>
            <w:szCs w:val="18"/>
          </w:rPr>
          <w:t>"</w:t>
        </w:r>
      </w:ins>
    </w:p>
    <w:p>
      <w:pPr>
        <w:pStyle w:val="Normal"/>
        <w:ind w:left="720" w:hanging="0"/>
        <w:rPr/>
      </w:pPr>
      <w:r>
        <w:rPr/>
        <w:br/>
        <w:t>For example:</w:t>
        <w:br/>
        <w:br/>
        <w:t xml:space="preserve">    </w:t>
      </w:r>
      <w:r>
        <w:rPr>
          <w:rStyle w:val="Xmlverbelementname1"/>
          <w:rFonts w:cs="Courier New" w:ascii="Lucida Console;Geneva" w:hAnsi="Lucida Console;Geneva"/>
          <w:color w:val="000000"/>
          <w:sz w:val="18"/>
          <w:szCs w:val="18"/>
        </w:rPr>
        <w:t>&l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del w:id="1110" w:author="kurt stam" w:date="2013-03-12T13:53:00Z">
        <w:r>
          <w:rPr>
            <w:rFonts w:cs="Lucida Console;Geneva" w:ascii="Lucida Console;Geneva" w:hAnsi="Lucida Console;Geneva"/>
            <w:sz w:val="18"/>
            <w:szCs w:val="18"/>
          </w:rPr>
          <w:delText>"</w:delText>
        </w:r>
      </w:del>
      <w:ins w:id="1111"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color w:val="000000"/>
          <w:sz w:val="18"/>
          <w:szCs w:val="18"/>
        </w:rPr>
        <w:t>All Relationships</w:t>
      </w:r>
      <w:del w:id="1112" w:author="kurt stam" w:date="2013-03-12T13:53:00Z">
        <w:r>
          <w:rPr>
            <w:rFonts w:cs="Lucida Console;Geneva" w:ascii="Lucida Console;Geneva" w:hAnsi="Lucida Console;Geneva"/>
            <w:sz w:val="18"/>
            <w:szCs w:val="18"/>
          </w:rPr>
          <w:delText>"</w:delText>
        </w:r>
      </w:del>
      <w:ins w:id="111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br/>
        <w:t xml:space="preserve">        </w:t>
      </w:r>
      <w:r>
        <w:rPr>
          <w:rStyle w:val="Xmlverbattrname1"/>
          <w:rFonts w:cs="Courier New" w:ascii="Lucida Console;Geneva" w:hAnsi="Lucida Console;Geneva"/>
          <w:color w:val="000000"/>
          <w:sz w:val="18"/>
          <w:szCs w:val="18"/>
        </w:rPr>
        <w:t>href</w:t>
      </w:r>
      <w:r>
        <w:rPr>
          <w:rFonts w:cs="Lucida Console;Geneva" w:ascii="Lucida Console;Geneva" w:hAnsi="Lucida Console;Geneva"/>
          <w:sz w:val="18"/>
          <w:szCs w:val="18"/>
        </w:rPr>
        <w:t>=</w:t>
      </w:r>
      <w:del w:id="1114" w:author="kurt stam" w:date="2013-03-12T13:53:00Z">
        <w:r>
          <w:rPr>
            <w:rFonts w:cs="Lucida Console;Geneva" w:ascii="Lucida Console;Geneva" w:hAnsi="Lucida Console;Geneva"/>
            <w:sz w:val="18"/>
            <w:szCs w:val="18"/>
          </w:rPr>
          <w:delText>"</w:delText>
        </w:r>
      </w:del>
      <w:ins w:id="111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br/>
        <w:tab/>
        <w:t xml:space="preserve"> {uuid:source.xsd}/relationships</w:t>
      </w:r>
      <w:del w:id="1116" w:author="kurt stam" w:date="2013-03-12T13:53:00Z">
        <w:r>
          <w:rPr>
            <w:rFonts w:cs="Lucida Console;Geneva" w:ascii="Lucida Console;Geneva" w:hAnsi="Lucida Console;Geneva"/>
            <w:sz w:val="18"/>
            <w:szCs w:val="18"/>
          </w:rPr>
          <w:delText>"</w:delText>
        </w:r>
      </w:del>
      <w:ins w:id="111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b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1118" w:author="kurt stam" w:date="2013-03-12T13:53:00Z">
        <w:r>
          <w:rPr>
            <w:rFonts w:cs="Lucida Console;Geneva" w:ascii="Lucida Console;Geneva" w:hAnsi="Lucida Console;Geneva"/>
            <w:sz w:val="18"/>
            <w:szCs w:val="18"/>
          </w:rPr>
          <w:delText>"</w:delText>
        </w:r>
      </w:del>
      <w:ins w:id="1119"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color w:val="000000"/>
          <w:sz w:val="18"/>
          <w:szCs w:val="18"/>
        </w:rPr>
        <w:t>application/atom+xml;type=feed</w:t>
      </w:r>
      <w:del w:id="1120" w:author="kurt stam" w:date="2013-03-12T13:53:00Z">
        <w:r>
          <w:rPr>
            <w:rFonts w:cs="Lucida Console;Geneva" w:ascii="Lucida Console;Geneva" w:hAnsi="Lucida Console;Geneva"/>
            <w:sz w:val="18"/>
            <w:szCs w:val="18"/>
          </w:rPr>
          <w:delText>"</w:delText>
        </w:r>
      </w:del>
      <w:ins w:id="112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br/>
        <w:t xml:space="preserve">      </w:t>
      </w:r>
      <w:r>
        <w:rPr>
          <w:rStyle w:val="Xmlverbelementname1"/>
          <w:rFonts w:cs="Courier New" w:ascii="Lucida Console;Geneva" w:hAnsi="Lucida Console;Geneva"/>
          <w:color w:val="000000"/>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del w:id="1122" w:author="kurt stam" w:date="2013-03-12T13:53:00Z">
        <w:r>
          <w:rPr>
            <w:rFonts w:cs="Lucida Console;Geneva" w:ascii="Lucida Console;Geneva" w:hAnsi="Lucida Console;Geneva"/>
            <w:sz w:val="18"/>
            <w:szCs w:val="18"/>
          </w:rPr>
          <w:delText>"</w:delText>
        </w:r>
      </w:del>
      <w:ins w:id="1123"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color w:val="000000"/>
          <w:sz w:val="18"/>
          <w:szCs w:val="18"/>
        </w:rPr>
        <w:t>urn:x-s-ramp:2013:relationships</w:t>
      </w:r>
      <w:del w:id="1124" w:author="kurt stam" w:date="2013-03-12T13:53:00Z">
        <w:r>
          <w:rPr>
            <w:rFonts w:cs="Lucida Console;Geneva" w:ascii="Lucida Console;Geneva" w:hAnsi="Lucida Console;Geneva"/>
            <w:sz w:val="18"/>
            <w:szCs w:val="18"/>
          </w:rPr>
          <w:delText>"</w:delText>
        </w:r>
      </w:del>
      <w:ins w:id="112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 to the </w:t>
      </w:r>
      <w:r>
        <w:rPr>
          <w:b/>
          <w:i/>
        </w:rPr>
        <w:t>relationshipTypes</w:t>
      </w:r>
      <w:r>
        <w:rPr/>
        <w:t xml:space="preserve"> feed of all Relationship Types (e.g., </w:t>
      </w:r>
      <w:del w:id="1126" w:author="kurt stam" w:date="2013-03-12T13:52:00Z">
        <w:r>
          <w:rPr/>
          <w:delText>“</w:delText>
        </w:r>
      </w:del>
      <w:ins w:id="1127" w:author="kurt stam" w:date="2013-03-12T13:57:00Z">
        <w:r>
          <w:rPr/>
          <w:t>"</w:t>
        </w:r>
      </w:ins>
      <w:r>
        <w:rPr/>
        <w:t>includedXsds</w:t>
      </w:r>
      <w:del w:id="1128" w:author="kurt stam" w:date="2013-03-12T13:51:00Z">
        <w:r>
          <w:rPr/>
          <w:delText>”</w:delText>
        </w:r>
      </w:del>
      <w:ins w:id="1129" w:author="kurt stam" w:date="2013-03-12T13:57:00Z">
        <w:r>
          <w:rPr/>
          <w:t>"</w:t>
        </w:r>
      </w:ins>
      <w:r>
        <w:rPr/>
        <w:t xml:space="preserve">, </w:t>
      </w:r>
      <w:del w:id="1130" w:author="kurt stam" w:date="2013-03-12T13:52:00Z">
        <w:r>
          <w:rPr/>
          <w:delText>“</w:delText>
        </w:r>
      </w:del>
      <w:ins w:id="1131" w:author="kurt stam" w:date="2013-03-12T13:57:00Z">
        <w:r>
          <w:rPr/>
          <w:t>"</w:t>
        </w:r>
      </w:ins>
      <w:r>
        <w:rPr/>
        <w:t>similarXsds</w:t>
      </w:r>
      <w:del w:id="1132" w:author="kurt stam" w:date="2013-03-12T13:51:00Z">
        <w:r>
          <w:rPr/>
          <w:delText>”</w:delText>
        </w:r>
      </w:del>
      <w:ins w:id="1133" w:author="kurt stam" w:date="2013-03-12T13:57:00Z">
        <w:r>
          <w:rPr/>
          <w:t>"</w:t>
        </w:r>
      </w:ins>
      <w:r>
        <w:rPr/>
        <w:t xml:space="preserve">).  Resolving the link to this feed will return a feed of all the summary Relationship Type Entries.  There is only one such entry in this feed for each Relationship Type represented across the entire set of relationship instances owned by the Source Entry.  This </w:t>
      </w:r>
      <w:r>
        <w:rPr>
          <w:b/>
        </w:rPr>
        <w:t>feed</w:t>
      </w:r>
      <w:r>
        <w:rPr/>
        <w:t xml:space="preserve"> link SHALL have a </w:t>
      </w:r>
      <w:r>
        <w:rPr>
          <w:i/>
        </w:rPr>
        <w:t>rel</w:t>
      </w:r>
      <w:r>
        <w:rPr/>
        <w:t xml:space="preserve"> attribute as follows:</w:t>
        <w:br/>
      </w:r>
    </w:p>
    <w:p>
      <w:pPr>
        <w:pStyle w:val="Normal"/>
        <w:ind w:left="1080" w:hanging="0"/>
        <w:rPr>
          <w:rFonts w:ascii="Lucida Console;Geneva" w:hAnsi="Lucida Console;Geneva" w:cs="Courier New"/>
          <w:b/>
          <w:b/>
          <w:sz w:val="18"/>
          <w:szCs w:val="18"/>
        </w:rPr>
      </w:pPr>
      <w:r>
        <w:rPr>
          <w:rFonts w:cs="Courier New" w:ascii="Lucida Console;Geneva" w:hAnsi="Lucida Console;Geneva"/>
          <w:sz w:val="18"/>
          <w:szCs w:val="18"/>
        </w:rPr>
        <w:t>rel=</w:t>
      </w:r>
      <w:del w:id="1134" w:author="kurt stam" w:date="2013-03-12T13:53:00Z">
        <w:r>
          <w:rPr>
            <w:rFonts w:cs="Courier New" w:ascii="Lucida Console;Geneva" w:hAnsi="Lucida Console;Geneva"/>
            <w:b/>
            <w:sz w:val="18"/>
            <w:szCs w:val="18"/>
          </w:rPr>
          <w:delText>"</w:delText>
        </w:r>
      </w:del>
      <w:ins w:id="1135" w:author="kurt stam" w:date="2013-03-12T13:57:00Z">
        <w:r>
          <w:rPr>
            <w:rFonts w:cs="Courier New" w:ascii="Lucida Console;Geneva" w:hAnsi="Lucida Console;Geneva"/>
            <w:b/>
            <w:sz w:val="18"/>
            <w:szCs w:val="18"/>
          </w:rPr>
          <w:t>"</w:t>
        </w:r>
      </w:ins>
      <w:r>
        <w:rPr>
          <w:rFonts w:cs="Courier New" w:ascii="Lucida Console;Geneva" w:hAnsi="Lucida Console;Geneva"/>
          <w:b/>
          <w:bCs/>
          <w:sz w:val="18"/>
          <w:szCs w:val="18"/>
        </w:rPr>
        <w:t>urn:x-s-ramp:2013:relationshipTypes</w:t>
      </w:r>
      <w:del w:id="1136" w:author="kurt stam" w:date="2013-03-12T13:53:00Z">
        <w:r>
          <w:rPr>
            <w:rFonts w:cs="Courier New" w:ascii="Lucida Console;Geneva" w:hAnsi="Lucida Console;Geneva"/>
            <w:b/>
            <w:sz w:val="18"/>
            <w:szCs w:val="18"/>
          </w:rPr>
          <w:delText>"</w:delText>
        </w:r>
      </w:del>
      <w:ins w:id="1137" w:author="kurt stam" w:date="2013-03-12T13:57:00Z">
        <w:r>
          <w:rPr>
            <w:rFonts w:cs="Courier New" w:ascii="Lucida Console;Geneva" w:hAnsi="Lucida Console;Geneva"/>
            <w:b/>
            <w:sz w:val="18"/>
            <w:szCs w:val="18"/>
          </w:rPr>
          <w:t>"</w:t>
        </w:r>
      </w:ins>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del w:id="1138" w:author="kurt stam" w:date="2013-03-12T13:53:00Z">
        <w:r>
          <w:rPr>
            <w:rFonts w:cs="Courier New" w:ascii="Courier New" w:hAnsi="Courier New"/>
            <w:sz w:val="16"/>
            <w:szCs w:val="16"/>
          </w:rPr>
          <w:delText>"</w:delText>
        </w:r>
      </w:del>
      <w:ins w:id="1139" w:author="kurt stam" w:date="2013-03-12T13:57:00Z">
        <w:r>
          <w:rPr>
            <w:rFonts w:cs="Courier New" w:ascii="Courier New" w:hAnsi="Courier New"/>
            <w:sz w:val="16"/>
            <w:szCs w:val="16"/>
          </w:rPr>
          <w:t>"</w:t>
        </w:r>
      </w:ins>
      <w:r>
        <w:rPr>
          <w:rFonts w:cs="Courier New" w:ascii="Courier New" w:hAnsi="Courier New"/>
          <w:bCs/>
          <w:sz w:val="16"/>
          <w:szCs w:val="16"/>
        </w:rPr>
        <w:t>Relationships Types</w:t>
      </w:r>
      <w:del w:id="1140" w:author="kurt stam" w:date="2013-03-12T13:53:00Z">
        <w:r>
          <w:rPr>
            <w:rFonts w:cs="Courier New" w:ascii="Courier New" w:hAnsi="Courier New"/>
            <w:sz w:val="16"/>
            <w:szCs w:val="16"/>
          </w:rPr>
          <w:delText>"</w:delText>
        </w:r>
      </w:del>
      <w:ins w:id="1141" w:author="kurt stam" w:date="2013-03-12T13:57:00Z">
        <w:r>
          <w:rPr>
            <w:rFonts w:cs="Courier New" w:ascii="Courier New" w:hAnsi="Courier New"/>
            <w:sz w:val="16"/>
            <w:szCs w:val="16"/>
          </w:rPr>
          <w:t>"</w:t>
        </w:r>
      </w:ins>
      <w:r>
        <w:rPr>
          <w:rFonts w:cs="Courier New" w:ascii="Courier New" w:hAnsi="Courier New"/>
          <w:sz w:val="16"/>
          <w:szCs w:val="16"/>
        </w:rPr>
        <w:br/>
        <w:t xml:space="preserve">          href=</w:t>
      </w:r>
      <w:del w:id="1142" w:author="kurt stam" w:date="2013-03-12T13:53:00Z">
        <w:r>
          <w:rPr>
            <w:rFonts w:cs="Courier New" w:ascii="Courier New" w:hAnsi="Courier New"/>
            <w:sz w:val="16"/>
            <w:szCs w:val="16"/>
          </w:rPr>
          <w:delText>"</w:delText>
        </w:r>
      </w:del>
      <w:ins w:id="1143" w:author="kurt stam" w:date="2013-03-12T13:57:00Z">
        <w:r>
          <w:rPr>
            <w:rFonts w:cs="Courier New" w:ascii="Courier New" w:hAnsi="Courier New"/>
            <w:sz w:val="16"/>
            <w:szCs w:val="16"/>
          </w:rPr>
          <w:t>"</w:t>
        </w:r>
      </w:ins>
      <w:r>
        <w:rPr>
          <w:rFonts w:cs="Courier New" w:ascii="Courier New" w:hAnsi="Courier New"/>
          <w:bCs/>
          <w:sz w:val="16"/>
          <w:szCs w:val="16"/>
        </w:rPr>
        <w:t>http://example.org/s-ramp/xsd/XsdDocument/</w:t>
        <w:br/>
        <w:t xml:space="preserve">          {uuid:source.xsd}/relationshipTypes</w:t>
      </w:r>
      <w:del w:id="1144" w:author="kurt stam" w:date="2013-03-12T13:53:00Z">
        <w:r>
          <w:rPr>
            <w:rFonts w:cs="Courier New" w:ascii="Courier New" w:hAnsi="Courier New"/>
            <w:sz w:val="16"/>
            <w:szCs w:val="16"/>
          </w:rPr>
          <w:delText>"</w:delText>
        </w:r>
      </w:del>
      <w:ins w:id="1145" w:author="kurt stam" w:date="2013-03-12T13:57:00Z">
        <w:r>
          <w:rPr>
            <w:rFonts w:cs="Courier New" w:ascii="Courier New" w:hAnsi="Courier New"/>
            <w:sz w:val="16"/>
            <w:szCs w:val="16"/>
          </w:rPr>
          <w:t>"</w:t>
        </w:r>
      </w:ins>
      <w:r>
        <w:rPr>
          <w:rFonts w:cs="Courier New" w:ascii="Courier New" w:hAnsi="Courier New"/>
          <w:sz w:val="16"/>
          <w:szCs w:val="16"/>
        </w:rPr>
        <w:t xml:space="preserve"> </w:t>
        <w:br/>
        <w:t xml:space="preserve">          type=</w:t>
      </w:r>
      <w:del w:id="1146" w:author="kurt stam" w:date="2013-03-12T13:53:00Z">
        <w:r>
          <w:rPr>
            <w:rFonts w:cs="Courier New" w:ascii="Courier New" w:hAnsi="Courier New"/>
            <w:sz w:val="16"/>
            <w:szCs w:val="16"/>
          </w:rPr>
          <w:delText>"</w:delText>
        </w:r>
      </w:del>
      <w:ins w:id="1147" w:author="kurt stam" w:date="2013-03-12T13:57:00Z">
        <w:r>
          <w:rPr>
            <w:rFonts w:cs="Courier New" w:ascii="Courier New" w:hAnsi="Courier New"/>
            <w:sz w:val="16"/>
            <w:szCs w:val="16"/>
          </w:rPr>
          <w:t>"</w:t>
        </w:r>
      </w:ins>
      <w:r>
        <w:rPr>
          <w:rFonts w:cs="Courier New" w:ascii="Courier New" w:hAnsi="Courier New"/>
          <w:bCs/>
          <w:sz w:val="16"/>
          <w:szCs w:val="16"/>
        </w:rPr>
        <w:t>application/atom+xml;type=feed</w:t>
      </w:r>
      <w:del w:id="1148" w:author="kurt stam" w:date="2013-03-12T13:53:00Z">
        <w:r>
          <w:rPr>
            <w:rFonts w:cs="Courier New" w:ascii="Courier New" w:hAnsi="Courier New"/>
            <w:sz w:val="16"/>
            <w:szCs w:val="16"/>
          </w:rPr>
          <w:delText>"</w:delText>
        </w:r>
      </w:del>
      <w:ins w:id="1149" w:author="kurt stam" w:date="2013-03-12T13:57:00Z">
        <w:r>
          <w:rPr>
            <w:rFonts w:cs="Courier New" w:ascii="Courier New" w:hAnsi="Courier New"/>
            <w:sz w:val="16"/>
            <w:szCs w:val="16"/>
          </w:rPr>
          <w:t>"</w:t>
        </w:r>
      </w:ins>
      <w:r>
        <w:rPr>
          <w:rFonts w:cs="Courier New" w:ascii="Courier New" w:hAnsi="Courier New"/>
          <w:sz w:val="16"/>
          <w:szCs w:val="16"/>
        </w:rPr>
        <w:t xml:space="preserve"> </w:t>
        <w:br/>
        <w:t xml:space="preserve">          rel=</w:t>
      </w:r>
      <w:del w:id="1150" w:author="kurt stam" w:date="2013-03-12T13:53:00Z">
        <w:r>
          <w:rPr>
            <w:rFonts w:cs="Courier New" w:ascii="Courier New" w:hAnsi="Courier New"/>
            <w:sz w:val="16"/>
            <w:szCs w:val="16"/>
          </w:rPr>
          <w:delText>"</w:delText>
        </w:r>
      </w:del>
      <w:ins w:id="1151" w:author="kurt stam" w:date="2013-03-12T13:57:00Z">
        <w:r>
          <w:rPr>
            <w:rFonts w:cs="Courier New" w:ascii="Courier New" w:hAnsi="Courier New"/>
            <w:sz w:val="16"/>
            <w:szCs w:val="16"/>
          </w:rPr>
          <w:t>"</w:t>
        </w:r>
      </w:ins>
      <w:r>
        <w:rPr>
          <w:rFonts w:cs="Courier New" w:ascii="Courier New" w:hAnsi="Courier New"/>
          <w:bCs/>
          <w:sz w:val="16"/>
          <w:szCs w:val="16"/>
        </w:rPr>
        <w:t>urn:x-s-ramp:2013:relationshipTypes</w:t>
      </w:r>
      <w:del w:id="1152" w:author="kurt stam" w:date="2013-03-12T13:53:00Z">
        <w:r>
          <w:rPr>
            <w:rFonts w:cs="Courier New" w:ascii="Courier New" w:hAnsi="Courier New"/>
            <w:sz w:val="16"/>
            <w:szCs w:val="16"/>
          </w:rPr>
          <w:delText>"</w:delText>
        </w:r>
      </w:del>
      <w:ins w:id="1153" w:author="kurt stam" w:date="2013-03-12T13:57:00Z">
        <w:r>
          <w:rPr>
            <w:rFonts w:cs="Courier New" w:ascii="Courier New" w:hAnsi="Courier New"/>
            <w:sz w:val="16"/>
            <w:szCs w:val="16"/>
          </w:rPr>
          <w:t>"</w:t>
        </w:r>
      </w:ins>
      <w:r>
        <w:rPr>
          <w:rFonts w:cs="Courier New" w:ascii="Courier New" w:hAnsi="Courier New"/>
          <w:sz w:val="16"/>
          <w:szCs w:val="16"/>
        </w:rPr>
        <w:t xml:space="preserve"> /&gt;</w:t>
        <w:br/>
      </w:r>
    </w:p>
    <w:p>
      <w:pPr>
        <w:pStyle w:val="Normal"/>
        <w:numPr>
          <w:ilvl w:val="0"/>
          <w:numId w:val="10"/>
        </w:numPr>
        <w:suppressAutoHyphens w:val="true"/>
        <w:spacing w:before="60" w:after="60"/>
        <w:rPr/>
      </w:pPr>
      <w:r>
        <w:rPr/>
        <w:t xml:space="preserve">Link(s) to individual </w:t>
      </w:r>
      <w:r>
        <w:rPr>
          <w:i/>
        </w:rPr>
        <w:t>relationships</w:t>
      </w:r>
      <w:r>
        <w:rPr/>
        <w:t xml:space="preserve"> feed(s) of all relationships sharing a particular Relationship Type.  These link(s) will appear in the Source Artifact corresponding to each Relationship Type Entry. These links provide a means to retrieve Relationship Entry documents owned by the Source Entry corresponding to a particular Relationship Type. These </w:t>
      </w:r>
      <w:r>
        <w:rPr>
          <w:b/>
        </w:rPr>
        <w:t>feed</w:t>
      </w:r>
      <w:r>
        <w:rPr/>
        <w:t xml:space="preserve"> links SHALL have a </w:t>
      </w:r>
      <w:r>
        <w:rPr>
          <w:i/>
        </w:rPr>
        <w:t>rel</w:t>
      </w:r>
      <w:r>
        <w:rPr/>
        <w:t xml:space="preserve"> attribute of the following form:</w:t>
        <w:br/>
      </w:r>
    </w:p>
    <w:p>
      <w:pPr>
        <w:pStyle w:val="Normal"/>
        <w:ind w:left="1080" w:hanging="0"/>
        <w:rPr>
          <w:rFonts w:ascii="Lucida Console;Geneva" w:hAnsi="Lucida Console;Geneva" w:cs="Courier New"/>
          <w:b/>
          <w:b/>
          <w:sz w:val="18"/>
          <w:szCs w:val="18"/>
        </w:rPr>
      </w:pPr>
      <w:r>
        <w:rPr>
          <w:rFonts w:cs="Courier New" w:ascii="Lucida Console;Geneva" w:hAnsi="Lucida Console;Geneva"/>
          <w:sz w:val="18"/>
          <w:szCs w:val="18"/>
        </w:rPr>
        <w:t>rel=</w:t>
      </w:r>
      <w:del w:id="1154" w:author="kurt stam" w:date="2013-03-12T13:53:00Z">
        <w:r>
          <w:rPr>
            <w:rFonts w:cs="Courier New" w:ascii="Lucida Console;Geneva" w:hAnsi="Lucida Console;Geneva"/>
            <w:b/>
            <w:sz w:val="18"/>
            <w:szCs w:val="18"/>
          </w:rPr>
          <w:delText>"</w:delText>
        </w:r>
      </w:del>
      <w:ins w:id="1155" w:author="kurt stam" w:date="2013-03-12T13:57:00Z">
        <w:r>
          <w:rPr>
            <w:rFonts w:cs="Courier New" w:ascii="Lucida Console;Geneva" w:hAnsi="Lucida Console;Geneva"/>
            <w:b/>
            <w:sz w:val="18"/>
            <w:szCs w:val="18"/>
          </w:rPr>
          <w:t>"</w:t>
        </w:r>
      </w:ins>
      <w:r>
        <w:rPr>
          <w:rFonts w:cs="Courier New" w:ascii="Lucida Console;Geneva" w:hAnsi="Lucida Console;Geneva"/>
          <w:b/>
          <w:bCs/>
          <w:sz w:val="18"/>
          <w:szCs w:val="18"/>
        </w:rPr>
        <w:t>urn:x-s-ramp:2013:relationships:{Relationship Type}</w:t>
      </w:r>
      <w:del w:id="1156" w:author="kurt stam" w:date="2013-03-12T13:53:00Z">
        <w:r>
          <w:rPr>
            <w:rFonts w:cs="Courier New" w:ascii="Lucida Console;Geneva" w:hAnsi="Lucida Console;Geneva"/>
            <w:b/>
            <w:sz w:val="18"/>
            <w:szCs w:val="18"/>
          </w:rPr>
          <w:delText>"</w:delText>
        </w:r>
      </w:del>
      <w:ins w:id="1157" w:author="kurt stam" w:date="2013-03-12T13:57:00Z">
        <w:r>
          <w:rPr>
            <w:rFonts w:cs="Courier New" w:ascii="Lucida Console;Geneva" w:hAnsi="Lucida Console;Geneva"/>
            <w:b/>
            <w:sz w:val="18"/>
            <w:szCs w:val="18"/>
          </w:rPr>
          <w:t>"</w:t>
        </w:r>
      </w:ins>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del w:id="1158" w:author="kurt stam" w:date="2013-03-12T13:53:00Z">
        <w:r>
          <w:rPr>
            <w:rFonts w:cs="Courier New" w:ascii="Courier New" w:hAnsi="Courier New"/>
            <w:sz w:val="16"/>
            <w:szCs w:val="16"/>
          </w:rPr>
          <w:delText>"</w:delText>
        </w:r>
      </w:del>
      <w:ins w:id="1159" w:author="kurt stam" w:date="2013-03-12T13:57:00Z">
        <w:r>
          <w:rPr>
            <w:rFonts w:cs="Courier New" w:ascii="Courier New" w:hAnsi="Courier New"/>
            <w:sz w:val="16"/>
            <w:szCs w:val="16"/>
          </w:rPr>
          <w:t>"</w:t>
        </w:r>
      </w:ins>
      <w:r>
        <w:rPr>
          <w:rFonts w:cs="Courier New" w:ascii="Courier New" w:hAnsi="Courier New"/>
          <w:bCs/>
          <w:sz w:val="16"/>
          <w:szCs w:val="16"/>
        </w:rPr>
        <w:t>Relationships of type includedXsds</w:t>
      </w:r>
      <w:del w:id="1160" w:author="kurt stam" w:date="2013-03-12T13:53:00Z">
        <w:r>
          <w:rPr>
            <w:rFonts w:cs="Courier New" w:ascii="Courier New" w:hAnsi="Courier New"/>
            <w:sz w:val="16"/>
            <w:szCs w:val="16"/>
          </w:rPr>
          <w:delText>"</w:delText>
        </w:r>
      </w:del>
      <w:ins w:id="1161" w:author="kurt stam" w:date="2013-03-12T13:57:00Z">
        <w:r>
          <w:rPr>
            <w:rFonts w:cs="Courier New" w:ascii="Courier New" w:hAnsi="Courier New"/>
            <w:sz w:val="16"/>
            <w:szCs w:val="16"/>
          </w:rPr>
          <w:t>"</w:t>
        </w:r>
      </w:ins>
      <w:r>
        <w:rPr>
          <w:rFonts w:cs="Courier New" w:ascii="Courier New" w:hAnsi="Courier New"/>
          <w:sz w:val="16"/>
          <w:szCs w:val="16"/>
        </w:rPr>
        <w:br/>
        <w:t xml:space="preserve">          href=</w:t>
      </w:r>
      <w:del w:id="1162" w:author="kurt stam" w:date="2013-03-12T13:53:00Z">
        <w:r>
          <w:rPr>
            <w:rFonts w:cs="Courier New" w:ascii="Courier New" w:hAnsi="Courier New"/>
            <w:sz w:val="16"/>
            <w:szCs w:val="16"/>
          </w:rPr>
          <w:delText>"</w:delText>
        </w:r>
      </w:del>
      <w:ins w:id="1163" w:author="kurt stam" w:date="2013-03-12T13:57:00Z">
        <w:r>
          <w:rPr>
            <w:rFonts w:cs="Courier New" w:ascii="Courier New" w:hAnsi="Courier New"/>
            <w:sz w:val="16"/>
            <w:szCs w:val="16"/>
          </w:rPr>
          <w:t>"</w:t>
        </w:r>
      </w:ins>
      <w:r>
        <w:rPr>
          <w:rFonts w:cs="Courier New" w:ascii="Courier New" w:hAnsi="Courier New"/>
          <w:bCs/>
          <w:sz w:val="16"/>
          <w:szCs w:val="16"/>
        </w:rPr>
        <w:t>http://example.org/s-ramp/xsd/XsdDocument/</w:t>
        <w:br/>
        <w:t xml:space="preserve">          {uuid:source.xsd}/relationships/includedXsds</w:t>
      </w:r>
      <w:del w:id="1164" w:author="kurt stam" w:date="2013-03-12T13:53:00Z">
        <w:r>
          <w:rPr>
            <w:rFonts w:cs="Courier New" w:ascii="Courier New" w:hAnsi="Courier New"/>
            <w:sz w:val="16"/>
            <w:szCs w:val="16"/>
          </w:rPr>
          <w:delText>"</w:delText>
        </w:r>
      </w:del>
      <w:ins w:id="1165" w:author="kurt stam" w:date="2013-03-12T13:57:00Z">
        <w:r>
          <w:rPr>
            <w:rFonts w:cs="Courier New" w:ascii="Courier New" w:hAnsi="Courier New"/>
            <w:sz w:val="16"/>
            <w:szCs w:val="16"/>
          </w:rPr>
          <w:t>"</w:t>
        </w:r>
      </w:ins>
      <w:r>
        <w:rPr>
          <w:rFonts w:cs="Courier New" w:ascii="Courier New" w:hAnsi="Courier New"/>
          <w:sz w:val="16"/>
          <w:szCs w:val="16"/>
        </w:rPr>
        <w:t xml:space="preserve"> </w:t>
        <w:br/>
        <w:t xml:space="preserve">          type=</w:t>
      </w:r>
      <w:del w:id="1166" w:author="kurt stam" w:date="2013-03-12T13:53:00Z">
        <w:r>
          <w:rPr>
            <w:rFonts w:cs="Courier New" w:ascii="Courier New" w:hAnsi="Courier New"/>
            <w:sz w:val="16"/>
            <w:szCs w:val="16"/>
          </w:rPr>
          <w:delText>"</w:delText>
        </w:r>
      </w:del>
      <w:ins w:id="1167" w:author="kurt stam" w:date="2013-03-12T13:57:00Z">
        <w:r>
          <w:rPr>
            <w:rFonts w:cs="Courier New" w:ascii="Courier New" w:hAnsi="Courier New"/>
            <w:sz w:val="16"/>
            <w:szCs w:val="16"/>
          </w:rPr>
          <w:t>"</w:t>
        </w:r>
      </w:ins>
      <w:r>
        <w:rPr>
          <w:rFonts w:cs="Courier New" w:ascii="Courier New" w:hAnsi="Courier New"/>
          <w:bCs/>
          <w:sz w:val="16"/>
          <w:szCs w:val="16"/>
        </w:rPr>
        <w:t>application/atom+xml;type=feed</w:t>
      </w:r>
      <w:del w:id="1168" w:author="kurt stam" w:date="2013-03-12T13:53:00Z">
        <w:r>
          <w:rPr>
            <w:rFonts w:cs="Courier New" w:ascii="Courier New" w:hAnsi="Courier New"/>
            <w:sz w:val="16"/>
            <w:szCs w:val="16"/>
          </w:rPr>
          <w:delText>"</w:delText>
        </w:r>
      </w:del>
      <w:ins w:id="1169" w:author="kurt stam" w:date="2013-03-12T13:57:00Z">
        <w:r>
          <w:rPr>
            <w:rFonts w:cs="Courier New" w:ascii="Courier New" w:hAnsi="Courier New"/>
            <w:sz w:val="16"/>
            <w:szCs w:val="16"/>
          </w:rPr>
          <w:t>"</w:t>
        </w:r>
      </w:ins>
      <w:r>
        <w:rPr>
          <w:rFonts w:cs="Courier New" w:ascii="Courier New" w:hAnsi="Courier New"/>
          <w:sz w:val="16"/>
          <w:szCs w:val="16"/>
        </w:rPr>
        <w:t xml:space="preserve"> </w:t>
        <w:br/>
        <w:t xml:space="preserve">          rel=</w:t>
      </w:r>
      <w:del w:id="1170" w:author="kurt stam" w:date="2013-03-12T13:53:00Z">
        <w:r>
          <w:rPr>
            <w:rFonts w:cs="Courier New" w:ascii="Courier New" w:hAnsi="Courier New"/>
            <w:sz w:val="16"/>
            <w:szCs w:val="16"/>
          </w:rPr>
          <w:delText>"</w:delText>
        </w:r>
      </w:del>
      <w:ins w:id="1171" w:author="kurt stam" w:date="2013-03-12T13:57:00Z">
        <w:r>
          <w:rPr>
            <w:rFonts w:cs="Courier New" w:ascii="Courier New" w:hAnsi="Courier New"/>
            <w:sz w:val="16"/>
            <w:szCs w:val="16"/>
          </w:rPr>
          <w:t>"</w:t>
        </w:r>
      </w:ins>
      <w:r>
        <w:rPr>
          <w:rFonts w:cs="Courier New" w:ascii="Courier New" w:hAnsi="Courier New"/>
          <w:bCs/>
          <w:sz w:val="16"/>
          <w:szCs w:val="16"/>
        </w:rPr>
        <w:t>urn:x-s-ramp:2013:relationships:includedXsds</w:t>
      </w:r>
      <w:del w:id="1172" w:author="kurt stam" w:date="2013-03-12T13:53:00Z">
        <w:r>
          <w:rPr>
            <w:rFonts w:cs="Courier New" w:ascii="Courier New" w:hAnsi="Courier New"/>
            <w:sz w:val="16"/>
            <w:szCs w:val="16"/>
          </w:rPr>
          <w:delText>"</w:delText>
        </w:r>
      </w:del>
      <w:ins w:id="1173" w:author="kurt stam" w:date="2013-03-12T13:57:00Z">
        <w:r>
          <w:rPr>
            <w:rFonts w:cs="Courier New" w:ascii="Courier New" w:hAnsi="Courier New"/>
            <w:sz w:val="16"/>
            <w:szCs w:val="16"/>
          </w:rPr>
          <w:t>"</w:t>
        </w:r>
      </w:ins>
      <w:r>
        <w:rPr>
          <w:rFonts w:cs="Courier New" w:ascii="Courier New" w:hAnsi="Courier New"/>
          <w:sz w:val="16"/>
          <w:szCs w:val="16"/>
        </w:rPr>
        <w:t xml:space="preserve"> /&gt;</w:t>
      </w:r>
    </w:p>
    <w:p>
      <w:pPr>
        <w:pStyle w:val="Normal"/>
        <w:rPr/>
      </w:pPr>
      <w:r>
        <w:rPr/>
      </w:r>
    </w:p>
    <w:p>
      <w:pPr>
        <w:pStyle w:val="Normal"/>
        <w:rPr/>
      </w:pPr>
      <w:r>
        <w:rPr/>
        <w:t xml:space="preserve">While all S-RAMP relationships are unidirectional, the S-RAMP Atom Binding provides a convenience feature supported for at least all </w:t>
      </w:r>
      <w:r>
        <w:rPr>
          <w:i/>
        </w:rPr>
        <w:t>modeled</w:t>
      </w:r>
      <w:r>
        <w:rPr/>
        <w:t xml:space="preserve"> and </w:t>
      </w:r>
      <w:r>
        <w:rPr>
          <w:i/>
        </w:rPr>
        <w:t>derived</w:t>
      </w:r>
      <w:r>
        <w:rPr/>
        <w:t xml:space="preserve"> relationships which facilitates a client’s ability to navigate backward from the Target Entry of a given relationship to the Source Entry, without the need for performing a query to discover the Source Entry side of a relationship instance.  As noted in Section </w:t>
      </w:r>
      <w:r>
        <w:rPr/>
        <w:fldChar w:fldCharType="begin"/>
      </w:r>
      <w:r>
        <w:rPr/>
        <w:instrText xml:space="preserve"> REF _Ref283045982 \n \h </w:instrText>
      </w:r>
      <w:r>
        <w:rPr/>
        <w:fldChar w:fldCharType="separate"/>
      </w:r>
      <w:r>
        <w:rPr/>
        <w:t>2.4.1</w:t>
      </w:r>
      <w:r>
        <w:rPr/>
        <w:fldChar w:fldCharType="end"/>
      </w:r>
      <w:r>
        <w:rPr/>
        <w:t xml:space="preserve"> above, these are called Backward Relationship Feeds. </w:t>
      </w:r>
    </w:p>
    <w:p>
      <w:pPr>
        <w:pStyle w:val="Normal"/>
        <w:rPr/>
      </w:pPr>
      <w:r>
        <w:rPr/>
        <w:t xml:space="preserve">A </w:t>
      </w:r>
      <w:r>
        <w:rPr>
          <w:i/>
        </w:rPr>
        <w:t>backwardRelationships</w:t>
      </w:r>
      <w:r>
        <w:rPr/>
        <w:t xml:space="preserve"> feed is defined corresponding to each </w:t>
      </w:r>
      <w:r>
        <w:rPr>
          <w:i/>
        </w:rPr>
        <w:t>relationships</w:t>
      </w:r>
      <w:r>
        <w:rPr/>
        <w:t xml:space="preserve"> feed (including those for specific Relationship Types).  These </w:t>
      </w:r>
      <w:r>
        <w:rPr>
          <w:i/>
        </w:rPr>
        <w:t>backwardRelationships</w:t>
      </w:r>
      <w:r>
        <w:rPr/>
        <w:t xml:space="preserve"> feed(s) are created by the server by placing the same Relationship Entry that occurs in the </w:t>
      </w:r>
      <w:r>
        <w:rPr>
          <w:i/>
        </w:rPr>
        <w:t>relationships</w:t>
      </w:r>
      <w:r>
        <w:rPr/>
        <w:t xml:space="preserve"> feed of the relationship’s Source Entry into the corresponding </w:t>
      </w:r>
      <w:r>
        <w:rPr>
          <w:i/>
        </w:rPr>
        <w:t>backwardRelationships</w:t>
      </w:r>
      <w:r>
        <w:rPr/>
        <w:t xml:space="preserve"> feed of the Target Entry referenced by that relationship. In addition, applicable Relationship Type specific </w:t>
      </w:r>
      <w:r>
        <w:rPr>
          <w:i/>
        </w:rPr>
        <w:t xml:space="preserve">backwardRelationships/{Relationship Type} </w:t>
      </w:r>
      <w:r>
        <w:rPr/>
        <w:t xml:space="preserve"> feeds are also present in the Target Entry.  Clients can use these feeds to navigate backward using the Source Entry link associated with a relationship’s Target Entry.</w:t>
      </w:r>
    </w:p>
    <w:p>
      <w:pPr>
        <w:pStyle w:val="Normal"/>
        <w:rPr/>
      </w:pPr>
      <w:r>
        <w:rPr/>
        <w:t xml:space="preserve">Backward Relationship Feeds are read-only.  Clients cannot add or remove a Relationship Type Entry documents from any </w:t>
      </w:r>
      <w:r>
        <w:rPr>
          <w:i/>
        </w:rPr>
        <w:t>backwardRelationships</w:t>
      </w:r>
      <w:r>
        <w:rPr/>
        <w:t xml:space="preserve"> feed.  The S-RAMP server provides these feeds in the Target Entry serialization only as a convenience to clients.  All relationships are still managed from the applicable Source Entry’s relationship feed links.</w:t>
      </w:r>
    </w:p>
    <w:p>
      <w:pPr>
        <w:pStyle w:val="Normal"/>
        <w:rPr/>
      </w:pPr>
      <w:r>
        <w:rPr/>
        <w:t>The Target Entry document representing the relationship’s target artifact SHALL contain links to the following Atom feed(s):</w:t>
      </w:r>
    </w:p>
    <w:p>
      <w:pPr>
        <w:pStyle w:val="Normal"/>
        <w:numPr>
          <w:ilvl w:val="0"/>
          <w:numId w:val="10"/>
        </w:numPr>
        <w:suppressAutoHyphens w:val="true"/>
        <w:spacing w:before="60" w:after="60"/>
        <w:rPr/>
      </w:pPr>
      <w:r>
        <w:rPr/>
        <w:t xml:space="preserve">Link to the </w:t>
      </w:r>
      <w:r>
        <w:rPr>
          <w:b/>
          <w:i/>
        </w:rPr>
        <w:t>backwardRelationships</w:t>
      </w:r>
      <w:r>
        <w:rPr/>
        <w:t xml:space="preserve"> feed. Resolving this link will return a feed of summary Relationship Entry documents for at least every </w:t>
      </w:r>
      <w:r>
        <w:rPr>
          <w:i/>
        </w:rPr>
        <w:t>modeled</w:t>
      </w:r>
      <w:r>
        <w:rPr/>
        <w:t xml:space="preserve"> and </w:t>
      </w:r>
      <w:r>
        <w:rPr>
          <w:i/>
        </w:rPr>
        <w:t>derived</w:t>
      </w:r>
      <w:r>
        <w:rPr/>
        <w:t xml:space="preserve"> kind of relationship instance, regardless of its Relationship Type, for which the Target Entry link resolves to this Artifact Entry.  Note that this feed will be empty if there is no Source Entry with a relationship having this Artifact Entry as its target.  This </w:t>
      </w:r>
      <w:r>
        <w:rPr>
          <w:b/>
        </w:rPr>
        <w:t>feed</w:t>
      </w:r>
      <w:r>
        <w:rPr/>
        <w:t xml:space="preserve"> link SHALL have a </w:t>
      </w:r>
      <w:r>
        <w:rPr>
          <w:i/>
        </w:rPr>
        <w:t>rel</w:t>
      </w:r>
      <w:r>
        <w:rPr/>
        <w:t xml:space="preserve"> attribute of the following form:</w:t>
        <w:br/>
      </w:r>
    </w:p>
    <w:p>
      <w:pPr>
        <w:pStyle w:val="Normal"/>
        <w:ind w:left="1080" w:hanging="0"/>
        <w:rPr>
          <w:rFonts w:ascii="Lucida Console;Geneva" w:hAnsi="Lucida Console;Geneva" w:cs="Courier New"/>
          <w:sz w:val="18"/>
          <w:szCs w:val="18"/>
        </w:rPr>
      </w:pPr>
      <w:r>
        <w:rPr>
          <w:rFonts w:cs="Courier New" w:ascii="Lucida Console;Geneva" w:hAnsi="Lucida Console;Geneva"/>
          <w:sz w:val="18"/>
          <w:szCs w:val="18"/>
        </w:rPr>
        <w:t>rel=</w:t>
      </w:r>
      <w:del w:id="1174" w:author="kurt stam" w:date="2013-03-12T13:53:00Z">
        <w:r>
          <w:rPr>
            <w:rFonts w:cs="Courier New" w:ascii="Lucida Console;Geneva" w:hAnsi="Lucida Console;Geneva"/>
            <w:sz w:val="18"/>
            <w:szCs w:val="18"/>
          </w:rPr>
          <w:delText>"</w:delText>
        </w:r>
      </w:del>
      <w:ins w:id="1175"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color w:val="000000"/>
          <w:sz w:val="18"/>
          <w:szCs w:val="18"/>
        </w:rPr>
        <w:t>urn:x-s-ramp:2013:</w:t>
      </w:r>
      <w:r>
        <w:rPr>
          <w:rFonts w:cs="Courier New" w:ascii="Lucida Console;Geneva" w:hAnsi="Lucida Console;Geneva"/>
          <w:b/>
          <w:bCs/>
          <w:sz w:val="18"/>
          <w:szCs w:val="18"/>
        </w:rPr>
        <w:t>backwardRelationships</w:t>
      </w:r>
      <w:del w:id="1176" w:author="kurt stam" w:date="2013-03-12T13:53:00Z">
        <w:r>
          <w:rPr>
            <w:rFonts w:cs="Courier New" w:ascii="Lucida Console;Geneva" w:hAnsi="Lucida Console;Geneva"/>
            <w:sz w:val="18"/>
            <w:szCs w:val="18"/>
          </w:rPr>
          <w:delText>"</w:delText>
        </w:r>
      </w:del>
      <w:ins w:id="1177" w:author="kurt stam" w:date="2013-03-12T13:57:00Z">
        <w:r>
          <w:rPr>
            <w:rFonts w:cs="Courier New" w:ascii="Lucida Console;Geneva" w:hAnsi="Lucida Console;Geneva"/>
            <w:sz w:val="18"/>
            <w:szCs w:val="18"/>
          </w:rPr>
          <w:t>"</w:t>
        </w:r>
      </w:ins>
    </w:p>
    <w:p>
      <w:pPr>
        <w:pStyle w:val="Normal"/>
        <w:ind w:left="720" w:hanging="0"/>
        <w:rPr/>
      </w:pPr>
      <w:r>
        <w:rPr/>
        <w:br/>
        <w:t>For example:</w:t>
      </w:r>
    </w:p>
    <w:p>
      <w:pPr>
        <w:pStyle w:val="Normal"/>
        <w:keepLines/>
        <w:autoSpaceDE w:val="false"/>
        <w:spacing w:before="0" w:after="0"/>
        <w:ind w:left="720" w:firstLine="360"/>
        <w:rPr/>
      </w:pPr>
      <w:r>
        <w:rPr>
          <w:rStyle w:val="Xmlverbelementname1"/>
          <w:rFonts w:cs="Courier New" w:ascii="Courier New" w:hAnsi="Courier New"/>
          <w:sz w:val="16"/>
          <w:szCs w:val="16"/>
        </w:rPr>
        <w:br/>
      </w:r>
      <w:r>
        <w:rPr>
          <w:rStyle w:val="Xmlverbelementname1"/>
          <w:rFonts w:cs="Courier New" w:ascii="Lucida Console;Geneva" w:hAnsi="Lucida Console;Geneva"/>
          <w:color w:val="000000"/>
          <w:sz w:val="18"/>
          <w:szCs w:val="18"/>
        </w:rPr>
        <w:t xml:space="preserve">    &lt;link</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Courier New" w:ascii="Lucida Console;Geneva" w:hAnsi="Lucida Console;Geneva"/>
          <w:sz w:val="18"/>
          <w:szCs w:val="18"/>
        </w:rPr>
        <w:t>=</w:t>
      </w:r>
      <w:del w:id="1178" w:author="kurt stam" w:date="2013-03-12T13:53:00Z">
        <w:r>
          <w:rPr>
            <w:rFonts w:cs="Courier New" w:ascii="Lucida Console;Geneva" w:hAnsi="Lucida Console;Geneva"/>
            <w:sz w:val="18"/>
            <w:szCs w:val="18"/>
          </w:rPr>
          <w:delText>"</w:delText>
        </w:r>
      </w:del>
      <w:ins w:id="1179"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color w:val="000000"/>
          <w:sz w:val="18"/>
          <w:szCs w:val="18"/>
        </w:rPr>
        <w:t>Back Links from this Target Entry for all Relationship Types</w:t>
      </w:r>
      <w:del w:id="1180" w:author="kurt stam" w:date="2013-03-12T13:53:00Z">
        <w:r>
          <w:rPr>
            <w:rFonts w:cs="Courier New" w:ascii="Lucida Console;Geneva" w:hAnsi="Lucida Console;Geneva"/>
            <w:sz w:val="18"/>
            <w:szCs w:val="18"/>
          </w:rPr>
          <w:delText>"</w:delText>
        </w:r>
      </w:del>
      <w:ins w:id="118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br/>
        <w:t xml:space="preserve">          </w:t>
      </w:r>
      <w:r>
        <w:rPr>
          <w:rStyle w:val="Xmlverbattrname1"/>
          <w:rFonts w:cs="Courier New" w:ascii="Lucida Console;Geneva" w:hAnsi="Lucida Console;Geneva"/>
          <w:color w:val="000000"/>
          <w:sz w:val="18"/>
          <w:szCs w:val="18"/>
        </w:rPr>
        <w:t>href</w:t>
      </w:r>
      <w:r>
        <w:rPr>
          <w:rFonts w:cs="Courier New" w:ascii="Lucida Console;Geneva" w:hAnsi="Lucida Console;Geneva"/>
          <w:sz w:val="18"/>
          <w:szCs w:val="18"/>
        </w:rPr>
        <w:t>=</w:t>
      </w:r>
      <w:del w:id="1182" w:author="kurt stam" w:date="2013-03-12T13:53:00Z">
        <w:r>
          <w:rPr>
            <w:rFonts w:cs="Courier New" w:ascii="Lucida Console;Geneva" w:hAnsi="Lucida Console;Geneva"/>
            <w:sz w:val="18"/>
            <w:szCs w:val="18"/>
          </w:rPr>
          <w:delText>"</w:delText>
        </w:r>
      </w:del>
      <w:ins w:id="118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keepLines/>
        <w:autoSpaceDE w:val="false"/>
        <w:spacing w:before="0" w:after="0"/>
        <w:ind w:left="720" w:firstLine="360"/>
        <w:rPr/>
      </w:pPr>
      <w:r>
        <w:rPr>
          <w:rFonts w:cs="Courier New" w:ascii="Lucida Console;Geneva" w:hAnsi="Lucida Console;Geneva"/>
          <w:sz w:val="18"/>
          <w:szCs w:val="18"/>
        </w:rPr>
        <w:tab/>
        <w:t xml:space="preserve">  {uuid:foo.xsd}/backwardRelationships</w:t>
      </w:r>
      <w:del w:id="1184" w:author="kurt stam" w:date="2013-03-12T13:53:00Z">
        <w:r>
          <w:rPr>
            <w:rFonts w:cs="Courier New" w:ascii="Lucida Console;Geneva" w:hAnsi="Lucida Console;Geneva"/>
            <w:sz w:val="18"/>
            <w:szCs w:val="18"/>
          </w:rPr>
          <w:delText>"</w:delText>
        </w:r>
      </w:del>
      <w:ins w:id="118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br/>
        <w:t xml:space="preserve">          </w:t>
      </w:r>
      <w:r>
        <w:rPr>
          <w:rStyle w:val="Xmlverbattrname1"/>
          <w:rFonts w:cs="Courier New" w:ascii="Lucida Console;Geneva" w:hAnsi="Lucida Console;Geneva"/>
          <w:color w:val="000000"/>
          <w:sz w:val="18"/>
          <w:szCs w:val="18"/>
        </w:rPr>
        <w:t>type</w:t>
      </w:r>
      <w:r>
        <w:rPr>
          <w:rFonts w:cs="Courier New" w:ascii="Lucida Console;Geneva" w:hAnsi="Lucida Console;Geneva"/>
          <w:sz w:val="18"/>
          <w:szCs w:val="18"/>
        </w:rPr>
        <w:t>=</w:t>
      </w:r>
      <w:del w:id="1186" w:author="kurt stam" w:date="2013-03-12T13:53:00Z">
        <w:r>
          <w:rPr>
            <w:rFonts w:cs="Courier New" w:ascii="Lucida Console;Geneva" w:hAnsi="Lucida Console;Geneva"/>
            <w:sz w:val="18"/>
            <w:szCs w:val="18"/>
          </w:rPr>
          <w:delText>"</w:delText>
        </w:r>
      </w:del>
      <w:ins w:id="1187"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color w:val="000000"/>
          <w:sz w:val="18"/>
          <w:szCs w:val="18"/>
        </w:rPr>
        <w:t>application/atom+xml;type=feed</w:t>
      </w:r>
      <w:del w:id="1188" w:author="kurt stam" w:date="2013-03-12T13:53:00Z">
        <w:r>
          <w:rPr>
            <w:rFonts w:cs="Courier New" w:ascii="Lucida Console;Geneva" w:hAnsi="Lucida Console;Geneva"/>
            <w:sz w:val="18"/>
            <w:szCs w:val="18"/>
          </w:rPr>
          <w:delText>"</w:delText>
        </w:r>
      </w:del>
      <w:ins w:id="118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p>
    <w:p>
      <w:pPr>
        <w:pStyle w:val="Normal"/>
        <w:keepLines/>
        <w:autoSpaceDE w:val="false"/>
        <w:spacing w:before="0" w:after="0"/>
        <w:ind w:left="720" w:firstLine="360"/>
        <w:rPr/>
      </w:pPr>
      <w:r>
        <w:rPr>
          <w:rStyle w:val="Xmlverbelementname1"/>
          <w:rFonts w:eastAsia="Lucida Console;Geneva" w:cs="Lucida Console;Geneva" w:ascii="Lucida Console;Geneva" w:hAnsi="Lucida Console;Geneva"/>
          <w:color w:val="000000"/>
          <w:sz w:val="18"/>
          <w:szCs w:val="18"/>
        </w:rPr>
        <w:t xml:space="preserve">      </w:t>
      </w:r>
      <w:r>
        <w:rPr>
          <w:rStyle w:val="Xmlverbattrname1"/>
          <w:rFonts w:cs="Courier New" w:ascii="Lucida Console;Geneva" w:hAnsi="Lucida Console;Geneva"/>
          <w:color w:val="000000"/>
          <w:sz w:val="18"/>
          <w:szCs w:val="18"/>
        </w:rPr>
        <w:t>rel</w:t>
      </w:r>
      <w:r>
        <w:rPr>
          <w:rFonts w:cs="Courier New" w:ascii="Lucida Console;Geneva" w:hAnsi="Lucida Console;Geneva"/>
          <w:sz w:val="18"/>
          <w:szCs w:val="18"/>
        </w:rPr>
        <w:t>=</w:t>
      </w:r>
      <w:del w:id="1190" w:author="kurt stam" w:date="2013-03-12T13:53:00Z">
        <w:r>
          <w:rPr>
            <w:rFonts w:cs="Courier New" w:ascii="Lucida Console;Geneva" w:hAnsi="Lucida Console;Geneva"/>
            <w:sz w:val="18"/>
            <w:szCs w:val="18"/>
          </w:rPr>
          <w:delText>"</w:delText>
        </w:r>
      </w:del>
      <w:ins w:id="1191"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color w:val="000000"/>
          <w:sz w:val="18"/>
          <w:szCs w:val="18"/>
        </w:rPr>
        <w:t>urn:x-s-ramp:2013:backwardRelationships</w:t>
      </w:r>
      <w:del w:id="1192" w:author="kurt stam" w:date="2013-03-12T13:53:00Z">
        <w:r>
          <w:rPr>
            <w:rFonts w:cs="Courier New" w:ascii="Lucida Console;Geneva" w:hAnsi="Lucida Console;Geneva"/>
            <w:sz w:val="18"/>
            <w:szCs w:val="18"/>
          </w:rPr>
          <w:delText>"</w:delText>
        </w:r>
      </w:del>
      <w:ins w:id="119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s) to individual Relationship Type specific </w:t>
      </w:r>
      <w:r>
        <w:rPr>
          <w:i/>
        </w:rPr>
        <w:t>backwardRelationships</w:t>
      </w:r>
      <w:r>
        <w:rPr/>
        <w:t xml:space="preserve">/{Relationship Type} feed(s) of all relationships sharing a particular Relationship Type, and whose targets are this Artifact Entry.  These provide a means to retrieve all Relationship Entry documents of a particular Relationship Type for use in backward navigation to the source side of each such relationship. These </w:t>
      </w:r>
      <w:r>
        <w:rPr>
          <w:b/>
        </w:rPr>
        <w:t>feed</w:t>
      </w:r>
      <w:r>
        <w:rPr/>
        <w:t xml:space="preserve"> links SHALL have a </w:t>
      </w:r>
      <w:r>
        <w:rPr>
          <w:i/>
        </w:rPr>
        <w:t>rel</w:t>
      </w:r>
      <w:r>
        <w:rPr/>
        <w:t xml:space="preserve"> attribute of the following form:</w:t>
        <w:br/>
      </w:r>
    </w:p>
    <w:p>
      <w:pPr>
        <w:pStyle w:val="Normal"/>
        <w:ind w:left="1080" w:hanging="0"/>
        <w:rPr>
          <w:rFonts w:ascii="Lucida Console;Geneva" w:hAnsi="Lucida Console;Geneva" w:cs="Courier New"/>
          <w:b/>
          <w:b/>
          <w:sz w:val="18"/>
          <w:szCs w:val="18"/>
        </w:rPr>
      </w:pPr>
      <w:r>
        <w:rPr>
          <w:rFonts w:cs="Courier New" w:ascii="Lucida Console;Geneva" w:hAnsi="Lucida Console;Geneva"/>
          <w:sz w:val="18"/>
          <w:szCs w:val="18"/>
        </w:rPr>
        <w:t>rel=</w:t>
      </w:r>
      <w:del w:id="1194" w:author="kurt stam" w:date="2013-03-12T13:53:00Z">
        <w:r>
          <w:rPr>
            <w:rFonts w:cs="Courier New" w:ascii="Lucida Console;Geneva" w:hAnsi="Lucida Console;Geneva"/>
            <w:b/>
            <w:sz w:val="18"/>
            <w:szCs w:val="18"/>
          </w:rPr>
          <w:delText>"</w:delText>
        </w:r>
      </w:del>
      <w:ins w:id="1195" w:author="kurt stam" w:date="2013-03-12T13:57:00Z">
        <w:r>
          <w:rPr>
            <w:rFonts w:cs="Courier New" w:ascii="Lucida Console;Geneva" w:hAnsi="Lucida Console;Geneva"/>
            <w:b/>
            <w:sz w:val="18"/>
            <w:szCs w:val="18"/>
          </w:rPr>
          <w:t>"</w:t>
        </w:r>
      </w:ins>
      <w:r>
        <w:rPr>
          <w:rStyle w:val="Xmlverbattrcontent1"/>
          <w:rFonts w:cs="Courier New" w:ascii="Lucida Console;Geneva" w:hAnsi="Lucida Console;Geneva"/>
          <w:color w:val="000000"/>
          <w:sz w:val="18"/>
          <w:szCs w:val="18"/>
        </w:rPr>
        <w:t>urn:x-s-ramp:2013:</w:t>
      </w:r>
      <w:r>
        <w:rPr>
          <w:rFonts w:cs="Courier New" w:ascii="Lucida Console;Geneva" w:hAnsi="Lucida Console;Geneva"/>
          <w:b/>
          <w:sz w:val="18"/>
          <w:szCs w:val="18"/>
        </w:rPr>
        <w:t>backwardRelationships:{Relationship Type}</w:t>
      </w:r>
      <w:del w:id="1196" w:author="kurt stam" w:date="2013-03-12T13:53:00Z">
        <w:r>
          <w:rPr>
            <w:rFonts w:cs="Courier New" w:ascii="Lucida Console;Geneva" w:hAnsi="Lucida Console;Geneva"/>
            <w:b/>
            <w:sz w:val="18"/>
            <w:szCs w:val="18"/>
          </w:rPr>
          <w:delText>"</w:delText>
        </w:r>
      </w:del>
      <w:ins w:id="1197" w:author="kurt stam" w:date="2013-03-12T13:57:00Z">
        <w:r>
          <w:rPr>
            <w:rFonts w:cs="Courier New" w:ascii="Lucida Console;Geneva" w:hAnsi="Lucida Console;Geneva"/>
            <w:b/>
            <w:sz w:val="18"/>
            <w:szCs w:val="18"/>
          </w:rPr>
          <w:t>"</w:t>
        </w:r>
      </w:ins>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del w:id="1198" w:author="kurt stam" w:date="2013-03-12T13:53:00Z">
        <w:r>
          <w:rPr>
            <w:rFonts w:cs="Courier New" w:ascii="Courier New" w:hAnsi="Courier New"/>
            <w:sz w:val="16"/>
            <w:szCs w:val="16"/>
          </w:rPr>
          <w:delText>"</w:delText>
        </w:r>
      </w:del>
      <w:ins w:id="1199" w:author="kurt stam" w:date="2013-03-12T13:57:00Z">
        <w:r>
          <w:rPr>
            <w:rFonts w:cs="Courier New" w:ascii="Courier New" w:hAnsi="Courier New"/>
            <w:sz w:val="16"/>
            <w:szCs w:val="16"/>
          </w:rPr>
          <w:t>"</w:t>
        </w:r>
      </w:ins>
      <w:r>
        <w:rPr>
          <w:rFonts w:cs="Courier New" w:ascii="Courier New" w:hAnsi="Courier New"/>
          <w:sz w:val="16"/>
          <w:szCs w:val="16"/>
        </w:rPr>
        <w:t>Back Links for serviceImplementation model r</w:t>
      </w:r>
      <w:r>
        <w:rPr>
          <w:rFonts w:cs="Courier New" w:ascii="Courier New" w:hAnsi="Courier New"/>
          <w:bCs/>
          <w:sz w:val="16"/>
          <w:szCs w:val="16"/>
        </w:rPr>
        <w:t>elationships of type</w:t>
      </w:r>
    </w:p>
    <w:p>
      <w:pPr>
        <w:pStyle w:val="Normal"/>
        <w:ind w:left="720" w:hanging="0"/>
        <w:rPr/>
      </w:pPr>
      <w:r>
        <w:rPr>
          <w:rFonts w:eastAsia="Courier New" w:cs="Courier New" w:ascii="Courier New" w:hAnsi="Courier New"/>
          <w:bCs/>
          <w:sz w:val="16"/>
          <w:szCs w:val="16"/>
        </w:rPr>
        <w:t xml:space="preserve">                 </w:t>
      </w:r>
      <w:r>
        <w:rPr>
          <w:rFonts w:cs="Courier New" w:ascii="Courier New" w:hAnsi="Courier New"/>
          <w:bCs/>
          <w:sz w:val="16"/>
          <w:szCs w:val="16"/>
        </w:rPr>
        <w:t>hasServiceEndpoint</w:t>
      </w:r>
      <w:del w:id="1200" w:author="kurt stam" w:date="2013-03-12T13:53:00Z">
        <w:r>
          <w:rPr>
            <w:rFonts w:cs="Courier New" w:ascii="Courier New" w:hAnsi="Courier New"/>
            <w:sz w:val="16"/>
            <w:szCs w:val="16"/>
          </w:rPr>
          <w:delText>"</w:delText>
        </w:r>
      </w:del>
      <w:ins w:id="1201" w:author="kurt stam" w:date="2013-03-12T13:57:00Z">
        <w:r>
          <w:rPr>
            <w:rFonts w:cs="Courier New" w:ascii="Courier New" w:hAnsi="Courier New"/>
            <w:sz w:val="16"/>
            <w:szCs w:val="16"/>
          </w:rPr>
          <w:t>"</w:t>
        </w:r>
      </w:ins>
      <w:r>
        <w:rPr>
          <w:rFonts w:cs="Courier New" w:ascii="Courier New" w:hAnsi="Courier New"/>
          <w:sz w:val="16"/>
          <w:szCs w:val="16"/>
        </w:rPr>
        <w:t xml:space="preserve"> </w:t>
      </w:r>
    </w:p>
    <w:p>
      <w:pPr>
        <w:pStyle w:val="Normal"/>
        <w:ind w:left="1080" w:firstLine="165"/>
        <w:rPr/>
      </w:pPr>
      <w:r>
        <w:rPr>
          <w:rFonts w:eastAsia="Courier New" w:cs="Courier New" w:ascii="Courier New" w:hAnsi="Courier New"/>
          <w:sz w:val="16"/>
          <w:szCs w:val="16"/>
        </w:rPr>
        <w:t xml:space="preserve">     </w:t>
      </w:r>
      <w:r>
        <w:rPr>
          <w:rFonts w:cs="Courier New" w:ascii="Courier New" w:hAnsi="Courier New"/>
          <w:sz w:val="16"/>
          <w:szCs w:val="16"/>
        </w:rPr>
        <w:t>href=</w:t>
      </w:r>
      <w:del w:id="1202" w:author="kurt stam" w:date="2013-03-12T13:53:00Z">
        <w:r>
          <w:rPr>
            <w:rFonts w:cs="Courier New" w:ascii="Courier New" w:hAnsi="Courier New"/>
            <w:sz w:val="16"/>
            <w:szCs w:val="16"/>
          </w:rPr>
          <w:delText>"</w:delText>
        </w:r>
      </w:del>
      <w:ins w:id="1203" w:author="kurt stam" w:date="2013-03-12T13:57:00Z">
        <w:r>
          <w:rPr>
            <w:rFonts w:cs="Courier New" w:ascii="Courier New" w:hAnsi="Courier New"/>
            <w:sz w:val="16"/>
            <w:szCs w:val="16"/>
          </w:rPr>
          <w:t>"</w:t>
        </w:r>
      </w:ins>
      <w:r>
        <w:rPr>
          <w:rFonts w:cs="Courier New" w:ascii="Courier New" w:hAnsi="Courier New"/>
          <w:bCs/>
          <w:sz w:val="16"/>
          <w:szCs w:val="16"/>
        </w:rPr>
        <w:t>http://example.org/s-ramp/serviceImplementation/ServiceEndpoint/</w:t>
      </w:r>
    </w:p>
    <w:p>
      <w:pPr>
        <w:pStyle w:val="Normal"/>
        <w:ind w:left="1245" w:firstLine="360"/>
        <w:rPr/>
      </w:pPr>
      <w:r>
        <w:rPr>
          <w:rFonts w:eastAsia="Courier New" w:cs="Courier New" w:ascii="Courier New" w:hAnsi="Courier New"/>
          <w:bCs/>
          <w:sz w:val="16"/>
          <w:szCs w:val="16"/>
        </w:rPr>
        <w:t xml:space="preserve"> </w:t>
      </w:r>
      <w:r>
        <w:rPr>
          <w:rFonts w:cs="Courier New" w:ascii="Courier New" w:hAnsi="Courier New"/>
          <w:bCs/>
          <w:sz w:val="16"/>
          <w:szCs w:val="16"/>
        </w:rPr>
        <w:t>{uuid:target.xsd}/backwardRelationships/hasServiceEndpoint</w:t>
      </w:r>
      <w:del w:id="1204" w:author="kurt stam" w:date="2013-03-12T13:53:00Z">
        <w:r>
          <w:rPr>
            <w:rFonts w:cs="Courier New" w:ascii="Courier New" w:hAnsi="Courier New"/>
            <w:sz w:val="16"/>
            <w:szCs w:val="16"/>
          </w:rPr>
          <w:delText>"</w:delText>
        </w:r>
      </w:del>
      <w:ins w:id="1205" w:author="kurt stam" w:date="2013-03-12T13:57:00Z">
        <w:r>
          <w:rPr>
            <w:rFonts w:cs="Courier New" w:ascii="Courier New" w:hAnsi="Courier New"/>
            <w:sz w:val="16"/>
            <w:szCs w:val="16"/>
          </w:rPr>
          <w:t>"</w:t>
        </w:r>
      </w:ins>
      <w:r>
        <w:rPr>
          <w:rFonts w:cs="Courier New" w:ascii="Courier New" w:hAnsi="Courier New"/>
          <w:sz w:val="16"/>
          <w:szCs w:val="16"/>
        </w:rPr>
        <w:t xml:space="preserve"> </w:t>
        <w:br/>
        <w:t xml:space="preserve">     type=</w:t>
      </w:r>
      <w:del w:id="1206" w:author="kurt stam" w:date="2013-03-12T13:53:00Z">
        <w:r>
          <w:rPr>
            <w:rFonts w:cs="Courier New" w:ascii="Courier New" w:hAnsi="Courier New"/>
            <w:sz w:val="16"/>
            <w:szCs w:val="16"/>
          </w:rPr>
          <w:delText>"</w:delText>
        </w:r>
      </w:del>
      <w:ins w:id="1207" w:author="kurt stam" w:date="2013-03-12T13:57:00Z">
        <w:r>
          <w:rPr>
            <w:rFonts w:cs="Courier New" w:ascii="Courier New" w:hAnsi="Courier New"/>
            <w:sz w:val="16"/>
            <w:szCs w:val="16"/>
          </w:rPr>
          <w:t>"</w:t>
        </w:r>
      </w:ins>
      <w:r>
        <w:rPr>
          <w:rFonts w:cs="Courier New" w:ascii="Courier New" w:hAnsi="Courier New"/>
          <w:bCs/>
          <w:sz w:val="16"/>
          <w:szCs w:val="16"/>
        </w:rPr>
        <w:t>application/atom+xml;type=feed</w:t>
      </w:r>
      <w:del w:id="1208" w:author="kurt stam" w:date="2013-03-12T13:53:00Z">
        <w:r>
          <w:rPr>
            <w:rFonts w:cs="Courier New" w:ascii="Courier New" w:hAnsi="Courier New"/>
            <w:sz w:val="16"/>
            <w:szCs w:val="16"/>
          </w:rPr>
          <w:delText>"</w:delText>
        </w:r>
      </w:del>
      <w:ins w:id="1209" w:author="kurt stam" w:date="2013-03-12T13:57:00Z">
        <w:r>
          <w:rPr>
            <w:rFonts w:cs="Courier New" w:ascii="Courier New" w:hAnsi="Courier New"/>
            <w:sz w:val="16"/>
            <w:szCs w:val="16"/>
          </w:rPr>
          <w:t>"</w:t>
        </w:r>
      </w:ins>
      <w:r>
        <w:rPr>
          <w:rFonts w:cs="Courier New" w:ascii="Courier New" w:hAnsi="Courier New"/>
          <w:sz w:val="16"/>
          <w:szCs w:val="16"/>
        </w:rPr>
        <w:t xml:space="preserve"> </w:t>
        <w:br/>
        <w:t xml:space="preserve">     rel=</w:t>
      </w:r>
      <w:del w:id="1210" w:author="kurt stam" w:date="2013-03-12T13:53:00Z">
        <w:r>
          <w:rPr>
            <w:rFonts w:cs="Courier New" w:ascii="Courier New" w:hAnsi="Courier New"/>
            <w:sz w:val="16"/>
            <w:szCs w:val="16"/>
          </w:rPr>
          <w:delText>"</w:delText>
        </w:r>
      </w:del>
      <w:ins w:id="1211" w:author="kurt stam" w:date="2013-03-12T13:57:00Z">
        <w:r>
          <w:rPr>
            <w:rFonts w:cs="Courier New" w:ascii="Courier New" w:hAnsi="Courier New"/>
            <w:sz w:val="16"/>
            <w:szCs w:val="16"/>
          </w:rPr>
          <w:t>"</w:t>
        </w:r>
      </w:ins>
      <w:r>
        <w:rPr>
          <w:rFonts w:cs="Courier New" w:ascii="Courier New" w:hAnsi="Courier New"/>
          <w:bCs/>
          <w:sz w:val="16"/>
          <w:szCs w:val="16"/>
        </w:rPr>
        <w:t>urn:x-s-ramp:2013:backwardRelationships:hasServiceEndpoint</w:t>
      </w:r>
      <w:del w:id="1212" w:author="kurt stam" w:date="2013-03-12T13:53:00Z">
        <w:r>
          <w:rPr>
            <w:rFonts w:cs="Courier New" w:ascii="Courier New" w:hAnsi="Courier New"/>
            <w:sz w:val="16"/>
            <w:szCs w:val="16"/>
          </w:rPr>
          <w:delText>"</w:delText>
        </w:r>
      </w:del>
      <w:ins w:id="1213" w:author="kurt stam" w:date="2013-03-12T13:57:00Z">
        <w:r>
          <w:rPr>
            <w:rFonts w:cs="Courier New" w:ascii="Courier New" w:hAnsi="Courier New"/>
            <w:sz w:val="16"/>
            <w:szCs w:val="16"/>
          </w:rPr>
          <w:t>"</w:t>
        </w:r>
      </w:ins>
      <w:r>
        <w:rPr>
          <w:rFonts w:cs="Courier New" w:ascii="Courier New" w:hAnsi="Courier New"/>
          <w:sz w:val="16"/>
          <w:szCs w:val="16"/>
        </w:rPr>
        <w:t xml:space="preserve"> /&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Arial"/>
        </w:rPr>
        <w:fldChar w:fldCharType="begin"/>
      </w:r>
      <w:r>
        <w:rPr>
          <w:rFonts w:eastAsia="Arial"/>
        </w:rPr>
        <w:instrText xml:space="preserve"> REF _Ref258605486 \h </w:instrText>
      </w:r>
      <w:r>
        <w:rPr>
          <w:rFonts w:eastAsia="Arial"/>
        </w:rPr>
        <w:fldChar w:fldCharType="separate"/>
      </w:r>
      <w:r>
        <w:rPr>
          <w:rFonts w:eastAsia="Arial"/>
        </w:rPr>
        <w:t>Example 13</w:t>
      </w:r>
      <w:r>
        <w:rPr>
          <w:rFonts w:eastAsia="Arial"/>
        </w:rPr>
        <w:fldChar w:fldCharType="end"/>
      </w:r>
      <w:r>
        <w:rPr>
          <w:rFonts w:eastAsia="Arial"/>
        </w:rPr>
        <w:t xml:space="preserve"> </w:t>
      </w:r>
      <w:r>
        <w:rPr/>
        <w:t xml:space="preserve">below illustrates both </w:t>
      </w:r>
      <w:r>
        <w:rPr>
          <w:i/>
        </w:rPr>
        <w:t>relationships</w:t>
      </w:r>
      <w:r>
        <w:rPr/>
        <w:t xml:space="preserve"> and </w:t>
      </w:r>
      <w:r>
        <w:rPr>
          <w:i/>
        </w:rPr>
        <w:t>backwardRelationships</w:t>
      </w:r>
      <w:r>
        <w:rPr/>
        <w:t xml:space="preserve"> feeds using three types of relationships (</w:t>
      </w:r>
      <w:r>
        <w:rPr>
          <w:i/>
        </w:rPr>
        <w:t>derived</w:t>
      </w:r>
      <w:r>
        <w:rPr/>
        <w:t xml:space="preserve">, </w:t>
      </w:r>
      <w:r>
        <w:rPr>
          <w:i/>
        </w:rPr>
        <w:t>modeled</w:t>
      </w:r>
      <w:r>
        <w:rPr/>
        <w:t xml:space="preserve"> and </w:t>
      </w:r>
      <w:r>
        <w:rPr>
          <w:i/>
        </w:rPr>
        <w:t>generic</w:t>
      </w:r>
      <w:r>
        <w:rPr/>
        <w:t>).  It uses the same summary Atom (media link) entry which corresponds to the</w:t>
      </w:r>
      <w:del w:id="1214" w:author="kurt stam" w:date="2013-03-12T13:52:00Z">
        <w:r>
          <w:rPr/>
          <w:delText xml:space="preserve"> </w:delText>
        </w:r>
      </w:del>
      <w:ins w:id="1215" w:author="kurt stam" w:date="2013-03-12T13:57:00Z">
        <w:r>
          <w:rPr/>
          <w:t>“</w:t>
        </w:r>
      </w:ins>
      <w:r>
        <w:rPr/>
        <w:t>"accountingType</w:t>
      </w:r>
      <w:del w:id="1216" w:author="kurt stam" w:date="2013-03-12T13:51:00Z">
        <w:r>
          <w:rPr/>
          <w:delText>s</w:delText>
        </w:r>
      </w:del>
      <w:ins w:id="1217" w:author="kurt stam" w:date="2013-03-12T13:57:00Z">
        <w:r>
          <w:rPr/>
          <w:t>”</w:t>
        </w:r>
      </w:ins>
      <w:r>
        <w:rPr/>
        <w:t xml:space="preserve">" XSD document artifact found in Section </w:t>
      </w:r>
      <w:r>
        <w:rPr/>
        <w:fldChar w:fldCharType="begin"/>
      </w:r>
      <w:r>
        <w:rPr/>
        <w:instrText xml:space="preserve"> REF _Ref282601703 \n \h </w:instrText>
      </w:r>
      <w:r>
        <w:rPr/>
        <w:fldChar w:fldCharType="separate"/>
      </w:r>
      <w:r>
        <w:rPr/>
        <w:t>2.3.2</w:t>
      </w:r>
      <w:r>
        <w:rPr/>
        <w:fldChar w:fldCharType="end"/>
      </w:r>
      <w:r>
        <w:rPr/>
        <w:t>, except that this version includes the necessary links to support the Fine Grained View for Relationships.  To illustrate all these features, let’s add three more XSD documents, and an S-RAMP Service Implementation Model ServiceInstance artifact called</w:t>
      </w:r>
      <w:del w:id="1218" w:author="kurt stam" w:date="2013-03-12T13:52:00Z">
        <w:r>
          <w:rPr/>
          <w:delText xml:space="preserve"> </w:delText>
        </w:r>
      </w:del>
      <w:ins w:id="1219" w:author="kurt stam" w:date="2013-03-12T13:57:00Z">
        <w:r>
          <w:rPr/>
          <w:t>“</w:t>
        </w:r>
      </w:ins>
      <w:r>
        <w:rPr/>
        <w:t>"myServiceInstanc</w:t>
      </w:r>
      <w:del w:id="1220" w:author="kurt stam" w:date="2013-03-12T13:51:00Z">
        <w:r>
          <w:rPr/>
          <w:delText>e</w:delText>
        </w:r>
      </w:del>
      <w:ins w:id="1221" w:author="kurt stam" w:date="2013-03-12T13:57:00Z">
        <w:r>
          <w:rPr/>
          <w:t>”</w:t>
        </w:r>
      </w:ins>
      <w:r>
        <w:rPr/>
        <w:t>" which has a</w:t>
      </w:r>
      <w:del w:id="1222" w:author="kurt stam" w:date="2013-03-12T13:52:00Z">
        <w:r>
          <w:rPr/>
          <w:delText xml:space="preserve"> </w:delText>
        </w:r>
      </w:del>
      <w:ins w:id="1223" w:author="kurt stam" w:date="2013-03-12T13:57:00Z">
        <w:r>
          <w:rPr/>
          <w:t>“</w:t>
        </w:r>
      </w:ins>
      <w:r>
        <w:rPr/>
        <w:t>"describedB</w:t>
      </w:r>
      <w:del w:id="1224" w:author="kurt stam" w:date="2013-03-12T13:51:00Z">
        <w:r>
          <w:rPr/>
          <w:delText>y</w:delText>
        </w:r>
      </w:del>
      <w:ins w:id="1225" w:author="kurt stam" w:date="2013-03-12T13:57:00Z">
        <w:r>
          <w:rPr/>
          <w:t>”</w:t>
        </w:r>
      </w:ins>
      <w:r>
        <w:rPr/>
        <w:t>" relationship to the</w:t>
      </w:r>
      <w:del w:id="1226" w:author="kurt stam" w:date="2013-03-12T13:52:00Z">
        <w:r>
          <w:rPr/>
          <w:delText xml:space="preserve"> </w:delText>
        </w:r>
      </w:del>
      <w:ins w:id="1227" w:author="kurt stam" w:date="2013-03-12T13:57:00Z">
        <w:r>
          <w:rPr/>
          <w:t>“</w:t>
        </w:r>
      </w:ins>
      <w:r>
        <w:rPr/>
        <w:t>"accountingType</w:t>
      </w:r>
      <w:del w:id="1228" w:author="kurt stam" w:date="2013-03-12T13:51:00Z">
        <w:r>
          <w:rPr/>
          <w:delText>s</w:delText>
        </w:r>
      </w:del>
      <w:ins w:id="1229" w:author="kurt stam" w:date="2013-03-12T13:57:00Z">
        <w:r>
          <w:rPr/>
          <w:t>”</w:t>
        </w:r>
      </w:ins>
      <w:r>
        <w:rPr/>
        <w:t xml:space="preserve">" document.  </w:t>
      </w:r>
    </w:p>
    <w:p>
      <w:pPr>
        <w:pStyle w:val="Normal"/>
        <w:rPr/>
      </w:pPr>
      <w:r>
        <w:rPr/>
      </w:r>
    </w:p>
    <w:p>
      <w:pPr>
        <w:pStyle w:val="Caption"/>
        <w:rPr/>
      </w:pPr>
      <w:bookmarkStart w:id="53" w:name="_Ref258605486"/>
      <w:r>
        <w:rPr/>
        <w:t xml:space="preserve">Example </w:t>
      </w:r>
      <w:r>
        <w:rPr/>
        <w:fldChar w:fldCharType="begin"/>
      </w:r>
      <w:r>
        <w:rPr/>
        <w:instrText xml:space="preserve"> SEQ Example \* ARABIC </w:instrText>
      </w:r>
      <w:r>
        <w:rPr/>
        <w:fldChar w:fldCharType="separate"/>
      </w:r>
      <w:r>
        <w:rPr/>
        <w:t>13</w:t>
      </w:r>
      <w:r>
        <w:rPr/>
        <w:fldChar w:fldCharType="end"/>
      </w:r>
      <w:bookmarkEnd w:id="53"/>
      <w:r>
        <w:rPr/>
        <w:t xml:space="preserve"> - Complex Relationship Scenario Summary Entry</w:t>
      </w:r>
    </w:p>
    <w:p>
      <w:pPr>
        <w:pStyle w:val="Normal"/>
        <w:ind w:left="360" w:hanging="0"/>
        <w:rPr/>
      </w:pPr>
      <w:r>
        <w:rPr/>
        <w:t>Assume a set of four documents:</w:t>
        <w:br/>
      </w:r>
    </w:p>
    <w:p>
      <w:pPr>
        <w:pStyle w:val="Normal"/>
        <w:numPr>
          <w:ilvl w:val="0"/>
          <w:numId w:val="14"/>
        </w:numPr>
        <w:tabs>
          <w:tab w:val="clear" w:pos="720"/>
          <w:tab w:val="left" w:pos="1080" w:leader="none"/>
        </w:tabs>
        <w:suppressAutoHyphens w:val="true"/>
        <w:spacing w:before="60" w:after="60"/>
        <w:ind w:left="1080" w:hanging="360"/>
        <w:rPr/>
      </w:pPr>
      <w:del w:id="1230" w:author="kurt stam" w:date="2013-03-12T13:52:00Z">
        <w:r>
          <w:rPr/>
          <w:delText>“</w:delText>
        </w:r>
      </w:del>
      <w:ins w:id="1231" w:author="kurt stam" w:date="2013-03-12T13:57:00Z">
        <w:r>
          <w:rPr/>
          <w:t>"</w:t>
        </w:r>
      </w:ins>
      <w:r>
        <w:rPr/>
        <w:t>customer.xsd</w:t>
      </w:r>
      <w:del w:id="1232" w:author="kurt stam" w:date="2013-03-12T13:51:00Z">
        <w:r>
          <w:rPr/>
          <w:delText>”</w:delText>
        </w:r>
      </w:del>
      <w:ins w:id="1233" w:author="kurt stam" w:date="2013-03-12T13:57:00Z">
        <w:r>
          <w:rPr/>
          <w:t>"</w:t>
        </w:r>
      </w:ins>
      <w:r>
        <w:rPr/>
        <w:t>, which includes</w:t>
      </w:r>
    </w:p>
    <w:p>
      <w:pPr>
        <w:pStyle w:val="Normal"/>
        <w:numPr>
          <w:ilvl w:val="0"/>
          <w:numId w:val="14"/>
        </w:numPr>
        <w:tabs>
          <w:tab w:val="clear" w:pos="720"/>
          <w:tab w:val="left" w:pos="1080" w:leader="none"/>
        </w:tabs>
        <w:suppressAutoHyphens w:val="true"/>
        <w:spacing w:before="60" w:after="60"/>
        <w:ind w:left="1080" w:hanging="360"/>
        <w:rPr/>
      </w:pPr>
      <w:del w:id="1234" w:author="kurt stam" w:date="2013-03-12T13:52:00Z">
        <w:r>
          <w:rPr/>
          <w:delText>“</w:delText>
        </w:r>
      </w:del>
      <w:ins w:id="1235" w:author="kurt stam" w:date="2013-03-12T13:57:00Z">
        <w:r>
          <w:rPr/>
          <w:t>"</w:t>
        </w:r>
      </w:ins>
      <w:r>
        <w:rPr/>
        <w:t>accountingTypes.xsd</w:t>
      </w:r>
      <w:del w:id="1236" w:author="kurt stam" w:date="2013-03-12T13:51:00Z">
        <w:r>
          <w:rPr/>
          <w:delText>”</w:delText>
        </w:r>
      </w:del>
      <w:ins w:id="1237" w:author="kurt stam" w:date="2013-03-12T13:57:00Z">
        <w:r>
          <w:rPr/>
          <w:t>"</w:t>
        </w:r>
      </w:ins>
      <w:r>
        <w:rPr/>
        <w:t>, which includes</w:t>
      </w:r>
    </w:p>
    <w:p>
      <w:pPr>
        <w:pStyle w:val="Normal"/>
        <w:numPr>
          <w:ilvl w:val="0"/>
          <w:numId w:val="14"/>
        </w:numPr>
        <w:tabs>
          <w:tab w:val="clear" w:pos="720"/>
          <w:tab w:val="left" w:pos="1080" w:leader="none"/>
        </w:tabs>
        <w:suppressAutoHyphens w:val="true"/>
        <w:spacing w:before="60" w:after="60"/>
        <w:ind w:left="1080" w:hanging="360"/>
        <w:rPr/>
      </w:pPr>
      <w:del w:id="1238" w:author="kurt stam" w:date="2013-03-12T13:52:00Z">
        <w:r>
          <w:rPr/>
          <w:delText>“</w:delText>
        </w:r>
      </w:del>
      <w:ins w:id="1239" w:author="kurt stam" w:date="2013-03-12T13:57:00Z">
        <w:r>
          <w:rPr/>
          <w:t>"</w:t>
        </w:r>
      </w:ins>
      <w:r>
        <w:rPr/>
        <w:t>dataTypes.xsd</w:t>
      </w:r>
      <w:del w:id="1240" w:author="kurt stam" w:date="2013-03-12T13:51:00Z">
        <w:r>
          <w:rPr/>
          <w:delText>”</w:delText>
        </w:r>
      </w:del>
      <w:ins w:id="1241" w:author="kurt stam" w:date="2013-03-12T13:57:00Z">
        <w:r>
          <w:rPr/>
          <w:t>"</w:t>
        </w:r>
      </w:ins>
    </w:p>
    <w:p>
      <w:pPr>
        <w:pStyle w:val="Normal"/>
        <w:numPr>
          <w:ilvl w:val="0"/>
          <w:numId w:val="14"/>
        </w:numPr>
        <w:tabs>
          <w:tab w:val="clear" w:pos="720"/>
          <w:tab w:val="left" w:pos="1080" w:leader="none"/>
        </w:tabs>
        <w:suppressAutoHyphens w:val="true"/>
        <w:spacing w:before="60" w:after="60"/>
        <w:ind w:left="1080" w:hanging="360"/>
        <w:rPr/>
      </w:pPr>
      <w:del w:id="1242" w:author="kurt stam" w:date="2013-03-12T13:52:00Z">
        <w:r>
          <w:rPr/>
          <w:delText>“</w:delText>
        </w:r>
      </w:del>
      <w:ins w:id="1243" w:author="kurt stam" w:date="2013-03-12T13:57:00Z">
        <w:r>
          <w:rPr/>
          <w:t>"</w:t>
        </w:r>
      </w:ins>
      <w:r>
        <w:rPr/>
        <w:t>related.xsd</w:t>
      </w:r>
      <w:del w:id="1244" w:author="kurt stam" w:date="2013-03-12T13:51:00Z">
        <w:r>
          <w:rPr/>
          <w:delText>”</w:delText>
        </w:r>
      </w:del>
      <w:ins w:id="1245" w:author="kurt stam" w:date="2013-03-12T13:57:00Z">
        <w:r>
          <w:rPr/>
          <w:t>"</w:t>
        </w:r>
      </w:ins>
      <w:r>
        <w:rPr/>
        <w:t xml:space="preserve"> (a similar schema which is related to </w:t>
      </w:r>
      <w:del w:id="1246" w:author="kurt stam" w:date="2013-03-12T13:52:00Z">
        <w:r>
          <w:rPr/>
          <w:delText>“</w:delText>
        </w:r>
      </w:del>
      <w:ins w:id="1247" w:author="kurt stam" w:date="2013-03-12T13:57:00Z">
        <w:r>
          <w:rPr/>
          <w:t>"</w:t>
        </w:r>
      </w:ins>
      <w:r>
        <w:rPr/>
        <w:t>accountingTypes.xsd</w:t>
      </w:r>
      <w:del w:id="1248" w:author="kurt stam" w:date="2013-03-12T13:51:00Z">
        <w:r>
          <w:rPr/>
          <w:delText>”</w:delText>
        </w:r>
      </w:del>
      <w:ins w:id="1249" w:author="kurt stam" w:date="2013-03-12T13:57:00Z">
        <w:r>
          <w:rPr/>
          <w:t>"</w:t>
        </w:r>
      </w:ins>
      <w:r>
        <w:rPr/>
        <w:t>)</w:t>
      </w:r>
    </w:p>
    <w:p>
      <w:pPr>
        <w:pStyle w:val="Normal"/>
        <w:ind w:left="1440" w:hanging="0"/>
        <w:rPr/>
      </w:pPr>
      <w:r>
        <w:rPr/>
      </w:r>
    </w:p>
    <w:p>
      <w:pPr>
        <w:pStyle w:val="Normal"/>
        <w:ind w:left="360" w:hanging="0"/>
        <w:rPr/>
      </w:pPr>
      <w:r>
        <w:rPr/>
        <w:t>The following relationships exist among the Artifact Entries representing each of these four document artifacts and the Service Implementation Model artifact:</w:t>
        <w:br/>
      </w:r>
    </w:p>
    <w:p>
      <w:pPr>
        <w:pStyle w:val="Normal"/>
        <w:numPr>
          <w:ilvl w:val="1"/>
          <w:numId w:val="10"/>
        </w:numPr>
        <w:tabs>
          <w:tab w:val="clear" w:pos="720"/>
          <w:tab w:val="left" w:pos="1080" w:leader="none"/>
        </w:tabs>
        <w:suppressAutoHyphens w:val="true"/>
        <w:spacing w:before="60" w:after="60"/>
        <w:rPr/>
      </w:pPr>
      <w:r>
        <w:rPr/>
        <w:t>Relationship 1:</w:t>
      </w:r>
    </w:p>
    <w:p>
      <w:pPr>
        <w:pStyle w:val="Normal"/>
        <w:numPr>
          <w:ilvl w:val="2"/>
          <w:numId w:val="10"/>
        </w:numPr>
        <w:tabs>
          <w:tab w:val="clear" w:pos="720"/>
          <w:tab w:val="left" w:pos="1800" w:leader="none"/>
        </w:tabs>
        <w:suppressAutoHyphens w:val="true"/>
        <w:spacing w:before="60" w:after="60"/>
        <w:rPr/>
      </w:pPr>
      <w:r>
        <w:rPr/>
        <w:t>Type:</w:t>
        <w:tab/>
      </w:r>
      <w:del w:id="1250" w:author="kurt stam" w:date="2013-03-12T13:52:00Z">
        <w:r>
          <w:rPr/>
          <w:delText>“</w:delText>
        </w:r>
      </w:del>
      <w:ins w:id="1251" w:author="kurt stam" w:date="2013-03-12T13:57:00Z">
        <w:r>
          <w:rPr/>
          <w:t>"</w:t>
        </w:r>
      </w:ins>
      <w:r>
        <w:rPr/>
        <w:t>includedXsds</w:t>
      </w:r>
      <w:del w:id="1252" w:author="kurt stam" w:date="2013-03-12T13:51:00Z">
        <w:r>
          <w:rPr/>
          <w:delText>”</w:delText>
        </w:r>
      </w:del>
      <w:ins w:id="1253" w:author="kurt stam" w:date="2013-03-12T13:57:00Z">
        <w:r>
          <w:rPr/>
          <w:t>"</w:t>
        </w:r>
      </w:ins>
    </w:p>
    <w:p>
      <w:pPr>
        <w:pStyle w:val="Normal"/>
        <w:numPr>
          <w:ilvl w:val="2"/>
          <w:numId w:val="10"/>
        </w:numPr>
        <w:tabs>
          <w:tab w:val="clear" w:pos="720"/>
          <w:tab w:val="left" w:pos="1800" w:leader="none"/>
        </w:tabs>
        <w:suppressAutoHyphens w:val="true"/>
        <w:spacing w:before="60" w:after="60"/>
        <w:rPr/>
      </w:pPr>
      <w:r>
        <w:rPr/>
        <w:t>Kind:</w:t>
        <w:tab/>
      </w:r>
      <w:del w:id="1254" w:author="kurt stam" w:date="2013-03-12T13:52:00Z">
        <w:r>
          <w:rPr/>
          <w:delText>“</w:delText>
        </w:r>
      </w:del>
      <w:ins w:id="1255" w:author="kurt stam" w:date="2013-03-12T13:57:00Z">
        <w:r>
          <w:rPr/>
          <w:t>"</w:t>
        </w:r>
      </w:ins>
      <w:r>
        <w:rPr/>
        <w:t>derived</w:t>
      </w:r>
      <w:del w:id="1256" w:author="kurt stam" w:date="2013-03-12T13:51:00Z">
        <w:r>
          <w:rPr/>
          <w:delText>”</w:delText>
        </w:r>
      </w:del>
      <w:ins w:id="1257" w:author="kurt stam" w:date="2013-03-12T13:57:00Z">
        <w:r>
          <w:rPr/>
          <w:t>"</w:t>
        </w:r>
      </w:ins>
    </w:p>
    <w:p>
      <w:pPr>
        <w:pStyle w:val="Normal"/>
        <w:numPr>
          <w:ilvl w:val="2"/>
          <w:numId w:val="10"/>
        </w:numPr>
        <w:tabs>
          <w:tab w:val="clear" w:pos="720"/>
          <w:tab w:val="left" w:pos="1800" w:leader="none"/>
        </w:tabs>
        <w:suppressAutoHyphens w:val="true"/>
        <w:spacing w:before="60" w:after="60"/>
        <w:rPr/>
      </w:pPr>
      <w:r>
        <w:rPr/>
        <w:t>Source:</w:t>
        <w:tab/>
      </w:r>
      <w:del w:id="1258" w:author="kurt stam" w:date="2013-03-12T13:52:00Z">
        <w:r>
          <w:rPr/>
          <w:delText>“</w:delText>
        </w:r>
      </w:del>
      <w:ins w:id="1259" w:author="kurt stam" w:date="2013-03-12T13:57:00Z">
        <w:r>
          <w:rPr/>
          <w:t>"</w:t>
        </w:r>
      </w:ins>
      <w:r>
        <w:rPr/>
        <w:t>customer.xsd</w:t>
      </w:r>
      <w:del w:id="1260" w:author="kurt stam" w:date="2013-03-12T13:51:00Z">
        <w:r>
          <w:rPr/>
          <w:delText>”</w:delText>
        </w:r>
      </w:del>
      <w:ins w:id="1261" w:author="kurt stam" w:date="2013-03-12T13:57:00Z">
        <w:r>
          <w:rPr/>
          <w:t>"</w:t>
        </w:r>
      </w:ins>
      <w:r>
        <w:rPr/>
        <w:t xml:space="preserve"> entry</w:t>
      </w:r>
    </w:p>
    <w:p>
      <w:pPr>
        <w:pStyle w:val="Normal"/>
        <w:numPr>
          <w:ilvl w:val="2"/>
          <w:numId w:val="10"/>
        </w:numPr>
        <w:tabs>
          <w:tab w:val="clear" w:pos="720"/>
          <w:tab w:val="left" w:pos="1800" w:leader="none"/>
        </w:tabs>
        <w:suppressAutoHyphens w:val="true"/>
        <w:spacing w:before="60" w:after="60"/>
        <w:rPr/>
      </w:pPr>
      <w:r>
        <w:rPr/>
        <w:t>Target:</w:t>
        <w:tab/>
      </w:r>
      <w:del w:id="1262" w:author="kurt stam" w:date="2013-03-12T13:52:00Z">
        <w:r>
          <w:rPr/>
          <w:delText>“</w:delText>
        </w:r>
      </w:del>
      <w:ins w:id="1263" w:author="kurt stam" w:date="2013-03-12T13:57:00Z">
        <w:r>
          <w:rPr/>
          <w:t>"</w:t>
        </w:r>
      </w:ins>
      <w:r>
        <w:rPr/>
        <w:t>accountingTypes.xsd</w:t>
      </w:r>
      <w:del w:id="1264" w:author="kurt stam" w:date="2013-03-12T13:51:00Z">
        <w:r>
          <w:rPr/>
          <w:delText>”</w:delText>
        </w:r>
      </w:del>
      <w:ins w:id="1265" w:author="kurt stam" w:date="2013-03-12T13:57:00Z">
        <w:r>
          <w:rPr/>
          <w:t>"</w:t>
        </w:r>
      </w:ins>
      <w:r>
        <w:rPr/>
        <w:t xml:space="preserve"> entry</w:t>
      </w:r>
    </w:p>
    <w:p>
      <w:pPr>
        <w:pStyle w:val="Normal"/>
        <w:numPr>
          <w:ilvl w:val="1"/>
          <w:numId w:val="10"/>
        </w:numPr>
        <w:tabs>
          <w:tab w:val="clear" w:pos="720"/>
          <w:tab w:val="left" w:pos="1080" w:leader="none"/>
        </w:tabs>
        <w:suppressAutoHyphens w:val="true"/>
        <w:spacing w:before="60" w:after="60"/>
        <w:rPr/>
      </w:pPr>
      <w:r>
        <w:rPr/>
        <w:t>Relationship 2:</w:t>
      </w:r>
    </w:p>
    <w:p>
      <w:pPr>
        <w:pStyle w:val="Normal"/>
        <w:numPr>
          <w:ilvl w:val="2"/>
          <w:numId w:val="10"/>
        </w:numPr>
        <w:tabs>
          <w:tab w:val="clear" w:pos="720"/>
          <w:tab w:val="left" w:pos="1800" w:leader="none"/>
        </w:tabs>
        <w:suppressAutoHyphens w:val="true"/>
        <w:spacing w:before="60" w:after="60"/>
        <w:rPr/>
      </w:pPr>
      <w:r>
        <w:rPr/>
        <w:t>Type:</w:t>
        <w:tab/>
      </w:r>
      <w:del w:id="1266" w:author="kurt stam" w:date="2013-03-12T13:52:00Z">
        <w:r>
          <w:rPr/>
          <w:delText>“</w:delText>
        </w:r>
      </w:del>
      <w:ins w:id="1267" w:author="kurt stam" w:date="2013-03-12T13:57:00Z">
        <w:r>
          <w:rPr/>
          <w:t>"</w:t>
        </w:r>
      </w:ins>
      <w:r>
        <w:rPr/>
        <w:t>includedXsds</w:t>
      </w:r>
      <w:del w:id="1268" w:author="kurt stam" w:date="2013-03-12T13:51:00Z">
        <w:r>
          <w:rPr/>
          <w:delText>”</w:delText>
        </w:r>
      </w:del>
      <w:ins w:id="1269" w:author="kurt stam" w:date="2013-03-12T13:57:00Z">
        <w:r>
          <w:rPr/>
          <w:t>"</w:t>
        </w:r>
      </w:ins>
    </w:p>
    <w:p>
      <w:pPr>
        <w:pStyle w:val="Normal"/>
        <w:numPr>
          <w:ilvl w:val="2"/>
          <w:numId w:val="10"/>
        </w:numPr>
        <w:tabs>
          <w:tab w:val="clear" w:pos="720"/>
          <w:tab w:val="left" w:pos="1800" w:leader="none"/>
        </w:tabs>
        <w:suppressAutoHyphens w:val="true"/>
        <w:spacing w:before="60" w:after="60"/>
        <w:rPr/>
      </w:pPr>
      <w:r>
        <w:rPr/>
        <w:t>Kind:</w:t>
        <w:tab/>
      </w:r>
      <w:del w:id="1270" w:author="kurt stam" w:date="2013-03-12T13:52:00Z">
        <w:r>
          <w:rPr/>
          <w:delText>“</w:delText>
        </w:r>
      </w:del>
      <w:ins w:id="1271" w:author="kurt stam" w:date="2013-03-12T13:57:00Z">
        <w:r>
          <w:rPr/>
          <w:t>"</w:t>
        </w:r>
      </w:ins>
      <w:r>
        <w:rPr/>
        <w:t>derived</w:t>
      </w:r>
      <w:del w:id="1272" w:author="kurt stam" w:date="2013-03-12T13:51:00Z">
        <w:r>
          <w:rPr/>
          <w:delText>”</w:delText>
        </w:r>
      </w:del>
      <w:ins w:id="1273" w:author="kurt stam" w:date="2013-03-12T13:57:00Z">
        <w:r>
          <w:rPr/>
          <w:t>"</w:t>
        </w:r>
      </w:ins>
    </w:p>
    <w:p>
      <w:pPr>
        <w:pStyle w:val="Normal"/>
        <w:numPr>
          <w:ilvl w:val="2"/>
          <w:numId w:val="10"/>
        </w:numPr>
        <w:tabs>
          <w:tab w:val="clear" w:pos="720"/>
          <w:tab w:val="left" w:pos="1800" w:leader="none"/>
        </w:tabs>
        <w:suppressAutoHyphens w:val="true"/>
        <w:spacing w:before="60" w:after="60"/>
        <w:rPr/>
      </w:pPr>
      <w:r>
        <w:rPr/>
        <w:t>Source:</w:t>
        <w:tab/>
      </w:r>
      <w:del w:id="1274" w:author="kurt stam" w:date="2013-03-12T13:52:00Z">
        <w:r>
          <w:rPr/>
          <w:delText>“</w:delText>
        </w:r>
      </w:del>
      <w:ins w:id="1275" w:author="kurt stam" w:date="2013-03-12T13:57:00Z">
        <w:r>
          <w:rPr/>
          <w:t>"</w:t>
        </w:r>
      </w:ins>
      <w:r>
        <w:rPr/>
        <w:t>accountingTypes.xsd</w:t>
      </w:r>
      <w:del w:id="1276" w:author="kurt stam" w:date="2013-03-12T13:51:00Z">
        <w:r>
          <w:rPr/>
          <w:delText>”</w:delText>
        </w:r>
      </w:del>
      <w:ins w:id="1277" w:author="kurt stam" w:date="2013-03-12T13:57:00Z">
        <w:r>
          <w:rPr/>
          <w:t>"</w:t>
        </w:r>
      </w:ins>
      <w:r>
        <w:rPr/>
        <w:t xml:space="preserve"> entry</w:t>
      </w:r>
    </w:p>
    <w:p>
      <w:pPr>
        <w:pStyle w:val="Normal"/>
        <w:numPr>
          <w:ilvl w:val="2"/>
          <w:numId w:val="10"/>
        </w:numPr>
        <w:tabs>
          <w:tab w:val="clear" w:pos="720"/>
          <w:tab w:val="left" w:pos="1800" w:leader="none"/>
        </w:tabs>
        <w:suppressAutoHyphens w:val="true"/>
        <w:spacing w:before="60" w:after="60"/>
        <w:rPr/>
      </w:pPr>
      <w:r>
        <w:rPr/>
        <w:t>Target:</w:t>
        <w:tab/>
      </w:r>
      <w:del w:id="1278" w:author="kurt stam" w:date="2013-03-12T13:52:00Z">
        <w:r>
          <w:rPr/>
          <w:delText>“</w:delText>
        </w:r>
      </w:del>
      <w:ins w:id="1279" w:author="kurt stam" w:date="2013-03-12T13:57:00Z">
        <w:r>
          <w:rPr/>
          <w:t>"</w:t>
        </w:r>
      </w:ins>
      <w:r>
        <w:rPr/>
        <w:t>dataTypes.xsd</w:t>
      </w:r>
      <w:del w:id="1280" w:author="kurt stam" w:date="2013-03-12T13:51:00Z">
        <w:r>
          <w:rPr/>
          <w:delText>”</w:delText>
        </w:r>
      </w:del>
      <w:ins w:id="1281" w:author="kurt stam" w:date="2013-03-12T13:57:00Z">
        <w:r>
          <w:rPr/>
          <w:t>"</w:t>
        </w:r>
      </w:ins>
      <w:r>
        <w:rPr/>
        <w:t xml:space="preserve"> entry</w:t>
      </w:r>
    </w:p>
    <w:p>
      <w:pPr>
        <w:pStyle w:val="Normal"/>
        <w:numPr>
          <w:ilvl w:val="1"/>
          <w:numId w:val="10"/>
        </w:numPr>
        <w:tabs>
          <w:tab w:val="clear" w:pos="720"/>
          <w:tab w:val="left" w:pos="1080" w:leader="none"/>
        </w:tabs>
        <w:suppressAutoHyphens w:val="true"/>
        <w:spacing w:before="60" w:after="60"/>
        <w:rPr/>
      </w:pPr>
      <w:r>
        <w:rPr/>
        <w:t>Relationship 3:</w:t>
      </w:r>
    </w:p>
    <w:p>
      <w:pPr>
        <w:pStyle w:val="Normal"/>
        <w:numPr>
          <w:ilvl w:val="2"/>
          <w:numId w:val="10"/>
        </w:numPr>
        <w:tabs>
          <w:tab w:val="clear" w:pos="720"/>
          <w:tab w:val="left" w:pos="1800" w:leader="none"/>
        </w:tabs>
        <w:suppressAutoHyphens w:val="true"/>
        <w:spacing w:before="60" w:after="60"/>
        <w:rPr/>
      </w:pPr>
      <w:r>
        <w:rPr/>
        <w:t>Type:</w:t>
        <w:tab/>
      </w:r>
      <w:del w:id="1282" w:author="kurt stam" w:date="2013-03-12T13:52:00Z">
        <w:r>
          <w:rPr/>
          <w:delText>“</w:delText>
        </w:r>
      </w:del>
      <w:ins w:id="1283" w:author="kurt stam" w:date="2013-03-12T13:57:00Z">
        <w:r>
          <w:rPr/>
          <w:t>"</w:t>
        </w:r>
      </w:ins>
      <w:r>
        <w:rPr/>
        <w:t>similarXsds</w:t>
      </w:r>
      <w:del w:id="1284" w:author="kurt stam" w:date="2013-03-12T13:51:00Z">
        <w:r>
          <w:rPr/>
          <w:delText>”</w:delText>
        </w:r>
      </w:del>
      <w:ins w:id="1285" w:author="kurt stam" w:date="2013-03-12T13:57:00Z">
        <w:r>
          <w:rPr/>
          <w:t>"</w:t>
        </w:r>
      </w:ins>
    </w:p>
    <w:p>
      <w:pPr>
        <w:pStyle w:val="Normal"/>
        <w:numPr>
          <w:ilvl w:val="2"/>
          <w:numId w:val="10"/>
        </w:numPr>
        <w:tabs>
          <w:tab w:val="clear" w:pos="720"/>
          <w:tab w:val="left" w:pos="1800" w:leader="none"/>
        </w:tabs>
        <w:suppressAutoHyphens w:val="true"/>
        <w:spacing w:before="60" w:after="60"/>
        <w:rPr/>
      </w:pPr>
      <w:r>
        <w:rPr/>
        <w:t>Kind:</w:t>
        <w:tab/>
      </w:r>
      <w:del w:id="1286" w:author="kurt stam" w:date="2013-03-12T13:52:00Z">
        <w:r>
          <w:rPr/>
          <w:delText>“</w:delText>
        </w:r>
      </w:del>
      <w:ins w:id="1287" w:author="kurt stam" w:date="2013-03-12T13:57:00Z">
        <w:r>
          <w:rPr/>
          <w:t>"</w:t>
        </w:r>
      </w:ins>
      <w:r>
        <w:rPr/>
        <w:t>generic</w:t>
      </w:r>
      <w:del w:id="1288" w:author="kurt stam" w:date="2013-03-12T13:51:00Z">
        <w:r>
          <w:rPr/>
          <w:delText>”</w:delText>
        </w:r>
      </w:del>
      <w:ins w:id="1289" w:author="kurt stam" w:date="2013-03-12T13:57:00Z">
        <w:r>
          <w:rPr/>
          <w:t>"</w:t>
        </w:r>
      </w:ins>
    </w:p>
    <w:p>
      <w:pPr>
        <w:pStyle w:val="Normal"/>
        <w:numPr>
          <w:ilvl w:val="2"/>
          <w:numId w:val="10"/>
        </w:numPr>
        <w:tabs>
          <w:tab w:val="clear" w:pos="720"/>
          <w:tab w:val="left" w:pos="1800" w:leader="none"/>
        </w:tabs>
        <w:suppressAutoHyphens w:val="true"/>
        <w:spacing w:before="60" w:after="60"/>
        <w:rPr/>
      </w:pPr>
      <w:r>
        <w:rPr/>
        <w:t>Source:</w:t>
        <w:tab/>
      </w:r>
      <w:del w:id="1290" w:author="kurt stam" w:date="2013-03-12T13:52:00Z">
        <w:r>
          <w:rPr/>
          <w:delText>“</w:delText>
        </w:r>
      </w:del>
      <w:ins w:id="1291" w:author="kurt stam" w:date="2013-03-12T13:57:00Z">
        <w:r>
          <w:rPr/>
          <w:t>"</w:t>
        </w:r>
      </w:ins>
      <w:r>
        <w:rPr/>
        <w:t>accountingTypes.xsd</w:t>
      </w:r>
      <w:del w:id="1292" w:author="kurt stam" w:date="2013-03-12T13:51:00Z">
        <w:r>
          <w:rPr/>
          <w:delText>”</w:delText>
        </w:r>
      </w:del>
      <w:ins w:id="1293" w:author="kurt stam" w:date="2013-03-12T13:57:00Z">
        <w:r>
          <w:rPr/>
          <w:t>"</w:t>
        </w:r>
      </w:ins>
      <w:r>
        <w:rPr/>
        <w:t xml:space="preserve"> entry</w:t>
      </w:r>
    </w:p>
    <w:p>
      <w:pPr>
        <w:pStyle w:val="Normal"/>
        <w:numPr>
          <w:ilvl w:val="2"/>
          <w:numId w:val="10"/>
        </w:numPr>
        <w:tabs>
          <w:tab w:val="clear" w:pos="720"/>
          <w:tab w:val="left" w:pos="1800" w:leader="none"/>
        </w:tabs>
        <w:suppressAutoHyphens w:val="true"/>
        <w:spacing w:before="60" w:after="60"/>
        <w:rPr/>
      </w:pPr>
      <w:r>
        <w:rPr/>
        <w:t>Target:</w:t>
        <w:tab/>
      </w:r>
      <w:del w:id="1294" w:author="kurt stam" w:date="2013-03-12T13:52:00Z">
        <w:r>
          <w:rPr/>
          <w:delText>“</w:delText>
        </w:r>
      </w:del>
      <w:ins w:id="1295" w:author="kurt stam" w:date="2013-03-12T13:57:00Z">
        <w:r>
          <w:rPr/>
          <w:t>"</w:t>
        </w:r>
      </w:ins>
      <w:r>
        <w:rPr/>
        <w:t>related.xsd</w:t>
      </w:r>
      <w:del w:id="1296" w:author="kurt stam" w:date="2013-03-12T13:51:00Z">
        <w:r>
          <w:rPr/>
          <w:delText>”</w:delText>
        </w:r>
      </w:del>
      <w:ins w:id="1297" w:author="kurt stam" w:date="2013-03-12T13:57:00Z">
        <w:r>
          <w:rPr/>
          <w:t>"</w:t>
        </w:r>
      </w:ins>
      <w:r>
        <w:rPr/>
        <w:t xml:space="preserve"> entry</w:t>
      </w:r>
    </w:p>
    <w:p>
      <w:pPr>
        <w:pStyle w:val="Normal"/>
        <w:numPr>
          <w:ilvl w:val="1"/>
          <w:numId w:val="10"/>
        </w:numPr>
        <w:tabs>
          <w:tab w:val="clear" w:pos="720"/>
          <w:tab w:val="left" w:pos="1080" w:leader="none"/>
        </w:tabs>
        <w:suppressAutoHyphens w:val="true"/>
        <w:spacing w:before="60" w:after="60"/>
        <w:rPr/>
      </w:pPr>
      <w:r>
        <w:rPr/>
        <w:t>Relationship 4:</w:t>
      </w:r>
    </w:p>
    <w:p>
      <w:pPr>
        <w:pStyle w:val="Normal"/>
        <w:numPr>
          <w:ilvl w:val="2"/>
          <w:numId w:val="10"/>
        </w:numPr>
        <w:tabs>
          <w:tab w:val="clear" w:pos="720"/>
          <w:tab w:val="left" w:pos="1800" w:leader="none"/>
        </w:tabs>
        <w:suppressAutoHyphens w:val="true"/>
        <w:spacing w:before="60" w:after="60"/>
        <w:rPr/>
      </w:pPr>
      <w:r>
        <w:rPr/>
        <w:t>Type:</w:t>
        <w:tab/>
      </w:r>
      <w:del w:id="1298" w:author="kurt stam" w:date="2013-03-12T13:52:00Z">
        <w:r>
          <w:rPr/>
          <w:delText>“</w:delText>
        </w:r>
      </w:del>
      <w:ins w:id="1299" w:author="kurt stam" w:date="2013-03-12T13:57:00Z">
        <w:r>
          <w:rPr/>
          <w:t>"</w:t>
        </w:r>
      </w:ins>
      <w:r>
        <w:rPr/>
        <w:t>describedBy</w:t>
      </w:r>
      <w:del w:id="1300" w:author="kurt stam" w:date="2013-03-12T13:51:00Z">
        <w:r>
          <w:rPr/>
          <w:delText>”</w:delText>
        </w:r>
      </w:del>
      <w:ins w:id="1301" w:author="kurt stam" w:date="2013-03-12T13:57:00Z">
        <w:r>
          <w:rPr/>
          <w:t>"</w:t>
        </w:r>
      </w:ins>
    </w:p>
    <w:p>
      <w:pPr>
        <w:pStyle w:val="Normal"/>
        <w:numPr>
          <w:ilvl w:val="2"/>
          <w:numId w:val="10"/>
        </w:numPr>
        <w:tabs>
          <w:tab w:val="clear" w:pos="720"/>
          <w:tab w:val="left" w:pos="1800" w:leader="none"/>
        </w:tabs>
        <w:suppressAutoHyphens w:val="true"/>
        <w:spacing w:before="60" w:after="60"/>
        <w:rPr/>
      </w:pPr>
      <w:r>
        <w:rPr/>
        <w:t>Kind:</w:t>
        <w:tab/>
      </w:r>
      <w:del w:id="1302" w:author="kurt stam" w:date="2013-03-12T13:52:00Z">
        <w:r>
          <w:rPr/>
          <w:delText>“</w:delText>
        </w:r>
      </w:del>
      <w:ins w:id="1303" w:author="kurt stam" w:date="2013-03-12T13:57:00Z">
        <w:r>
          <w:rPr/>
          <w:t>"</w:t>
        </w:r>
      </w:ins>
      <w:r>
        <w:rPr/>
        <w:t>modeled</w:t>
      </w:r>
      <w:del w:id="1304" w:author="kurt stam" w:date="2013-03-12T13:51:00Z">
        <w:r>
          <w:rPr/>
          <w:delText>”</w:delText>
        </w:r>
      </w:del>
      <w:ins w:id="1305" w:author="kurt stam" w:date="2013-03-12T13:57:00Z">
        <w:r>
          <w:rPr/>
          <w:t>"</w:t>
        </w:r>
      </w:ins>
    </w:p>
    <w:p>
      <w:pPr>
        <w:pStyle w:val="Normal"/>
        <w:numPr>
          <w:ilvl w:val="2"/>
          <w:numId w:val="10"/>
        </w:numPr>
        <w:tabs>
          <w:tab w:val="clear" w:pos="720"/>
          <w:tab w:val="left" w:pos="1800" w:leader="none"/>
        </w:tabs>
        <w:suppressAutoHyphens w:val="true"/>
        <w:spacing w:before="60" w:after="60"/>
        <w:rPr/>
      </w:pPr>
      <w:r>
        <w:rPr/>
        <w:t>Source:</w:t>
        <w:tab/>
      </w:r>
      <w:del w:id="1306" w:author="kurt stam" w:date="2013-03-12T13:52:00Z">
        <w:r>
          <w:rPr/>
          <w:delText>“</w:delText>
        </w:r>
      </w:del>
      <w:ins w:id="1307" w:author="kurt stam" w:date="2013-03-12T13:57:00Z">
        <w:r>
          <w:rPr/>
          <w:t>"</w:t>
        </w:r>
      </w:ins>
      <w:r>
        <w:rPr/>
        <w:t>myServiceInstance</w:t>
      </w:r>
      <w:del w:id="1308" w:author="kurt stam" w:date="2013-03-12T13:51:00Z">
        <w:r>
          <w:rPr/>
          <w:delText>”</w:delText>
        </w:r>
      </w:del>
      <w:ins w:id="1309" w:author="kurt stam" w:date="2013-03-12T13:57:00Z">
        <w:r>
          <w:rPr/>
          <w:t>"</w:t>
        </w:r>
      </w:ins>
      <w:r>
        <w:rPr/>
        <w:t xml:space="preserve"> entry</w:t>
      </w:r>
    </w:p>
    <w:p>
      <w:pPr>
        <w:pStyle w:val="Normal"/>
        <w:numPr>
          <w:ilvl w:val="2"/>
          <w:numId w:val="10"/>
        </w:numPr>
        <w:tabs>
          <w:tab w:val="clear" w:pos="720"/>
          <w:tab w:val="left" w:pos="1800" w:leader="none"/>
        </w:tabs>
        <w:suppressAutoHyphens w:val="true"/>
        <w:spacing w:before="60" w:after="60"/>
        <w:rPr/>
      </w:pPr>
      <w:r>
        <w:rPr/>
        <w:t>Target:</w:t>
        <w:tab/>
      </w:r>
      <w:del w:id="1310" w:author="kurt stam" w:date="2013-03-12T13:52:00Z">
        <w:r>
          <w:rPr/>
          <w:delText>“</w:delText>
        </w:r>
      </w:del>
      <w:ins w:id="1311" w:author="kurt stam" w:date="2013-03-12T13:57:00Z">
        <w:r>
          <w:rPr/>
          <w:t>"</w:t>
        </w:r>
      </w:ins>
      <w:r>
        <w:rPr/>
        <w:t>accountingTypes.xsd</w:t>
      </w:r>
      <w:del w:id="1312" w:author="kurt stam" w:date="2013-03-12T13:51:00Z">
        <w:r>
          <w:rPr/>
          <w:delText>”</w:delText>
        </w:r>
      </w:del>
      <w:ins w:id="1313" w:author="kurt stam" w:date="2013-03-12T13:57:00Z">
        <w:r>
          <w:rPr/>
          <w:t>"</w:t>
        </w:r>
      </w:ins>
      <w:r>
        <w:rPr/>
        <w:t xml:space="preserve"> entry</w:t>
      </w:r>
    </w:p>
    <w:p>
      <w:pPr>
        <w:pStyle w:val="Normal"/>
        <w:ind w:left="360" w:hanging="0"/>
        <w:rPr/>
      </w:pPr>
      <w:r>
        <w:rPr/>
      </w:r>
    </w:p>
    <w:p>
      <w:pPr>
        <w:pStyle w:val="Normal"/>
        <w:ind w:left="360" w:hanging="0"/>
        <w:rPr/>
      </w:pPr>
      <w:r>
        <w:rPr/>
        <w:t xml:space="preserve">The summary Source Entry below corresponding to the </w:t>
      </w:r>
      <w:del w:id="1314" w:author="kurt stam" w:date="2013-03-12T13:52:00Z">
        <w:r>
          <w:rPr/>
          <w:delText>“</w:delText>
        </w:r>
      </w:del>
      <w:ins w:id="1315" w:author="kurt stam" w:date="2013-03-12T13:57:00Z">
        <w:r>
          <w:rPr/>
          <w:t>"</w:t>
        </w:r>
      </w:ins>
      <w:r>
        <w:rPr/>
        <w:t>accountingTypes.xsd</w:t>
      </w:r>
      <w:del w:id="1316" w:author="kurt stam" w:date="2013-03-12T13:51:00Z">
        <w:r>
          <w:rPr/>
          <w:delText>”</w:delText>
        </w:r>
      </w:del>
      <w:ins w:id="1317" w:author="kurt stam" w:date="2013-03-12T13:57:00Z">
        <w:r>
          <w:rPr/>
          <w:t>"</w:t>
        </w:r>
      </w:ins>
      <w:r>
        <w:rPr/>
        <w:t xml:space="preserve"> artifact has relationship instances for the </w:t>
      </w:r>
      <w:del w:id="1318" w:author="kurt stam" w:date="2013-03-12T13:52:00Z">
        <w:r>
          <w:rPr/>
          <w:delText>“</w:delText>
        </w:r>
      </w:del>
      <w:ins w:id="1319" w:author="kurt stam" w:date="2013-03-12T13:57:00Z">
        <w:r>
          <w:rPr/>
          <w:t>"</w:t>
        </w:r>
      </w:ins>
      <w:r>
        <w:rPr/>
        <w:t>includedXsds</w:t>
      </w:r>
      <w:del w:id="1320" w:author="kurt stam" w:date="2013-03-12T13:51:00Z">
        <w:r>
          <w:rPr/>
          <w:delText>”</w:delText>
        </w:r>
      </w:del>
      <w:ins w:id="1321" w:author="kurt stam" w:date="2013-03-12T13:57:00Z">
        <w:r>
          <w:rPr/>
          <w:t>"</w:t>
        </w:r>
      </w:ins>
      <w:r>
        <w:rPr/>
        <w:t xml:space="preserve"> and </w:t>
      </w:r>
      <w:del w:id="1322" w:author="kurt stam" w:date="2013-03-12T13:52:00Z">
        <w:r>
          <w:rPr/>
          <w:delText>“</w:delText>
        </w:r>
      </w:del>
      <w:ins w:id="1323" w:author="kurt stam" w:date="2013-03-12T13:57:00Z">
        <w:r>
          <w:rPr/>
          <w:t>"</w:t>
        </w:r>
      </w:ins>
      <w:r>
        <w:rPr/>
        <w:t>similarXsds</w:t>
      </w:r>
      <w:del w:id="1324" w:author="kurt stam" w:date="2013-03-12T13:51:00Z">
        <w:r>
          <w:rPr/>
          <w:delText>”</w:delText>
        </w:r>
      </w:del>
      <w:ins w:id="1325" w:author="kurt stam" w:date="2013-03-12T13:57:00Z">
        <w:r>
          <w:rPr/>
          <w:t>"</w:t>
        </w:r>
      </w:ins>
      <w:r>
        <w:rPr/>
        <w:t xml:space="preserve"> Relationship Types associated with it, and thus exposes the various feeds shown:</w:t>
      </w:r>
    </w:p>
    <w:p>
      <w:pPr>
        <w:pStyle w:val="Normal"/>
        <w:ind w:left="360" w:hanging="0"/>
        <w:rPr/>
      </w:pPr>
      <w:r>
        <w:rPr/>
      </w:r>
    </w:p>
    <w:p>
      <w:pPr>
        <w:pStyle w:val="Normal"/>
        <w:keepLines/>
        <w:autoSpaceDE w:val="false"/>
        <w:ind w:left="360" w:hanging="0"/>
        <w:rPr>
          <w:rStyle w:val="Xmlverbnsuri1"/>
          <w:rFonts w:ascii="Lucida Console;Geneva" w:hAnsi="Lucida Console;Geneva" w:cs="Courier New"/>
          <w:color w:val="000000"/>
          <w:sz w:val="18"/>
          <w:szCs w:val="18"/>
        </w:rPr>
      </w:pP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 xml:space="preserve">entry </w:t>
      </w:r>
      <w:r>
        <w:rPr>
          <w:rStyle w:val="Xmlverbnsname1"/>
          <w:rFonts w:cs="Courier New" w:ascii="Lucida Console;Geneva" w:hAnsi="Lucida Console;Geneva"/>
          <w:color w:val="000000"/>
          <w:sz w:val="18"/>
          <w:szCs w:val="18"/>
        </w:rPr>
        <w:t>xmlns</w:t>
      </w:r>
      <w:r>
        <w:rPr>
          <w:rFonts w:cs="Courier New" w:ascii="Lucida Console;Geneva" w:hAnsi="Lucida Console;Geneva"/>
          <w:sz w:val="18"/>
          <w:szCs w:val="18"/>
        </w:rPr>
        <w:t>=</w:t>
      </w:r>
      <w:del w:id="1326" w:author="kurt stam" w:date="2013-03-12T13:51:00Z">
        <w:r>
          <w:rPr>
            <w:rFonts w:cs="Courier New" w:ascii="Lucida Console;Geneva" w:hAnsi="Lucida Console;Geneva"/>
            <w:sz w:val="18"/>
            <w:szCs w:val="18"/>
          </w:rPr>
          <w:delText>”</w:delText>
        </w:r>
      </w:del>
      <w:ins w:id="1327" w:author="kurt stam" w:date="2013-03-12T13:57:00Z">
        <w:r>
          <w:rPr>
            <w:rFonts w:cs="Courier New" w:ascii="Lucida Console;Geneva" w:hAnsi="Lucida Console;Geneva"/>
            <w:sz w:val="18"/>
            <w:szCs w:val="18"/>
          </w:rPr>
          <w:t>"</w:t>
        </w:r>
      </w:ins>
      <w:r>
        <w:rPr>
          <w:rStyle w:val="Xmlverbnsuri1"/>
          <w:rFonts w:cs="Courier New" w:ascii="Lucida Console;Geneva" w:hAnsi="Lucida Console;Geneva"/>
          <w:color w:val="000000"/>
          <w:sz w:val="18"/>
          <w:szCs w:val="18"/>
        </w:rPr>
        <w:t>http://www.w3.org/2005/Atom</w:t>
      </w:r>
      <w:del w:id="1328" w:author="kurt stam" w:date="2013-03-12T13:51:00Z">
        <w:r>
          <w:rPr>
            <w:rStyle w:val="Xmlverbnsuri1"/>
            <w:rFonts w:cs="Courier New" w:ascii="Lucida Console;Geneva" w:hAnsi="Lucida Console;Geneva"/>
            <w:color w:val="000000"/>
            <w:sz w:val="18"/>
            <w:szCs w:val="18"/>
          </w:rPr>
          <w:delText>”</w:delText>
        </w:r>
      </w:del>
      <w:ins w:id="1329" w:author="kurt stam" w:date="2013-03-12T13:57:00Z">
        <w:r>
          <w:rPr>
            <w:rStyle w:val="Xmlverbnsuri1"/>
            <w:rFonts w:cs="Courier New" w:ascii="Lucida Console;Geneva" w:hAnsi="Lucida Console;Geneva"/>
            <w:color w:val="000000"/>
            <w:sz w:val="18"/>
            <w:szCs w:val="18"/>
          </w:rPr>
          <w:t>"</w:t>
        </w:r>
      </w:ins>
    </w:p>
    <w:p>
      <w:pPr>
        <w:pStyle w:val="Normal"/>
        <w:keepLines/>
        <w:autoSpaceDE w:val="false"/>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1330" w:author="kurt stam" w:date="2013-03-12T13:51:00Z">
        <w:r>
          <w:rPr>
            <w:rStyle w:val="Xmlverbtext1"/>
            <w:rFonts w:cs="Courier New" w:ascii="Lucida Console;Geneva" w:hAnsi="Lucida Console;Geneva"/>
            <w:b w:val="false"/>
            <w:color w:val="000000"/>
            <w:sz w:val="18"/>
            <w:szCs w:val="18"/>
          </w:rPr>
          <w:delText>”</w:delText>
        </w:r>
      </w:del>
      <w:ins w:id="133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docs.oasis-open.org/s-ramp/ns/s-ramp-v1.0</w:t>
      </w:r>
      <w:del w:id="1332" w:author="kurt stam" w:date="2013-03-12T13:51:00Z">
        <w:r>
          <w:rPr>
            <w:rStyle w:val="Xmlverbtext1"/>
            <w:rFonts w:cs="Courier New" w:ascii="Lucida Console;Geneva" w:hAnsi="Lucida Console;Geneva"/>
            <w:b w:val="false"/>
            <w:color w:val="000000"/>
            <w:sz w:val="18"/>
            <w:szCs w:val="18"/>
          </w:rPr>
          <w:delText>”</w:delText>
        </w:r>
      </w:del>
      <w:ins w:id="1333" w:author="kurt stam" w:date="2013-03-12T13:57:00Z">
        <w:r>
          <w:rPr>
            <w:rStyle w:val="Xmlverbtext1"/>
            <w:rFonts w:cs="Courier New" w:ascii="Lucida Console;Geneva" w:hAnsi="Lucida Console;Geneva"/>
            <w:b w:val="false"/>
            <w:color w:val="000000"/>
            <w:sz w:val="18"/>
            <w:szCs w:val="18"/>
          </w:rPr>
          <w:t>"</w:t>
        </w:r>
      </w:ins>
      <w:r>
        <w:rPr>
          <w:rFonts w:cs="Courier New" w:ascii="Lucida Console;Geneva" w:hAnsi="Lucida Console;Geneva"/>
          <w:sz w:val="18"/>
          <w:szCs w:val="18"/>
        </w:rPr>
        <w:t>&gt;</w:t>
      </w:r>
    </w:p>
    <w:p>
      <w:pPr>
        <w:pStyle w:val="Normal"/>
        <w:keepLines/>
        <w:autoSpaceDE w:val="false"/>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id&gt;urn:uuid:aaaaaaaa-aaaa-aaaa-aaaa-aaaaaaaaaa6a&lt;/id&gt;</w:t>
      </w:r>
    </w:p>
    <w:p>
      <w:pPr>
        <w:pStyle w:val="Normal"/>
        <w:keepLines/>
        <w:autoSpaceDE w:val="false"/>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updated</w:t>
      </w:r>
      <w:r>
        <w:rPr>
          <w:rFonts w:cs="Courier New" w:ascii="Lucida Console;Geneva" w:hAnsi="Lucida Console;Geneva"/>
          <w:sz w:val="18"/>
          <w:szCs w:val="18"/>
        </w:rPr>
        <w:t>&gt;</w:t>
      </w:r>
      <w:r>
        <w:rPr>
          <w:rStyle w:val="Xmlverbtext1"/>
          <w:rFonts w:cs="Courier New" w:ascii="Lucida Console;Geneva" w:hAnsi="Lucida Console;Geneva"/>
          <w:b w:val="false"/>
          <w:color w:val="000000"/>
          <w:sz w:val="18"/>
          <w:szCs w:val="18"/>
        </w:rPr>
        <w:t>2009-05-26T13:13:55.013+02:00</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updated</w:t>
      </w:r>
      <w:r>
        <w:rPr>
          <w:rFonts w:cs="Courier New" w:ascii="Lucida Console;Geneva" w:hAnsi="Lucida Console;Geneva"/>
          <w:sz w:val="18"/>
          <w:szCs w:val="18"/>
        </w:rPr>
        <w:t>&gt;</w:t>
      </w:r>
      <w:r>
        <w:rPr>
          <w:rFonts w:cs="Courier New" w:ascii="Lucida Console;Geneva" w:hAnsi="Lucida Console;Geneva"/>
          <w:bCs/>
          <w:sz w:val="18"/>
          <w:szCs w:val="18"/>
        </w:rPr>
        <w:br/>
      </w:r>
      <w:r>
        <w:rPr>
          <w:rStyle w:val="Xmlverbtext1"/>
          <w:rFonts w:cs="Courier New" w:ascii="Lucida Console;Geneva" w:hAnsi="Lucida Console;Geneva"/>
          <w:b w:val="false"/>
          <w:color w:val="000000"/>
          <w:sz w:val="18"/>
          <w:szCs w:val="18"/>
        </w:rPr>
        <w:t>  </w:t>
      </w:r>
      <w:r>
        <w:rPr>
          <w:rFonts w:cs="Courier New" w:ascii="Lucida Console;Geneva" w:hAnsi="Lucida Console;Geneva"/>
          <w:sz w:val="18"/>
          <w:szCs w:val="18"/>
        </w:rPr>
        <w:t>&lt;title type=</w:t>
      </w:r>
      <w:del w:id="1334" w:author="kurt stam" w:date="2013-03-12T13:52:00Z">
        <w:r>
          <w:rPr>
            <w:rFonts w:cs="Courier New" w:ascii="Lucida Console;Geneva" w:hAnsi="Lucida Console;Geneva"/>
            <w:sz w:val="18"/>
            <w:szCs w:val="18"/>
          </w:rPr>
          <w:delText>“</w:delText>
        </w:r>
      </w:del>
      <w:ins w:id="133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1336" w:author="kurt stam" w:date="2013-03-12T13:51:00Z">
        <w:r>
          <w:rPr>
            <w:rFonts w:cs="Courier New" w:ascii="Lucida Console;Geneva" w:hAnsi="Lucida Console;Geneva"/>
            <w:sz w:val="18"/>
            <w:szCs w:val="18"/>
          </w:rPr>
          <w:delText>”</w:delText>
        </w:r>
      </w:del>
      <w:ins w:id="133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r>
        <w:rPr>
          <w:rStyle w:val="Xmlverbtext1"/>
          <w:rFonts w:cs="Courier New" w:ascii="Lucida Console;Geneva" w:hAnsi="Lucida Console;Geneva"/>
          <w:b w:val="false"/>
          <w:color w:val="000000"/>
          <w:sz w:val="18"/>
          <w:szCs w:val="18"/>
        </w:rPr>
        <w:t>accountingTypes.xsd</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title</w:t>
      </w:r>
      <w:r>
        <w:rPr>
          <w:rFonts w:cs="Courier New" w:ascii="Lucida Console;Geneva" w:hAnsi="Lucida Console;Geneva"/>
          <w:sz w:val="18"/>
          <w:szCs w:val="18"/>
        </w:rPr>
        <w:t>&gt;</w:t>
      </w:r>
      <w:r>
        <w:rPr>
          <w:rFonts w:cs="Courier New" w:ascii="Lucida Console;Geneva" w:hAnsi="Lucida Console;Geneva"/>
          <w:bCs/>
          <w:sz w:val="18"/>
          <w:szCs w:val="18"/>
        </w:rPr>
        <w:br/>
      </w:r>
      <w:r>
        <w:rPr>
          <w:rStyle w:val="Xmlverbtext1"/>
          <w:rFonts w:cs="Courier New" w:ascii="Lucida Console;Geneva" w:hAnsi="Lucida Console;Geneva"/>
          <w:b w:val="false"/>
          <w:color w:val="000000"/>
          <w:sz w:val="18"/>
          <w:szCs w:val="18"/>
        </w:rPr>
        <w:t>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published</w:t>
      </w:r>
      <w:r>
        <w:rPr>
          <w:rFonts w:cs="Courier New" w:ascii="Lucida Console;Geneva" w:hAnsi="Lucida Console;Geneva"/>
          <w:sz w:val="18"/>
          <w:szCs w:val="18"/>
        </w:rPr>
        <w:t>&gt;</w:t>
      </w:r>
      <w:r>
        <w:rPr>
          <w:rStyle w:val="Xmlverbtext1"/>
          <w:rFonts w:cs="Courier New" w:ascii="Lucida Console;Geneva" w:hAnsi="Lucida Console;Geneva"/>
          <w:b w:val="false"/>
          <w:color w:val="000000"/>
          <w:sz w:val="18"/>
          <w:szCs w:val="18"/>
        </w:rPr>
        <w:t>2009-05-26T13:13:55.013+02:00</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published</w:t>
      </w:r>
      <w:r>
        <w:rPr>
          <w:rFonts w:cs="Courier New" w:ascii="Lucida Console;Geneva" w:hAnsi="Lucida Console;Geneva"/>
          <w:sz w:val="18"/>
          <w:szCs w:val="18"/>
        </w:rPr>
        <w:t>&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author&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name&gt;Bellwood&lt;/name&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author&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contributor&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name&gt;Pospisil&lt;/name&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contributor&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ummary type=</w:t>
      </w:r>
      <w:del w:id="1338" w:author="kurt stam" w:date="2013-03-12T13:53:00Z">
        <w:r>
          <w:rPr>
            <w:rStyle w:val="Xmlverbtext1"/>
            <w:rFonts w:cs="Courier New" w:ascii="Lucida Console;Geneva" w:hAnsi="Lucida Console;Geneva"/>
            <w:b w:val="false"/>
            <w:color w:val="000000"/>
            <w:sz w:val="18"/>
            <w:szCs w:val="18"/>
          </w:rPr>
          <w:delText>"</w:delText>
        </w:r>
      </w:del>
      <w:ins w:id="133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1340" w:author="kurt stam" w:date="2013-03-12T13:53:00Z">
        <w:r>
          <w:rPr>
            <w:rStyle w:val="Xmlverbtext1"/>
            <w:rFonts w:cs="Courier New" w:ascii="Lucida Console;Geneva" w:hAnsi="Lucida Console;Geneva"/>
            <w:b w:val="false"/>
            <w:color w:val="000000"/>
            <w:sz w:val="18"/>
            <w:szCs w:val="18"/>
          </w:rPr>
          <w:delText>"</w:delText>
        </w:r>
      </w:del>
      <w:ins w:id="134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accountingTypes.xsd schema document&lt;/summary&gt;</w:t>
      </w:r>
    </w:p>
    <w:p>
      <w:pPr>
        <w:pStyle w:val="Normal"/>
        <w:keepLines/>
        <w:autoSpaceDE w:val="false"/>
        <w:ind w:left="360" w:hanging="0"/>
        <w:rPr>
          <w:rStyle w:val="Xmlverbtext1"/>
          <w:rFonts w:ascii="Lucida Console;Geneva" w:hAnsi="Lucida Console;Geneva" w:cs="Courier New"/>
          <w:b w:val="false"/>
          <w:b w:val="false"/>
          <w:color w:val="000000"/>
          <w:sz w:val="18"/>
          <w:szCs w:val="18"/>
          <w:lang w:val="fr-FR"/>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lang w:val="fr-FR"/>
        </w:rPr>
        <w:t>&lt;content type=</w:t>
      </w:r>
      <w:del w:id="1342" w:author="kurt stam" w:date="2013-03-12T13:53:00Z">
        <w:r>
          <w:rPr>
            <w:rStyle w:val="Xmlverbtext1"/>
            <w:rFonts w:cs="Courier New" w:ascii="Lucida Console;Geneva" w:hAnsi="Lucida Console;Geneva"/>
            <w:b w:val="false"/>
            <w:color w:val="000000"/>
            <w:sz w:val="18"/>
            <w:szCs w:val="18"/>
            <w:lang w:val="fr-FR"/>
          </w:rPr>
          <w:delText>"</w:delText>
        </w:r>
      </w:del>
      <w:ins w:id="1343" w:author="kurt stam" w:date="2013-03-12T13:57:00Z">
        <w:r>
          <w:rPr>
            <w:rStyle w:val="Xmlverbtext1"/>
            <w:rFonts w:cs="Courier New" w:ascii="Lucida Console;Geneva" w:hAnsi="Lucida Console;Geneva"/>
            <w:b w:val="false"/>
            <w:color w:val="000000"/>
            <w:sz w:val="18"/>
            <w:szCs w:val="18"/>
            <w:lang w:val="fr-FR"/>
          </w:rPr>
          <w:t>"</w:t>
        </w:r>
      </w:ins>
      <w:r>
        <w:rPr>
          <w:rStyle w:val="Xmlverbtext1"/>
          <w:rFonts w:cs="Courier New" w:ascii="Lucida Console;Geneva" w:hAnsi="Lucida Console;Geneva"/>
          <w:b w:val="false"/>
          <w:color w:val="000000"/>
          <w:sz w:val="18"/>
          <w:szCs w:val="18"/>
          <w:lang w:val="fr-FR"/>
        </w:rPr>
        <w:t>application/xml</w:t>
      </w:r>
      <w:del w:id="1344" w:author="kurt stam" w:date="2013-03-12T13:53:00Z">
        <w:r>
          <w:rPr>
            <w:rStyle w:val="Xmlverbtext1"/>
            <w:rFonts w:cs="Courier New" w:ascii="Lucida Console;Geneva" w:hAnsi="Lucida Console;Geneva"/>
            <w:b w:val="false"/>
            <w:color w:val="000000"/>
            <w:sz w:val="18"/>
            <w:szCs w:val="18"/>
            <w:lang w:val="fr-FR"/>
          </w:rPr>
          <w:delText>"</w:delText>
        </w:r>
      </w:del>
      <w:ins w:id="1345" w:author="kurt stam" w:date="2013-03-12T13:57:00Z">
        <w:r>
          <w:rPr>
            <w:rStyle w:val="Xmlverbtext1"/>
            <w:rFonts w:cs="Courier New" w:ascii="Lucida Console;Geneva" w:hAnsi="Lucida Console;Geneva"/>
            <w:b w:val="false"/>
            <w:color w:val="000000"/>
            <w:sz w:val="18"/>
            <w:szCs w:val="18"/>
            <w:lang w:val="fr-FR"/>
          </w:rPr>
          <w:t>"</w:t>
        </w:r>
      </w:ins>
    </w:p>
    <w:p>
      <w:pPr>
        <w:pStyle w:val="Normal"/>
        <w:keepLines/>
        <w:autoSpaceDE w:val="false"/>
        <w:ind w:left="360" w:hanging="0"/>
        <w:rPr>
          <w:rStyle w:val="Xmlverbtext1"/>
          <w:rFonts w:ascii="Lucida Console;Geneva" w:hAnsi="Lucida Console;Geneva" w:cs="Courier New"/>
          <w:b w:val="false"/>
          <w:b w:val="false"/>
          <w:color w:val="000000"/>
          <w:sz w:val="18"/>
          <w:szCs w:val="18"/>
          <w:lang w:val="fr-FR"/>
          <w:del w:id="1348" w:author="kurt stam" w:date="2013-03-12T14:12:00Z"/>
        </w:rPr>
      </w:pPr>
      <w:r>
        <w:rPr>
          <w:rStyle w:val="Xmlverbtext1"/>
          <w:rFonts w:eastAsia="Lucida Console;Geneva" w:cs="Lucida Console;Geneva" w:ascii="Lucida Console;Geneva" w:hAnsi="Lucida Console;Geneva"/>
          <w:b w:val="false"/>
          <w:color w:val="000000"/>
          <w:sz w:val="18"/>
          <w:szCs w:val="18"/>
          <w:lang w:val="fr-FR"/>
        </w:rPr>
        <w:t xml:space="preserve">           </w:t>
      </w:r>
      <w:r>
        <w:rPr>
          <w:rStyle w:val="Xmlverbtext1"/>
          <w:rFonts w:cs="Courier New" w:ascii="Lucida Console;Geneva" w:hAnsi="Lucida Console;Geneva"/>
          <w:b w:val="false"/>
          <w:color w:val="000000"/>
          <w:sz w:val="18"/>
          <w:szCs w:val="18"/>
          <w:lang w:val="fr-FR"/>
        </w:rPr>
        <w:t>src=</w:t>
      </w:r>
      <w:del w:id="1346" w:author="kurt stam" w:date="2013-03-12T13:53:00Z">
        <w:r>
          <w:rPr>
            <w:rStyle w:val="Xmlverbtext1"/>
            <w:rFonts w:cs="Courier New" w:ascii="Lucida Console;Geneva" w:hAnsi="Lucida Console;Geneva"/>
            <w:b w:val="false"/>
            <w:color w:val="000000"/>
            <w:sz w:val="18"/>
            <w:szCs w:val="18"/>
            <w:lang w:val="fr-FR"/>
          </w:rPr>
          <w:delText>"</w:delText>
        </w:r>
      </w:del>
      <w:ins w:id="1347" w:author="kurt stam" w:date="2013-03-12T13:57:00Z">
        <w:r>
          <w:rPr>
            <w:rStyle w:val="Xmlverbtext1"/>
            <w:rFonts w:cs="Courier New" w:ascii="Lucida Console;Geneva" w:hAnsi="Lucida Console;Geneva"/>
            <w:b w:val="false"/>
            <w:color w:val="000000"/>
            <w:sz w:val="18"/>
            <w:szCs w:val="18"/>
            <w:lang w:val="fr-FR"/>
          </w:rPr>
          <w:t>"</w:t>
        </w:r>
      </w:ins>
      <w:r>
        <w:rPr>
          <w:rStyle w:val="Xmlverbtext1"/>
          <w:rFonts w:cs="Courier New" w:ascii="Lucida Console;Geneva" w:hAnsi="Lucida Console;Geneva"/>
          <w:b w:val="false"/>
          <w:color w:val="000000"/>
          <w:sz w:val="18"/>
          <w:szCs w:val="18"/>
          <w:lang w:val="fr-FR"/>
        </w:rPr>
        <w:t>http://example.org/s-ramp/xsd/XsdDocument/</w:t>
      </w:r>
    </w:p>
    <w:p>
      <w:pPr>
        <w:pStyle w:val="Normal"/>
        <w:keepLines/>
        <w:autoSpaceDE w:val="false"/>
        <w:ind w:left="360" w:hanging="0"/>
        <w:rPr>
          <w:rStyle w:val="Xmlverbtext1"/>
          <w:rFonts w:ascii="Lucida Console;Geneva" w:hAnsi="Lucida Console;Geneva" w:cs="Courier New"/>
          <w:b w:val="false"/>
          <w:b w:val="false"/>
          <w:color w:val="000000"/>
          <w:sz w:val="18"/>
          <w:szCs w:val="18"/>
          <w:lang w:val="fr-FR"/>
        </w:rPr>
      </w:pPr>
      <w:del w:id="1349" w:author="kurt stam" w:date="2013-03-12T14:12:00Z">
        <w:r>
          <w:rPr>
            <w:rStyle w:val="Xmlverbtext1"/>
            <w:rFonts w:eastAsia="Lucida Console;Geneva" w:cs="Lucida Console;Geneva" w:ascii="Lucida Console;Geneva" w:hAnsi="Lucida Console;Geneva"/>
            <w:b w:val="false"/>
            <w:color w:val="000000"/>
            <w:sz w:val="18"/>
            <w:szCs w:val="18"/>
            <w:lang w:val="fr-FR"/>
          </w:rPr>
          <w:delText xml:space="preserve">           </w:delText>
        </w:r>
      </w:del>
      <w:r>
        <w:rPr>
          <w:rStyle w:val="Xmlverbtext1"/>
          <w:rFonts w:cs="Courier New" w:ascii="Lucida Console;Geneva" w:hAnsi="Lucida Console;Geneva"/>
          <w:b w:val="false"/>
          <w:color w:val="000000"/>
          <w:sz w:val="18"/>
          <w:szCs w:val="18"/>
          <w:lang w:val="fr-FR"/>
        </w:rPr>
        <w:t>aaaaaaaa-aaaa-aaaa-aaaa-aaaaaaaaaa6a/media</w:t>
      </w:r>
      <w:del w:id="1350" w:author="kurt stam" w:date="2013-03-12T13:53:00Z">
        <w:r>
          <w:rPr>
            <w:rStyle w:val="Xmlverbtext1"/>
            <w:rFonts w:cs="Courier New" w:ascii="Lucida Console;Geneva" w:hAnsi="Lucida Console;Geneva"/>
            <w:b w:val="false"/>
            <w:color w:val="000000"/>
            <w:sz w:val="18"/>
            <w:szCs w:val="18"/>
            <w:lang w:val="fr-FR"/>
          </w:rPr>
          <w:delText>"</w:delText>
        </w:r>
      </w:del>
      <w:ins w:id="1351" w:author="kurt stam" w:date="2013-03-12T13:57:00Z">
        <w:r>
          <w:rPr>
            <w:rStyle w:val="Xmlverbtext1"/>
            <w:rFonts w:cs="Courier New" w:ascii="Lucida Console;Geneva" w:hAnsi="Lucida Console;Geneva"/>
            <w:b w:val="false"/>
            <w:color w:val="000000"/>
            <w:sz w:val="18"/>
            <w:szCs w:val="18"/>
            <w:lang w:val="fr-FR"/>
          </w:rPr>
          <w:t>"</w:t>
        </w:r>
      </w:ins>
      <w:r>
        <w:rPr>
          <w:rStyle w:val="Xmlverbtext1"/>
          <w:rFonts w:cs="Courier New" w:ascii="Lucida Console;Geneva" w:hAnsi="Lucida Console;Geneva"/>
          <w:b w:val="false"/>
          <w:color w:val="000000"/>
          <w:sz w:val="18"/>
          <w:szCs w:val="18"/>
          <w:lang w:val="fr-FR"/>
        </w:rPr>
        <w:t>/&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lang w:val="fr-FR"/>
        </w:rPr>
        <w:t xml:space="preserve">    </w:t>
      </w:r>
      <w:r>
        <w:rPr>
          <w:rStyle w:val="Xmlverbtext1"/>
          <w:rFonts w:cs="Courier New" w:ascii="Lucida Console;Geneva" w:hAnsi="Lucida Console;Geneva"/>
          <w:b w:val="false"/>
          <w:color w:val="000000"/>
          <w:sz w:val="18"/>
          <w:szCs w:val="18"/>
        </w:rPr>
        <w:t xml:space="preserve">&lt;link </w:t>
      </w:r>
      <w:r>
        <w:rPr>
          <w:rFonts w:cs="Courier New" w:ascii="Lucida Console;Geneva" w:hAnsi="Lucida Console;Geneva"/>
          <w:sz w:val="18"/>
          <w:szCs w:val="18"/>
        </w:rPr>
        <w:t>type=</w:t>
      </w:r>
      <w:del w:id="1352" w:author="kurt stam" w:date="2013-03-12T13:53:00Z">
        <w:r>
          <w:rPr>
            <w:rFonts w:cs="Courier New" w:ascii="Lucida Console;Geneva" w:hAnsi="Lucida Console;Geneva"/>
            <w:sz w:val="18"/>
            <w:szCs w:val="18"/>
          </w:rPr>
          <w:delText>"</w:delText>
        </w:r>
      </w:del>
      <w:ins w:id="135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1354" w:author="kurt stam" w:date="2013-03-12T13:53:00Z">
        <w:r>
          <w:rPr>
            <w:rFonts w:cs="Courier New" w:ascii="Lucida Console;Geneva" w:hAnsi="Lucida Console;Geneva"/>
            <w:sz w:val="18"/>
            <w:szCs w:val="18"/>
          </w:rPr>
          <w:delText>"</w:delText>
        </w:r>
      </w:del>
      <w:ins w:id="135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rel=</w:t>
      </w:r>
      <w:del w:id="1356" w:author="kurt stam" w:date="2013-03-12T13:53:00Z">
        <w:r>
          <w:rPr>
            <w:rStyle w:val="Xmlverbtext1"/>
            <w:rFonts w:cs="Courier New" w:ascii="Lucida Console;Geneva" w:hAnsi="Lucida Console;Geneva"/>
            <w:b w:val="false"/>
            <w:color w:val="000000"/>
            <w:sz w:val="18"/>
            <w:szCs w:val="18"/>
          </w:rPr>
          <w:delText>"</w:delText>
        </w:r>
      </w:del>
      <w:ins w:id="135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self</w:t>
      </w:r>
      <w:del w:id="1358" w:author="kurt stam" w:date="2013-03-12T13:53:00Z">
        <w:r>
          <w:rPr>
            <w:rStyle w:val="Xmlverbtext1"/>
            <w:rFonts w:cs="Courier New" w:ascii="Lucida Console;Geneva" w:hAnsi="Lucida Console;Geneva"/>
            <w:b w:val="false"/>
            <w:color w:val="000000"/>
            <w:sz w:val="18"/>
            <w:szCs w:val="18"/>
          </w:rPr>
          <w:delText>"</w:delText>
        </w:r>
      </w:del>
      <w:ins w:id="1359" w:author="kurt stam" w:date="2013-03-12T13:57:00Z">
        <w:r>
          <w:rPr>
            <w:rStyle w:val="Xmlverbtext1"/>
            <w:rFonts w:cs="Courier New" w:ascii="Lucida Console;Geneva" w:hAnsi="Lucida Console;Geneva"/>
            <w:b w:val="false"/>
            <w:color w:val="000000"/>
            <w:sz w:val="18"/>
            <w:szCs w:val="18"/>
          </w:rPr>
          <w:t>"</w:t>
        </w:r>
      </w:ins>
    </w:p>
    <w:p>
      <w:pPr>
        <w:pStyle w:val="Normal"/>
        <w:keepLines/>
        <w:autoSpaceDE w:val="false"/>
        <w:ind w:left="360" w:hanging="0"/>
        <w:rPr>
          <w:rStyle w:val="Xmlverbtext1"/>
          <w:rFonts w:ascii="Lucida Console;Geneva" w:hAnsi="Lucida Console;Geneva" w:cs="Courier New"/>
          <w:b w:val="false"/>
          <w:b w:val="false"/>
          <w:color w:val="000000"/>
          <w:sz w:val="18"/>
          <w:szCs w:val="18"/>
          <w:del w:id="1362" w:author="kurt stam" w:date="2013-03-12T14:12:00Z"/>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href=</w:t>
      </w:r>
      <w:del w:id="1360" w:author="kurt stam" w:date="2013-03-12T13:53:00Z">
        <w:r>
          <w:rPr>
            <w:rStyle w:val="Xmlverbtext1"/>
            <w:rFonts w:cs="Courier New" w:ascii="Lucida Console;Geneva" w:hAnsi="Lucida Console;Geneva"/>
            <w:b w:val="false"/>
            <w:color w:val="000000"/>
            <w:sz w:val="18"/>
            <w:szCs w:val="18"/>
          </w:rPr>
          <w:delText>"</w:delText>
        </w:r>
      </w:del>
      <w:ins w:id="136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example.org/s-ramp/xsd/XsdDocumen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del w:id="1363" w:author="kurt stam" w:date="2013-03-12T14:12:00Z">
        <w:r>
          <w:rPr>
            <w:rStyle w:val="Xmlverbtext1"/>
            <w:rFonts w:eastAsia="Lucida Console;Geneva" w:cs="Lucida Console;Geneva" w:ascii="Lucida Console;Geneva" w:hAnsi="Lucida Console;Geneva"/>
            <w:b w:val="false"/>
            <w:color w:val="000000"/>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del w:id="1364" w:author="kurt stam" w:date="2013-03-12T13:51:00Z">
        <w:r>
          <w:rPr>
            <w:rStyle w:val="Xmlverbtext1"/>
            <w:rFonts w:cs="Courier New" w:ascii="Lucida Console;Geneva" w:hAnsi="Lucida Console;Geneva"/>
            <w:b w:val="false"/>
            <w:color w:val="000000"/>
            <w:sz w:val="18"/>
            <w:szCs w:val="18"/>
          </w:rPr>
          <w:delText>”</w:delText>
        </w:r>
      </w:del>
      <w:ins w:id="136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 xml:space="preserve"> /&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 xml:space="preserve">&lt;link </w:t>
      </w:r>
      <w:r>
        <w:rPr>
          <w:rFonts w:cs="Courier New" w:ascii="Lucida Console;Geneva" w:hAnsi="Lucida Console;Geneva"/>
          <w:sz w:val="18"/>
          <w:szCs w:val="18"/>
        </w:rPr>
        <w:t>type=</w:t>
      </w:r>
      <w:del w:id="1366" w:author="kurt stam" w:date="2013-03-12T13:53:00Z">
        <w:r>
          <w:rPr>
            <w:rFonts w:cs="Courier New" w:ascii="Lucida Console;Geneva" w:hAnsi="Lucida Console;Geneva"/>
            <w:sz w:val="18"/>
            <w:szCs w:val="18"/>
          </w:rPr>
          <w:delText>"</w:delText>
        </w:r>
      </w:del>
      <w:ins w:id="136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1368" w:author="kurt stam" w:date="2013-03-12T13:53:00Z">
        <w:r>
          <w:rPr>
            <w:rFonts w:cs="Courier New" w:ascii="Lucida Console;Geneva" w:hAnsi="Lucida Console;Geneva"/>
            <w:sz w:val="18"/>
            <w:szCs w:val="18"/>
          </w:rPr>
          <w:delText>"</w:delText>
        </w:r>
      </w:del>
      <w:ins w:id="13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rel=</w:t>
      </w:r>
      <w:del w:id="1370" w:author="kurt stam" w:date="2013-03-12T13:53:00Z">
        <w:r>
          <w:rPr>
            <w:rStyle w:val="Xmlverbtext1"/>
            <w:rFonts w:cs="Courier New" w:ascii="Lucida Console;Geneva" w:hAnsi="Lucida Console;Geneva"/>
            <w:b w:val="false"/>
            <w:color w:val="000000"/>
            <w:sz w:val="18"/>
            <w:szCs w:val="18"/>
          </w:rPr>
          <w:delText>"</w:delText>
        </w:r>
      </w:del>
      <w:ins w:id="137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edit-media</w:t>
      </w:r>
      <w:del w:id="1372" w:author="kurt stam" w:date="2013-03-12T13:53:00Z">
        <w:r>
          <w:rPr>
            <w:rStyle w:val="Xmlverbtext1"/>
            <w:rFonts w:cs="Courier New" w:ascii="Lucida Console;Geneva" w:hAnsi="Lucida Console;Geneva"/>
            <w:b w:val="false"/>
            <w:color w:val="000000"/>
            <w:sz w:val="18"/>
            <w:szCs w:val="18"/>
          </w:rPr>
          <w:delText>"</w:delText>
        </w:r>
      </w:del>
      <w:ins w:id="1373" w:author="kurt stam" w:date="2013-03-12T13:57:00Z">
        <w:r>
          <w:rPr>
            <w:rStyle w:val="Xmlverbtext1"/>
            <w:rFonts w:cs="Courier New" w:ascii="Lucida Console;Geneva" w:hAnsi="Lucida Console;Geneva"/>
            <w:b w:val="false"/>
            <w:color w:val="000000"/>
            <w:sz w:val="18"/>
            <w:szCs w:val="18"/>
          </w:rPr>
          <w:t>"</w:t>
        </w:r>
      </w:ins>
    </w:p>
    <w:p>
      <w:pPr>
        <w:pStyle w:val="Normal"/>
        <w:keepLines/>
        <w:autoSpaceDE w:val="false"/>
        <w:ind w:left="360" w:hanging="0"/>
        <w:rPr>
          <w:rStyle w:val="Xmlverbtext1"/>
          <w:rFonts w:ascii="Lucida Console;Geneva" w:hAnsi="Lucida Console;Geneva" w:cs="Courier New"/>
          <w:b w:val="false"/>
          <w:b w:val="false"/>
          <w:color w:val="000000"/>
          <w:sz w:val="18"/>
          <w:szCs w:val="18"/>
          <w:del w:id="1376" w:author="kurt stam" w:date="2013-03-12T14:13:00Z"/>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href=</w:t>
      </w:r>
      <w:del w:id="1374" w:author="kurt stam" w:date="2013-03-12T13:53:00Z">
        <w:r>
          <w:rPr>
            <w:rStyle w:val="Xmlverbtext1"/>
            <w:rFonts w:cs="Courier New" w:ascii="Lucida Console;Geneva" w:hAnsi="Lucida Console;Geneva"/>
            <w:b w:val="false"/>
            <w:color w:val="000000"/>
            <w:sz w:val="18"/>
            <w:szCs w:val="18"/>
          </w:rPr>
          <w:delText>"</w:delText>
        </w:r>
      </w:del>
      <w:ins w:id="137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example.org/s-ramp/xsd/XsdDocumen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del w:id="1377" w:author="kurt stam" w:date="2013-03-12T14:13:00Z">
        <w:r>
          <w:rPr>
            <w:rStyle w:val="Xmlverbtext1"/>
            <w:rFonts w:eastAsia="Lucida Console;Geneva" w:cs="Lucida Console;Geneva" w:ascii="Lucida Console;Geneva" w:hAnsi="Lucida Console;Geneva"/>
            <w:b w:val="false"/>
            <w:color w:val="000000"/>
            <w:sz w:val="18"/>
            <w:szCs w:val="18"/>
          </w:rPr>
          <w:delText xml:space="preserve">          </w:delText>
        </w:r>
      </w:del>
      <w:r>
        <w:rPr>
          <w:rStyle w:val="Xmlverbtext1"/>
          <w:rFonts w:cs="Courier New" w:ascii="Lucida Console;Geneva" w:hAnsi="Lucida Console;Geneva"/>
          <w:b w:val="false"/>
          <w:color w:val="000000"/>
          <w:sz w:val="18"/>
          <w:szCs w:val="18"/>
        </w:rPr>
        <w:t>aaaaaaaa-aaaa-aaaa-aaaa-aaaaaaaaaa6a/media</w:t>
      </w:r>
      <w:del w:id="1378" w:author="kurt stam" w:date="2013-03-12T13:53:00Z">
        <w:r>
          <w:rPr>
            <w:rStyle w:val="Xmlverbtext1"/>
            <w:rFonts w:cs="Courier New" w:ascii="Lucida Console;Geneva" w:hAnsi="Lucida Console;Geneva"/>
            <w:b w:val="false"/>
            <w:color w:val="000000"/>
            <w:sz w:val="18"/>
            <w:szCs w:val="18"/>
          </w:rPr>
          <w:delText>"</w:delText>
        </w:r>
      </w:del>
      <w:ins w:id="137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 xml:space="preserve"> /&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 xml:space="preserve">&lt;link </w:t>
      </w:r>
      <w:r>
        <w:rPr>
          <w:rFonts w:cs="Courier New" w:ascii="Lucida Console;Geneva" w:hAnsi="Lucida Console;Geneva"/>
          <w:sz w:val="18"/>
          <w:szCs w:val="18"/>
        </w:rPr>
        <w:t>type=</w:t>
      </w:r>
      <w:del w:id="1380" w:author="kurt stam" w:date="2013-03-12T13:53:00Z">
        <w:r>
          <w:rPr>
            <w:rFonts w:cs="Courier New" w:ascii="Lucida Console;Geneva" w:hAnsi="Lucida Console;Geneva"/>
            <w:sz w:val="18"/>
            <w:szCs w:val="18"/>
          </w:rPr>
          <w:delText>"</w:delText>
        </w:r>
      </w:del>
      <w:ins w:id="138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1382" w:author="kurt stam" w:date="2013-03-12T13:53:00Z">
        <w:r>
          <w:rPr>
            <w:rFonts w:cs="Courier New" w:ascii="Lucida Console;Geneva" w:hAnsi="Lucida Console;Geneva"/>
            <w:sz w:val="18"/>
            <w:szCs w:val="18"/>
          </w:rPr>
          <w:delText>"</w:delText>
        </w:r>
      </w:del>
      <w:ins w:id="138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rel=</w:t>
      </w:r>
      <w:del w:id="1384" w:author="kurt stam" w:date="2013-03-12T13:53:00Z">
        <w:r>
          <w:rPr>
            <w:rStyle w:val="Xmlverbtext1"/>
            <w:rFonts w:cs="Courier New" w:ascii="Lucida Console;Geneva" w:hAnsi="Lucida Console;Geneva"/>
            <w:b w:val="false"/>
            <w:color w:val="000000"/>
            <w:sz w:val="18"/>
            <w:szCs w:val="18"/>
          </w:rPr>
          <w:delText>"</w:delText>
        </w:r>
      </w:del>
      <w:ins w:id="138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edit</w:t>
      </w:r>
      <w:del w:id="1386" w:author="kurt stam" w:date="2013-03-12T13:53:00Z">
        <w:r>
          <w:rPr>
            <w:rStyle w:val="Xmlverbtext1"/>
            <w:rFonts w:cs="Courier New" w:ascii="Lucida Console;Geneva" w:hAnsi="Lucida Console;Geneva"/>
            <w:b w:val="false"/>
            <w:color w:val="000000"/>
            <w:sz w:val="18"/>
            <w:szCs w:val="18"/>
          </w:rPr>
          <w:delText>"</w:delText>
        </w:r>
      </w:del>
      <w:ins w:id="1387" w:author="kurt stam" w:date="2013-03-12T13:57:00Z">
        <w:r>
          <w:rPr>
            <w:rStyle w:val="Xmlverbtext1"/>
            <w:rFonts w:cs="Courier New" w:ascii="Lucida Console;Geneva" w:hAnsi="Lucida Console;Geneva"/>
            <w:b w:val="false"/>
            <w:color w:val="000000"/>
            <w:sz w:val="18"/>
            <w:szCs w:val="18"/>
          </w:rPr>
          <w:t>"</w:t>
        </w:r>
      </w:ins>
    </w:p>
    <w:p>
      <w:pPr>
        <w:pStyle w:val="Normal"/>
        <w:keepLines/>
        <w:autoSpaceDE w:val="false"/>
        <w:ind w:left="360" w:hanging="0"/>
        <w:rPr>
          <w:rStyle w:val="Xmlverbtext1"/>
          <w:rFonts w:ascii="Lucida Console;Geneva" w:hAnsi="Lucida Console;Geneva" w:cs="Courier New"/>
          <w:b w:val="false"/>
          <w:b w:val="false"/>
          <w:color w:val="000000"/>
          <w:sz w:val="18"/>
          <w:szCs w:val="18"/>
          <w:del w:id="1390" w:author="kurt stam" w:date="2013-03-12T14:13:00Z"/>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href=</w:t>
      </w:r>
      <w:del w:id="1388" w:author="kurt stam" w:date="2013-03-12T13:53:00Z">
        <w:r>
          <w:rPr>
            <w:rStyle w:val="Xmlverbtext1"/>
            <w:rFonts w:cs="Courier New" w:ascii="Lucida Console;Geneva" w:hAnsi="Lucida Console;Geneva"/>
            <w:b w:val="false"/>
            <w:color w:val="000000"/>
            <w:sz w:val="18"/>
            <w:szCs w:val="18"/>
          </w:rPr>
          <w:delText>"</w:delText>
        </w:r>
      </w:del>
      <w:ins w:id="138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example.org/s-ramp/xsd/XsdDocumen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del w:id="1391" w:author="kurt stam" w:date="2013-03-12T14:13:00Z">
        <w:r>
          <w:rPr>
            <w:rStyle w:val="Xmlverbtext1"/>
            <w:rFonts w:eastAsia="Lucida Console;Geneva" w:cs="Lucida Console;Geneva" w:ascii="Lucida Console;Geneva" w:hAnsi="Lucida Console;Geneva"/>
            <w:b w:val="false"/>
            <w:color w:val="000000"/>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del w:id="1392" w:author="kurt stam" w:date="2013-03-12T13:51:00Z">
        <w:r>
          <w:rPr>
            <w:rStyle w:val="Xmlverbtext1"/>
            <w:rFonts w:cs="Courier New" w:ascii="Lucida Console;Geneva" w:hAnsi="Lucida Console;Geneva"/>
            <w:b w:val="false"/>
            <w:color w:val="000000"/>
            <w:sz w:val="18"/>
            <w:szCs w:val="18"/>
          </w:rPr>
          <w:delText>”</w:delText>
        </w:r>
      </w:del>
      <w:ins w:id="139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 xml:space="preserve"> /&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w:t>
        <w:br/>
        <w:t xml:space="preserve">        Link to relationships feed of all Relationship entries over all</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Relationship Types. In this example, that includes Relationships #2 and #3</w:t>
      </w:r>
    </w:p>
    <w:p>
      <w:pPr>
        <w:pStyle w:val="Normal"/>
        <w:keepLines/>
        <w:autoSpaceDE w:val="false"/>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 xml:space="preserve">above.   </w:t>
      </w:r>
    </w:p>
    <w:p>
      <w:pPr>
        <w:pStyle w:val="Normal"/>
        <w:keepLines/>
        <w:autoSpaceDE w:val="false"/>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gt;</w:t>
      </w:r>
    </w:p>
    <w:p>
      <w:pPr>
        <w:pStyle w:val="Normal"/>
        <w:keepLines/>
        <w:autoSpaceDE w:val="false"/>
        <w:ind w:left="360" w:hanging="0"/>
        <w:rPr/>
      </w:pPr>
      <w:r>
        <w:rPr>
          <w:rStyle w:val="Xmlverbtext1"/>
          <w:rFonts w:eastAsia="Lucida Console;Geneva" w:cs="Lucida Console;Geneva" w:ascii="Lucida Console;Geneva" w:hAnsi="Lucida Console;Geneva"/>
          <w:b w:val="false"/>
          <w:color w:val="000000"/>
          <w:sz w:val="18"/>
          <w:szCs w:val="18"/>
        </w:rPr>
        <w:t xml:space="preserve">    </w:t>
      </w:r>
      <w:r>
        <w:rPr/>
        <w:t>&lt;</w:t>
      </w:r>
      <w:r>
        <w:rPr>
          <w:rStyle w:val="Xmlverbelementname1"/>
          <w:rFonts w:cs="Courier New" w:ascii="Lucida Console;Geneva" w:hAnsi="Lucida Console;Geneva"/>
          <w:color w:val="000000"/>
          <w:sz w:val="18"/>
          <w:szCs w:val="18"/>
        </w:rPr>
        <w:t>link</w:t>
      </w:r>
      <w:r>
        <w:rPr/>
        <w:t xml:space="preserve"> </w:t>
      </w:r>
      <w:r>
        <w:rPr>
          <w:rStyle w:val="Xmlverbattrname1"/>
          <w:rFonts w:cs="Courier New" w:ascii="Lucida Console;Geneva" w:hAnsi="Lucida Console;Geneva"/>
          <w:color w:val="000000"/>
          <w:sz w:val="18"/>
          <w:szCs w:val="18"/>
        </w:rPr>
        <w:t>title</w:t>
      </w:r>
      <w:r>
        <w:rPr/>
        <w:t>=</w:t>
      </w:r>
      <w:del w:id="1394" w:author="kurt stam" w:date="2013-03-12T13:53:00Z">
        <w:r>
          <w:rPr/>
          <w:delText>"</w:delText>
        </w:r>
      </w:del>
      <w:ins w:id="1395" w:author="kurt stam" w:date="2013-03-12T13:57:00Z">
        <w:r>
          <w:rPr/>
          <w:t>"</w:t>
        </w:r>
      </w:ins>
      <w:r>
        <w:rPr>
          <w:rStyle w:val="Xmlverbattrcontent1"/>
          <w:rFonts w:cs="Courier New" w:ascii="Lucida Console;Geneva" w:hAnsi="Lucida Console;Geneva"/>
          <w:b w:val="false"/>
          <w:color w:val="000000"/>
          <w:sz w:val="18"/>
          <w:szCs w:val="18"/>
        </w:rPr>
        <w:t>All Relationships</w:t>
      </w:r>
      <w:del w:id="1396" w:author="kurt stam" w:date="2013-03-12T13:53:00Z">
        <w:r>
          <w:rPr/>
          <w:delText>"</w:delText>
        </w:r>
      </w:del>
      <w:ins w:id="1397" w:author="kurt stam" w:date="2013-03-12T13:57:00Z">
        <w:r>
          <w:rPr/>
          <w:t>"</w:t>
        </w:r>
      </w:ins>
    </w:p>
    <w:p>
      <w:pPr>
        <w:pStyle w:val="Normal"/>
        <w:keepLines/>
        <w:autoSpaceDE w:val="false"/>
        <w:ind w:left="360" w:hanging="0"/>
        <w:rPr>
          <w:rFonts w:ascii="Lucida Console;Geneva" w:hAnsi="Lucida Console;Geneva" w:cs="Lucida Console;Geneva"/>
          <w:sz w:val="18"/>
          <w:szCs w:val="18"/>
          <w:del w:id="1400" w:author="kurt stam" w:date="2013-03-12T14:13:00Z"/>
        </w:rPr>
      </w:pPr>
      <w:r>
        <w:rPr>
          <w:rFonts w:eastAsia="Arial"/>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w:t>
      </w:r>
      <w:del w:id="1398" w:author="kurt stam" w:date="2013-03-12T13:53:00Z">
        <w:r>
          <w:rPr>
            <w:rFonts w:cs="Lucida Console;Geneva" w:ascii="Lucida Console;Geneva" w:hAnsi="Lucida Console;Geneva"/>
            <w:sz w:val="18"/>
            <w:szCs w:val="18"/>
          </w:rPr>
          <w:delText>"</w:delText>
        </w:r>
      </w:del>
      <w:ins w:id="139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del w:id="1401" w:author="kurt stam" w:date="2013-03-12T14:13: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relationships</w:t>
      </w:r>
      <w:del w:id="1402" w:author="kurt stam" w:date="2013-03-12T13:53:00Z">
        <w:r>
          <w:rPr>
            <w:rFonts w:cs="Lucida Console;Geneva" w:ascii="Lucida Console;Geneva" w:hAnsi="Lucida Console;Geneva"/>
            <w:sz w:val="18"/>
            <w:szCs w:val="18"/>
          </w:rPr>
          <w:delText>"</w:delText>
        </w:r>
      </w:del>
      <w:ins w:id="140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b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1404" w:author="kurt stam" w:date="2013-03-12T13:53:00Z">
        <w:r>
          <w:rPr>
            <w:rFonts w:cs="Lucida Console;Geneva" w:ascii="Lucida Console;Geneva" w:hAnsi="Lucida Console;Geneva"/>
            <w:sz w:val="18"/>
            <w:szCs w:val="18"/>
          </w:rPr>
          <w:delText>"</w:delText>
        </w:r>
      </w:del>
      <w:ins w:id="1405"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feed</w:t>
      </w:r>
      <w:del w:id="1406" w:author="kurt stam" w:date="2013-03-12T13:53:00Z">
        <w:r>
          <w:rPr>
            <w:rFonts w:cs="Lucida Console;Geneva" w:ascii="Lucida Console;Geneva" w:hAnsi="Lucida Console;Geneva"/>
            <w:sz w:val="18"/>
            <w:szCs w:val="18"/>
          </w:rPr>
          <w:delText>"</w:delText>
        </w:r>
      </w:del>
      <w:ins w:id="1407"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del w:id="1408" w:author="kurt stam" w:date="2013-03-12T13:53:00Z">
        <w:r>
          <w:rPr>
            <w:rFonts w:cs="Lucida Console;Geneva" w:ascii="Lucida Console;Geneva" w:hAnsi="Lucida Console;Geneva"/>
            <w:sz w:val="18"/>
            <w:szCs w:val="18"/>
          </w:rPr>
          <w:delText>"</w:delText>
        </w:r>
      </w:del>
      <w:ins w:id="1409"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relationships</w:t>
      </w:r>
      <w:del w:id="1410" w:author="kurt stam" w:date="2013-03-12T13:53:00Z">
        <w:r>
          <w:rPr>
            <w:rFonts w:cs="Lucida Console;Geneva" w:ascii="Lucida Console;Geneva" w:hAnsi="Lucida Console;Geneva"/>
            <w:sz w:val="18"/>
            <w:szCs w:val="18"/>
          </w:rPr>
          <w:delText>"</w:delText>
        </w:r>
      </w:del>
      <w:ins w:id="141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keepLines/>
        <w:autoSpaceDE w:val="false"/>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412" w:author="kurt stam" w:date="2013-03-12T13:46:00Z">
        <w:r>
          <w:rPr>
            <w:rFonts w:cs="Lucida Console;Geneva" w:ascii="Lucida Console;Geneva" w:hAnsi="Lucida Console;Geneva"/>
            <w:sz w:val="18"/>
            <w:szCs w:val="18"/>
          </w:rPr>
          <w:delText>—</w:delText>
        </w:r>
      </w:del>
      <w:ins w:id="1413" w:author="kurt stam" w:date="2013-03-12T13:46:00Z">
        <w:r>
          <w:rPr>
            <w:rFonts w:cs="Lucida Console;Geneva" w:ascii="Lucida Console;Geneva" w:hAnsi="Lucida Console;Geneva"/>
            <w:sz w:val="18"/>
            <w:szCs w:val="18"/>
          </w:rPr>
          <w:t>--</w:t>
        </w:r>
      </w:ins>
    </w:p>
    <w:p>
      <w:pPr>
        <w:pStyle w:val="Normal"/>
        <w:keepLines/>
        <w:autoSpaceDE w:val="false"/>
        <w:ind w:left="360" w:hanging="0"/>
        <w:rPr>
          <w:rStyle w:val="Xmlverbcomment1"/>
          <w:rFonts w:ascii="Lucida Console;Geneva" w:hAnsi="Lucida Console;Geneva" w:cs="Courier New"/>
          <w:color w:val="000000"/>
          <w:sz w:val="18"/>
          <w:szCs w:val="18"/>
        </w:rPr>
      </w:pPr>
      <w:r>
        <w:rPr>
          <w:rFonts w:eastAsia="Lucida Console;Geneva" w:cs="Lucida Console;Geneva" w:ascii="Lucida Console;Geneva" w:hAnsi="Lucida Console;Geneva"/>
          <w:sz w:val="18"/>
          <w:szCs w:val="18"/>
        </w:rPr>
        <w:t xml:space="preserve">       </w:t>
      </w:r>
      <w:r>
        <w:rPr>
          <w:rStyle w:val="Xmlverbcomment1"/>
          <w:rFonts w:cs="Courier New" w:ascii="Lucida Console;Geneva" w:hAnsi="Lucida Console;Geneva"/>
          <w:color w:val="000000"/>
          <w:sz w:val="18"/>
          <w:szCs w:val="18"/>
        </w:rPr>
        <w:t>Link to backwardRelationships feed containing all Relationship Entries of</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any Relationship Type whose target is this Artifact Entry. In this example,</w:t>
      </w:r>
    </w:p>
    <w:p>
      <w:pPr>
        <w:pStyle w:val="Normal"/>
        <w:keepLines/>
        <w:autoSpaceDE w:val="false"/>
        <w:ind w:left="360" w:hanging="0"/>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that includes Relationships #1 and #4 above.</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gt;</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del w:id="1414" w:author="kurt stam" w:date="2013-03-12T13:53:00Z">
        <w:r>
          <w:rPr>
            <w:rFonts w:cs="Lucida Console;Geneva" w:ascii="Lucida Console;Geneva" w:hAnsi="Lucida Console;Geneva"/>
            <w:sz w:val="18"/>
            <w:szCs w:val="18"/>
          </w:rPr>
          <w:delText>"</w:delText>
        </w:r>
      </w:del>
      <w:ins w:id="1415"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ll Backward Relationship Targets</w:t>
      </w:r>
      <w:del w:id="1416" w:author="kurt stam" w:date="2013-03-12T13:53:00Z">
        <w:r>
          <w:rPr>
            <w:rFonts w:cs="Lucida Console;Geneva" w:ascii="Lucida Console;Geneva" w:hAnsi="Lucida Console;Geneva"/>
            <w:sz w:val="18"/>
            <w:szCs w:val="18"/>
          </w:rPr>
          <w:delText>"</w:delText>
        </w:r>
      </w:del>
      <w:ins w:id="1417"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del w:id="1420" w:author="kurt stam" w:date="2013-03-12T14:14: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w:t>
      </w:r>
      <w:del w:id="1418" w:author="kurt stam" w:date="2013-03-12T13:53:00Z">
        <w:r>
          <w:rPr>
            <w:rFonts w:cs="Lucida Console;Geneva" w:ascii="Lucida Console;Geneva" w:hAnsi="Lucida Console;Geneva"/>
            <w:sz w:val="18"/>
            <w:szCs w:val="18"/>
          </w:rPr>
          <w:delText>"</w:delText>
        </w:r>
      </w:del>
      <w:ins w:id="141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del w:id="1421" w:author="kurt stam" w:date="2013-03-12T14:14: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backwardRelationships</w:t>
      </w:r>
      <w:del w:id="1422" w:author="kurt stam" w:date="2013-03-12T13:53:00Z">
        <w:r>
          <w:rPr>
            <w:rFonts w:cs="Lucida Console;Geneva" w:ascii="Lucida Console;Geneva" w:hAnsi="Lucida Console;Geneva"/>
            <w:sz w:val="18"/>
            <w:szCs w:val="18"/>
          </w:rPr>
          <w:delText>"</w:delText>
        </w:r>
      </w:del>
      <w:ins w:id="1423"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1424" w:author="kurt stam" w:date="2013-03-12T13:53:00Z">
        <w:r>
          <w:rPr>
            <w:rFonts w:cs="Lucida Console;Geneva" w:ascii="Lucida Console;Geneva" w:hAnsi="Lucida Console;Geneva"/>
            <w:sz w:val="18"/>
            <w:szCs w:val="18"/>
          </w:rPr>
          <w:delText>"</w:delText>
        </w:r>
      </w:del>
      <w:ins w:id="1425"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feed</w:t>
      </w:r>
      <w:del w:id="1426" w:author="kurt stam" w:date="2013-03-12T13:53:00Z">
        <w:r>
          <w:rPr>
            <w:rFonts w:cs="Lucida Console;Geneva" w:ascii="Lucida Console;Geneva" w:hAnsi="Lucida Console;Geneva"/>
            <w:sz w:val="18"/>
            <w:szCs w:val="18"/>
          </w:rPr>
          <w:delText>"</w:delText>
        </w:r>
      </w:del>
      <w:ins w:id="1427"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del w:id="1428" w:author="kurt stam" w:date="2013-03-12T13:53:00Z">
        <w:r>
          <w:rPr>
            <w:rFonts w:cs="Lucida Console;Geneva" w:ascii="Lucida Console;Geneva" w:hAnsi="Lucida Console;Geneva"/>
            <w:sz w:val="18"/>
            <w:szCs w:val="18"/>
          </w:rPr>
          <w:delText>"</w:delText>
        </w:r>
      </w:del>
      <w:ins w:id="1429"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backwardRelationships</w:t>
      </w:r>
      <w:del w:id="1430" w:author="kurt stam" w:date="2013-03-12T13:53:00Z">
        <w:r>
          <w:rPr>
            <w:rFonts w:cs="Lucida Console;Geneva" w:ascii="Lucida Console;Geneva" w:hAnsi="Lucida Console;Geneva"/>
            <w:sz w:val="18"/>
            <w:szCs w:val="18"/>
          </w:rPr>
          <w:delText>"</w:delText>
        </w:r>
      </w:del>
      <w:ins w:id="143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r>
        <w:rPr>
          <w:rFonts w:cs="Lucida Console;Geneva" w:ascii="Lucida Console;Geneva" w:hAnsi="Lucida Console;Geneva"/>
          <w:bCs/>
          <w:sz w:val="18"/>
          <w:szCs w:val="18"/>
        </w:rPr>
        <w:br/>
      </w:r>
      <w:r>
        <w:rPr>
          <w:rStyle w:val="Xmlverbtext1"/>
          <w:rFonts w:cs="Courier New" w:ascii="Lucida Console;Geneva" w:hAnsi="Lucida Console;Geneva"/>
          <w:b w:val="false"/>
          <w:color w:val="000000"/>
          <w:sz w:val="18"/>
          <w:szCs w:val="18"/>
        </w:rPr>
        <w:t>    </w:t>
        <w:br/>
        <w:t xml:space="preserve">    &lt;</w:t>
      </w:r>
      <w:r>
        <w:rPr>
          <w:rFonts w:cs="Lucida Console;Geneva" w:ascii="Lucida Console;Geneva" w:hAnsi="Lucida Console;Geneva"/>
          <w:sz w:val="18"/>
          <w:szCs w:val="18"/>
        </w:rPr>
        <w:t>!</w:t>
      </w:r>
      <w:del w:id="1432" w:author="kurt stam" w:date="2013-03-12T13:46:00Z">
        <w:r>
          <w:rPr>
            <w:rFonts w:cs="Lucida Console;Geneva" w:ascii="Lucida Console;Geneva" w:hAnsi="Lucida Console;Geneva"/>
            <w:sz w:val="18"/>
            <w:szCs w:val="18"/>
          </w:rPr>
          <w:delText>—</w:delText>
        </w:r>
      </w:del>
      <w:ins w:id="1433" w:author="kurt stam" w:date="2013-03-12T13:46:00Z">
        <w:r>
          <w:rPr>
            <w:rFonts w:cs="Lucida Console;Geneva" w:ascii="Lucida Console;Geneva" w:hAnsi="Lucida Console;Geneva"/>
            <w:sz w:val="18"/>
            <w:szCs w:val="18"/>
          </w:rPr>
          <w:t>--</w:t>
        </w:r>
      </w:ins>
    </w:p>
    <w:p>
      <w:pPr>
        <w:pStyle w:val="Normal"/>
        <w:keepLines/>
        <w:autoSpaceDE w:val="false"/>
        <w:ind w:left="360" w:hanging="0"/>
        <w:rPr>
          <w:rStyle w:val="Xmlverbcomment1"/>
          <w:rFonts w:ascii="Lucida Console;Geneva" w:hAnsi="Lucida Console;Geneva" w:cs="Courier New"/>
          <w:color w:val="000000"/>
          <w:sz w:val="18"/>
          <w:szCs w:val="18"/>
        </w:rPr>
      </w:pPr>
      <w:r>
        <w:rPr>
          <w:rFonts w:eastAsia="Lucida Console;Geneva" w:cs="Lucida Console;Geneva" w:ascii="Lucida Console;Geneva" w:hAnsi="Lucida Console;Geneva"/>
          <w:sz w:val="18"/>
          <w:szCs w:val="18"/>
        </w:rPr>
        <w:t xml:space="preserve">       </w:t>
      </w:r>
      <w:r>
        <w:rPr>
          <w:rStyle w:val="Xmlverbcomment1"/>
          <w:rFonts w:cs="Courier New" w:ascii="Lucida Console;Geneva" w:hAnsi="Lucida Console;Geneva"/>
          <w:color w:val="000000"/>
          <w:sz w:val="18"/>
          <w:szCs w:val="18"/>
        </w:rPr>
        <w:t>Link to relationshipTypes feed of Relationship Type Entries.  In this</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 xml:space="preserve">example, that means entries for the </w:t>
      </w:r>
      <w:del w:id="1434" w:author="kurt stam" w:date="2013-03-12T13:52:00Z">
        <w:r>
          <w:rPr>
            <w:rStyle w:val="Xmlverbcomment1"/>
            <w:rFonts w:cs="Courier New" w:ascii="Lucida Console;Geneva" w:hAnsi="Lucida Console;Geneva"/>
            <w:color w:val="000000"/>
            <w:sz w:val="18"/>
            <w:szCs w:val="18"/>
          </w:rPr>
          <w:delText>“</w:delText>
        </w:r>
      </w:del>
      <w:ins w:id="1435" w:author="kurt stam" w:date="2013-03-12T13:57:00Z">
        <w:r>
          <w:rPr>
            <w:rStyle w:val="Xmlverbcomment1"/>
            <w:rFonts w:cs="Courier New" w:ascii="Lucida Console;Geneva" w:hAnsi="Lucida Console;Geneva"/>
            <w:color w:val="000000"/>
            <w:sz w:val="18"/>
            <w:szCs w:val="18"/>
          </w:rPr>
          <w:t>"</w:t>
        </w:r>
      </w:ins>
      <w:r>
        <w:rPr>
          <w:rStyle w:val="Xmlverbcomment1"/>
          <w:rFonts w:cs="Courier New" w:ascii="Lucida Console;Geneva" w:hAnsi="Lucida Console;Geneva"/>
          <w:color w:val="000000"/>
          <w:sz w:val="18"/>
          <w:szCs w:val="18"/>
        </w:rPr>
        <w:t>includedXsds</w:t>
      </w:r>
      <w:del w:id="1436" w:author="kurt stam" w:date="2013-03-12T13:51:00Z">
        <w:r>
          <w:rPr>
            <w:rStyle w:val="Xmlverbcomment1"/>
            <w:rFonts w:cs="Courier New" w:ascii="Lucida Console;Geneva" w:hAnsi="Lucida Console;Geneva"/>
            <w:color w:val="000000"/>
            <w:sz w:val="18"/>
            <w:szCs w:val="18"/>
          </w:rPr>
          <w:delText>”</w:delText>
        </w:r>
      </w:del>
      <w:ins w:id="1437" w:author="kurt stam" w:date="2013-03-12T13:57:00Z">
        <w:r>
          <w:rPr>
            <w:rStyle w:val="Xmlverbcomment1"/>
            <w:rFonts w:cs="Courier New" w:ascii="Lucida Console;Geneva" w:hAnsi="Lucida Console;Geneva"/>
            <w:color w:val="000000"/>
            <w:sz w:val="18"/>
            <w:szCs w:val="18"/>
          </w:rPr>
          <w:t>"</w:t>
        </w:r>
      </w:ins>
      <w:r>
        <w:rPr>
          <w:rStyle w:val="Xmlverbcomment1"/>
          <w:rFonts w:cs="Courier New" w:ascii="Lucida Console;Geneva" w:hAnsi="Lucida Console;Geneva"/>
          <w:color w:val="000000"/>
          <w:sz w:val="18"/>
          <w:szCs w:val="18"/>
        </w:rPr>
        <w:t xml:space="preserve"> and </w:t>
      </w:r>
      <w:del w:id="1438" w:author="kurt stam" w:date="2013-03-12T13:52:00Z">
        <w:r>
          <w:rPr>
            <w:rStyle w:val="Xmlverbcomment1"/>
            <w:rFonts w:cs="Courier New" w:ascii="Lucida Console;Geneva" w:hAnsi="Lucida Console;Geneva"/>
            <w:color w:val="000000"/>
            <w:sz w:val="18"/>
            <w:szCs w:val="18"/>
          </w:rPr>
          <w:delText>“</w:delText>
        </w:r>
      </w:del>
      <w:ins w:id="1439" w:author="kurt stam" w:date="2013-03-12T13:57:00Z">
        <w:r>
          <w:rPr>
            <w:rStyle w:val="Xmlverbcomment1"/>
            <w:rFonts w:cs="Courier New" w:ascii="Lucida Console;Geneva" w:hAnsi="Lucida Console;Geneva"/>
            <w:color w:val="000000"/>
            <w:sz w:val="18"/>
            <w:szCs w:val="18"/>
          </w:rPr>
          <w:t>"</w:t>
        </w:r>
      </w:ins>
      <w:r>
        <w:rPr>
          <w:rStyle w:val="Xmlverbcomment1"/>
          <w:rFonts w:cs="Courier New" w:ascii="Lucida Console;Geneva" w:hAnsi="Lucida Console;Geneva"/>
          <w:color w:val="000000"/>
          <w:sz w:val="18"/>
          <w:szCs w:val="18"/>
        </w:rPr>
        <w:t>similarXsds</w:t>
      </w:r>
      <w:del w:id="1440" w:author="kurt stam" w:date="2013-03-12T13:51:00Z">
        <w:r>
          <w:rPr>
            <w:rStyle w:val="Xmlverbcomment1"/>
            <w:rFonts w:cs="Courier New" w:ascii="Lucida Console;Geneva" w:hAnsi="Lucida Console;Geneva"/>
            <w:color w:val="000000"/>
            <w:sz w:val="18"/>
            <w:szCs w:val="18"/>
          </w:rPr>
          <w:delText>”</w:delText>
        </w:r>
      </w:del>
      <w:ins w:id="1441" w:author="kurt stam" w:date="2013-03-12T13:57:00Z">
        <w:r>
          <w:rPr>
            <w:rStyle w:val="Xmlverbcomment1"/>
            <w:rFonts w:cs="Courier New" w:ascii="Lucida Console;Geneva" w:hAnsi="Lucida Console;Geneva"/>
            <w:color w:val="000000"/>
            <w:sz w:val="18"/>
            <w:szCs w:val="18"/>
          </w:rPr>
          <w:t>"</w:t>
        </w:r>
      </w:ins>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Relationship Types.</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gt;</w:t>
      </w:r>
      <w:r>
        <w:rPr>
          <w:rFonts w:cs="Lucida Console;Geneva" w:ascii="Lucida Console;Geneva" w:hAnsi="Lucida Console;Geneva"/>
          <w:bCs/>
          <w:sz w:val="18"/>
          <w:szCs w:val="18"/>
        </w:rPr>
        <w:br/>
      </w:r>
      <w:r>
        <w:rPr>
          <w:rStyle w:val="Xmlverbtext1"/>
          <w:rFonts w:cs="Courier New" w:ascii="Lucida Console;Geneva" w:hAnsi="Lucida Console;Geneva"/>
          <w:b w:val="false"/>
          <w:color w:val="000000"/>
          <w:sz w:val="18"/>
          <w:szCs w:val="18"/>
        </w:rPr>
        <w:t>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del w:id="1442" w:author="kurt stam" w:date="2013-03-12T13:53:00Z">
        <w:r>
          <w:rPr>
            <w:rFonts w:cs="Lucida Console;Geneva" w:ascii="Lucida Console;Geneva" w:hAnsi="Lucida Console;Geneva"/>
            <w:sz w:val="18"/>
            <w:szCs w:val="18"/>
          </w:rPr>
          <w:delText>"</w:delText>
        </w:r>
      </w:del>
      <w:ins w:id="1443"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ll Relationship Types</w:t>
      </w:r>
      <w:del w:id="1444" w:author="kurt stam" w:date="2013-03-12T13:53:00Z">
        <w:r>
          <w:rPr>
            <w:rFonts w:cs="Lucida Console;Geneva" w:ascii="Lucida Console;Geneva" w:hAnsi="Lucida Console;Geneva"/>
            <w:sz w:val="18"/>
            <w:szCs w:val="18"/>
          </w:rPr>
          <w:delText>"</w:delText>
        </w:r>
      </w:del>
      <w:ins w:id="1445"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del w:id="1448" w:author="kurt stam" w:date="2013-03-12T14:14: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w:t>
      </w:r>
      <w:del w:id="1446" w:author="kurt stam" w:date="2013-03-12T13:53:00Z">
        <w:r>
          <w:rPr>
            <w:rFonts w:cs="Lucida Console;Geneva" w:ascii="Lucida Console;Geneva" w:hAnsi="Lucida Console;Geneva"/>
            <w:sz w:val="18"/>
            <w:szCs w:val="18"/>
          </w:rPr>
          <w:delText>"</w:delText>
        </w:r>
      </w:del>
      <w:ins w:id="144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del w:id="1449" w:author="kurt stam" w:date="2013-03-12T14:14: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relationshipTypes</w:t>
      </w:r>
      <w:del w:id="1450" w:author="kurt stam" w:date="2013-03-12T13:53:00Z">
        <w:r>
          <w:rPr>
            <w:rFonts w:cs="Lucida Console;Geneva" w:ascii="Lucida Console;Geneva" w:hAnsi="Lucida Console;Geneva"/>
            <w:sz w:val="18"/>
            <w:szCs w:val="18"/>
          </w:rPr>
          <w:delText>"</w:delText>
        </w:r>
      </w:del>
      <w:ins w:id="1451"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1452" w:author="kurt stam" w:date="2013-03-12T13:53:00Z">
        <w:r>
          <w:rPr>
            <w:rFonts w:cs="Lucida Console;Geneva" w:ascii="Lucida Console;Geneva" w:hAnsi="Lucida Console;Geneva"/>
            <w:sz w:val="18"/>
            <w:szCs w:val="18"/>
          </w:rPr>
          <w:delText>"</w:delText>
        </w:r>
      </w:del>
      <w:ins w:id="1453"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feed</w:t>
      </w:r>
      <w:del w:id="1454" w:author="kurt stam" w:date="2013-03-12T13:53:00Z">
        <w:r>
          <w:rPr>
            <w:rFonts w:cs="Lucida Console;Geneva" w:ascii="Lucida Console;Geneva" w:hAnsi="Lucida Console;Geneva"/>
            <w:sz w:val="18"/>
            <w:szCs w:val="18"/>
          </w:rPr>
          <w:delText>"</w:delText>
        </w:r>
      </w:del>
      <w:ins w:id="1455"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del w:id="1456" w:author="kurt stam" w:date="2013-03-12T13:53:00Z">
        <w:r>
          <w:rPr>
            <w:rFonts w:cs="Lucida Console;Geneva" w:ascii="Lucida Console;Geneva" w:hAnsi="Lucida Console;Geneva"/>
            <w:sz w:val="18"/>
            <w:szCs w:val="18"/>
          </w:rPr>
          <w:delText>"</w:delText>
        </w:r>
      </w:del>
      <w:ins w:id="1457"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relationshipTypes</w:t>
      </w:r>
      <w:del w:id="1458" w:author="kurt stam" w:date="2013-03-12T13:53:00Z">
        <w:r>
          <w:rPr>
            <w:rFonts w:cs="Lucida Console;Geneva" w:ascii="Lucida Console;Geneva" w:hAnsi="Lucida Console;Geneva"/>
            <w:sz w:val="18"/>
            <w:szCs w:val="18"/>
          </w:rPr>
          <w:delText>"</w:delText>
        </w:r>
      </w:del>
      <w:ins w:id="145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keepLines/>
        <w:autoSpaceDE w:val="false"/>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460" w:author="kurt stam" w:date="2013-03-12T13:46:00Z">
        <w:r>
          <w:rPr>
            <w:rFonts w:cs="Lucida Console;Geneva" w:ascii="Lucida Console;Geneva" w:hAnsi="Lucida Console;Geneva"/>
            <w:sz w:val="18"/>
            <w:szCs w:val="18"/>
          </w:rPr>
          <w:delText>—</w:delText>
        </w:r>
      </w:del>
      <w:ins w:id="1461" w:author="kurt stam" w:date="2013-03-12T13:46:00Z">
        <w:r>
          <w:rPr>
            <w:rFonts w:cs="Lucida Console;Geneva" w:ascii="Lucida Console;Geneva" w:hAnsi="Lucida Console;Geneva"/>
            <w:sz w:val="18"/>
            <w:szCs w:val="18"/>
          </w:rPr>
          <w:t>--</w:t>
        </w:r>
      </w:ins>
    </w:p>
    <w:p>
      <w:pPr>
        <w:pStyle w:val="Normal"/>
        <w:keepLines/>
        <w:autoSpaceDE w:val="false"/>
        <w:ind w:left="360" w:hanging="0"/>
        <w:rPr>
          <w:rStyle w:val="Xmlverbcomment1"/>
          <w:rFonts w:ascii="Lucida Console;Geneva" w:hAnsi="Lucida Console;Geneva" w:cs="Courier New"/>
          <w:color w:val="000000"/>
          <w:sz w:val="18"/>
          <w:szCs w:val="18"/>
        </w:rPr>
      </w:pPr>
      <w:r>
        <w:rPr>
          <w:rFonts w:eastAsia="Lucida Console;Geneva" w:cs="Lucida Console;Geneva" w:ascii="Lucida Console;Geneva" w:hAnsi="Lucida Console;Geneva"/>
          <w:sz w:val="18"/>
          <w:szCs w:val="18"/>
        </w:rPr>
        <w:t xml:space="preserve">       </w:t>
      </w:r>
      <w:r>
        <w:rPr>
          <w:rStyle w:val="Xmlverbcomment1"/>
          <w:rFonts w:cs="Courier New" w:ascii="Lucida Console;Geneva" w:hAnsi="Lucida Console;Geneva"/>
          <w:color w:val="000000"/>
          <w:sz w:val="18"/>
          <w:szCs w:val="18"/>
        </w:rPr>
        <w:t>Link to feed of all Relationship Entries whose Relationship Type =</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del w:id="1462" w:author="kurt stam" w:date="2013-03-12T13:52:00Z">
        <w:r>
          <w:rPr>
            <w:rStyle w:val="Xmlverbcomment1"/>
            <w:rFonts w:cs="Courier New" w:ascii="Lucida Console;Geneva" w:hAnsi="Lucida Console;Geneva"/>
            <w:color w:val="000000"/>
            <w:sz w:val="18"/>
            <w:szCs w:val="18"/>
          </w:rPr>
          <w:delText>“</w:delText>
        </w:r>
      </w:del>
      <w:ins w:id="1463" w:author="kurt stam" w:date="2013-03-12T13:57:00Z">
        <w:r>
          <w:rPr>
            <w:rStyle w:val="Xmlverbcomment1"/>
            <w:rFonts w:cs="Courier New" w:ascii="Lucida Console;Geneva" w:hAnsi="Lucida Console;Geneva"/>
            <w:color w:val="000000"/>
            <w:sz w:val="18"/>
            <w:szCs w:val="18"/>
          </w:rPr>
          <w:t>"</w:t>
        </w:r>
      </w:ins>
      <w:r>
        <w:rPr>
          <w:rStyle w:val="Xmlverbcomment1"/>
          <w:rFonts w:cs="Courier New" w:ascii="Lucida Console;Geneva" w:hAnsi="Lucida Console;Geneva"/>
          <w:color w:val="000000"/>
          <w:sz w:val="18"/>
          <w:szCs w:val="18"/>
        </w:rPr>
        <w:t>includedXsds</w:t>
      </w:r>
      <w:del w:id="1464" w:author="kurt stam" w:date="2013-03-12T13:51:00Z">
        <w:r>
          <w:rPr>
            <w:rStyle w:val="Xmlverbcomment1"/>
            <w:rFonts w:cs="Courier New" w:ascii="Lucida Console;Geneva" w:hAnsi="Lucida Console;Geneva"/>
            <w:color w:val="000000"/>
            <w:sz w:val="18"/>
            <w:szCs w:val="18"/>
          </w:rPr>
          <w:delText>”</w:delText>
        </w:r>
      </w:del>
      <w:ins w:id="1465" w:author="kurt stam" w:date="2013-03-12T13:57:00Z">
        <w:r>
          <w:rPr>
            <w:rStyle w:val="Xmlverbcomment1"/>
            <w:rFonts w:cs="Courier New" w:ascii="Lucida Console;Geneva" w:hAnsi="Lucida Console;Geneva"/>
            <w:color w:val="000000"/>
            <w:sz w:val="18"/>
            <w:szCs w:val="18"/>
          </w:rPr>
          <w:t>"</w:t>
        </w:r>
      </w:ins>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gt;</w:t>
      </w:r>
      <w:r>
        <w:rPr>
          <w:rFonts w:cs="Lucida Console;Geneva" w:ascii="Lucida Console;Geneva" w:hAnsi="Lucida Console;Geneva"/>
          <w:bCs/>
          <w:sz w:val="18"/>
          <w:szCs w:val="18"/>
        </w:rPr>
        <w:br/>
      </w:r>
      <w:r>
        <w:rPr>
          <w:rStyle w:val="Xmlverbtext1"/>
          <w:rFonts w:cs="Courier New" w:ascii="Lucida Console;Geneva" w:hAnsi="Lucida Console;Geneva"/>
          <w:b w:val="false"/>
          <w:color w:val="000000"/>
          <w:sz w:val="18"/>
          <w:szCs w:val="18"/>
        </w:rPr>
        <w:t>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del w:id="1466" w:author="kurt stam" w:date="2013-03-12T13:53:00Z">
        <w:r>
          <w:rPr>
            <w:rFonts w:cs="Lucida Console;Geneva" w:ascii="Lucida Console;Geneva" w:hAnsi="Lucida Console;Geneva"/>
            <w:sz w:val="18"/>
            <w:szCs w:val="18"/>
          </w:rPr>
          <w:delText>"</w:delText>
        </w:r>
      </w:del>
      <w:ins w:id="1467"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ll includedXsds Type Relationships</w:t>
      </w:r>
      <w:del w:id="1468" w:author="kurt stam" w:date="2013-03-12T13:53:00Z">
        <w:r>
          <w:rPr>
            <w:rFonts w:cs="Lucida Console;Geneva" w:ascii="Lucida Console;Geneva" w:hAnsi="Lucida Console;Geneva"/>
            <w:sz w:val="18"/>
            <w:szCs w:val="18"/>
          </w:rPr>
          <w:delText>"</w:delText>
        </w:r>
      </w:del>
      <w:ins w:id="1469"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del w:id="1472" w:author="kurt stam" w:date="2013-03-12T14:14: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w:t>
      </w:r>
      <w:del w:id="1470" w:author="kurt stam" w:date="2013-03-12T13:53:00Z">
        <w:r>
          <w:rPr>
            <w:rFonts w:cs="Lucida Console;Geneva" w:ascii="Lucida Console;Geneva" w:hAnsi="Lucida Console;Geneva"/>
            <w:sz w:val="18"/>
            <w:szCs w:val="18"/>
          </w:rPr>
          <w:delText>"</w:delText>
        </w:r>
      </w:del>
      <w:ins w:id="147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del w:id="1473" w:author="kurt stam" w:date="2013-03-12T14:14: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relationships/includedXsds</w:t>
      </w:r>
      <w:del w:id="1474" w:author="kurt stam" w:date="2013-03-12T13:53:00Z">
        <w:r>
          <w:rPr>
            <w:rFonts w:cs="Lucida Console;Geneva" w:ascii="Lucida Console;Geneva" w:hAnsi="Lucida Console;Geneva"/>
            <w:sz w:val="18"/>
            <w:szCs w:val="18"/>
          </w:rPr>
          <w:delText>"</w:delText>
        </w:r>
      </w:del>
      <w:ins w:id="1475"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1476" w:author="kurt stam" w:date="2013-03-12T13:53:00Z">
        <w:r>
          <w:rPr>
            <w:rFonts w:cs="Lucida Console;Geneva" w:ascii="Lucida Console;Geneva" w:hAnsi="Lucida Console;Geneva"/>
            <w:sz w:val="18"/>
            <w:szCs w:val="18"/>
          </w:rPr>
          <w:delText>"</w:delText>
        </w:r>
      </w:del>
      <w:ins w:id="1477"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feed</w:t>
      </w:r>
      <w:del w:id="1478" w:author="kurt stam" w:date="2013-03-12T13:53:00Z">
        <w:r>
          <w:rPr>
            <w:rFonts w:cs="Lucida Console;Geneva" w:ascii="Lucida Console;Geneva" w:hAnsi="Lucida Console;Geneva"/>
            <w:sz w:val="18"/>
            <w:szCs w:val="18"/>
          </w:rPr>
          <w:delText>"</w:delText>
        </w:r>
      </w:del>
      <w:ins w:id="1479"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del w:id="1480" w:author="kurt stam" w:date="2013-03-12T13:53:00Z">
        <w:r>
          <w:rPr>
            <w:rFonts w:cs="Lucida Console;Geneva" w:ascii="Lucida Console;Geneva" w:hAnsi="Lucida Console;Geneva"/>
            <w:sz w:val="18"/>
            <w:szCs w:val="18"/>
          </w:rPr>
          <w:delText>"</w:delText>
        </w:r>
      </w:del>
      <w:ins w:id="1481"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relationships:includedXsds</w:t>
      </w:r>
      <w:del w:id="1482" w:author="kurt stam" w:date="2013-03-12T13:53:00Z">
        <w:r>
          <w:rPr>
            <w:rFonts w:cs="Lucida Console;Geneva" w:ascii="Lucida Console;Geneva" w:hAnsi="Lucida Console;Geneva"/>
            <w:sz w:val="18"/>
            <w:szCs w:val="18"/>
          </w:rPr>
          <w:delText>"</w:delText>
        </w:r>
      </w:del>
      <w:ins w:id="148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484" w:author="kurt stam" w:date="2013-03-12T13:46:00Z">
        <w:r>
          <w:rPr>
            <w:rFonts w:cs="Lucida Console;Geneva" w:ascii="Lucida Console;Geneva" w:hAnsi="Lucida Console;Geneva"/>
            <w:sz w:val="18"/>
            <w:szCs w:val="18"/>
          </w:rPr>
          <w:delText>—</w:delText>
        </w:r>
      </w:del>
      <w:ins w:id="1485" w:author="kurt stam" w:date="2013-03-12T13:46:00Z">
        <w:r>
          <w:rPr>
            <w:rFonts w:cs="Lucida Console;Geneva" w:ascii="Lucida Console;Geneva" w:hAnsi="Lucida Console;Geneva"/>
            <w:sz w:val="18"/>
            <w:szCs w:val="18"/>
          </w:rPr>
          <w:t>--</w:t>
        </w:r>
      </w:ins>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Link to backwardRelationships feed containing all Relationship Entries of</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 xml:space="preserve">Relationship Type = </w:t>
      </w:r>
      <w:del w:id="1486" w:author="kurt stam" w:date="2013-03-12T13:52:00Z">
        <w:r>
          <w:rPr>
            <w:rStyle w:val="Xmlverbcomment1"/>
            <w:rFonts w:cs="Courier New" w:ascii="Lucida Console;Geneva" w:hAnsi="Lucida Console;Geneva"/>
            <w:color w:val="000000"/>
            <w:sz w:val="18"/>
            <w:szCs w:val="18"/>
          </w:rPr>
          <w:delText>“</w:delText>
        </w:r>
      </w:del>
      <w:ins w:id="1487" w:author="kurt stam" w:date="2013-03-12T13:57:00Z">
        <w:r>
          <w:rPr>
            <w:rStyle w:val="Xmlverbcomment1"/>
            <w:rFonts w:cs="Courier New" w:ascii="Lucida Console;Geneva" w:hAnsi="Lucida Console;Geneva"/>
            <w:color w:val="000000"/>
            <w:sz w:val="18"/>
            <w:szCs w:val="18"/>
          </w:rPr>
          <w:t>"</w:t>
        </w:r>
      </w:ins>
      <w:r>
        <w:rPr>
          <w:rStyle w:val="Xmlverbcomment1"/>
          <w:rFonts w:cs="Courier New" w:ascii="Lucida Console;Geneva" w:hAnsi="Lucida Console;Geneva"/>
          <w:color w:val="000000"/>
          <w:sz w:val="18"/>
          <w:szCs w:val="18"/>
        </w:rPr>
        <w:t>includedXsds</w:t>
      </w:r>
      <w:del w:id="1488" w:author="kurt stam" w:date="2013-03-12T13:51:00Z">
        <w:r>
          <w:rPr>
            <w:rStyle w:val="Xmlverbcomment1"/>
            <w:rFonts w:cs="Courier New" w:ascii="Lucida Console;Geneva" w:hAnsi="Lucida Console;Geneva"/>
            <w:color w:val="000000"/>
            <w:sz w:val="18"/>
            <w:szCs w:val="18"/>
          </w:rPr>
          <w:delText>”</w:delText>
        </w:r>
      </w:del>
      <w:ins w:id="1489" w:author="kurt stam" w:date="2013-03-12T13:57:00Z">
        <w:r>
          <w:rPr>
            <w:rStyle w:val="Xmlverbcomment1"/>
            <w:rFonts w:cs="Courier New" w:ascii="Lucida Console;Geneva" w:hAnsi="Lucida Console;Geneva"/>
            <w:color w:val="000000"/>
            <w:sz w:val="18"/>
            <w:szCs w:val="18"/>
          </w:rPr>
          <w:t>"</w:t>
        </w:r>
      </w:ins>
      <w:r>
        <w:rPr>
          <w:rStyle w:val="Xmlverbcomment1"/>
          <w:rFonts w:cs="Courier New" w:ascii="Lucida Console;Geneva" w:hAnsi="Lucida Console;Geneva"/>
          <w:color w:val="000000"/>
          <w:sz w:val="18"/>
          <w:szCs w:val="18"/>
        </w:rPr>
        <w:t>, whose corresponding Target Entry is</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this Artifact Entry. In this example, that includes only Relationship #1</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above.</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gt;</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del w:id="1490" w:author="kurt stam" w:date="2013-03-12T13:53:00Z">
        <w:r>
          <w:rPr>
            <w:rFonts w:cs="Lucida Console;Geneva" w:ascii="Lucida Console;Geneva" w:hAnsi="Lucida Console;Geneva"/>
            <w:sz w:val="18"/>
            <w:szCs w:val="18"/>
          </w:rPr>
          <w:delText>"</w:delText>
        </w:r>
      </w:del>
      <w:ins w:id="1491"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ll includedXsds Backward Relationship Targets</w:t>
      </w:r>
      <w:del w:id="1492" w:author="kurt stam" w:date="2013-03-12T13:53:00Z">
        <w:r>
          <w:rPr>
            <w:rFonts w:cs="Lucida Console;Geneva" w:ascii="Lucida Console;Geneva" w:hAnsi="Lucida Console;Geneva"/>
            <w:sz w:val="18"/>
            <w:szCs w:val="18"/>
          </w:rPr>
          <w:delText>"</w:delText>
        </w:r>
      </w:del>
      <w:ins w:id="1493"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del w:id="1496" w:author="kurt stam" w:date="2013-03-12T14:14:00Z"/>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w:t>
      </w:r>
      <w:del w:id="1494" w:author="kurt stam" w:date="2013-03-12T13:53:00Z">
        <w:r>
          <w:rPr>
            <w:rFonts w:cs="Lucida Console;Geneva" w:ascii="Lucida Console;Geneva" w:hAnsi="Lucida Console;Geneva"/>
            <w:sz w:val="18"/>
            <w:szCs w:val="18"/>
          </w:rPr>
          <w:delText>"</w:delText>
        </w:r>
      </w:del>
      <w:ins w:id="14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del w:id="1497" w:author="kurt stam" w:date="2013-03-12T14:14: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backwardRelationships/includedXsds</w:t>
      </w:r>
      <w:del w:id="1498" w:author="kurt stam" w:date="2013-03-12T13:53:00Z">
        <w:r>
          <w:rPr>
            <w:rFonts w:cs="Lucida Console;Geneva" w:ascii="Lucida Console;Geneva" w:hAnsi="Lucida Console;Geneva"/>
            <w:sz w:val="18"/>
            <w:szCs w:val="18"/>
          </w:rPr>
          <w:delText>"</w:delText>
        </w:r>
      </w:del>
      <w:ins w:id="1499"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1500" w:author="kurt stam" w:date="2013-03-12T13:53:00Z">
        <w:r>
          <w:rPr>
            <w:rFonts w:cs="Lucida Console;Geneva" w:ascii="Lucida Console;Geneva" w:hAnsi="Lucida Console;Geneva"/>
            <w:sz w:val="18"/>
            <w:szCs w:val="18"/>
          </w:rPr>
          <w:delText>"</w:delText>
        </w:r>
      </w:del>
      <w:ins w:id="1501"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feed</w:t>
      </w:r>
      <w:del w:id="1502" w:author="kurt stam" w:date="2013-03-12T13:53:00Z">
        <w:r>
          <w:rPr>
            <w:rFonts w:cs="Lucida Console;Geneva" w:ascii="Lucida Console;Geneva" w:hAnsi="Lucida Console;Geneva"/>
            <w:sz w:val="18"/>
            <w:szCs w:val="18"/>
          </w:rPr>
          <w:delText>"</w:delText>
        </w:r>
      </w:del>
      <w:ins w:id="1503"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Style w:val="Xmlverbattrname1"/>
          <w:rFonts w:eastAsia="Lucida Console;Geneva" w:cs="Lucida Console;Geneva" w:ascii="Lucida Console;Geneva" w:hAnsi="Lucida Console;Geneva"/>
          <w:color w:val="000000"/>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del w:id="1504" w:author="kurt stam" w:date="2013-03-12T13:53:00Z">
        <w:r>
          <w:rPr>
            <w:rFonts w:cs="Lucida Console;Geneva" w:ascii="Lucida Console;Geneva" w:hAnsi="Lucida Console;Geneva"/>
            <w:sz w:val="18"/>
            <w:szCs w:val="18"/>
          </w:rPr>
          <w:delText>"</w:delText>
        </w:r>
      </w:del>
      <w:ins w:id="1505"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backwardRelationships:includedXsds</w:t>
      </w:r>
      <w:del w:id="1506" w:author="kurt stam" w:date="2013-03-12T13:53:00Z">
        <w:r>
          <w:rPr>
            <w:rFonts w:cs="Lucida Console;Geneva" w:ascii="Lucida Console;Geneva" w:hAnsi="Lucida Console;Geneva"/>
            <w:sz w:val="18"/>
            <w:szCs w:val="18"/>
          </w:rPr>
          <w:delText>"</w:delText>
        </w:r>
      </w:del>
      <w:ins w:id="150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keepLines/>
        <w:autoSpaceDE w:val="false"/>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508" w:author="kurt stam" w:date="2013-03-12T13:46:00Z">
        <w:r>
          <w:rPr>
            <w:rFonts w:cs="Lucida Console;Geneva" w:ascii="Lucida Console;Geneva" w:hAnsi="Lucida Console;Geneva"/>
            <w:sz w:val="18"/>
            <w:szCs w:val="18"/>
          </w:rPr>
          <w:delText>—</w:delText>
        </w:r>
      </w:del>
      <w:ins w:id="1509" w:author="kurt stam" w:date="2013-03-12T13:46:00Z">
        <w:r>
          <w:rPr>
            <w:rFonts w:cs="Lucida Console;Geneva" w:ascii="Lucida Console;Geneva" w:hAnsi="Lucida Console;Geneva"/>
            <w:sz w:val="18"/>
            <w:szCs w:val="18"/>
          </w:rPr>
          <w:t>--</w:t>
        </w:r>
      </w:ins>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Link to backwardRelationships feed containing all Relationship Entries of</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 xml:space="preserve">Relationship Type = </w:t>
      </w:r>
      <w:del w:id="1510" w:author="kurt stam" w:date="2013-03-12T13:52:00Z">
        <w:r>
          <w:rPr>
            <w:rStyle w:val="Xmlverbcomment1"/>
            <w:rFonts w:cs="Courier New" w:ascii="Lucida Console;Geneva" w:hAnsi="Lucida Console;Geneva"/>
            <w:color w:val="000000"/>
            <w:sz w:val="18"/>
            <w:szCs w:val="18"/>
          </w:rPr>
          <w:delText>“</w:delText>
        </w:r>
      </w:del>
      <w:ins w:id="1511" w:author="kurt stam" w:date="2013-03-12T13:57:00Z">
        <w:r>
          <w:rPr>
            <w:rStyle w:val="Xmlverbcomment1"/>
            <w:rFonts w:cs="Courier New" w:ascii="Lucida Console;Geneva" w:hAnsi="Lucida Console;Geneva"/>
            <w:color w:val="000000"/>
            <w:sz w:val="18"/>
            <w:szCs w:val="18"/>
          </w:rPr>
          <w:t>"</w:t>
        </w:r>
      </w:ins>
      <w:r>
        <w:rPr>
          <w:rStyle w:val="Xmlverbcomment1"/>
          <w:rFonts w:cs="Courier New" w:ascii="Lucida Console;Geneva" w:hAnsi="Lucida Console;Geneva"/>
          <w:color w:val="000000"/>
          <w:sz w:val="18"/>
          <w:szCs w:val="18"/>
        </w:rPr>
        <w:t>describedBy</w:t>
      </w:r>
      <w:del w:id="1512" w:author="kurt stam" w:date="2013-03-12T13:51:00Z">
        <w:r>
          <w:rPr>
            <w:rStyle w:val="Xmlverbcomment1"/>
            <w:rFonts w:cs="Courier New" w:ascii="Lucida Console;Geneva" w:hAnsi="Lucida Console;Geneva"/>
            <w:color w:val="000000"/>
            <w:sz w:val="18"/>
            <w:szCs w:val="18"/>
          </w:rPr>
          <w:delText>”</w:delText>
        </w:r>
      </w:del>
      <w:ins w:id="1513" w:author="kurt stam" w:date="2013-03-12T13:57:00Z">
        <w:r>
          <w:rPr>
            <w:rStyle w:val="Xmlverbcomment1"/>
            <w:rFonts w:cs="Courier New" w:ascii="Lucida Console;Geneva" w:hAnsi="Lucida Console;Geneva"/>
            <w:color w:val="000000"/>
            <w:sz w:val="18"/>
            <w:szCs w:val="18"/>
          </w:rPr>
          <w:t>"</w:t>
        </w:r>
      </w:ins>
      <w:r>
        <w:rPr>
          <w:rStyle w:val="Xmlverbcomment1"/>
          <w:rFonts w:cs="Courier New" w:ascii="Lucida Console;Geneva" w:hAnsi="Lucida Console;Geneva"/>
          <w:color w:val="000000"/>
          <w:sz w:val="18"/>
          <w:szCs w:val="18"/>
        </w:rPr>
        <w:t>, whose corresponding Target Entry is this</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Artifact Entry. In this example, that includes only Relationship #4 above.</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There are no forward describedBy relationships in this example.</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gt;</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del w:id="1514" w:author="kurt stam" w:date="2013-03-12T13:53:00Z">
        <w:r>
          <w:rPr>
            <w:rFonts w:cs="Lucida Console;Geneva" w:ascii="Lucida Console;Geneva" w:hAnsi="Lucida Console;Geneva"/>
            <w:sz w:val="18"/>
            <w:szCs w:val="18"/>
          </w:rPr>
          <w:delText>"</w:delText>
        </w:r>
      </w:del>
      <w:ins w:id="1515"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ll describedBy Backward Relationship Targets</w:t>
      </w:r>
      <w:del w:id="1516" w:author="kurt stam" w:date="2013-03-12T13:53:00Z">
        <w:r>
          <w:rPr>
            <w:rFonts w:cs="Lucida Console;Geneva" w:ascii="Lucida Console;Geneva" w:hAnsi="Lucida Console;Geneva"/>
            <w:sz w:val="18"/>
            <w:szCs w:val="18"/>
          </w:rPr>
          <w:delText>"</w:delText>
        </w:r>
      </w:del>
      <w:ins w:id="1517"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del w:id="1520" w:author="kurt stam" w:date="2013-03-12T14:15: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w:t>
      </w:r>
      <w:del w:id="1518" w:author="kurt stam" w:date="2013-03-12T13:53:00Z">
        <w:r>
          <w:rPr>
            <w:rFonts w:cs="Lucida Console;Geneva" w:ascii="Lucida Console;Geneva" w:hAnsi="Lucida Console;Geneva"/>
            <w:sz w:val="18"/>
            <w:szCs w:val="18"/>
          </w:rPr>
          <w:delText>"</w:delText>
        </w:r>
      </w:del>
      <w:ins w:id="151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del w:id="1521" w:author="kurt stam" w:date="2013-03-12T14:15: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backwardRelationships/describedBy</w:t>
      </w:r>
      <w:del w:id="1522" w:author="kurt stam" w:date="2013-03-12T13:53:00Z">
        <w:r>
          <w:rPr>
            <w:rFonts w:cs="Lucida Console;Geneva" w:ascii="Lucida Console;Geneva" w:hAnsi="Lucida Console;Geneva"/>
            <w:sz w:val="18"/>
            <w:szCs w:val="18"/>
          </w:rPr>
          <w:delText>"</w:delText>
        </w:r>
      </w:del>
      <w:ins w:id="1523"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1524" w:author="kurt stam" w:date="2013-03-12T13:53:00Z">
        <w:r>
          <w:rPr>
            <w:rFonts w:cs="Lucida Console;Geneva" w:ascii="Lucida Console;Geneva" w:hAnsi="Lucida Console;Geneva"/>
            <w:sz w:val="18"/>
            <w:szCs w:val="18"/>
          </w:rPr>
          <w:delText>"</w:delText>
        </w:r>
      </w:del>
      <w:ins w:id="1525"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feed</w:t>
      </w:r>
      <w:del w:id="1526" w:author="kurt stam" w:date="2013-03-12T13:53:00Z">
        <w:r>
          <w:rPr>
            <w:rFonts w:cs="Lucida Console;Geneva" w:ascii="Lucida Console;Geneva" w:hAnsi="Lucida Console;Geneva"/>
            <w:sz w:val="18"/>
            <w:szCs w:val="18"/>
          </w:rPr>
          <w:delText>"</w:delText>
        </w:r>
      </w:del>
      <w:ins w:id="1527"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del w:id="1528" w:author="kurt stam" w:date="2013-03-12T13:53:00Z">
        <w:r>
          <w:rPr>
            <w:rFonts w:cs="Lucida Console;Geneva" w:ascii="Lucida Console;Geneva" w:hAnsi="Lucida Console;Geneva"/>
            <w:sz w:val="18"/>
            <w:szCs w:val="18"/>
          </w:rPr>
          <w:delText>"</w:delText>
        </w:r>
      </w:del>
      <w:ins w:id="1529"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backwardRelationships:describedBy</w:t>
      </w:r>
      <w:del w:id="1530" w:author="kurt stam" w:date="2013-03-12T13:53:00Z">
        <w:r>
          <w:rPr>
            <w:rFonts w:cs="Lucida Console;Geneva" w:ascii="Lucida Console;Geneva" w:hAnsi="Lucida Console;Geneva"/>
            <w:sz w:val="18"/>
            <w:szCs w:val="18"/>
          </w:rPr>
          <w:delText>"</w:delText>
        </w:r>
      </w:del>
      <w:ins w:id="153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532" w:author="kurt stam" w:date="2013-03-12T13:46:00Z">
        <w:r>
          <w:rPr>
            <w:rFonts w:cs="Lucida Console;Geneva" w:ascii="Lucida Console;Geneva" w:hAnsi="Lucida Console;Geneva"/>
            <w:sz w:val="18"/>
            <w:szCs w:val="18"/>
          </w:rPr>
          <w:delText>—</w:delText>
        </w:r>
      </w:del>
      <w:ins w:id="1533" w:author="kurt stam" w:date="2013-03-12T13:46:00Z">
        <w:r>
          <w:rPr>
            <w:rFonts w:cs="Lucida Console;Geneva" w:ascii="Lucida Console;Geneva" w:hAnsi="Lucida Console;Geneva"/>
            <w:sz w:val="18"/>
            <w:szCs w:val="18"/>
          </w:rPr>
          <w:t>--</w:t>
        </w:r>
      </w:ins>
    </w:p>
    <w:p>
      <w:pPr>
        <w:pStyle w:val="Normal"/>
        <w:keepLines/>
        <w:autoSpaceDE w:val="false"/>
        <w:ind w:left="360" w:hanging="0"/>
        <w:rPr>
          <w:rStyle w:val="Xmlverbcomment1"/>
          <w:rFonts w:ascii="Lucida Console;Geneva" w:hAnsi="Lucida Console;Geneva" w:cs="Courier New"/>
          <w:color w:val="000000"/>
          <w:sz w:val="18"/>
          <w:szCs w:val="18"/>
        </w:rPr>
      </w:pPr>
      <w:r>
        <w:rPr>
          <w:rFonts w:eastAsia="Lucida Console;Geneva" w:cs="Lucida Console;Geneva" w:ascii="Lucida Console;Geneva" w:hAnsi="Lucida Console;Geneva"/>
          <w:sz w:val="18"/>
          <w:szCs w:val="18"/>
        </w:rPr>
        <w:t xml:space="preserve">       </w:t>
      </w:r>
      <w:r>
        <w:rPr>
          <w:rStyle w:val="Xmlverbcomment1"/>
          <w:rFonts w:cs="Courier New" w:ascii="Lucida Console;Geneva" w:hAnsi="Lucida Console;Geneva"/>
          <w:color w:val="000000"/>
          <w:sz w:val="18"/>
          <w:szCs w:val="18"/>
        </w:rPr>
        <w:t>Link to feed of all Relationship Entries whose Relationship Type =</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del w:id="1534" w:author="kurt stam" w:date="2013-03-12T13:52:00Z">
        <w:r>
          <w:rPr>
            <w:rStyle w:val="Xmlverbcomment1"/>
            <w:rFonts w:cs="Courier New" w:ascii="Lucida Console;Geneva" w:hAnsi="Lucida Console;Geneva"/>
            <w:color w:val="000000"/>
            <w:sz w:val="18"/>
            <w:szCs w:val="18"/>
          </w:rPr>
          <w:delText>“</w:delText>
        </w:r>
      </w:del>
      <w:ins w:id="1535" w:author="kurt stam" w:date="2013-03-12T13:57:00Z">
        <w:r>
          <w:rPr>
            <w:rStyle w:val="Xmlverbcomment1"/>
            <w:rFonts w:cs="Courier New" w:ascii="Lucida Console;Geneva" w:hAnsi="Lucida Console;Geneva"/>
            <w:color w:val="000000"/>
            <w:sz w:val="18"/>
            <w:szCs w:val="18"/>
          </w:rPr>
          <w:t>"</w:t>
        </w:r>
      </w:ins>
      <w:r>
        <w:rPr>
          <w:rStyle w:val="Xmlverbcomment1"/>
          <w:rFonts w:cs="Courier New" w:ascii="Lucida Console;Geneva" w:hAnsi="Lucida Console;Geneva"/>
          <w:color w:val="000000"/>
          <w:sz w:val="18"/>
          <w:szCs w:val="18"/>
        </w:rPr>
        <w:t>similarXsds</w:t>
      </w:r>
      <w:del w:id="1536" w:author="kurt stam" w:date="2013-03-12T13:51:00Z">
        <w:r>
          <w:rPr>
            <w:rStyle w:val="Xmlverbcomment1"/>
            <w:rFonts w:cs="Courier New" w:ascii="Lucida Console;Geneva" w:hAnsi="Lucida Console;Geneva"/>
            <w:color w:val="000000"/>
            <w:sz w:val="18"/>
            <w:szCs w:val="18"/>
          </w:rPr>
          <w:delText>”</w:delText>
        </w:r>
      </w:del>
      <w:ins w:id="1537" w:author="kurt stam" w:date="2013-03-12T13:57:00Z">
        <w:r>
          <w:rPr>
            <w:rStyle w:val="Xmlverbcomment1"/>
            <w:rFonts w:cs="Courier New" w:ascii="Lucida Console;Geneva" w:hAnsi="Lucida Console;Geneva"/>
            <w:color w:val="000000"/>
            <w:sz w:val="18"/>
            <w:szCs w:val="18"/>
          </w:rPr>
          <w:t>"</w:t>
        </w:r>
      </w:ins>
      <w:r>
        <w:rPr>
          <w:rStyle w:val="Xmlverbcomment1"/>
          <w:rFonts w:cs="Courier New" w:ascii="Lucida Console;Geneva" w:hAnsi="Lucida Console;Geneva"/>
          <w:color w:val="000000"/>
          <w:sz w:val="18"/>
          <w:szCs w:val="18"/>
        </w:rPr>
        <w:t>. In this example, that includes only Relationship #3 above.</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Note that there are no backward feeds for generic relationships.</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gt;</w:t>
      </w:r>
      <w:r>
        <w:rPr>
          <w:rFonts w:cs="Lucida Console;Geneva" w:ascii="Lucida Console;Geneva" w:hAnsi="Lucida Console;Geneva"/>
          <w:bCs/>
          <w:sz w:val="18"/>
          <w:szCs w:val="18"/>
        </w:rPr>
        <w:br/>
      </w:r>
      <w:r>
        <w:rPr>
          <w:rStyle w:val="Xmlverbtext1"/>
          <w:rFonts w:cs="Courier New" w:ascii="Lucida Console;Geneva" w:hAnsi="Lucida Console;Geneva"/>
          <w:b w:val="false"/>
          <w:color w:val="000000"/>
          <w:sz w:val="18"/>
          <w:szCs w:val="18"/>
        </w:rPr>
        <w:t>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del w:id="1538" w:author="kurt stam" w:date="2013-03-12T13:53:00Z">
        <w:r>
          <w:rPr>
            <w:rFonts w:cs="Lucida Console;Geneva" w:ascii="Lucida Console;Geneva" w:hAnsi="Lucida Console;Geneva"/>
            <w:sz w:val="18"/>
            <w:szCs w:val="18"/>
          </w:rPr>
          <w:delText>"</w:delText>
        </w:r>
      </w:del>
      <w:ins w:id="1539"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ll similarXsds Type Relationships</w:t>
      </w:r>
      <w:del w:id="1540" w:author="kurt stam" w:date="2013-03-12T13:53:00Z">
        <w:r>
          <w:rPr>
            <w:rFonts w:cs="Lucida Console;Geneva" w:ascii="Lucida Console;Geneva" w:hAnsi="Lucida Console;Geneva"/>
            <w:sz w:val="18"/>
            <w:szCs w:val="18"/>
          </w:rPr>
          <w:delText>"</w:delText>
        </w:r>
      </w:del>
      <w:ins w:id="1541"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del w:id="1544" w:author="kurt stam" w:date="2013-03-12T14:15: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w:t>
      </w:r>
      <w:del w:id="1542" w:author="kurt stam" w:date="2013-03-12T13:53:00Z">
        <w:r>
          <w:rPr>
            <w:rFonts w:cs="Lucida Console;Geneva" w:ascii="Lucida Console;Geneva" w:hAnsi="Lucida Console;Geneva"/>
            <w:sz w:val="18"/>
            <w:szCs w:val="18"/>
          </w:rPr>
          <w:delText>"</w:delText>
        </w:r>
      </w:del>
      <w:ins w:id="154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del w:id="1545" w:author="kurt stam" w:date="2013-03-12T14:15: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relationships/similarXsds</w:t>
      </w:r>
      <w:del w:id="1546" w:author="kurt stam" w:date="2013-03-12T13:53:00Z">
        <w:r>
          <w:rPr>
            <w:rFonts w:cs="Lucida Console;Geneva" w:ascii="Lucida Console;Geneva" w:hAnsi="Lucida Console;Geneva"/>
            <w:sz w:val="18"/>
            <w:szCs w:val="18"/>
          </w:rPr>
          <w:delText>"</w:delText>
        </w:r>
      </w:del>
      <w:ins w:id="1547"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1548" w:author="kurt stam" w:date="2013-03-12T13:53:00Z">
        <w:r>
          <w:rPr>
            <w:rFonts w:cs="Lucida Console;Geneva" w:ascii="Lucida Console;Geneva" w:hAnsi="Lucida Console;Geneva"/>
            <w:sz w:val="18"/>
            <w:szCs w:val="18"/>
          </w:rPr>
          <w:delText>"</w:delText>
        </w:r>
      </w:del>
      <w:ins w:id="1549"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feed</w:t>
      </w:r>
      <w:del w:id="1550" w:author="kurt stam" w:date="2013-03-12T13:53:00Z">
        <w:r>
          <w:rPr>
            <w:rFonts w:cs="Lucida Console;Geneva" w:ascii="Lucida Console;Geneva" w:hAnsi="Lucida Console;Geneva"/>
            <w:sz w:val="18"/>
            <w:szCs w:val="18"/>
          </w:rPr>
          <w:delText>"</w:delText>
        </w:r>
      </w:del>
      <w:ins w:id="1551"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del w:id="1552" w:author="kurt stam" w:date="2013-03-12T13:53:00Z">
        <w:r>
          <w:rPr>
            <w:rFonts w:cs="Lucida Console;Geneva" w:ascii="Lucida Console;Geneva" w:hAnsi="Lucida Console;Geneva"/>
            <w:sz w:val="18"/>
            <w:szCs w:val="18"/>
          </w:rPr>
          <w:delText>"</w:delText>
        </w:r>
      </w:del>
      <w:ins w:id="1553"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relationships:similarXsds</w:t>
      </w:r>
      <w:del w:id="1554" w:author="kurt stam" w:date="2013-03-12T13:53:00Z">
        <w:r>
          <w:rPr>
            <w:rFonts w:cs="Lucida Console;Geneva" w:ascii="Lucida Console;Geneva" w:hAnsi="Lucida Console;Geneva"/>
            <w:sz w:val="18"/>
            <w:szCs w:val="18"/>
          </w:rPr>
          <w:delText>"</w:delText>
        </w:r>
      </w:del>
      <w:ins w:id="155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keepLines/>
        <w:autoSpaceDE w:val="false"/>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556" w:author="kurt stam" w:date="2013-03-12T13:46:00Z">
        <w:r>
          <w:rPr>
            <w:rFonts w:cs="Lucida Console;Geneva" w:ascii="Lucida Console;Geneva" w:hAnsi="Lucida Console;Geneva"/>
            <w:sz w:val="18"/>
            <w:szCs w:val="18"/>
          </w:rPr>
          <w:delText>—</w:delText>
        </w:r>
      </w:del>
      <w:ins w:id="1557" w:author="kurt stam" w:date="2013-03-12T13:46: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br/>
      </w:r>
      <w:r>
        <w:rPr>
          <w:rStyle w:val="Xmlverbtext1"/>
          <w:rFonts w:cs="Courier New" w:ascii="Lucida Console;Geneva" w:hAnsi="Lucida Console;Geneva"/>
          <w:b w:val="false"/>
          <w:color w:val="000000"/>
          <w:sz w:val="18"/>
          <w:szCs w:val="18"/>
        </w:rPr>
        <w:t>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Lucida Console;Geneva" w:ascii="Lucida Console;Geneva" w:hAnsi="Lucida Console;Geneva"/>
          <w:sz w:val="18"/>
          <w:szCs w:val="18"/>
        </w:rPr>
        <w:t>=</w:t>
      </w:r>
      <w:del w:id="1558" w:author="kurt stam" w:date="2013-03-12T13:53:00Z">
        <w:r>
          <w:rPr>
            <w:rFonts w:cs="Lucida Console;Geneva" w:ascii="Lucida Console;Geneva" w:hAnsi="Lucida Console;Geneva"/>
            <w:sz w:val="18"/>
            <w:szCs w:val="18"/>
          </w:rPr>
          <w:delText>"</w:delText>
        </w:r>
      </w:del>
      <w:ins w:id="1559"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XsdDocument</w:t>
      </w:r>
      <w:del w:id="1560" w:author="kurt stam" w:date="2013-03-12T13:53:00Z">
        <w:r>
          <w:rPr>
            <w:rFonts w:cs="Lucida Console;Geneva" w:ascii="Lucida Console;Geneva" w:hAnsi="Lucida Console;Geneva"/>
            <w:sz w:val="18"/>
            <w:szCs w:val="18"/>
          </w:rPr>
          <w:delText>"</w:delText>
        </w:r>
      </w:del>
      <w:ins w:id="156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Lucida Console;Geneva" w:ascii="Lucida Console;Geneva" w:hAnsi="Lucida Console;Geneva"/>
          <w:sz w:val="18"/>
          <w:szCs w:val="18"/>
        </w:rPr>
        <w:t>=</w:t>
      </w:r>
      <w:del w:id="1562" w:author="kurt stam" w:date="2013-03-12T13:53:00Z">
        <w:r>
          <w:rPr>
            <w:rFonts w:cs="Lucida Console;Geneva" w:ascii="Lucida Console;Geneva" w:hAnsi="Lucida Console;Geneva"/>
            <w:sz w:val="18"/>
            <w:szCs w:val="18"/>
          </w:rPr>
          <w:delText>"</w:delText>
        </w:r>
      </w:del>
      <w:ins w:id="1563"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XML Schema Document</w:t>
      </w:r>
      <w:del w:id="1564" w:author="kurt stam" w:date="2013-03-12T13:53:00Z">
        <w:r>
          <w:rPr>
            <w:rFonts w:cs="Lucida Console;Geneva" w:ascii="Lucida Console;Geneva" w:hAnsi="Lucida Console;Geneva"/>
            <w:sz w:val="18"/>
            <w:szCs w:val="18"/>
          </w:rPr>
          <w:delText>"</w:delText>
        </w:r>
      </w:del>
      <w:ins w:id="1565" w:author="kurt stam" w:date="2013-03-12T13:57:00Z">
        <w:r>
          <w:rPr>
            <w:rFonts w:cs="Lucida Console;Geneva" w:ascii="Lucida Console;Geneva" w:hAnsi="Lucida Console;Geneva"/>
            <w:sz w:val="18"/>
            <w:szCs w:val="18"/>
          </w:rPr>
          <w:t>"</w:t>
        </w:r>
      </w:ins>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Lucida Console;Geneva" w:ascii="Lucida Console;Geneva" w:hAnsi="Lucida Console;Geneva"/>
          <w:sz w:val="18"/>
          <w:szCs w:val="18"/>
        </w:rPr>
        <w:t>=</w:t>
      </w:r>
      <w:del w:id="1566" w:author="kurt stam" w:date="2013-03-12T13:53:00Z">
        <w:r>
          <w:rPr>
            <w:rFonts w:cs="Lucida Console;Geneva" w:ascii="Lucida Console;Geneva" w:hAnsi="Lucida Console;Geneva"/>
            <w:sz w:val="18"/>
            <w:szCs w:val="18"/>
          </w:rPr>
          <w:delText>"</w:delText>
        </w:r>
      </w:del>
      <w:ins w:id="156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w:t>
      </w:r>
      <w:r>
        <w:rPr>
          <w:rStyle w:val="Xmlverbattrcontent1"/>
          <w:rFonts w:cs="Courier New" w:ascii="Lucida Console;Geneva" w:hAnsi="Lucida Console;Geneva"/>
          <w:b w:val="false"/>
          <w:color w:val="000000"/>
          <w:sz w:val="18"/>
          <w:szCs w:val="18"/>
        </w:rPr>
        <w:t>:type</w:t>
      </w:r>
      <w:del w:id="1568" w:author="kurt stam" w:date="2013-03-12T13:51:00Z">
        <w:r>
          <w:rPr>
            <w:rStyle w:val="Xmlverbattrcontent1"/>
            <w:rFonts w:cs="Courier New" w:ascii="Lucida Console;Geneva" w:hAnsi="Lucida Console;Geneva"/>
            <w:b w:val="false"/>
            <w:color w:val="000000"/>
            <w:sz w:val="18"/>
            <w:szCs w:val="18"/>
          </w:rPr>
          <w:delText>”</w:delText>
        </w:r>
      </w:del>
      <w:ins w:id="1569" w:author="kurt stam" w:date="2013-03-12T13:57:00Z">
        <w:r>
          <w:rPr>
            <w:rStyle w:val="Xmlverbattrcontent1"/>
            <w:rFonts w:cs="Courier New" w:ascii="Lucida Console;Geneva" w:hAnsi="Lucida Console;Geneva"/>
            <w:b w:val="false"/>
            <w:color w:val="000000"/>
            <w:sz w:val="18"/>
            <w:szCs w:val="18"/>
          </w:rPr>
          <w:t>"</w:t>
        </w:r>
      </w:ins>
      <w:r>
        <w:rPr>
          <w:rFonts w:cs="Lucida Console;Geneva" w:ascii="Lucida Console;Geneva" w:hAnsi="Lucida Console;Geneva"/>
          <w:sz w:val="18"/>
          <w:szCs w:val="18"/>
        </w:rPr>
        <w:t xml:space="preserve"> /&gt;</w:t>
      </w:r>
    </w:p>
    <w:p>
      <w:pPr>
        <w:pStyle w:val="Normal"/>
        <w:keepLines/>
        <w:autoSpaceDE w:val="false"/>
        <w:ind w:left="360" w:hanging="0"/>
        <w:rPr/>
      </w:pP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entry</w:t>
      </w:r>
      <w:r>
        <w:rPr>
          <w:rFonts w:cs="Lucida Console;Geneva" w:ascii="Lucida Console;Geneva" w:hAnsi="Lucida Console;Geneva"/>
          <w:sz w:val="18"/>
          <w:szCs w:val="18"/>
        </w:rPr>
        <w:t>&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bookmarkStart w:id="54" w:name="__RefHeading___Toc349122992"/>
      <w:bookmarkEnd w:id="54"/>
      <w:r>
        <w:rPr/>
        <w:t>Relationship Entry Documents</w:t>
      </w:r>
    </w:p>
    <w:p>
      <w:pPr>
        <w:pStyle w:val="Normal"/>
        <w:rPr/>
      </w:pPr>
      <w:r>
        <w:rPr/>
        <w:t xml:space="preserve">Resolving the link to a </w:t>
      </w:r>
      <w:r>
        <w:rPr>
          <w:i/>
        </w:rPr>
        <w:t>relationships</w:t>
      </w:r>
      <w:r>
        <w:rPr/>
        <w:t xml:space="preserve"> feed will return a feed of Relationship Entry documents. A Relationship Entry document is a valid Atom entry document which contains information about a single relationship instance associated with a Source Entry.  S-RAMP requires that the representation of summary and full Relationship Entry documents SHALL be the same.  This makes it possible to retrieve all relationship information for a Source Entry in a single step by retrieving the </w:t>
      </w:r>
      <w:r>
        <w:rPr>
          <w:i/>
        </w:rPr>
        <w:t>relationships</w:t>
      </w:r>
      <w:r>
        <w:rPr/>
        <w:t xml:space="preserve"> feed. The following items SHALL appear in a Relationship Entry Document:</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10"/>
        </w:numPr>
        <w:suppressAutoHyphens w:val="true"/>
        <w:spacing w:before="60" w:after="60"/>
        <w:rPr/>
      </w:pPr>
      <w:r>
        <w:rPr/>
        <w:t xml:space="preserve">An Atom link to the Source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rel=</w:t>
      </w:r>
      <w:del w:id="1570" w:author="kurt stam" w:date="2013-03-12T13:53:00Z">
        <w:r>
          <w:rPr>
            <w:rFonts w:cs="Lucida Console;Geneva" w:ascii="Lucida Console;Geneva" w:hAnsi="Lucida Console;Geneva"/>
            <w:sz w:val="18"/>
            <w:szCs w:val="18"/>
          </w:rPr>
          <w:delText>"</w:delText>
        </w:r>
      </w:del>
      <w:ins w:id="157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source</w:t>
      </w:r>
      <w:del w:id="1572" w:author="kurt stam" w:date="2013-03-12T13:51:00Z">
        <w:r>
          <w:rPr>
            <w:rFonts w:cs="Lucida Console;Geneva" w:ascii="Lucida Console;Geneva" w:hAnsi="Lucida Console;Geneva"/>
            <w:sz w:val="18"/>
            <w:szCs w:val="18"/>
          </w:rPr>
          <w:delText>”</w:delText>
        </w:r>
      </w:del>
      <w:ins w:id="1573" w:author="kurt stam" w:date="2013-03-12T13:57:00Z">
        <w:r>
          <w:rPr>
            <w:rFonts w:cs="Lucida Console;Geneva" w:ascii="Lucida Console;Geneva" w:hAnsi="Lucida Console;Geneva"/>
            <w:sz w:val="18"/>
            <w:szCs w:val="18"/>
          </w:rPr>
          <w:t>"</w:t>
        </w:r>
      </w:ins>
    </w:p>
    <w:p>
      <w:pPr>
        <w:pStyle w:val="Normal"/>
        <w:numPr>
          <w:ilvl w:val="0"/>
          <w:numId w:val="10"/>
        </w:numPr>
        <w:suppressAutoHyphens w:val="true"/>
        <w:spacing w:before="60" w:after="60"/>
        <w:rPr/>
      </w:pPr>
      <w:r>
        <w:rPr/>
        <w:t xml:space="preserve">An Atom link to the Target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rel=</w:t>
      </w:r>
      <w:del w:id="1574" w:author="kurt stam" w:date="2013-03-12T13:53:00Z">
        <w:r>
          <w:rPr>
            <w:rFonts w:cs="Lucida Console;Geneva" w:ascii="Lucida Console;Geneva" w:hAnsi="Lucida Console;Geneva"/>
            <w:sz w:val="18"/>
            <w:szCs w:val="18"/>
          </w:rPr>
          <w:delText>"</w:delText>
        </w:r>
      </w:del>
      <w:ins w:id="15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target</w:t>
      </w:r>
      <w:del w:id="1576" w:author="kurt stam" w:date="2013-03-12T13:51:00Z">
        <w:r>
          <w:rPr>
            <w:rFonts w:cs="Lucida Console;Geneva" w:ascii="Lucida Console;Geneva" w:hAnsi="Lucida Console;Geneva"/>
            <w:sz w:val="18"/>
            <w:szCs w:val="18"/>
          </w:rPr>
          <w:delText>”</w:delText>
        </w:r>
      </w:del>
      <w:ins w:id="1577" w:author="kurt stam" w:date="2013-03-12T13:57:00Z">
        <w:r>
          <w:rPr>
            <w:rFonts w:cs="Lucida Console;Geneva" w:ascii="Lucida Console;Geneva" w:hAnsi="Lucida Console;Geneva"/>
            <w:sz w:val="18"/>
            <w:szCs w:val="18"/>
          </w:rPr>
          <w:t>"</w:t>
        </w:r>
      </w:ins>
    </w:p>
    <w:p>
      <w:pPr>
        <w:pStyle w:val="Normal"/>
        <w:numPr>
          <w:ilvl w:val="0"/>
          <w:numId w:val="10"/>
        </w:numPr>
        <w:suppressAutoHyphens w:val="true"/>
        <w:spacing w:before="60" w:after="60"/>
        <w:rPr/>
      </w:pPr>
      <w:r>
        <w:rPr/>
        <w:t xml:space="preserve">An Atom link to the Relationship Type Entry from the </w:t>
      </w:r>
      <w:r>
        <w:rPr>
          <w:i/>
        </w:rPr>
        <w:t>relationshipTypes</w:t>
      </w:r>
      <w:r>
        <w:rPr/>
        <w:t xml:space="preserve"> feed which corresponds to the Relationship Type of this Relationship Entry.  This entry SHALL use the following </w:t>
      </w:r>
      <w:r>
        <w:rPr>
          <w:i/>
        </w:rPr>
        <w:t>rel</w:t>
      </w:r>
      <w:r>
        <w:rPr/>
        <w:t xml:space="preserve"> attribute value:</w:t>
      </w:r>
    </w:p>
    <w:p>
      <w:pPr>
        <w:pStyle w:val="Normal"/>
        <w:numPr>
          <w:ilvl w:val="1"/>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rel=</w:t>
      </w:r>
      <w:del w:id="1578" w:author="kurt stam" w:date="2013-03-12T13:53:00Z">
        <w:r>
          <w:rPr>
            <w:rFonts w:cs="Lucida Console;Geneva" w:ascii="Lucida Console;Geneva" w:hAnsi="Lucida Console;Geneva"/>
            <w:sz w:val="18"/>
            <w:szCs w:val="18"/>
          </w:rPr>
          <w:delText>"</w:delText>
        </w:r>
      </w:del>
      <w:ins w:id="157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type</w:t>
      </w:r>
      <w:del w:id="1580" w:author="kurt stam" w:date="2013-03-12T13:51:00Z">
        <w:r>
          <w:rPr>
            <w:rFonts w:cs="Lucida Console;Geneva" w:ascii="Lucida Console;Geneva" w:hAnsi="Lucida Console;Geneva"/>
            <w:sz w:val="18"/>
            <w:szCs w:val="18"/>
          </w:rPr>
          <w:delText>”</w:delText>
        </w:r>
      </w:del>
      <w:ins w:id="1581" w:author="kurt stam" w:date="2013-03-12T13:57:00Z">
        <w:r>
          <w:rPr>
            <w:rFonts w:cs="Lucida Console;Geneva" w:ascii="Lucida Console;Geneva" w:hAnsi="Lucida Console;Geneva"/>
            <w:sz w:val="18"/>
            <w:szCs w:val="18"/>
          </w:rPr>
          <w:t>"</w:t>
        </w:r>
      </w:ins>
    </w:p>
    <w:p>
      <w:pPr>
        <w:pStyle w:val="Normal"/>
        <w:numPr>
          <w:ilvl w:val="0"/>
          <w:numId w:val="10"/>
        </w:numPr>
        <w:suppressAutoHyphens w:val="true"/>
        <w:spacing w:before="60" w:after="60"/>
        <w:rPr/>
      </w:pPr>
      <w:r>
        <w:rPr/>
        <w:t>Atom:content text element describing the entry document.</w:t>
      </w:r>
    </w:p>
    <w:p>
      <w:pPr>
        <w:pStyle w:val="Normal"/>
        <w:numPr>
          <w:ilvl w:val="0"/>
          <w:numId w:val="10"/>
        </w:numPr>
        <w:suppressAutoHyphens w:val="true"/>
        <w:spacing w:before="60" w:after="60"/>
        <w:rPr/>
      </w:pPr>
      <w:r>
        <w:rPr/>
        <w:t>A structured extension element s-ramp:relationshipData containing the Relationship Type, source UUID and target UUID of this Relationship Entry.</w:t>
      </w:r>
    </w:p>
    <w:p>
      <w:pPr>
        <w:pStyle w:val="Normal"/>
        <w:numPr>
          <w:ilvl w:val="0"/>
          <w:numId w:val="10"/>
        </w:numPr>
        <w:suppressAutoHyphens w:val="true"/>
        <w:spacing w:before="60" w:after="60"/>
        <w:rPr/>
      </w:pPr>
      <w:r>
        <w:rPr/>
        <w:t>Atom:category elements describing the particular Relationship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scheme=</w:t>
      </w:r>
      <w:del w:id="1582" w:author="kurt stam" w:date="2013-03-12T13:53:00Z">
        <w:r>
          <w:rPr>
            <w:rFonts w:cs="Lucida Console;Geneva" w:ascii="Lucida Console;Geneva" w:hAnsi="Lucida Console;Geneva"/>
            <w:sz w:val="18"/>
            <w:szCs w:val="18"/>
          </w:rPr>
          <w:delText>"</w:delText>
        </w:r>
      </w:del>
      <w:ins w:id="158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type</w:t>
      </w:r>
      <w:del w:id="1584" w:author="kurt stam" w:date="2013-03-12T13:53:00Z">
        <w:r>
          <w:rPr>
            <w:rFonts w:cs="Lucida Console;Geneva" w:ascii="Lucida Console;Geneva" w:hAnsi="Lucida Console;Geneva"/>
            <w:sz w:val="18"/>
            <w:szCs w:val="18"/>
          </w:rPr>
          <w:delText>"</w:delText>
        </w:r>
      </w:del>
      <w:ins w:id="1585" w:author="kurt stam" w:date="2013-03-12T13:57:00Z">
        <w:r>
          <w:rPr>
            <w:rFonts w:cs="Lucida Console;Geneva" w:ascii="Lucida Console;Geneva" w:hAnsi="Lucida Console;Geneva"/>
            <w:sz w:val="18"/>
            <w:szCs w:val="18"/>
          </w:rPr>
          <w:t>"</w:t>
        </w:r>
      </w:ins>
    </w:p>
    <w:p>
      <w:pPr>
        <w:pStyle w:val="Normal"/>
        <w:numPr>
          <w:ilvl w:val="2"/>
          <w:numId w:val="10"/>
        </w:numPr>
        <w:suppressAutoHyphens w:val="true"/>
        <w:spacing w:before="60" w:after="60"/>
        <w:rPr/>
      </w:pPr>
      <w:r>
        <w:rPr/>
        <w:t xml:space="preserve">The only valid value for the </w:t>
      </w:r>
      <w:r>
        <w:rPr>
          <w:i/>
        </w:rPr>
        <w:t>term</w:t>
      </w:r>
      <w:r>
        <w:rPr/>
        <w:t xml:space="preserve"> attribute here is </w:t>
      </w:r>
      <w:del w:id="1586" w:author="kurt stam" w:date="2013-03-12T13:52:00Z">
        <w:r>
          <w:rPr/>
          <w:delText>“</w:delText>
        </w:r>
      </w:del>
      <w:ins w:id="1587" w:author="kurt stam" w:date="2013-03-12T13:57:00Z">
        <w:r>
          <w:rPr/>
          <w:t>"</w:t>
        </w:r>
      </w:ins>
      <w:r>
        <w:rPr/>
        <w:t>relationship</w:t>
      </w:r>
      <w:del w:id="1588" w:author="kurt stam" w:date="2013-03-12T13:51:00Z">
        <w:r>
          <w:rPr/>
          <w:delText>”</w:delText>
        </w:r>
      </w:del>
      <w:ins w:id="1589" w:author="kurt stam" w:date="2013-03-12T13:57:00Z">
        <w:r>
          <w:rPr/>
          <w:t>"</w:t>
        </w:r>
      </w:ins>
      <w:r>
        <w:rPr/>
        <w:t xml:space="preserve">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scheme=</w:t>
      </w:r>
      <w:del w:id="1590" w:author="kurt stam" w:date="2013-03-12T13:53:00Z">
        <w:r>
          <w:rPr>
            <w:rFonts w:cs="Lucida Console;Geneva" w:ascii="Lucida Console;Geneva" w:hAnsi="Lucida Console;Geneva"/>
            <w:sz w:val="18"/>
            <w:szCs w:val="18"/>
          </w:rPr>
          <w:delText>"</w:delText>
        </w:r>
      </w:del>
      <w:ins w:id="159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kind</w:t>
      </w:r>
      <w:del w:id="1592" w:author="kurt stam" w:date="2013-03-12T13:53:00Z">
        <w:r>
          <w:rPr>
            <w:rFonts w:cs="Lucida Console;Geneva" w:ascii="Lucida Console;Geneva" w:hAnsi="Lucida Console;Geneva"/>
            <w:sz w:val="18"/>
            <w:szCs w:val="18"/>
          </w:rPr>
          <w:delText>"</w:delText>
        </w:r>
      </w:del>
      <w:ins w:id="1593" w:author="kurt stam" w:date="2013-03-12T13:57:00Z">
        <w:r>
          <w:rPr>
            <w:rFonts w:cs="Lucida Console;Geneva" w:ascii="Lucida Console;Geneva" w:hAnsi="Lucida Console;Geneva"/>
            <w:sz w:val="18"/>
            <w:szCs w:val="18"/>
          </w:rPr>
          <w:t>"</w:t>
        </w:r>
      </w:ins>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del w:id="1594" w:author="kurt stam" w:date="2013-03-12T13:52:00Z">
        <w:r>
          <w:rPr/>
          <w:delText>“</w:delText>
        </w:r>
      </w:del>
      <w:ins w:id="1595" w:author="kurt stam" w:date="2013-03-12T13:57:00Z">
        <w:r>
          <w:rPr/>
          <w:t>"</w:t>
        </w:r>
      </w:ins>
      <w:r>
        <w:rPr/>
        <w:t>derived</w:t>
      </w:r>
      <w:del w:id="1596" w:author="kurt stam" w:date="2013-03-12T13:51:00Z">
        <w:r>
          <w:rPr/>
          <w:delText>”</w:delText>
        </w:r>
      </w:del>
      <w:ins w:id="1597" w:author="kurt stam" w:date="2013-03-12T13:57:00Z">
        <w:r>
          <w:rPr/>
          <w:t>"</w:t>
        </w:r>
      </w:ins>
    </w:p>
    <w:p>
      <w:pPr>
        <w:pStyle w:val="Normal"/>
        <w:numPr>
          <w:ilvl w:val="3"/>
          <w:numId w:val="10"/>
        </w:numPr>
        <w:suppressAutoHyphens w:val="true"/>
        <w:spacing w:before="60" w:after="60"/>
        <w:rPr/>
      </w:pPr>
      <w:del w:id="1598" w:author="kurt stam" w:date="2013-03-12T13:52:00Z">
        <w:r>
          <w:rPr/>
          <w:delText>“</w:delText>
        </w:r>
      </w:del>
      <w:ins w:id="1599" w:author="kurt stam" w:date="2013-03-12T13:57:00Z">
        <w:r>
          <w:rPr/>
          <w:t>"</w:t>
        </w:r>
      </w:ins>
      <w:r>
        <w:rPr/>
        <w:t>modeled</w:t>
      </w:r>
      <w:del w:id="1600" w:author="kurt stam" w:date="2013-03-12T13:51:00Z">
        <w:r>
          <w:rPr/>
          <w:delText>”</w:delText>
        </w:r>
      </w:del>
      <w:ins w:id="1601" w:author="kurt stam" w:date="2013-03-12T13:57:00Z">
        <w:r>
          <w:rPr/>
          <w:t>"</w:t>
        </w:r>
      </w:ins>
    </w:p>
    <w:p>
      <w:pPr>
        <w:pStyle w:val="Normal"/>
        <w:numPr>
          <w:ilvl w:val="3"/>
          <w:numId w:val="10"/>
        </w:numPr>
        <w:suppressAutoHyphens w:val="true"/>
        <w:spacing w:before="60" w:after="60"/>
        <w:rPr/>
      </w:pPr>
      <w:del w:id="1602" w:author="kurt stam" w:date="2013-03-12T13:52:00Z">
        <w:r>
          <w:rPr/>
          <w:delText>“</w:delText>
        </w:r>
      </w:del>
      <w:ins w:id="1603" w:author="kurt stam" w:date="2013-03-12T13:57:00Z">
        <w:r>
          <w:rPr/>
          <w:t>"</w:t>
        </w:r>
      </w:ins>
      <w:r>
        <w:rPr/>
        <w:t>generic</w:t>
      </w:r>
      <w:del w:id="1604" w:author="kurt stam" w:date="2013-03-12T13:51:00Z">
        <w:r>
          <w:rPr/>
          <w:delText>”</w:delText>
        </w:r>
      </w:del>
      <w:ins w:id="1605" w:author="kurt stam" w:date="2013-03-12T13:57:00Z">
        <w:r>
          <w:rPr/>
          <w:t>"</w:t>
        </w:r>
      </w:ins>
    </w:p>
    <w:p>
      <w:pPr>
        <w:pStyle w:val="Normal"/>
        <w:rPr/>
      </w:pPr>
      <w:r>
        <w:rPr/>
      </w:r>
    </w:p>
    <w:p>
      <w:pPr>
        <w:pStyle w:val="Normal"/>
        <w:rPr/>
      </w:pPr>
      <w:r>
        <w:rPr/>
        <w:t xml:space="preserve">The example below builds on the one in Section </w:t>
      </w:r>
      <w:r>
        <w:rPr/>
        <w:fldChar w:fldCharType="begin"/>
      </w:r>
      <w:r>
        <w:rPr/>
        <w:instrText xml:space="preserve"> REF __RefHeading__99_2124149386 \r \h </w:instrText>
      </w:r>
      <w:r>
        <w:rPr/>
        <w:fldChar w:fldCharType="separate"/>
      </w:r>
      <w:r>
        <w:rPr/>
        <w:t>2.4.1.1</w:t>
      </w:r>
      <w:r>
        <w:rPr/>
        <w:fldChar w:fldCharType="end"/>
      </w:r>
      <w:r>
        <w:rPr/>
        <w:t xml:space="preserve">, with the </w:t>
      </w:r>
      <w:r>
        <w:rPr>
          <w:i/>
        </w:rPr>
        <w:t>relationships</w:t>
      </w:r>
      <w:r>
        <w:rPr/>
        <w:t xml:space="preserve"> feed of all relationships owned by the Source Artifact.  With reference to that prior example, this feed contains Relationship Entries for relationships #2 and #3:</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xml:space="preserve"> - Complex Relationship Scenario Relationships Fe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feed xmlns=</w:t>
      </w:r>
      <w:del w:id="1606" w:author="kurt stam" w:date="2013-03-12T13:53:00Z">
        <w:r>
          <w:rPr>
            <w:rFonts w:cs="Lucida Console;Geneva" w:ascii="Lucida Console;Geneva" w:hAnsi="Lucida Console;Geneva"/>
            <w:sz w:val="18"/>
            <w:szCs w:val="18"/>
          </w:rPr>
          <w:delText>"</w:delText>
        </w:r>
      </w:del>
      <w:ins w:id="160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5/Atom</w:t>
      </w:r>
      <w:del w:id="1608" w:author="kurt stam" w:date="2013-03-12T13:51:00Z">
        <w:r>
          <w:rPr>
            <w:rFonts w:cs="Lucida Console;Geneva" w:ascii="Lucida Console;Geneva" w:hAnsi="Lucida Console;Geneva"/>
            <w:sz w:val="18"/>
            <w:szCs w:val="18"/>
          </w:rPr>
          <w:delText>”</w:delText>
        </w:r>
      </w:del>
      <w:ins w:id="1609" w:author="kurt stam" w:date="2013-03-12T13:57:00Z">
        <w:r>
          <w:rPr>
            <w:rFonts w:cs="Lucida Console;Geneva" w:ascii="Lucida Console;Geneva" w:hAnsi="Lucida Console;Geneva"/>
            <w:sz w:val="18"/>
            <w:szCs w:val="18"/>
          </w:rPr>
          <w:t>"</w:t>
        </w:r>
      </w:ins>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1610" w:author="kurt stam" w:date="2013-03-12T13:51:00Z">
        <w:r>
          <w:rPr>
            <w:rStyle w:val="Xmlverbtext1"/>
            <w:rFonts w:cs="Courier New" w:ascii="Lucida Console;Geneva" w:hAnsi="Lucida Console;Geneva"/>
            <w:b w:val="false"/>
            <w:color w:val="000000"/>
            <w:sz w:val="18"/>
            <w:szCs w:val="18"/>
          </w:rPr>
          <w:delText>”</w:delText>
        </w:r>
      </w:del>
      <w:ins w:id="161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docs.oasis-open.org/s-ramp/ns/s-ramp-v1.0</w:t>
      </w:r>
      <w:del w:id="1612" w:author="kurt stam" w:date="2013-03-12T13:53:00Z">
        <w:r>
          <w:rPr>
            <w:rFonts w:cs="Lucida Console;Geneva" w:ascii="Lucida Console;Geneva" w:hAnsi="Lucida Console;Geneva"/>
            <w:sz w:val="18"/>
            <w:szCs w:val="18"/>
          </w:rPr>
          <w:delText>"</w:delText>
        </w:r>
      </w:del>
      <w:ins w:id="161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ccc0</w:t>
      </w:r>
      <w:r>
        <w:rPr>
          <w:rFonts w:cs="Lucida Console;Geneva" w:ascii="Lucida Console;Geneva" w:hAnsi="Lucida Console;Geneva"/>
          <w:sz w:val="18"/>
          <w:szCs w:val="18"/>
        </w:rPr>
        <w:t>&lt;/id&gt;</w:t>
      </w:r>
    </w:p>
    <w:p>
      <w:pPr>
        <w:pStyle w:val="Normal"/>
        <w:ind w:left="720" w:hanging="0"/>
        <w:rPr>
          <w:rFonts w:ascii="Lucida Console;Geneva" w:hAnsi="Lucida Console;Geneva" w:cs="Lucida Console;Geneva"/>
          <w:sz w:val="18"/>
          <w:szCs w:val="18"/>
          <w:del w:id="1616" w:author="kurt stam" w:date="2013-03-12T14:15: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1614" w:author="kurt stam" w:date="2013-03-12T13:53:00Z">
        <w:r>
          <w:rPr>
            <w:rFonts w:cs="Lucida Console;Geneva" w:ascii="Lucida Console;Geneva" w:hAnsi="Lucida Console;Geneva"/>
            <w:sz w:val="18"/>
            <w:szCs w:val="18"/>
          </w:rPr>
          <w:delText>"</w:delText>
        </w:r>
      </w:del>
      <w:ins w:id="161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rPr>
      </w:pPr>
      <w:del w:id="1617" w:author="kurt stam" w:date="2013-03-12T14:15: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1225c695-cfb8-4ebb-aaaa-80da344eccc0/relationships</w:t>
      </w:r>
      <w:del w:id="1618" w:author="kurt stam" w:date="2013-03-12T13:53:00Z">
        <w:r>
          <w:rPr>
            <w:rFonts w:cs="Lucida Console;Geneva" w:ascii="Lucida Console;Geneva" w:hAnsi="Lucida Console;Geneva"/>
            <w:sz w:val="18"/>
            <w:szCs w:val="18"/>
          </w:rPr>
          <w:delText>"</w:delText>
        </w:r>
      </w:del>
      <w:ins w:id="1619"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620" w:author="kurt stam" w:date="2013-03-12T13:53:00Z">
        <w:r>
          <w:rPr>
            <w:rFonts w:cs="Lucida Console;Geneva" w:ascii="Lucida Console;Geneva" w:hAnsi="Lucida Console;Geneva"/>
            <w:sz w:val="18"/>
            <w:szCs w:val="18"/>
          </w:rPr>
          <w:delText>"</w:delText>
        </w:r>
      </w:del>
      <w:ins w:id="162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elf</w:t>
      </w:r>
      <w:del w:id="1622" w:author="kurt stam" w:date="2013-03-12T13:53:00Z">
        <w:r>
          <w:rPr>
            <w:rFonts w:cs="Lucida Console;Geneva" w:ascii="Lucida Console;Geneva" w:hAnsi="Lucida Console;Geneva"/>
            <w:sz w:val="18"/>
            <w:szCs w:val="18"/>
          </w:rPr>
          <w:delText>"</w:delText>
        </w:r>
      </w:del>
      <w:ins w:id="162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type=</w:t>
      </w:r>
      <w:del w:id="1624" w:author="kurt stam" w:date="2013-03-12T13:53:00Z">
        <w:r>
          <w:rPr>
            <w:rFonts w:cs="Lucida Console;Geneva" w:ascii="Lucida Console;Geneva" w:hAnsi="Lucida Console;Geneva"/>
            <w:sz w:val="18"/>
            <w:szCs w:val="18"/>
          </w:rPr>
          <w:delText>"</w:delText>
        </w:r>
      </w:del>
      <w:ins w:id="162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feed</w:t>
      </w:r>
      <w:del w:id="1626" w:author="kurt stam" w:date="2013-03-12T13:53:00Z">
        <w:r>
          <w:rPr>
            <w:rFonts w:cs="Lucida Console;Geneva" w:ascii="Lucida Console;Geneva" w:hAnsi="Lucida Console;Geneva"/>
            <w:sz w:val="18"/>
            <w:szCs w:val="18"/>
          </w:rPr>
          <w:delText>"</w:delText>
        </w:r>
      </w:del>
      <w:ins w:id="162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1628" w:author="kurt stam" w:date="2013-03-12T13:52:00Z">
        <w:r>
          <w:rPr>
            <w:rFonts w:cs="Lucida Console;Geneva" w:ascii="Lucida Console;Geneva" w:hAnsi="Lucida Console;Geneva"/>
            <w:sz w:val="18"/>
            <w:szCs w:val="18"/>
          </w:rPr>
          <w:delText>“</w:delText>
        </w:r>
      </w:del>
      <w:ins w:id="162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1630" w:author="kurt stam" w:date="2013-03-12T13:51:00Z">
        <w:r>
          <w:rPr>
            <w:rFonts w:cs="Lucida Console;Geneva" w:ascii="Lucida Console;Geneva" w:hAnsi="Lucida Console;Geneva"/>
            <w:sz w:val="18"/>
            <w:szCs w:val="18"/>
          </w:rPr>
          <w:delText>”</w:delText>
        </w:r>
      </w:del>
      <w:ins w:id="163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accountingTypes.xsd : All relationships feed&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632" w:author="kurt stam" w:date="2013-03-12T13:46:00Z">
        <w:r>
          <w:rPr>
            <w:rFonts w:cs="Lucida Console;Geneva" w:ascii="Lucida Console;Geneva" w:hAnsi="Lucida Console;Geneva"/>
            <w:sz w:val="18"/>
            <w:szCs w:val="18"/>
          </w:rPr>
          <w:delText>—</w:delText>
        </w:r>
      </w:del>
      <w:ins w:id="1633" w:author="kurt stam" w:date="2013-03-12T13:46:00Z">
        <w:r>
          <w:rPr>
            <w:rFonts w:cs="Lucida Console;Geneva" w:ascii="Lucida Console;Geneva" w:hAnsi="Lucida Console;Geneva"/>
            <w:sz w:val="18"/>
            <w:szCs w:val="18"/>
          </w:rPr>
          <w:t>--</w:t>
        </w:r>
      </w:ins>
      <w:r>
        <w:rPr>
          <w:rFonts w:cs="Lucida Console;Geneva" w:ascii="Lucida Console;Geneva" w:hAnsi="Lucida Console;Geneva"/>
          <w:sz w:val="18"/>
          <w:szCs w:val="18"/>
        </w:rPr>
        <w:t>First Relationship Entry in the feed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ccc1</w:t>
      </w:r>
      <w:r>
        <w:rPr>
          <w:rFonts w:cs="Lucida Console;Geneva" w:ascii="Lucida Console;Geneva" w:hAnsi="Lucida Console;Geneva"/>
          <w:sz w:val="18"/>
          <w:szCs w:val="18"/>
        </w:rPr>
        <w:t>&l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1634" w:author="kurt stam" w:date="2013-03-12T13:52:00Z">
        <w:r>
          <w:rPr>
            <w:rFonts w:cs="Lucida Console;Geneva" w:ascii="Lucida Console;Geneva" w:hAnsi="Lucida Console;Geneva"/>
            <w:sz w:val="18"/>
            <w:szCs w:val="18"/>
          </w:rPr>
          <w:delText>“</w:delText>
        </w:r>
      </w:del>
      <w:ins w:id="163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1636" w:author="kurt stam" w:date="2013-03-12T13:51:00Z">
        <w:r>
          <w:rPr>
            <w:rFonts w:cs="Lucida Console;Geneva" w:ascii="Lucida Console;Geneva" w:hAnsi="Lucida Console;Geneva"/>
            <w:sz w:val="18"/>
            <w:szCs w:val="18"/>
          </w:rPr>
          <w:delText>”</w:delText>
        </w:r>
      </w:del>
      <w:ins w:id="163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includedXsds Relationship for accountingTypes.xsd Source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rFonts w:ascii="Lucida Console;Geneva" w:hAnsi="Lucida Console;Geneva" w:eastAsia="Lucida Console;Geneva" w:cs="Lucida Console;Geneva"/>
          <w:sz w:val="18"/>
          <w:szCs w:val="18"/>
        </w:rPr>
      </w:pPr>
      <w:r>
        <w:rPr>
          <w:rFonts w:eastAsia="Lucida Console;Geneva" w:cs="Lucida Console;Geneva" w:ascii="Lucida Console;Geneva" w:hAnsi="Lucida Console;Geneva"/>
          <w:sz w:val="18"/>
          <w:szCs w:val="18"/>
        </w:rPr>
        <w:t xml:space="preserve">    </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 xml:space="preserve">&lt;!-- Note that derived relationship entries do not have an </w:t>
      </w:r>
      <w:del w:id="1638" w:author="kurt stam" w:date="2013-03-12T13:52:00Z">
        <w:r>
          <w:rPr>
            <w:rFonts w:cs="Lucida Console;Geneva" w:ascii="Lucida Console;Geneva" w:hAnsi="Lucida Console;Geneva"/>
            <w:sz w:val="18"/>
            <w:szCs w:val="18"/>
          </w:rPr>
          <w:delText>“</w:delText>
        </w:r>
      </w:del>
      <w:ins w:id="163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w:t>
      </w:r>
      <w:del w:id="1640" w:author="kurt stam" w:date="2013-03-12T13:51:00Z">
        <w:r>
          <w:rPr>
            <w:rFonts w:cs="Lucida Console;Geneva" w:ascii="Lucida Console;Geneva" w:hAnsi="Lucida Console;Geneva"/>
            <w:sz w:val="18"/>
            <w:szCs w:val="18"/>
          </w:rPr>
          <w:delText>”</w:delText>
        </w:r>
      </w:del>
      <w:ins w:id="164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ink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w:t>
      </w:r>
      <w:del w:id="1642" w:author="kurt stam" w:date="2013-03-12T13:53:00Z">
        <w:r>
          <w:rPr>
            <w:rFonts w:cs="Lucida Console;Geneva" w:ascii="Lucida Console;Geneva" w:hAnsi="Lucida Console;Geneva"/>
            <w:sz w:val="18"/>
            <w:szCs w:val="18"/>
          </w:rPr>
          <w:delText>"</w:delText>
        </w:r>
      </w:del>
      <w:ins w:id="164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644" w:author="kurt stam" w:date="2013-03-12T13:53:00Z">
        <w:r>
          <w:rPr>
            <w:rFonts w:cs="Lucida Console;Geneva" w:ascii="Lucida Console;Geneva" w:hAnsi="Lucida Console;Geneva"/>
            <w:sz w:val="18"/>
            <w:szCs w:val="18"/>
          </w:rPr>
          <w:delText>"</w:delText>
        </w:r>
      </w:del>
      <w:ins w:id="1645"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1648" w:author="kurt stam" w:date="2013-03-12T14:15: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1646" w:author="kurt stam" w:date="2013-03-12T13:53:00Z">
        <w:r>
          <w:rPr>
            <w:rFonts w:cs="Lucida Console;Geneva" w:ascii="Lucida Console;Geneva" w:hAnsi="Lucida Console;Geneva"/>
            <w:sz w:val="18"/>
            <w:szCs w:val="18"/>
          </w:rPr>
          <w:delText>"</w:delText>
        </w:r>
      </w:del>
      <w:ins w:id="164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del w:id="1650" w:author="kurt stam" w:date="2013-03-12T14:15:00Z"/>
        </w:rPr>
      </w:pPr>
      <w:del w:id="1649" w:author="kurt stam" w:date="2013-03-12T14:15: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relationships/includedXsds/</w:t>
      </w:r>
    </w:p>
    <w:p>
      <w:pPr>
        <w:pStyle w:val="Normal"/>
        <w:ind w:left="720" w:hanging="0"/>
        <w:rPr/>
      </w:pPr>
      <w:del w:id="1651" w:author="kurt stam" w:date="2013-03-12T14:15: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lang w:val="en-GB"/>
        </w:rPr>
        <w:t>1225c695-cfb8-4ebb-aaaa-80da344eccc1</w:t>
      </w:r>
      <w:del w:id="1652" w:author="kurt stam" w:date="2013-03-12T13:51:00Z">
        <w:r>
          <w:rPr>
            <w:rStyle w:val="Xmlverbtext1"/>
            <w:rFonts w:cs="Courier New" w:ascii="Lucida Console;Geneva" w:hAnsi="Lucida Console;Geneva"/>
            <w:b w:val="false"/>
            <w:color w:val="000000"/>
            <w:sz w:val="18"/>
            <w:szCs w:val="18"/>
            <w:lang w:val="en-GB"/>
          </w:rPr>
          <w:delText>”</w:delText>
        </w:r>
      </w:del>
      <w:ins w:id="1653" w:author="kurt stam" w:date="2013-03-12T13:57:00Z">
        <w:r>
          <w:rPr>
            <w:rStyle w:val="Xmlverbtext1"/>
            <w:rFonts w:cs="Courier New" w:ascii="Lucida Console;Geneva" w:hAnsi="Lucida Console;Geneva"/>
            <w:b w:val="false"/>
            <w:color w:val="000000"/>
            <w:sz w:val="18"/>
            <w:szCs w:val="18"/>
            <w:lang w:val="en-GB"/>
          </w:rPr>
          <w:t>"</w:t>
        </w:r>
      </w:ins>
      <w:r>
        <w:rPr>
          <w:rFonts w:cs="Lucida Console;Geneva" w:ascii="Lucida Console;Geneva" w:hAnsi="Lucida Console;Geneva"/>
          <w:sz w:val="18"/>
          <w:szCs w:val="18"/>
          <w:lang w:val="en-GB"/>
        </w:rPr>
        <w:t xml:space="preserve"> rel=</w:t>
      </w:r>
      <w:del w:id="1654" w:author="kurt stam" w:date="2013-03-12T13:53:00Z">
        <w:r>
          <w:rPr>
            <w:rFonts w:cs="Lucida Console;Geneva" w:ascii="Lucida Console;Geneva" w:hAnsi="Lucida Console;Geneva"/>
            <w:sz w:val="18"/>
            <w:szCs w:val="18"/>
            <w:lang w:val="en-GB"/>
          </w:rPr>
          <w:delText>"</w:delText>
        </w:r>
      </w:del>
      <w:ins w:id="1655" w:author="kurt stam" w:date="2013-03-12T13:57:00Z">
        <w:r>
          <w:rPr>
            <w:rFonts w:cs="Lucida Console;Geneva" w:ascii="Lucida Console;Geneva" w:hAnsi="Lucida Console;Geneva"/>
            <w:sz w:val="18"/>
            <w:szCs w:val="18"/>
            <w:lang w:val="en-GB"/>
          </w:rPr>
          <w:t>"</w:t>
        </w:r>
      </w:ins>
      <w:r>
        <w:rPr>
          <w:rFonts w:cs="Lucida Console;Geneva" w:ascii="Lucida Console;Geneva" w:hAnsi="Lucida Console;Geneva"/>
          <w:sz w:val="18"/>
          <w:szCs w:val="18"/>
          <w:lang w:val="en-GB"/>
        </w:rPr>
        <w:t>self</w:t>
      </w:r>
      <w:del w:id="1656" w:author="kurt stam" w:date="2013-03-12T13:53:00Z">
        <w:r>
          <w:rPr>
            <w:rFonts w:cs="Lucida Console;Geneva" w:ascii="Lucida Console;Geneva" w:hAnsi="Lucida Console;Geneva"/>
            <w:sz w:val="18"/>
            <w:szCs w:val="18"/>
            <w:lang w:val="en-GB"/>
          </w:rPr>
          <w:delText>"</w:delText>
        </w:r>
      </w:del>
      <w:ins w:id="1657" w:author="kurt stam" w:date="2013-03-12T13:57:00Z">
        <w:r>
          <w:rPr>
            <w:rFonts w:cs="Lucida Console;Geneva" w:ascii="Lucida Console;Geneva" w:hAnsi="Lucida Console;Geneva"/>
            <w:sz w:val="18"/>
            <w:szCs w:val="18"/>
            <w:lang w:val="en-GB"/>
          </w:rPr>
          <w:t>"</w:t>
        </w:r>
      </w:ins>
      <w:r>
        <w:rPr>
          <w:rFonts w:cs="Lucida Console;Geneva" w:ascii="Lucida Console;Geneva" w:hAnsi="Lucida Console;Geneva"/>
          <w:sz w:val="18"/>
          <w:szCs w:val="18"/>
          <w:lang w:val="en-GB"/>
        </w:rPr>
        <w:t xml:space="preserve"> /&gt;</w:t>
      </w:r>
    </w:p>
    <w:p>
      <w:pPr>
        <w:pStyle w:val="Normal"/>
        <w:ind w:left="720" w:hanging="0"/>
        <w:rPr>
          <w:rFonts w:ascii="Lucida Console;Geneva" w:hAnsi="Lucida Console;Geneva" w:cs="Lucida Console;Geneva"/>
          <w:sz w:val="18"/>
          <w:szCs w:val="18"/>
          <w:lang w:val="en-GB"/>
        </w:rPr>
      </w:pPr>
      <w:r>
        <w:rPr>
          <w:rFonts w:cs="Lucida Console;Geneva" w:ascii="Lucida Console;Geneva" w:hAnsi="Lucida Console;Geneva"/>
          <w:sz w:val="18"/>
          <w:szCs w:val="18"/>
          <w:lang w:val="en-GB"/>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ontent element identifies this as a Relationship Entry --&gt;</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1658" w:author="kurt stam" w:date="2013-03-12T13:53:00Z">
        <w:r>
          <w:rPr>
            <w:rStyle w:val="Xmlverbtext1"/>
            <w:rFonts w:cs="Courier New" w:ascii="Lucida Console;Geneva" w:hAnsi="Lucida Console;Geneva"/>
            <w:b w:val="false"/>
            <w:color w:val="000000"/>
            <w:sz w:val="18"/>
            <w:szCs w:val="18"/>
          </w:rPr>
          <w:delText>"</w:delText>
        </w:r>
      </w:del>
      <w:ins w:id="165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1660" w:author="kurt stam" w:date="2013-03-12T13:53:00Z">
        <w:r>
          <w:rPr>
            <w:rStyle w:val="Xmlverbtext1"/>
            <w:rFonts w:cs="Courier New" w:ascii="Lucida Console;Geneva" w:hAnsi="Lucida Console;Geneva"/>
            <w:b w:val="false"/>
            <w:color w:val="000000"/>
            <w:sz w:val="18"/>
            <w:szCs w:val="18"/>
          </w:rPr>
          <w:delText>"</w:delText>
        </w:r>
      </w:del>
      <w:ins w:id="166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Relationship Entry&lt;/content&gt;</w:t>
      </w:r>
    </w:p>
    <w:p>
      <w:pPr>
        <w:pStyle w:val="Normal"/>
        <w:ind w:left="720" w:hanging="0"/>
        <w:rPr>
          <w:rStyle w:val="Xmlverbtext1"/>
          <w:rFonts w:ascii="Lucida Console;Geneva" w:hAnsi="Lucida Console;Geneva"/>
          <w:b w:val="false"/>
          <w:b w:val="false"/>
          <w:color w:val="000000"/>
          <w:sz w:val="18"/>
          <w:szCs w:val="18"/>
        </w:rPr>
      </w:pPr>
      <w:r>
        <w:rPr>
          <w:rFonts w:cs="Courier New"/>
        </w:rPr>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Data&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includedXsds&lt;/s-ramp:relationshipType&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sourceId&gt;</w:t>
      </w:r>
      <w:r>
        <w:rPr>
          <w:rFonts w:cs="Lucida Console;Geneva" w:ascii="Lucida Console;Geneva" w:hAnsi="Lucida Console;Geneva"/>
          <w:sz w:val="18"/>
          <w:szCs w:val="18"/>
        </w:rPr>
        <w:t>aaaaaaaa-aaaa-aaaa-aaaa-aaaaaaaaaa6a&lt;/sourceId&gt;</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targetId&gt;</w:t>
      </w:r>
      <w:r>
        <w:rPr>
          <w:rFonts w:cs="Lucida Console;Geneva" w:ascii="Lucida Console;Geneva" w:hAnsi="Lucida Console;Geneva"/>
          <w:sz w:val="18"/>
          <w:szCs w:val="18"/>
        </w:rPr>
        <w:t>aaaaaaaa-aaaa-aaaa-aaaa-aaaaaaaaaa6b&lt;/targe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s-ramp:relationshipData&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662" w:author="kurt stam" w:date="2013-03-12T13:46:00Z">
        <w:r>
          <w:rPr>
            <w:rFonts w:cs="Lucida Console;Geneva" w:ascii="Lucida Console;Geneva" w:hAnsi="Lucida Console;Geneva"/>
            <w:sz w:val="18"/>
            <w:szCs w:val="18"/>
          </w:rPr>
          <w:delText>—</w:delText>
        </w:r>
      </w:del>
      <w:ins w:id="1663" w:author="kurt stam" w:date="2013-03-12T13:46: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ink to relationship’s Source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w:t>
      </w:r>
      <w:del w:id="1664" w:author="kurt stam" w:date="2013-03-12T13:53:00Z">
        <w:r>
          <w:rPr>
            <w:rFonts w:cs="Lucida Console;Geneva" w:ascii="Lucida Console;Geneva" w:hAnsi="Lucida Console;Geneva"/>
            <w:sz w:val="18"/>
            <w:szCs w:val="18"/>
          </w:rPr>
          <w:delText>"</w:delText>
        </w:r>
      </w:del>
      <w:ins w:id="166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 Source Entry</w:t>
      </w:r>
      <w:del w:id="1666" w:author="kurt stam" w:date="2013-03-12T13:53:00Z">
        <w:r>
          <w:rPr>
            <w:rFonts w:cs="Lucida Console;Geneva" w:ascii="Lucida Console;Geneva" w:hAnsi="Lucida Console;Geneva"/>
            <w:sz w:val="18"/>
            <w:szCs w:val="18"/>
          </w:rPr>
          <w:delText>"</w:delText>
        </w:r>
      </w:del>
      <w:ins w:id="166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1670" w:author="kurt stam" w:date="2013-03-12T14:1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1668" w:author="kurt stam" w:date="2013-03-12T13:53:00Z">
        <w:r>
          <w:rPr>
            <w:rFonts w:cs="Lucida Console;Geneva" w:ascii="Lucida Console;Geneva" w:hAnsi="Lucida Console;Geneva"/>
            <w:sz w:val="18"/>
            <w:szCs w:val="18"/>
          </w:rPr>
          <w:delText>"</w:delText>
        </w:r>
      </w:del>
      <w:ins w:id="166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rPr>
      </w:pPr>
      <w:del w:id="1671" w:author="kurt stam" w:date="2013-03-12T14:16: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w:t>
      </w:r>
      <w:del w:id="1672" w:author="kurt stam" w:date="2013-03-12T13:51:00Z">
        <w:r>
          <w:rPr>
            <w:rFonts w:cs="Lucida Console;Geneva" w:ascii="Lucida Console;Geneva" w:hAnsi="Lucida Console;Geneva"/>
            <w:sz w:val="18"/>
            <w:szCs w:val="18"/>
          </w:rPr>
          <w:delText>”</w:delText>
        </w:r>
      </w:del>
      <w:ins w:id="1673"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w:t>
      </w:r>
      <w:del w:id="1674" w:author="kurt stam" w:date="2013-03-12T13:53:00Z">
        <w:r>
          <w:rPr>
            <w:rFonts w:cs="Lucida Console;Geneva" w:ascii="Lucida Console;Geneva" w:hAnsi="Lucida Console;Geneva"/>
            <w:sz w:val="18"/>
            <w:szCs w:val="18"/>
          </w:rPr>
          <w:delText>"</w:delText>
        </w:r>
      </w:del>
      <w:ins w:id="16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676" w:author="kurt stam" w:date="2013-03-12T13:53:00Z">
        <w:r>
          <w:rPr>
            <w:rFonts w:cs="Lucida Console;Geneva" w:ascii="Lucida Console;Geneva" w:hAnsi="Lucida Console;Geneva"/>
            <w:sz w:val="18"/>
            <w:szCs w:val="18"/>
          </w:rPr>
          <w:delText>"</w:delText>
        </w:r>
      </w:del>
      <w:ins w:id="1677"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678" w:author="kurt stam" w:date="2013-03-12T13:53:00Z">
        <w:r>
          <w:rPr>
            <w:rFonts w:cs="Lucida Console;Geneva" w:ascii="Lucida Console;Geneva" w:hAnsi="Lucida Console;Geneva"/>
            <w:sz w:val="18"/>
            <w:szCs w:val="18"/>
          </w:rPr>
          <w:delText>"</w:delText>
        </w:r>
      </w:del>
      <w:ins w:id="167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source</w:t>
      </w:r>
      <w:del w:id="1680" w:author="kurt stam" w:date="2013-03-12T13:53:00Z">
        <w:r>
          <w:rPr>
            <w:rFonts w:cs="Lucida Console;Geneva" w:ascii="Lucida Console;Geneva" w:hAnsi="Lucida Console;Geneva"/>
            <w:sz w:val="18"/>
            <w:szCs w:val="18"/>
          </w:rPr>
          <w:delText>"</w:delText>
        </w:r>
      </w:del>
      <w:ins w:id="168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682" w:author="kurt stam" w:date="2013-03-12T13:46:00Z">
        <w:r>
          <w:rPr>
            <w:rFonts w:cs="Lucida Console;Geneva" w:ascii="Lucida Console;Geneva" w:hAnsi="Lucida Console;Geneva"/>
            <w:sz w:val="18"/>
            <w:szCs w:val="18"/>
          </w:rPr>
          <w:delText>—</w:delText>
        </w:r>
      </w:del>
      <w:ins w:id="1683" w:author="kurt stam" w:date="2013-03-12T13:46: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ink to relationship’s Target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w:t>
      </w:r>
      <w:del w:id="1684" w:author="kurt stam" w:date="2013-03-12T13:53:00Z">
        <w:r>
          <w:rPr>
            <w:rFonts w:cs="Lucida Console;Geneva" w:ascii="Lucida Console;Geneva" w:hAnsi="Lucida Console;Geneva"/>
            <w:sz w:val="18"/>
            <w:szCs w:val="18"/>
          </w:rPr>
          <w:delText>"</w:delText>
        </w:r>
      </w:del>
      <w:ins w:id="168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 Entry</w:t>
      </w:r>
      <w:del w:id="1686" w:author="kurt stam" w:date="2013-03-12T13:53:00Z">
        <w:r>
          <w:rPr>
            <w:rFonts w:cs="Lucida Console;Geneva" w:ascii="Lucida Console;Geneva" w:hAnsi="Lucida Console;Geneva"/>
            <w:sz w:val="18"/>
            <w:szCs w:val="18"/>
          </w:rPr>
          <w:delText>"</w:delText>
        </w:r>
      </w:del>
      <w:ins w:id="168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1690" w:author="kurt stam" w:date="2013-03-12T14:1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1688" w:author="kurt stam" w:date="2013-03-12T13:53:00Z">
        <w:r>
          <w:rPr>
            <w:rFonts w:cs="Lucida Console;Geneva" w:ascii="Lucida Console;Geneva" w:hAnsi="Lucida Console;Geneva"/>
            <w:sz w:val="18"/>
            <w:szCs w:val="18"/>
          </w:rPr>
          <w:delText>"</w:delText>
        </w:r>
      </w:del>
      <w:ins w:id="168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rPr>
      </w:pPr>
      <w:del w:id="1691" w:author="kurt stam" w:date="2013-03-12T14:16: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b</w:t>
      </w:r>
      <w:del w:id="1692" w:author="kurt stam" w:date="2013-03-12T13:51:00Z">
        <w:r>
          <w:rPr>
            <w:rFonts w:cs="Lucida Console;Geneva" w:ascii="Lucida Console;Geneva" w:hAnsi="Lucida Console;Geneva"/>
            <w:sz w:val="18"/>
            <w:szCs w:val="18"/>
          </w:rPr>
          <w:delText>”</w:delText>
        </w:r>
      </w:del>
      <w:ins w:id="1693"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w:t>
      </w:r>
      <w:del w:id="1694" w:author="kurt stam" w:date="2013-03-12T13:53:00Z">
        <w:r>
          <w:rPr>
            <w:rFonts w:cs="Lucida Console;Geneva" w:ascii="Lucida Console;Geneva" w:hAnsi="Lucida Console;Geneva"/>
            <w:sz w:val="18"/>
            <w:szCs w:val="18"/>
          </w:rPr>
          <w:delText>"</w:delText>
        </w:r>
      </w:del>
      <w:ins w:id="16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696" w:author="kurt stam" w:date="2013-03-12T13:53:00Z">
        <w:r>
          <w:rPr>
            <w:rFonts w:cs="Lucida Console;Geneva" w:ascii="Lucida Console;Geneva" w:hAnsi="Lucida Console;Geneva"/>
            <w:sz w:val="18"/>
            <w:szCs w:val="18"/>
          </w:rPr>
          <w:delText>"</w:delText>
        </w:r>
      </w:del>
      <w:ins w:id="1697"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698" w:author="kurt stam" w:date="2013-03-12T13:53:00Z">
        <w:r>
          <w:rPr>
            <w:rFonts w:cs="Lucida Console;Geneva" w:ascii="Lucida Console;Geneva" w:hAnsi="Lucida Console;Geneva"/>
            <w:sz w:val="18"/>
            <w:szCs w:val="18"/>
          </w:rPr>
          <w:delText>"</w:delText>
        </w:r>
      </w:del>
      <w:ins w:id="169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target</w:t>
      </w:r>
      <w:del w:id="1700" w:author="kurt stam" w:date="2013-03-12T13:53:00Z">
        <w:r>
          <w:rPr>
            <w:rFonts w:cs="Lucida Console;Geneva" w:ascii="Lucida Console;Geneva" w:hAnsi="Lucida Console;Geneva"/>
            <w:sz w:val="18"/>
            <w:szCs w:val="18"/>
          </w:rPr>
          <w:delText>"</w:delText>
        </w:r>
      </w:del>
      <w:ins w:id="170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corresponding includedXsds Relationship Type Entry --&gt;</w:t>
      </w:r>
    </w:p>
    <w:p>
      <w:pPr>
        <w:pStyle w:val="Normal"/>
        <w:ind w:left="720" w:hanging="0"/>
        <w:rPr>
          <w:rFonts w:ascii="Lucida Console;Geneva" w:hAnsi="Lucida Console;Geneva" w:cs="Lucida Console;Geneva"/>
          <w:sz w:val="18"/>
          <w:szCs w:val="18"/>
          <w:del w:id="1704" w:author="kurt stam" w:date="2013-03-12T14:1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1702" w:author="kurt stam" w:date="2013-03-12T13:53:00Z">
        <w:r>
          <w:rPr>
            <w:rFonts w:cs="Lucida Console;Geneva" w:ascii="Lucida Console;Geneva" w:hAnsi="Lucida Console;Geneva"/>
            <w:sz w:val="18"/>
            <w:szCs w:val="18"/>
          </w:rPr>
          <w:delText>"</w:delText>
        </w:r>
      </w:del>
      <w:ins w:id="170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pPr>
      <w:del w:id="1705" w:author="kurt stam" w:date="2013-03-12T14:16: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relationshipTypes/</w:t>
      </w:r>
    </w:p>
    <w:p>
      <w:pPr>
        <w:pStyle w:val="Normal"/>
        <w:ind w:left="720" w:hanging="0"/>
        <w:rPr>
          <w:rStyle w:val="Xmlverbtext1"/>
          <w:rFonts w:ascii="Lucida Console;Geneva" w:hAnsi="Lucida Console;Geneva" w:cs="Courier New"/>
          <w:b w:val="false"/>
          <w:b w:val="false"/>
          <w:color w:val="000000"/>
          <w:sz w:val="18"/>
          <w:szCs w:val="18"/>
          <w:lang w:val="de-DE"/>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lang w:val="de-DE"/>
        </w:rPr>
        <w:t>1225c695-cfb8-4ebb-aaaa-80da344eddd1</w:t>
      </w:r>
      <w:del w:id="1706" w:author="kurt stam" w:date="2013-03-12T13:51:00Z">
        <w:r>
          <w:rPr>
            <w:rStyle w:val="Xmlverbtext1"/>
            <w:rFonts w:cs="Courier New" w:ascii="Lucida Console;Geneva" w:hAnsi="Lucida Console;Geneva"/>
            <w:b w:val="false"/>
            <w:color w:val="000000"/>
            <w:sz w:val="18"/>
            <w:szCs w:val="18"/>
            <w:lang w:val="de-DE"/>
          </w:rPr>
          <w:delText>”</w:delText>
        </w:r>
      </w:del>
      <w:ins w:id="1707" w:author="kurt stam" w:date="2013-03-12T13:57:00Z">
        <w:r>
          <w:rPr>
            <w:rStyle w:val="Xmlverbtext1"/>
            <w:rFonts w:cs="Courier New" w:ascii="Lucida Console;Geneva" w:hAnsi="Lucida Console;Geneva"/>
            <w:b w:val="false"/>
            <w:color w:val="000000"/>
            <w:sz w:val="18"/>
            <w:szCs w:val="18"/>
            <w:lang w:val="de-DE"/>
          </w:rPr>
          <w:t>"</w:t>
        </w:r>
      </w:ins>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de-DE"/>
        </w:rPr>
        <w:t xml:space="preserve">          </w:t>
      </w:r>
      <w:r>
        <w:rPr>
          <w:rFonts w:cs="Lucida Console;Geneva" w:ascii="Lucida Console;Geneva" w:hAnsi="Lucida Console;Geneva"/>
          <w:sz w:val="18"/>
          <w:szCs w:val="18"/>
        </w:rPr>
        <w:t>type=</w:t>
      </w:r>
      <w:del w:id="1708" w:author="kurt stam" w:date="2013-03-12T13:53:00Z">
        <w:r>
          <w:rPr>
            <w:rFonts w:cs="Lucida Console;Geneva" w:ascii="Lucida Console;Geneva" w:hAnsi="Lucida Console;Geneva"/>
            <w:sz w:val="18"/>
            <w:szCs w:val="18"/>
          </w:rPr>
          <w:delText>"</w:delText>
        </w:r>
      </w:del>
      <w:ins w:id="170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710" w:author="kurt stam" w:date="2013-03-12T13:53:00Z">
        <w:r>
          <w:rPr>
            <w:rFonts w:cs="Lucida Console;Geneva" w:ascii="Lucida Console;Geneva" w:hAnsi="Lucida Console;Geneva"/>
            <w:sz w:val="18"/>
            <w:szCs w:val="18"/>
          </w:rPr>
          <w:delText>"</w:delText>
        </w:r>
      </w:del>
      <w:ins w:id="1711"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712" w:author="kurt stam" w:date="2013-03-12T13:53:00Z">
        <w:r>
          <w:rPr>
            <w:rFonts w:cs="Lucida Console;Geneva" w:ascii="Lucida Console;Geneva" w:hAnsi="Lucida Console;Geneva"/>
            <w:sz w:val="18"/>
            <w:szCs w:val="18"/>
          </w:rPr>
          <w:delText>"</w:delText>
        </w:r>
      </w:del>
      <w:ins w:id="171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type</w:t>
      </w:r>
      <w:del w:id="1714" w:author="kurt stam" w:date="2013-03-12T13:53:00Z">
        <w:r>
          <w:rPr>
            <w:rFonts w:cs="Lucida Console;Geneva" w:ascii="Lucida Console;Geneva" w:hAnsi="Lucida Console;Geneva"/>
            <w:sz w:val="18"/>
            <w:szCs w:val="18"/>
          </w:rPr>
          <w:delText>"</w:delText>
        </w:r>
      </w:del>
      <w:ins w:id="171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ategorizations describing the Relationship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1716" w:author="kurt stam" w:date="2013-03-12T13:53:00Z">
        <w:r>
          <w:rPr>
            <w:rFonts w:cs="Lucida Console;Geneva" w:ascii="Lucida Console;Geneva" w:hAnsi="Lucida Console;Geneva"/>
            <w:sz w:val="18"/>
            <w:szCs w:val="18"/>
          </w:rPr>
          <w:delText>"</w:delText>
        </w:r>
      </w:del>
      <w:ins w:id="171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derived</w:t>
      </w:r>
      <w:del w:id="1718" w:author="kurt stam" w:date="2013-03-12T13:53:00Z">
        <w:r>
          <w:rPr>
            <w:rFonts w:cs="Lucida Console;Geneva" w:ascii="Lucida Console;Geneva" w:hAnsi="Lucida Console;Geneva"/>
            <w:sz w:val="18"/>
            <w:szCs w:val="18"/>
          </w:rPr>
          <w:delText>"</w:delText>
        </w:r>
      </w:del>
      <w:ins w:id="171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1720" w:author="kurt stam" w:date="2013-03-12T13:53:00Z">
        <w:r>
          <w:rPr>
            <w:rFonts w:cs="Lucida Console;Geneva" w:ascii="Lucida Console;Geneva" w:hAnsi="Lucida Console;Geneva"/>
            <w:sz w:val="18"/>
            <w:szCs w:val="18"/>
          </w:rPr>
          <w:delText>"</w:delText>
        </w:r>
      </w:del>
      <w:ins w:id="172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Derived S-RAMP relationship.</w:t>
      </w:r>
      <w:del w:id="1722" w:author="kurt stam" w:date="2013-03-12T13:53:00Z">
        <w:r>
          <w:rPr>
            <w:rFonts w:cs="Lucida Console;Geneva" w:ascii="Lucida Console;Geneva" w:hAnsi="Lucida Console;Geneva"/>
            <w:sz w:val="18"/>
            <w:szCs w:val="18"/>
          </w:rPr>
          <w:delText>"</w:delText>
        </w:r>
      </w:del>
      <w:ins w:id="1723"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1724" w:author="kurt stam" w:date="2013-03-12T13:53:00Z">
        <w:r>
          <w:rPr>
            <w:rFonts w:cs="Lucida Console;Geneva" w:ascii="Lucida Console;Geneva" w:hAnsi="Lucida Console;Geneva"/>
            <w:sz w:val="18"/>
            <w:szCs w:val="18"/>
          </w:rPr>
          <w:delText>"</w:delText>
        </w:r>
      </w:del>
      <w:ins w:id="172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kind</w:t>
      </w:r>
      <w:del w:id="1726" w:author="kurt stam" w:date="2013-03-12T13:53:00Z">
        <w:r>
          <w:rPr>
            <w:rFonts w:cs="Lucida Console;Geneva" w:ascii="Lucida Console;Geneva" w:hAnsi="Lucida Console;Geneva"/>
            <w:sz w:val="18"/>
            <w:szCs w:val="18"/>
          </w:rPr>
          <w:delText>"</w:delText>
        </w:r>
      </w:del>
      <w:ins w:id="172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1728" w:author="kurt stam" w:date="2013-03-12T13:53:00Z">
        <w:r>
          <w:rPr>
            <w:rFonts w:cs="Lucida Console;Geneva" w:ascii="Lucida Console;Geneva" w:hAnsi="Lucida Console;Geneva"/>
            <w:sz w:val="18"/>
            <w:szCs w:val="18"/>
          </w:rPr>
          <w:delText>"</w:delText>
        </w:r>
      </w:del>
      <w:ins w:id="172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w:t>
      </w:r>
      <w:del w:id="1730" w:author="kurt stam" w:date="2013-03-12T13:53:00Z">
        <w:r>
          <w:rPr>
            <w:rFonts w:cs="Lucida Console;Geneva" w:ascii="Lucida Console;Geneva" w:hAnsi="Lucida Console;Geneva"/>
            <w:sz w:val="18"/>
            <w:szCs w:val="18"/>
          </w:rPr>
          <w:delText>"</w:delText>
        </w:r>
      </w:del>
      <w:ins w:id="173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1732" w:author="kurt stam" w:date="2013-03-12T13:53:00Z">
        <w:r>
          <w:rPr>
            <w:rFonts w:cs="Lucida Console;Geneva" w:ascii="Lucida Console;Geneva" w:hAnsi="Lucida Console;Geneva"/>
            <w:sz w:val="18"/>
            <w:szCs w:val="18"/>
          </w:rPr>
          <w:delText>"</w:delText>
        </w:r>
      </w:del>
      <w:ins w:id="173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 Entry type</w:t>
      </w:r>
      <w:del w:id="1734" w:author="kurt stam" w:date="2013-03-12T13:53:00Z">
        <w:r>
          <w:rPr>
            <w:rFonts w:cs="Lucida Console;Geneva" w:ascii="Lucida Console;Geneva" w:hAnsi="Lucida Console;Geneva"/>
            <w:sz w:val="18"/>
            <w:szCs w:val="18"/>
          </w:rPr>
          <w:delText>"</w:delText>
        </w:r>
      </w:del>
      <w:ins w:id="1735" w:author="kurt stam" w:date="2013-03-12T13:57:00Z">
        <w:r>
          <w:rPr>
            <w:rFonts w:cs="Lucida Console;Geneva"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1736" w:author="kurt stam" w:date="2013-03-12T13:53:00Z">
        <w:r>
          <w:rPr>
            <w:rFonts w:cs="Lucida Console;Geneva" w:ascii="Lucida Console;Geneva" w:hAnsi="Lucida Console;Geneva"/>
            <w:sz w:val="18"/>
            <w:szCs w:val="18"/>
          </w:rPr>
          <w:delText>"</w:delText>
        </w:r>
      </w:del>
      <w:ins w:id="173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type</w:t>
      </w:r>
      <w:del w:id="1738" w:author="kurt stam" w:date="2013-03-12T13:53:00Z">
        <w:r>
          <w:rPr>
            <w:rFonts w:cs="Lucida Console;Geneva" w:ascii="Lucida Console;Geneva" w:hAnsi="Lucida Console;Geneva"/>
            <w:sz w:val="18"/>
            <w:szCs w:val="18"/>
          </w:rPr>
          <w:delText>"</w:delText>
        </w:r>
      </w:del>
      <w:ins w:id="173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740" w:author="kurt stam" w:date="2013-03-12T13:46:00Z">
        <w:r>
          <w:rPr>
            <w:rFonts w:cs="Lucida Console;Geneva" w:ascii="Lucida Console;Geneva" w:hAnsi="Lucida Console;Geneva"/>
            <w:sz w:val="18"/>
            <w:szCs w:val="18"/>
          </w:rPr>
          <w:delText>—</w:delText>
        </w:r>
      </w:del>
      <w:ins w:id="1741" w:author="kurt stam" w:date="2013-03-12T13:46:00Z">
        <w:r>
          <w:rPr>
            <w:rFonts w:cs="Lucida Console;Geneva" w:ascii="Lucida Console;Geneva" w:hAnsi="Lucida Console;Geneva"/>
            <w:sz w:val="18"/>
            <w:szCs w:val="18"/>
          </w:rPr>
          <w:t>--</w:t>
        </w:r>
      </w:ins>
      <w:r>
        <w:rPr>
          <w:rFonts w:cs="Lucida Console;Geneva" w:ascii="Lucida Console;Geneva" w:hAnsi="Lucida Console;Geneva"/>
          <w:sz w:val="18"/>
          <w:szCs w:val="18"/>
        </w:rPr>
        <w:t>Second Relationship Entry in the feed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ccc2</w:t>
      </w:r>
      <w:r>
        <w:rPr>
          <w:rFonts w:cs="Lucida Console;Geneva" w:ascii="Lucida Console;Geneva" w:hAnsi="Lucida Console;Geneva"/>
          <w:sz w:val="18"/>
          <w:szCs w:val="18"/>
        </w:rPr>
        <w:t>&l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1742" w:author="kurt stam" w:date="2013-03-12T13:52:00Z">
        <w:r>
          <w:rPr>
            <w:rFonts w:cs="Lucida Console;Geneva" w:ascii="Lucida Console;Geneva" w:hAnsi="Lucida Console;Geneva"/>
            <w:sz w:val="18"/>
            <w:szCs w:val="18"/>
          </w:rPr>
          <w:delText>“</w:delText>
        </w:r>
      </w:del>
      <w:ins w:id="174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1744" w:author="kurt stam" w:date="2013-03-12T13:51:00Z">
        <w:r>
          <w:rPr>
            <w:rFonts w:cs="Lucida Console;Geneva" w:ascii="Lucida Console;Geneva" w:hAnsi="Lucida Console;Geneva"/>
            <w:sz w:val="18"/>
            <w:szCs w:val="18"/>
          </w:rPr>
          <w:delText>”</w:delText>
        </w:r>
      </w:del>
      <w:ins w:id="174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imilarXsds relationship for accountingTypes.xsd Source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rFonts w:ascii="Lucida Console;Geneva" w:hAnsi="Lucida Console;Geneva" w:cs="Lucida Console;Geneva"/>
          <w:sz w:val="18"/>
          <w:szCs w:val="18"/>
          <w:del w:id="1748" w:author="kurt stam" w:date="2013-03-12T14:1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1746" w:author="kurt stam" w:date="2013-03-12T13:53:00Z">
        <w:r>
          <w:rPr>
            <w:rFonts w:cs="Lucida Console;Geneva" w:ascii="Lucida Console;Geneva" w:hAnsi="Lucida Console;Geneva"/>
            <w:sz w:val="18"/>
            <w:szCs w:val="18"/>
          </w:rPr>
          <w:delText>"</w:delText>
        </w:r>
      </w:del>
      <w:ins w:id="174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del w:id="1750" w:author="kurt stam" w:date="2013-03-12T14:16:00Z"/>
        </w:rPr>
      </w:pPr>
      <w:del w:id="1749" w:author="kurt stam" w:date="2013-03-12T14:16: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relationships/similarXsds/</w:t>
      </w:r>
    </w:p>
    <w:p>
      <w:pPr>
        <w:pStyle w:val="Normal"/>
        <w:ind w:left="720" w:hanging="0"/>
        <w:rPr>
          <w:rStyle w:val="Xmlverbtext1"/>
          <w:rFonts w:ascii="Lucida Console;Geneva" w:hAnsi="Lucida Console;Geneva" w:cs="Courier New"/>
          <w:b w:val="false"/>
          <w:b w:val="false"/>
          <w:color w:val="000000"/>
          <w:sz w:val="18"/>
          <w:szCs w:val="18"/>
          <w:lang w:val="en-GB"/>
        </w:rPr>
      </w:pPr>
      <w:del w:id="1751" w:author="kurt stam" w:date="2013-03-12T14:16: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lang w:val="en-GB"/>
        </w:rPr>
        <w:t>1225c695-cfb8-4ebb-aaaa-80da344eccc2</w:t>
      </w:r>
      <w:del w:id="1752" w:author="kurt stam" w:date="2013-03-12T13:51:00Z">
        <w:r>
          <w:rPr>
            <w:rStyle w:val="Xmlverbtext1"/>
            <w:rFonts w:cs="Courier New" w:ascii="Lucida Console;Geneva" w:hAnsi="Lucida Console;Geneva"/>
            <w:b w:val="false"/>
            <w:color w:val="000000"/>
            <w:sz w:val="18"/>
            <w:szCs w:val="18"/>
            <w:lang w:val="en-GB"/>
          </w:rPr>
          <w:delText>”</w:delText>
        </w:r>
      </w:del>
      <w:ins w:id="1753" w:author="kurt stam" w:date="2013-03-12T13:57:00Z">
        <w:r>
          <w:rPr>
            <w:rStyle w:val="Xmlverbtext1"/>
            <w:rFonts w:cs="Courier New" w:ascii="Lucida Console;Geneva" w:hAnsi="Lucida Console;Geneva"/>
            <w:b w:val="false"/>
            <w:color w:val="000000"/>
            <w:sz w:val="18"/>
            <w:szCs w:val="18"/>
            <w:lang w:val="en-GB"/>
          </w:rPr>
          <w:t>"</w:t>
        </w:r>
      </w:ins>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en-GB"/>
        </w:rPr>
        <w:t xml:space="preserve">          </w:t>
      </w:r>
      <w:r>
        <w:rPr>
          <w:rFonts w:cs="Lucida Console;Geneva" w:ascii="Lucida Console;Geneva" w:hAnsi="Lucida Console;Geneva"/>
          <w:sz w:val="18"/>
          <w:szCs w:val="18"/>
        </w:rPr>
        <w:t>type=</w:t>
      </w:r>
      <w:del w:id="1754" w:author="kurt stam" w:date="2013-03-12T13:53:00Z">
        <w:r>
          <w:rPr>
            <w:rFonts w:cs="Lucida Console;Geneva" w:ascii="Lucida Console;Geneva" w:hAnsi="Lucida Console;Geneva"/>
            <w:sz w:val="18"/>
            <w:szCs w:val="18"/>
          </w:rPr>
          <w:delText>"</w:delText>
        </w:r>
      </w:del>
      <w:ins w:id="175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756" w:author="kurt stam" w:date="2013-03-12T13:53:00Z">
        <w:r>
          <w:rPr>
            <w:rFonts w:cs="Lucida Console;Geneva" w:ascii="Lucida Console;Geneva" w:hAnsi="Lucida Console;Geneva"/>
            <w:sz w:val="18"/>
            <w:szCs w:val="18"/>
          </w:rPr>
          <w:delText>"</w:delText>
        </w:r>
      </w:del>
      <w:ins w:id="175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1758" w:author="kurt stam" w:date="2013-03-12T13:53:00Z">
        <w:r>
          <w:rPr>
            <w:rFonts w:cs="Lucida Console;Geneva" w:ascii="Lucida Console;Geneva" w:hAnsi="Lucida Console;Geneva"/>
            <w:sz w:val="18"/>
            <w:szCs w:val="18"/>
          </w:rPr>
          <w:delText>"</w:delText>
        </w:r>
      </w:del>
      <w:ins w:id="175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elf</w:t>
      </w:r>
      <w:del w:id="1760" w:author="kurt stam" w:date="2013-03-12T13:53:00Z">
        <w:r>
          <w:rPr>
            <w:rFonts w:cs="Lucida Console;Geneva" w:ascii="Lucida Console;Geneva" w:hAnsi="Lucida Console;Geneva"/>
            <w:sz w:val="18"/>
            <w:szCs w:val="18"/>
          </w:rPr>
          <w:delText>"</w:delText>
        </w:r>
      </w:del>
      <w:ins w:id="176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 xml:space="preserve">&lt;-- Generic Relationship Entry documents include an </w:t>
      </w:r>
      <w:del w:id="1762" w:author="kurt stam" w:date="2013-03-12T13:52:00Z">
        <w:r>
          <w:rPr>
            <w:rFonts w:cs="Lucida Console;Geneva" w:ascii="Lucida Console;Geneva" w:hAnsi="Lucida Console;Geneva"/>
            <w:sz w:val="18"/>
            <w:szCs w:val="18"/>
          </w:rPr>
          <w:delText>“</w:delText>
        </w:r>
      </w:del>
      <w:ins w:id="176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w:t>
      </w:r>
      <w:del w:id="1764" w:author="kurt stam" w:date="2013-03-12T13:51:00Z">
        <w:r>
          <w:rPr>
            <w:rFonts w:cs="Lucida Console;Geneva" w:ascii="Lucida Console;Geneva" w:hAnsi="Lucida Console;Geneva"/>
            <w:sz w:val="18"/>
            <w:szCs w:val="18"/>
          </w:rPr>
          <w:delText>”</w:delText>
        </w:r>
      </w:del>
      <w:ins w:id="176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ink: --&gt;</w:t>
      </w:r>
    </w:p>
    <w:p>
      <w:pPr>
        <w:pStyle w:val="Normal"/>
        <w:ind w:left="720" w:hanging="0"/>
        <w:rPr>
          <w:rFonts w:ascii="Lucida Console;Geneva" w:hAnsi="Lucida Console;Geneva" w:cs="Lucida Console;Geneva"/>
          <w:sz w:val="18"/>
          <w:szCs w:val="18"/>
          <w:del w:id="1768" w:author="kurt stam" w:date="2013-03-12T14:1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1766" w:author="kurt stam" w:date="2013-03-12T13:53:00Z">
        <w:r>
          <w:rPr>
            <w:rFonts w:cs="Lucida Console;Geneva" w:ascii="Lucida Console;Geneva" w:hAnsi="Lucida Console;Geneva"/>
            <w:sz w:val="18"/>
            <w:szCs w:val="18"/>
          </w:rPr>
          <w:delText>"</w:delText>
        </w:r>
      </w:del>
      <w:ins w:id="176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del w:id="1770" w:author="kurt stam" w:date="2013-03-12T14:16:00Z"/>
        </w:rPr>
      </w:pPr>
      <w:del w:id="1769" w:author="kurt stam" w:date="2013-03-12T14:16: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relationships/similarXsds/</w:t>
      </w:r>
    </w:p>
    <w:p>
      <w:pPr>
        <w:pStyle w:val="Normal"/>
        <w:ind w:left="720" w:hanging="0"/>
        <w:rPr>
          <w:rStyle w:val="Xmlverbtext1"/>
          <w:rFonts w:ascii="Lucida Console;Geneva" w:hAnsi="Lucida Console;Geneva" w:cs="Courier New"/>
          <w:b w:val="false"/>
          <w:b w:val="false"/>
          <w:color w:val="000000"/>
          <w:sz w:val="18"/>
          <w:szCs w:val="18"/>
        </w:rPr>
      </w:pPr>
      <w:del w:id="1771" w:author="kurt stam" w:date="2013-03-12T14:16: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rPr>
        <w:t>1225c695-cfb8-4ebb-aaaa-80da344eccc2</w:t>
      </w:r>
      <w:del w:id="1772" w:author="kurt stam" w:date="2013-03-12T13:51:00Z">
        <w:r>
          <w:rPr>
            <w:rStyle w:val="Xmlverbtext1"/>
            <w:rFonts w:cs="Courier New" w:ascii="Lucida Console;Geneva" w:hAnsi="Lucida Console;Geneva"/>
            <w:b w:val="false"/>
            <w:color w:val="000000"/>
            <w:sz w:val="18"/>
            <w:szCs w:val="18"/>
          </w:rPr>
          <w:delText>”</w:delText>
        </w:r>
      </w:del>
      <w:ins w:id="1773" w:author="kurt stam" w:date="2013-03-12T13:57:00Z">
        <w:r>
          <w:rPr>
            <w:rStyle w:val="Xmlverbtext1"/>
            <w:rFonts w:cs="Courier New" w:ascii="Lucida Console;Geneva" w:hAnsi="Lucida Console;Geneva"/>
            <w:b w:val="false"/>
            <w:color w:val="000000"/>
            <w:sz w:val="18"/>
            <w:szCs w:val="18"/>
          </w:rPr>
          <w:t>"</w:t>
        </w:r>
      </w:ins>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Lucida Console;Geneva" w:ascii="Lucida Console;Geneva" w:hAnsi="Lucida Console;Geneva"/>
          <w:sz w:val="18"/>
          <w:szCs w:val="18"/>
        </w:rPr>
        <w:t>type=</w:t>
      </w:r>
      <w:del w:id="1774" w:author="kurt stam" w:date="2013-03-12T13:53:00Z">
        <w:r>
          <w:rPr>
            <w:rFonts w:cs="Lucida Console;Geneva" w:ascii="Lucida Console;Geneva" w:hAnsi="Lucida Console;Geneva"/>
            <w:sz w:val="18"/>
            <w:szCs w:val="18"/>
          </w:rPr>
          <w:delText>"</w:delText>
        </w:r>
      </w:del>
      <w:ins w:id="17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776" w:author="kurt stam" w:date="2013-03-12T13:53:00Z">
        <w:r>
          <w:rPr>
            <w:rFonts w:cs="Lucida Console;Geneva" w:ascii="Lucida Console;Geneva" w:hAnsi="Lucida Console;Geneva"/>
            <w:sz w:val="18"/>
            <w:szCs w:val="18"/>
          </w:rPr>
          <w:delText>"</w:delText>
        </w:r>
      </w:del>
      <w:ins w:id="177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1778" w:author="kurt stam" w:date="2013-03-12T13:53:00Z">
        <w:r>
          <w:rPr>
            <w:rFonts w:cs="Lucida Console;Geneva" w:ascii="Lucida Console;Geneva" w:hAnsi="Lucida Console;Geneva"/>
            <w:sz w:val="18"/>
            <w:szCs w:val="18"/>
          </w:rPr>
          <w:delText>"</w:delText>
        </w:r>
      </w:del>
      <w:ins w:id="177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w:t>
      </w:r>
      <w:del w:id="1780" w:author="kurt stam" w:date="2013-03-12T13:53:00Z">
        <w:r>
          <w:rPr>
            <w:rFonts w:cs="Lucida Console;Geneva" w:ascii="Lucida Console;Geneva" w:hAnsi="Lucida Console;Geneva"/>
            <w:sz w:val="18"/>
            <w:szCs w:val="18"/>
          </w:rPr>
          <w:delText>"</w:delText>
        </w:r>
      </w:del>
      <w:ins w:id="178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ontent element identifies this as a Relationship Entry --&gt;</w:t>
      </w:r>
    </w:p>
    <w:p>
      <w:pPr>
        <w:pStyle w:val="Normal"/>
        <w:ind w:left="72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1782" w:author="kurt stam" w:date="2013-03-12T13:53:00Z">
        <w:r>
          <w:rPr>
            <w:rStyle w:val="Xmlverbtext1"/>
            <w:rFonts w:cs="Courier New" w:ascii="Lucida Console;Geneva" w:hAnsi="Lucida Console;Geneva"/>
            <w:b w:val="false"/>
            <w:color w:val="000000"/>
            <w:sz w:val="18"/>
            <w:szCs w:val="18"/>
          </w:rPr>
          <w:delText>"</w:delText>
        </w:r>
      </w:del>
      <w:ins w:id="178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1784" w:author="kurt stam" w:date="2013-03-12T13:53:00Z">
        <w:r>
          <w:rPr>
            <w:rStyle w:val="Xmlverbtext1"/>
            <w:rFonts w:cs="Courier New" w:ascii="Lucida Console;Geneva" w:hAnsi="Lucida Console;Geneva"/>
            <w:b w:val="false"/>
            <w:color w:val="000000"/>
            <w:sz w:val="18"/>
            <w:szCs w:val="18"/>
          </w:rPr>
          <w:delText>"</w:delText>
        </w:r>
      </w:del>
      <w:ins w:id="178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Relationship Entry&lt;/content&gt;</w:t>
      </w:r>
    </w:p>
    <w:p>
      <w:pPr>
        <w:pStyle w:val="Normal"/>
        <w:ind w:left="720" w:hanging="0"/>
        <w:rPr>
          <w:rStyle w:val="Xmlverbtext1"/>
          <w:rFonts w:ascii="Lucida Console;Geneva" w:hAnsi="Lucida Console;Geneva" w:cs="Courier New"/>
          <w:b w:val="false"/>
          <w:b w:val="false"/>
          <w:color w:val="000000"/>
          <w:sz w:val="18"/>
          <w:szCs w:val="18"/>
        </w:rPr>
      </w:pPr>
      <w:r>
        <w:rPr/>
      </w:r>
    </w:p>
    <w:p>
      <w:pPr>
        <w:pStyle w:val="Normal"/>
        <w:ind w:left="72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72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Data&gt;</w:t>
      </w:r>
    </w:p>
    <w:p>
      <w:pPr>
        <w:pStyle w:val="Normal"/>
        <w:ind w:left="72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similarXsds&lt;/s-ramp:relationshipType&gt;</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sourceId&gt;</w:t>
      </w:r>
      <w:r>
        <w:rPr>
          <w:rFonts w:cs="Lucida Console;Geneva" w:ascii="Lucida Console;Geneva" w:hAnsi="Lucida Console;Geneva"/>
          <w:sz w:val="18"/>
          <w:szCs w:val="18"/>
        </w:rPr>
        <w:t>aaaaaaaa-aaaa-aaaa-aaaa-aaaaaaaaaa6a&lt;/source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targetId&gt;</w:t>
      </w:r>
      <w:r>
        <w:rPr>
          <w:rFonts w:cs="Lucida Console;Geneva" w:ascii="Lucida Console;Geneva" w:hAnsi="Lucida Console;Geneva"/>
          <w:sz w:val="18"/>
          <w:szCs w:val="18"/>
        </w:rPr>
        <w:t>aaaaaaaa-aaaa-aaaa-aaaa-aaaaaaaaaa6c&lt;/targe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Data&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786" w:author="kurt stam" w:date="2013-03-12T13:46:00Z">
        <w:r>
          <w:rPr>
            <w:rFonts w:cs="Lucida Console;Geneva" w:ascii="Lucida Console;Geneva" w:hAnsi="Lucida Console;Geneva"/>
            <w:sz w:val="18"/>
            <w:szCs w:val="18"/>
          </w:rPr>
          <w:delText>—</w:delText>
        </w:r>
      </w:del>
      <w:ins w:id="1787" w:author="kurt stam" w:date="2013-03-12T13:46:00Z">
        <w:r>
          <w:rPr>
            <w:rFonts w:cs="Lucida Console;Geneva" w:ascii="Lucida Console;Geneva" w:hAnsi="Lucida Console;Geneva"/>
            <w:sz w:val="18"/>
            <w:szCs w:val="18"/>
          </w:rPr>
          <w:t>--</w:t>
        </w:r>
      </w:ins>
      <w:r>
        <w:rPr>
          <w:rFonts w:cs="Lucida Console;Geneva" w:ascii="Lucida Console;Geneva" w:hAnsi="Lucida Console;Geneva"/>
          <w:sz w:val="18"/>
          <w:szCs w:val="18"/>
        </w:rPr>
        <w:t>Link to Relationship’s Source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w:t>
      </w:r>
      <w:del w:id="1788" w:author="kurt stam" w:date="2013-03-12T13:53:00Z">
        <w:r>
          <w:rPr>
            <w:rFonts w:cs="Lucida Console;Geneva" w:ascii="Lucida Console;Geneva" w:hAnsi="Lucida Console;Geneva"/>
            <w:sz w:val="18"/>
            <w:szCs w:val="18"/>
          </w:rPr>
          <w:delText>"</w:delText>
        </w:r>
      </w:del>
      <w:ins w:id="178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s Source Entry</w:t>
      </w:r>
      <w:del w:id="1790" w:author="kurt stam" w:date="2013-03-12T13:53:00Z">
        <w:r>
          <w:rPr>
            <w:rFonts w:cs="Lucida Console;Geneva" w:ascii="Lucida Console;Geneva" w:hAnsi="Lucida Console;Geneva"/>
            <w:sz w:val="18"/>
            <w:szCs w:val="18"/>
          </w:rPr>
          <w:delText>"</w:delText>
        </w:r>
      </w:del>
      <w:ins w:id="179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1794" w:author="kurt stam" w:date="2013-03-12T14:16: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1792" w:author="kurt stam" w:date="2013-03-12T13:53:00Z">
        <w:r>
          <w:rPr>
            <w:rFonts w:cs="Lucida Console;Geneva" w:ascii="Lucida Console;Geneva" w:hAnsi="Lucida Console;Geneva"/>
            <w:sz w:val="18"/>
            <w:szCs w:val="18"/>
          </w:rPr>
          <w:delText>"</w:delText>
        </w:r>
      </w:del>
      <w:ins w:id="179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rPr>
      </w:pPr>
      <w:del w:id="1795" w:author="kurt stam" w:date="2013-03-12T14:16: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w:t>
      </w:r>
      <w:del w:id="1796" w:author="kurt stam" w:date="2013-03-12T13:51:00Z">
        <w:r>
          <w:rPr>
            <w:rFonts w:cs="Lucida Console;Geneva" w:ascii="Lucida Console;Geneva" w:hAnsi="Lucida Console;Geneva"/>
            <w:sz w:val="18"/>
            <w:szCs w:val="18"/>
          </w:rPr>
          <w:delText>”</w:delText>
        </w:r>
      </w:del>
      <w:ins w:id="179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w:t>
      </w:r>
      <w:del w:id="1798" w:author="kurt stam" w:date="2013-03-12T13:53:00Z">
        <w:r>
          <w:rPr>
            <w:rFonts w:cs="Lucida Console;Geneva" w:ascii="Lucida Console;Geneva" w:hAnsi="Lucida Console;Geneva"/>
            <w:sz w:val="18"/>
            <w:szCs w:val="18"/>
          </w:rPr>
          <w:delText>"</w:delText>
        </w:r>
      </w:del>
      <w:ins w:id="179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800" w:author="kurt stam" w:date="2013-03-12T13:53:00Z">
        <w:r>
          <w:rPr>
            <w:rFonts w:cs="Lucida Console;Geneva" w:ascii="Lucida Console;Geneva" w:hAnsi="Lucida Console;Geneva"/>
            <w:sz w:val="18"/>
            <w:szCs w:val="18"/>
          </w:rPr>
          <w:delText>"</w:delText>
        </w:r>
      </w:del>
      <w:ins w:id="180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802" w:author="kurt stam" w:date="2013-03-12T13:53:00Z">
        <w:r>
          <w:rPr>
            <w:rFonts w:cs="Lucida Console;Geneva" w:ascii="Lucida Console;Geneva" w:hAnsi="Lucida Console;Geneva"/>
            <w:sz w:val="18"/>
            <w:szCs w:val="18"/>
          </w:rPr>
          <w:delText>"</w:delText>
        </w:r>
      </w:del>
      <w:ins w:id="180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source</w:t>
      </w:r>
      <w:del w:id="1804" w:author="kurt stam" w:date="2013-03-12T13:53:00Z">
        <w:r>
          <w:rPr>
            <w:rFonts w:cs="Lucida Console;Geneva" w:ascii="Lucida Console;Geneva" w:hAnsi="Lucida Console;Geneva"/>
            <w:sz w:val="18"/>
            <w:szCs w:val="18"/>
          </w:rPr>
          <w:delText>"</w:delText>
        </w:r>
      </w:del>
      <w:ins w:id="180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806" w:author="kurt stam" w:date="2013-03-12T13:46:00Z">
        <w:r>
          <w:rPr>
            <w:rFonts w:cs="Lucida Console;Geneva" w:ascii="Lucida Console;Geneva" w:hAnsi="Lucida Console;Geneva"/>
            <w:sz w:val="18"/>
            <w:szCs w:val="18"/>
          </w:rPr>
          <w:delText>—</w:delText>
        </w:r>
      </w:del>
      <w:ins w:id="1807" w:author="kurt stam" w:date="2013-03-12T13:46:00Z">
        <w:r>
          <w:rPr>
            <w:rFonts w:cs="Lucida Console;Geneva" w:ascii="Lucida Console;Geneva" w:hAnsi="Lucida Console;Geneva"/>
            <w:sz w:val="18"/>
            <w:szCs w:val="18"/>
          </w:rPr>
          <w:t>--</w:t>
        </w:r>
      </w:ins>
      <w:r>
        <w:rPr>
          <w:rFonts w:cs="Lucida Console;Geneva" w:ascii="Lucida Console;Geneva" w:hAnsi="Lucida Console;Geneva"/>
          <w:sz w:val="18"/>
          <w:szCs w:val="18"/>
        </w:rPr>
        <w:t>Link to Relationship’s Target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w:t>
      </w:r>
      <w:del w:id="1808" w:author="kurt stam" w:date="2013-03-12T13:53:00Z">
        <w:r>
          <w:rPr>
            <w:rFonts w:cs="Lucida Console;Geneva" w:ascii="Lucida Console;Geneva" w:hAnsi="Lucida Console;Geneva"/>
            <w:sz w:val="18"/>
            <w:szCs w:val="18"/>
          </w:rPr>
          <w:delText>"</w:delText>
        </w:r>
      </w:del>
      <w:ins w:id="180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s Target Entry</w:t>
      </w:r>
      <w:del w:id="1810" w:author="kurt stam" w:date="2013-03-12T13:53:00Z">
        <w:r>
          <w:rPr>
            <w:rFonts w:cs="Lucida Console;Geneva" w:ascii="Lucida Console;Geneva" w:hAnsi="Lucida Console;Geneva"/>
            <w:sz w:val="18"/>
            <w:szCs w:val="18"/>
          </w:rPr>
          <w:delText>"</w:delText>
        </w:r>
      </w:del>
      <w:ins w:id="181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1814" w:author="kurt stam" w:date="2013-03-12T14:17: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1812" w:author="kurt stam" w:date="2013-03-12T13:53:00Z">
        <w:r>
          <w:rPr>
            <w:rFonts w:cs="Lucida Console;Geneva" w:ascii="Lucida Console;Geneva" w:hAnsi="Lucida Console;Geneva"/>
            <w:sz w:val="18"/>
            <w:szCs w:val="18"/>
          </w:rPr>
          <w:delText>"</w:delText>
        </w:r>
      </w:del>
      <w:ins w:id="181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lang w:val="nl-NL"/>
        </w:rPr>
      </w:pPr>
      <w:del w:id="1815" w:author="kurt stam" w:date="2013-03-12T14:17: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lang w:val="nl-NL"/>
        </w:rPr>
        <w:t>aaaaaaaa-aaaa-aaaa-aaaa-aaaaaaaaaa6c</w:t>
      </w:r>
      <w:del w:id="1816" w:author="kurt stam" w:date="2013-03-12T13:51:00Z">
        <w:r>
          <w:rPr>
            <w:rFonts w:cs="Lucida Console;Geneva" w:ascii="Lucida Console;Geneva" w:hAnsi="Lucida Console;Geneva"/>
            <w:sz w:val="18"/>
            <w:szCs w:val="18"/>
            <w:lang w:val="nl-NL"/>
          </w:rPr>
          <w:delText>”</w:delText>
        </w:r>
      </w:del>
      <w:ins w:id="1817" w:author="kurt stam" w:date="2013-03-12T13:57:00Z">
        <w:r>
          <w:rPr>
            <w:rFonts w:cs="Lucida Console;Geneva" w:ascii="Lucida Console;Geneva" w:hAnsi="Lucida Console;Geneva"/>
            <w:sz w:val="18"/>
            <w:szCs w:val="18"/>
            <w:lang w:val="nl-NL"/>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lang w:val="nl-NL"/>
        </w:rPr>
        <w:t xml:space="preserve">          </w:t>
      </w:r>
      <w:r>
        <w:rPr>
          <w:rFonts w:cs="Lucida Console;Geneva" w:ascii="Lucida Console;Geneva" w:hAnsi="Lucida Console;Geneva"/>
          <w:sz w:val="18"/>
          <w:szCs w:val="18"/>
        </w:rPr>
        <w:t>type=</w:t>
      </w:r>
      <w:del w:id="1818" w:author="kurt stam" w:date="2013-03-12T13:53:00Z">
        <w:r>
          <w:rPr>
            <w:rFonts w:cs="Lucida Console;Geneva" w:ascii="Lucida Console;Geneva" w:hAnsi="Lucida Console;Geneva"/>
            <w:sz w:val="18"/>
            <w:szCs w:val="18"/>
          </w:rPr>
          <w:delText>"</w:delText>
        </w:r>
      </w:del>
      <w:ins w:id="181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820" w:author="kurt stam" w:date="2013-03-12T13:53:00Z">
        <w:r>
          <w:rPr>
            <w:rFonts w:cs="Lucida Console;Geneva" w:ascii="Lucida Console;Geneva" w:hAnsi="Lucida Console;Geneva"/>
            <w:sz w:val="18"/>
            <w:szCs w:val="18"/>
          </w:rPr>
          <w:delText>"</w:delText>
        </w:r>
      </w:del>
      <w:ins w:id="182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822" w:author="kurt stam" w:date="2013-03-12T13:53:00Z">
        <w:r>
          <w:rPr>
            <w:rFonts w:cs="Lucida Console;Geneva" w:ascii="Lucida Console;Geneva" w:hAnsi="Lucida Console;Geneva"/>
            <w:sz w:val="18"/>
            <w:szCs w:val="18"/>
          </w:rPr>
          <w:delText>"</w:delText>
        </w:r>
      </w:del>
      <w:ins w:id="182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target</w:t>
      </w:r>
      <w:del w:id="1824" w:author="kurt stam" w:date="2013-03-12T13:53:00Z">
        <w:r>
          <w:rPr>
            <w:rFonts w:cs="Lucida Console;Geneva" w:ascii="Lucida Console;Geneva" w:hAnsi="Lucida Console;Geneva"/>
            <w:sz w:val="18"/>
            <w:szCs w:val="18"/>
          </w:rPr>
          <w:delText>"</w:delText>
        </w:r>
      </w:del>
      <w:ins w:id="182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corresponding similarXsds Relationship Type Entry --&gt;</w:t>
      </w:r>
    </w:p>
    <w:p>
      <w:pPr>
        <w:pStyle w:val="Normal"/>
        <w:ind w:left="720" w:hanging="0"/>
        <w:rPr>
          <w:rFonts w:ascii="Lucida Console;Geneva" w:hAnsi="Lucida Console;Geneva" w:cs="Lucida Console;Geneva"/>
          <w:sz w:val="18"/>
          <w:szCs w:val="18"/>
          <w:del w:id="1828" w:author="kurt stam" w:date="2013-03-12T14:17: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1826" w:author="kurt stam" w:date="2013-03-12T13:53:00Z">
        <w:r>
          <w:rPr>
            <w:rFonts w:cs="Lucida Console;Geneva" w:ascii="Lucida Console;Geneva" w:hAnsi="Lucida Console;Geneva"/>
            <w:sz w:val="18"/>
            <w:szCs w:val="18"/>
          </w:rPr>
          <w:delText>"</w:delText>
        </w:r>
      </w:del>
      <w:ins w:id="182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del w:id="1830" w:author="kurt stam" w:date="2013-03-12T14:17:00Z"/>
        </w:rPr>
      </w:pPr>
      <w:del w:id="1829" w:author="kurt stam" w:date="2013-03-12T14:17: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relationshipTypes/</w:t>
      </w:r>
    </w:p>
    <w:p>
      <w:pPr>
        <w:pStyle w:val="Normal"/>
        <w:ind w:left="720" w:hanging="0"/>
        <w:rPr>
          <w:rStyle w:val="Xmlverbtext1"/>
          <w:rFonts w:ascii="Lucida Console;Geneva" w:hAnsi="Lucida Console;Geneva" w:cs="Courier New"/>
          <w:b w:val="false"/>
          <w:b w:val="false"/>
          <w:color w:val="000000"/>
          <w:sz w:val="18"/>
          <w:szCs w:val="18"/>
          <w:lang w:val="de-DE"/>
        </w:rPr>
      </w:pPr>
      <w:del w:id="1831" w:author="kurt stam" w:date="2013-03-12T14:17: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lang w:val="de-DE"/>
        </w:rPr>
        <w:t>1225c695-cfb8-4ebb-aaaa-80da344eddd2</w:t>
      </w:r>
      <w:del w:id="1832" w:author="kurt stam" w:date="2013-03-12T13:51:00Z">
        <w:r>
          <w:rPr>
            <w:rStyle w:val="Xmlverbtext1"/>
            <w:rFonts w:cs="Courier New" w:ascii="Lucida Console;Geneva" w:hAnsi="Lucida Console;Geneva"/>
            <w:b w:val="false"/>
            <w:color w:val="000000"/>
            <w:sz w:val="18"/>
            <w:szCs w:val="18"/>
            <w:lang w:val="de-DE"/>
          </w:rPr>
          <w:delText>”</w:delText>
        </w:r>
      </w:del>
      <w:ins w:id="1833" w:author="kurt stam" w:date="2013-03-12T13:57:00Z">
        <w:r>
          <w:rPr>
            <w:rStyle w:val="Xmlverbtext1"/>
            <w:rFonts w:cs="Courier New" w:ascii="Lucida Console;Geneva" w:hAnsi="Lucida Console;Geneva"/>
            <w:b w:val="false"/>
            <w:color w:val="000000"/>
            <w:sz w:val="18"/>
            <w:szCs w:val="18"/>
            <w:lang w:val="de-DE"/>
          </w:rPr>
          <w:t>"</w:t>
        </w:r>
      </w:ins>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de-DE"/>
        </w:rPr>
        <w:t xml:space="preserve">          </w:t>
      </w:r>
      <w:r>
        <w:rPr>
          <w:rFonts w:cs="Lucida Console;Geneva" w:ascii="Lucida Console;Geneva" w:hAnsi="Lucida Console;Geneva"/>
          <w:sz w:val="18"/>
          <w:szCs w:val="18"/>
        </w:rPr>
        <w:t>type=</w:t>
      </w:r>
      <w:del w:id="1834" w:author="kurt stam" w:date="2013-03-12T13:53:00Z">
        <w:r>
          <w:rPr>
            <w:rFonts w:cs="Lucida Console;Geneva" w:ascii="Lucida Console;Geneva" w:hAnsi="Lucida Console;Geneva"/>
            <w:sz w:val="18"/>
            <w:szCs w:val="18"/>
          </w:rPr>
          <w:delText>"</w:delText>
        </w:r>
      </w:del>
      <w:ins w:id="183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836" w:author="kurt stam" w:date="2013-03-12T13:53:00Z">
        <w:r>
          <w:rPr>
            <w:rFonts w:cs="Lucida Console;Geneva" w:ascii="Lucida Console;Geneva" w:hAnsi="Lucida Console;Geneva"/>
            <w:sz w:val="18"/>
            <w:szCs w:val="18"/>
          </w:rPr>
          <w:delText>"</w:delText>
        </w:r>
      </w:del>
      <w:ins w:id="183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838" w:author="kurt stam" w:date="2013-03-12T13:53:00Z">
        <w:r>
          <w:rPr>
            <w:rFonts w:cs="Lucida Console;Geneva" w:ascii="Lucida Console;Geneva" w:hAnsi="Lucida Console;Geneva"/>
            <w:sz w:val="18"/>
            <w:szCs w:val="18"/>
          </w:rPr>
          <w:delText>"</w:delText>
        </w:r>
      </w:del>
      <w:ins w:id="183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type</w:t>
      </w:r>
      <w:del w:id="1840" w:author="kurt stam" w:date="2013-03-12T13:53:00Z">
        <w:r>
          <w:rPr>
            <w:rFonts w:cs="Lucida Console;Geneva" w:ascii="Lucida Console;Geneva" w:hAnsi="Lucida Console;Geneva"/>
            <w:sz w:val="18"/>
            <w:szCs w:val="18"/>
          </w:rPr>
          <w:delText>"</w:delText>
        </w:r>
      </w:del>
      <w:ins w:id="184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ategorizations describing the Relationship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1842" w:author="kurt stam" w:date="2013-03-12T13:53:00Z">
        <w:r>
          <w:rPr>
            <w:rFonts w:cs="Lucida Console;Geneva" w:ascii="Lucida Console;Geneva" w:hAnsi="Lucida Console;Geneva"/>
            <w:sz w:val="18"/>
            <w:szCs w:val="18"/>
          </w:rPr>
          <w:delText>"</w:delText>
        </w:r>
      </w:del>
      <w:ins w:id="184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eneric</w:t>
      </w:r>
      <w:del w:id="1844" w:author="kurt stam" w:date="2013-03-12T13:53:00Z">
        <w:r>
          <w:rPr>
            <w:rFonts w:cs="Lucida Console;Geneva" w:ascii="Lucida Console;Geneva" w:hAnsi="Lucida Console;Geneva"/>
            <w:sz w:val="18"/>
            <w:szCs w:val="18"/>
          </w:rPr>
          <w:delText>"</w:delText>
        </w:r>
      </w:del>
      <w:ins w:id="184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1846" w:author="kurt stam" w:date="2013-03-12T13:53:00Z">
        <w:r>
          <w:rPr>
            <w:rFonts w:cs="Lucida Console;Geneva" w:ascii="Lucida Console;Geneva" w:hAnsi="Lucida Console;Geneva"/>
            <w:sz w:val="18"/>
            <w:szCs w:val="18"/>
          </w:rPr>
          <w:delText>"</w:delText>
        </w:r>
      </w:del>
      <w:ins w:id="184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eneric S-RAMP relationship.</w:t>
      </w:r>
      <w:del w:id="1848" w:author="kurt stam" w:date="2013-03-12T13:53:00Z">
        <w:r>
          <w:rPr>
            <w:rFonts w:cs="Lucida Console;Geneva" w:ascii="Lucida Console;Geneva" w:hAnsi="Lucida Console;Geneva"/>
            <w:sz w:val="18"/>
            <w:szCs w:val="18"/>
          </w:rPr>
          <w:delText>"</w:delText>
        </w:r>
      </w:del>
      <w:ins w:id="1849"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1850" w:author="kurt stam" w:date="2013-03-12T13:53:00Z">
        <w:r>
          <w:rPr>
            <w:rFonts w:cs="Lucida Console;Geneva" w:ascii="Lucida Console;Geneva" w:hAnsi="Lucida Console;Geneva"/>
            <w:sz w:val="18"/>
            <w:szCs w:val="18"/>
          </w:rPr>
          <w:delText>"</w:delText>
        </w:r>
      </w:del>
      <w:ins w:id="185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kind</w:t>
      </w:r>
      <w:del w:id="1852" w:author="kurt stam" w:date="2013-03-12T13:53:00Z">
        <w:r>
          <w:rPr>
            <w:rFonts w:cs="Lucida Console;Geneva" w:ascii="Lucida Console;Geneva" w:hAnsi="Lucida Console;Geneva"/>
            <w:sz w:val="18"/>
            <w:szCs w:val="18"/>
          </w:rPr>
          <w:delText>"</w:delText>
        </w:r>
      </w:del>
      <w:ins w:id="185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Lucida Console;Geneva" w:ascii="Lucida Console;Geneva" w:hAnsi="Lucida Console;Geneva"/>
          <w:sz w:val="18"/>
          <w:szCs w:val="18"/>
        </w:rPr>
        <w:t>=</w:t>
      </w:r>
      <w:del w:id="1854" w:author="kurt stam" w:date="2013-03-12T13:53:00Z">
        <w:r>
          <w:rPr>
            <w:rFonts w:cs="Lucida Console;Geneva" w:ascii="Lucida Console;Geneva" w:hAnsi="Lucida Console;Geneva"/>
            <w:sz w:val="18"/>
            <w:szCs w:val="18"/>
          </w:rPr>
          <w:delText>"</w:delText>
        </w:r>
      </w:del>
      <w:ins w:id="185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w:t>
      </w:r>
      <w:del w:id="1856" w:author="kurt stam" w:date="2013-03-12T13:53:00Z">
        <w:r>
          <w:rPr>
            <w:rFonts w:cs="Lucida Console;Geneva" w:ascii="Lucida Console;Geneva" w:hAnsi="Lucida Console;Geneva"/>
            <w:sz w:val="18"/>
            <w:szCs w:val="18"/>
          </w:rPr>
          <w:delText>"</w:delText>
        </w:r>
      </w:del>
      <w:ins w:id="185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Lucida Console;Geneva" w:ascii="Lucida Console;Geneva" w:hAnsi="Lucida Console;Geneva"/>
          <w:sz w:val="18"/>
          <w:szCs w:val="18"/>
        </w:rPr>
        <w:t>=</w:t>
      </w:r>
      <w:del w:id="1858" w:author="kurt stam" w:date="2013-03-12T13:53:00Z">
        <w:r>
          <w:rPr>
            <w:rFonts w:cs="Lucida Console;Geneva" w:ascii="Lucida Console;Geneva" w:hAnsi="Lucida Console;Geneva"/>
            <w:sz w:val="18"/>
            <w:szCs w:val="18"/>
          </w:rPr>
          <w:delText>"</w:delText>
        </w:r>
      </w:del>
      <w:ins w:id="1859"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S-RAMP Relationship Entry</w:t>
      </w:r>
      <w:del w:id="1860" w:author="kurt stam" w:date="2013-03-12T13:53:00Z">
        <w:r>
          <w:rPr>
            <w:rFonts w:cs="Lucida Console;Geneva" w:ascii="Lucida Console;Geneva" w:hAnsi="Lucida Console;Geneva"/>
            <w:sz w:val="18"/>
            <w:szCs w:val="18"/>
          </w:rPr>
          <w:delText>"</w:delText>
        </w:r>
      </w:del>
      <w:ins w:id="1861"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Lucida Console;Geneva" w:ascii="Lucida Console;Geneva" w:hAnsi="Lucida Console;Geneva"/>
          <w:sz w:val="18"/>
          <w:szCs w:val="18"/>
        </w:rPr>
        <w:t>=</w:t>
      </w:r>
      <w:del w:id="1862" w:author="kurt stam" w:date="2013-03-12T13:53:00Z">
        <w:r>
          <w:rPr>
            <w:rFonts w:cs="Lucida Console;Geneva" w:ascii="Lucida Console;Geneva" w:hAnsi="Lucida Console;Geneva"/>
            <w:sz w:val="18"/>
            <w:szCs w:val="18"/>
          </w:rPr>
          <w:delText>"</w:delText>
        </w:r>
      </w:del>
      <w:ins w:id="1863"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1864" w:author="kurt stam" w:date="2013-03-12T13:51:00Z">
        <w:r>
          <w:rPr>
            <w:rStyle w:val="Xmlverbattrcontent1"/>
            <w:rFonts w:cs="Courier New" w:ascii="Lucida Console;Geneva" w:hAnsi="Lucida Console;Geneva"/>
            <w:b w:val="false"/>
            <w:color w:val="000000"/>
            <w:sz w:val="18"/>
            <w:szCs w:val="18"/>
          </w:rPr>
          <w:delText>”</w:delText>
        </w:r>
      </w:del>
      <w:ins w:id="1865" w:author="kurt stam" w:date="2013-03-12T13:57:00Z">
        <w:r>
          <w:rPr>
            <w:rStyle w:val="Xmlverbattrcontent1"/>
            <w:rFonts w:cs="Courier New" w:ascii="Lucida Console;Geneva" w:hAnsi="Lucida Console;Geneva"/>
            <w:b w:val="false"/>
            <w:color w:val="000000"/>
            <w:sz w:val="18"/>
            <w:szCs w:val="18"/>
          </w:rPr>
          <w:t>"</w:t>
        </w:r>
      </w:ins>
      <w:r>
        <w:rPr>
          <w:rFonts w:cs="Lucida Console;Geneva" w:ascii="Lucida Console;Geneva" w:hAnsi="Lucida Console;Geneva"/>
          <w:sz w:val="18"/>
          <w:szCs w:val="18"/>
        </w:rPr>
        <w:t xml:space="preserv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rFonts w:ascii="Courier New" w:hAnsi="Courier New" w:cs="Courier New"/>
          <w:sz w:val="16"/>
          <w:szCs w:val="16"/>
        </w:rPr>
      </w:pPr>
      <w:r>
        <w:rPr>
          <w:rFonts w:cs="Lucida Console;Geneva" w:ascii="Lucida Console;Geneva" w:hAnsi="Lucida Console;Geneva"/>
          <w:sz w:val="18"/>
          <w:szCs w:val="18"/>
        </w:rPr>
        <w:t>&lt;/feed&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t is also useful to examine the </w:t>
      </w:r>
      <w:r>
        <w:rPr>
          <w:i/>
        </w:rPr>
        <w:t>backwardRelationships</w:t>
      </w:r>
      <w:r>
        <w:rPr/>
        <w:t xml:space="preserve"> feed from the example in Section </w:t>
      </w:r>
      <w:r>
        <w:rPr/>
        <w:fldChar w:fldCharType="begin"/>
      </w:r>
      <w:r>
        <w:rPr/>
        <w:instrText xml:space="preserve"> REF __RefHeading__99_2124149386 \r \h </w:instrText>
      </w:r>
      <w:r>
        <w:rPr/>
        <w:fldChar w:fldCharType="separate"/>
      </w:r>
      <w:r>
        <w:rPr/>
        <w:t>2.4.1.1</w:t>
      </w:r>
      <w:r>
        <w:rPr/>
        <w:fldChar w:fldCharType="end"/>
      </w:r>
      <w:r>
        <w:rPr/>
        <w:t xml:space="preserve">, since it contains a </w:t>
      </w:r>
      <w:del w:id="1866" w:author="kurt stam" w:date="2013-03-12T13:52:00Z">
        <w:r>
          <w:rPr/>
          <w:delText>“</w:delText>
        </w:r>
      </w:del>
      <w:ins w:id="1867" w:author="kurt stam" w:date="2013-03-12T13:57:00Z">
        <w:r>
          <w:rPr/>
          <w:t>"</w:t>
        </w:r>
      </w:ins>
      <w:r>
        <w:rPr/>
        <w:t>describedBy</w:t>
      </w:r>
      <w:del w:id="1868" w:author="kurt stam" w:date="2013-03-12T13:51:00Z">
        <w:r>
          <w:rPr/>
          <w:delText>”</w:delText>
        </w:r>
      </w:del>
      <w:ins w:id="1869" w:author="kurt stam" w:date="2013-03-12T13:57:00Z">
        <w:r>
          <w:rPr/>
          <w:t>"</w:t>
        </w:r>
      </w:ins>
      <w:r>
        <w:rPr/>
        <w:t xml:space="preserve"> relationship entry because this Source Entry is the target of that relationship which is owned by the </w:t>
      </w:r>
      <w:del w:id="1870" w:author="kurt stam" w:date="2013-03-12T13:52:00Z">
        <w:r>
          <w:rPr/>
          <w:delText>“</w:delText>
        </w:r>
      </w:del>
      <w:ins w:id="1871" w:author="kurt stam" w:date="2013-03-12T13:57:00Z">
        <w:r>
          <w:rPr/>
          <w:t>"</w:t>
        </w:r>
      </w:ins>
      <w:r>
        <w:rPr/>
        <w:t>myServiceInstance</w:t>
      </w:r>
      <w:del w:id="1872" w:author="kurt stam" w:date="2013-03-12T13:51:00Z">
        <w:r>
          <w:rPr/>
          <w:delText>”</w:delText>
        </w:r>
      </w:del>
      <w:ins w:id="1873" w:author="kurt stam" w:date="2013-03-12T13:57:00Z">
        <w:r>
          <w:rPr/>
          <w:t>"</w:t>
        </w:r>
      </w:ins>
      <w:r>
        <w:rPr/>
        <w:t xml:space="preserve"> Artifact Entry.</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 Backward Relationships Fe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feed xmlns=</w:t>
      </w:r>
      <w:del w:id="1874" w:author="kurt stam" w:date="2013-03-12T13:53:00Z">
        <w:r>
          <w:rPr>
            <w:rFonts w:cs="Lucida Console;Geneva" w:ascii="Lucida Console;Geneva" w:hAnsi="Lucida Console;Geneva"/>
            <w:sz w:val="18"/>
            <w:szCs w:val="18"/>
          </w:rPr>
          <w:delText>"</w:delText>
        </w:r>
      </w:del>
      <w:ins w:id="18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www.w3.org/2005/Atom</w:t>
      </w:r>
      <w:del w:id="1876" w:author="kurt stam" w:date="2013-03-12T13:51:00Z">
        <w:r>
          <w:rPr>
            <w:rFonts w:cs="Lucida Console;Geneva" w:ascii="Lucida Console;Geneva" w:hAnsi="Lucida Console;Geneva"/>
            <w:sz w:val="18"/>
            <w:szCs w:val="18"/>
          </w:rPr>
          <w:delText>”</w:delText>
        </w:r>
      </w:del>
      <w:ins w:id="187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xmlns:s-ramp=</w:t>
      </w:r>
      <w:del w:id="1878" w:author="kurt stam" w:date="2013-03-12T13:51:00Z">
        <w:r>
          <w:rPr>
            <w:rStyle w:val="Xmlverbtext1"/>
            <w:rFonts w:cs="Courier New" w:ascii="Lucida Console;Geneva" w:hAnsi="Lucida Console;Geneva"/>
            <w:b w:val="false"/>
            <w:sz w:val="18"/>
            <w:szCs w:val="18"/>
          </w:rPr>
          <w:delText>”</w:delText>
        </w:r>
      </w:del>
      <w:ins w:id="1879" w:author="kurt stam" w:date="2013-03-12T13:57:00Z">
        <w:r>
          <w:rPr>
            <w:rStyle w:val="Xmlverbtext1"/>
            <w:rFonts w:cs="Courier New" w:ascii="Lucida Console;Geneva" w:hAnsi="Lucida Console;Geneva"/>
            <w:b w:val="false"/>
            <w:sz w:val="18"/>
            <w:szCs w:val="18"/>
          </w:rPr>
          <w:t>"</w:t>
        </w:r>
      </w:ins>
      <w:r>
        <w:rPr>
          <w:rStyle w:val="Xmlverbtext1"/>
          <w:rFonts w:cs="Courier New" w:ascii="Lucida Console;Geneva" w:hAnsi="Lucida Console;Geneva"/>
          <w:b w:val="false"/>
          <w:sz w:val="18"/>
          <w:szCs w:val="18"/>
        </w:rPr>
        <w:t>http://docs.oasis-open.org/s-ramp/ns/s-ramp-v1.0</w:t>
      </w:r>
      <w:del w:id="1880" w:author="kurt stam" w:date="2013-03-12T13:53:00Z">
        <w:r>
          <w:rPr>
            <w:rFonts w:cs="Lucida Console;Geneva" w:ascii="Lucida Console;Geneva" w:hAnsi="Lucida Console;Geneva"/>
            <w:sz w:val="18"/>
            <w:szCs w:val="18"/>
          </w:rPr>
          <w:delText>"</w:delText>
        </w:r>
      </w:del>
      <w:ins w:id="188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backwardRelationships:feed}&lt;/id&gt;</w:t>
      </w:r>
    </w:p>
    <w:p>
      <w:pPr>
        <w:pStyle w:val="Normal"/>
        <w:ind w:left="720" w:hanging="0"/>
        <w:rPr>
          <w:rFonts w:ascii="Lucida Console;Geneva" w:hAnsi="Lucida Console;Geneva" w:cs="Lucida Console;Geneva"/>
          <w:sz w:val="18"/>
          <w:szCs w:val="18"/>
          <w:del w:id="1884" w:author="kurt stam" w:date="2013-03-12T14:17: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1882" w:author="kurt stam" w:date="2013-03-12T13:53:00Z">
        <w:r>
          <w:rPr>
            <w:rFonts w:cs="Lucida Console;Geneva" w:ascii="Lucida Console;Geneva" w:hAnsi="Lucida Console;Geneva"/>
            <w:sz w:val="18"/>
            <w:szCs w:val="18"/>
          </w:rPr>
          <w:delText>"</w:delText>
        </w:r>
      </w:del>
      <w:ins w:id="188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rPr>
      </w:pPr>
      <w:del w:id="1885" w:author="kurt stam" w:date="2013-03-12T14:17: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uuid:backwardRelationships:feed}/backwardRelationships</w:t>
      </w:r>
      <w:del w:id="1886" w:author="kurt stam" w:date="2013-03-12T13:53:00Z">
        <w:r>
          <w:rPr>
            <w:rFonts w:cs="Lucida Console;Geneva" w:ascii="Lucida Console;Geneva" w:hAnsi="Lucida Console;Geneva"/>
            <w:sz w:val="18"/>
            <w:szCs w:val="18"/>
          </w:rPr>
          <w:delText>"</w:delText>
        </w:r>
      </w:del>
      <w:ins w:id="188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888" w:author="kurt stam" w:date="2013-03-12T13:53:00Z">
        <w:r>
          <w:rPr>
            <w:rFonts w:cs="Lucida Console;Geneva" w:ascii="Lucida Console;Geneva" w:hAnsi="Lucida Console;Geneva"/>
            <w:sz w:val="18"/>
            <w:szCs w:val="18"/>
          </w:rPr>
          <w:delText>"</w:delText>
        </w:r>
      </w:del>
      <w:ins w:id="188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elf</w:t>
      </w:r>
      <w:del w:id="1890" w:author="kurt stam" w:date="2013-03-12T13:53:00Z">
        <w:r>
          <w:rPr>
            <w:rFonts w:cs="Lucida Console;Geneva" w:ascii="Lucida Console;Geneva" w:hAnsi="Lucida Console;Geneva"/>
            <w:sz w:val="18"/>
            <w:szCs w:val="18"/>
          </w:rPr>
          <w:delText>"</w:delText>
        </w:r>
      </w:del>
      <w:ins w:id="189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type=</w:t>
      </w:r>
      <w:del w:id="1892" w:author="kurt stam" w:date="2013-03-12T13:53:00Z">
        <w:r>
          <w:rPr>
            <w:rFonts w:cs="Lucida Console;Geneva" w:ascii="Lucida Console;Geneva" w:hAnsi="Lucida Console;Geneva"/>
            <w:sz w:val="18"/>
            <w:szCs w:val="18"/>
          </w:rPr>
          <w:delText>"</w:delText>
        </w:r>
      </w:del>
      <w:ins w:id="189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feed</w:t>
      </w:r>
      <w:del w:id="1894" w:author="kurt stam" w:date="2013-03-12T13:53:00Z">
        <w:r>
          <w:rPr>
            <w:rFonts w:cs="Lucida Console;Geneva" w:ascii="Lucida Console;Geneva" w:hAnsi="Lucida Console;Geneva"/>
            <w:sz w:val="18"/>
            <w:szCs w:val="18"/>
          </w:rPr>
          <w:delText>"</w:delText>
        </w:r>
      </w:del>
      <w:ins w:id="18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1896" w:author="kurt stam" w:date="2013-03-12T13:52:00Z">
        <w:r>
          <w:rPr>
            <w:rFonts w:cs="Lucida Console;Geneva" w:ascii="Lucida Console;Geneva" w:hAnsi="Lucida Console;Geneva"/>
            <w:sz w:val="18"/>
            <w:szCs w:val="18"/>
          </w:rPr>
          <w:delText>“</w:delText>
        </w:r>
      </w:del>
      <w:ins w:id="189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1898" w:author="kurt stam" w:date="2013-03-12T13:51:00Z">
        <w:r>
          <w:rPr>
            <w:rFonts w:cs="Lucida Console;Geneva" w:ascii="Lucida Console;Geneva" w:hAnsi="Lucida Console;Geneva"/>
            <w:sz w:val="18"/>
            <w:szCs w:val="18"/>
          </w:rPr>
          <w:delText>”</w:delText>
        </w:r>
      </w:del>
      <w:ins w:id="189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ccountingTypes.xsd : All backward relationships feed</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900" w:author="kurt stam" w:date="2013-03-12T13:46:00Z">
        <w:r>
          <w:rPr>
            <w:rFonts w:cs="Lucida Console;Geneva" w:ascii="Lucida Console;Geneva" w:hAnsi="Lucida Console;Geneva"/>
            <w:sz w:val="18"/>
            <w:szCs w:val="18"/>
          </w:rPr>
          <w:delText>—</w:delText>
        </w:r>
      </w:del>
      <w:ins w:id="1901" w:author="kurt stam" w:date="2013-03-12T13:46: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For this example, this feed only contains Relationship #4 from Section</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fldChar w:fldCharType="begin"/>
      </w:r>
      <w:r>
        <w:rPr>
          <w:sz w:val="18"/>
          <w:szCs w:val="18"/>
          <w:rFonts w:cs="Lucida Console;Geneva" w:ascii="Lucida Console;Geneva" w:hAnsi="Lucida Console;Geneva"/>
        </w:rPr>
        <w:instrText xml:space="preserve"> REF __RefHeading__99_2124149386 \r \h </w:instrText>
      </w:r>
      <w:r>
        <w:rPr>
          <w:sz w:val="18"/>
          <w:szCs w:val="18"/>
          <w:rFonts w:cs="Lucida Console;Geneva" w:ascii="Lucida Console;Geneva" w:hAnsi="Lucida Console;Geneva"/>
        </w:rPr>
        <w:fldChar w:fldCharType="separate"/>
      </w:r>
      <w:r>
        <w:rPr>
          <w:sz w:val="18"/>
          <w:szCs w:val="18"/>
          <w:rFonts w:cs="Lucida Console;Geneva" w:ascii="Lucida Console;Geneva" w:hAnsi="Lucida Console;Geneva"/>
        </w:rPr>
        <w:t>2.4.1.1</w:t>
      </w:r>
      <w:r>
        <w:rPr>
          <w:sz w:val="18"/>
          <w:szCs w:val="18"/>
          <w:rFonts w:cs="Lucida Console;Geneva" w:ascii="Lucida Console;Geneva" w:hAnsi="Lucida Console;Geneva"/>
        </w:rPr>
        <w:fldChar w:fldCharType="end"/>
      </w: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lthough to be complete, it would also have contained Relationship</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1.</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myServiceInstance:1:describedBy}&l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1902" w:author="kurt stam" w:date="2013-03-12T13:52:00Z">
        <w:r>
          <w:rPr>
            <w:rFonts w:cs="Lucida Console;Geneva" w:ascii="Lucida Console;Geneva" w:hAnsi="Lucida Console;Geneva"/>
            <w:sz w:val="18"/>
            <w:szCs w:val="18"/>
          </w:rPr>
          <w:delText>“</w:delText>
        </w:r>
      </w:del>
      <w:ins w:id="190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1904" w:author="kurt stam" w:date="2013-03-12T13:51:00Z">
        <w:r>
          <w:rPr>
            <w:rFonts w:cs="Lucida Console;Geneva" w:ascii="Lucida Console;Geneva" w:hAnsi="Lucida Console;Geneva"/>
            <w:sz w:val="18"/>
            <w:szCs w:val="18"/>
          </w:rPr>
          <w:delText>”</w:delText>
        </w:r>
      </w:del>
      <w:ins w:id="190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e describedBy relationship for myServiceInstance:1 Source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del w:id="1908" w:author="kurt stam" w:date="2013-03-12T14:17: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1906" w:author="kurt stam" w:date="2013-03-12T13:53:00Z">
        <w:r>
          <w:rPr>
            <w:rFonts w:cs="Lucida Console;Geneva" w:ascii="Lucida Console;Geneva" w:hAnsi="Lucida Console;Geneva"/>
            <w:sz w:val="18"/>
            <w:szCs w:val="18"/>
          </w:rPr>
          <w:delText>"</w:delText>
        </w:r>
      </w:del>
      <w:ins w:id="190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serviceImplementation</w:t>
      </w:r>
    </w:p>
    <w:p>
      <w:pPr>
        <w:pStyle w:val="Normal"/>
        <w:ind w:left="720" w:hanging="0"/>
        <w:rPr>
          <w:rFonts w:ascii="Lucida Console;Geneva" w:hAnsi="Lucida Console;Geneva" w:cs="Lucida Console;Geneva"/>
          <w:sz w:val="18"/>
          <w:szCs w:val="18"/>
          <w:del w:id="1910" w:author="kurt stam" w:date="2013-03-12T14:18:00Z"/>
        </w:rPr>
      </w:pPr>
      <w:del w:id="1909" w:author="kurt stam" w:date="2013-03-12T14:17: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ServiceInstance/{uuid:myServiceInstance:1}/relationships/</w:t>
      </w:r>
    </w:p>
    <w:p>
      <w:pPr>
        <w:pStyle w:val="Normal"/>
        <w:ind w:left="720" w:hanging="0"/>
        <w:rPr>
          <w:rStyle w:val="Xmlverbtext1"/>
          <w:rFonts w:ascii="Lucida Console;Geneva" w:hAnsi="Lucida Console;Geneva" w:cs="Courier New"/>
          <w:b w:val="false"/>
          <w:b w:val="false"/>
          <w:sz w:val="18"/>
          <w:szCs w:val="18"/>
        </w:rPr>
      </w:pPr>
      <w:del w:id="1911" w:author="kurt stam" w:date="2013-03-12T14:18:00Z">
        <w:r>
          <w:rPr>
            <w:rStyle w:val="Xmlverbtext1"/>
            <w:rFonts w:eastAsia="Lucida Console;Geneva" w:cs="Lucida Console;Geneva" w:ascii="Lucida Console;Geneva" w:hAnsi="Lucida Console;Geneva"/>
            <w:b w:val="false"/>
            <w:sz w:val="18"/>
            <w:szCs w:val="18"/>
          </w:rPr>
          <w:delText xml:space="preserve">          </w:delText>
        </w:r>
      </w:del>
      <w:r>
        <w:rPr>
          <w:rStyle w:val="Xmlverbtext1"/>
          <w:rFonts w:cs="Courier New" w:ascii="Lucida Console;Geneva" w:hAnsi="Lucida Console;Geneva"/>
          <w:b w:val="false"/>
          <w:sz w:val="18"/>
          <w:szCs w:val="18"/>
        </w:rPr>
        <w:t>{uuid:describedBy:1}</w:t>
      </w:r>
      <w:del w:id="1912" w:author="kurt stam" w:date="2013-03-12T13:51:00Z">
        <w:r>
          <w:rPr>
            <w:rStyle w:val="Xmlverbtext1"/>
            <w:rFonts w:cs="Courier New" w:ascii="Lucida Console;Geneva" w:hAnsi="Lucida Console;Geneva"/>
            <w:b w:val="false"/>
            <w:sz w:val="18"/>
            <w:szCs w:val="18"/>
          </w:rPr>
          <w:delText>”</w:delText>
        </w:r>
      </w:del>
      <w:ins w:id="1913" w:author="kurt stam" w:date="2013-03-12T13:57:00Z">
        <w:r>
          <w:rPr>
            <w:rStyle w:val="Xmlverbtext1"/>
            <w:rFonts w:cs="Courier New" w:ascii="Lucida Console;Geneva" w:hAnsi="Lucida Console;Geneva"/>
            <w:b w:val="false"/>
            <w:sz w:val="18"/>
            <w:szCs w:val="18"/>
          </w:rPr>
          <w:t>"</w:t>
        </w:r>
      </w:ins>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sz w:val="18"/>
          <w:szCs w:val="18"/>
        </w:rPr>
        <w:t xml:space="preserve">          </w:t>
      </w:r>
      <w:r>
        <w:rPr>
          <w:rFonts w:cs="Lucida Console;Geneva" w:ascii="Lucida Console;Geneva" w:hAnsi="Lucida Console;Geneva"/>
          <w:sz w:val="18"/>
          <w:szCs w:val="18"/>
        </w:rPr>
        <w:t>type=</w:t>
      </w:r>
      <w:del w:id="1914" w:author="kurt stam" w:date="2013-03-12T13:53:00Z">
        <w:r>
          <w:rPr>
            <w:rFonts w:cs="Lucida Console;Geneva" w:ascii="Lucida Console;Geneva" w:hAnsi="Lucida Console;Geneva"/>
            <w:sz w:val="18"/>
            <w:szCs w:val="18"/>
          </w:rPr>
          <w:delText>"</w:delText>
        </w:r>
      </w:del>
      <w:ins w:id="191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916" w:author="kurt stam" w:date="2013-03-12T13:53:00Z">
        <w:r>
          <w:rPr>
            <w:rFonts w:cs="Lucida Console;Geneva" w:ascii="Lucida Console;Geneva" w:hAnsi="Lucida Console;Geneva"/>
            <w:sz w:val="18"/>
            <w:szCs w:val="18"/>
          </w:rPr>
          <w:delText>"</w:delText>
        </w:r>
      </w:del>
      <w:ins w:id="191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1918" w:author="kurt stam" w:date="2013-03-12T13:53:00Z">
        <w:r>
          <w:rPr>
            <w:rFonts w:cs="Lucida Console;Geneva" w:ascii="Lucida Console;Geneva" w:hAnsi="Lucida Console;Geneva"/>
            <w:sz w:val="18"/>
            <w:szCs w:val="18"/>
          </w:rPr>
          <w:delText>"</w:delText>
        </w:r>
      </w:del>
      <w:ins w:id="191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elf</w:t>
      </w:r>
      <w:del w:id="1920" w:author="kurt stam" w:date="2013-03-12T13:53:00Z">
        <w:r>
          <w:rPr>
            <w:rFonts w:cs="Lucida Console;Geneva" w:ascii="Lucida Console;Geneva" w:hAnsi="Lucida Console;Geneva"/>
            <w:sz w:val="18"/>
            <w:szCs w:val="18"/>
          </w:rPr>
          <w:delText>"</w:delText>
        </w:r>
      </w:del>
      <w:ins w:id="192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del w:id="1924" w:author="kurt stam" w:date="2013-03-12T14:18: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1922" w:author="kurt stam" w:date="2013-03-12T13:53:00Z">
        <w:r>
          <w:rPr>
            <w:rFonts w:cs="Lucida Console;Geneva" w:ascii="Lucida Console;Geneva" w:hAnsi="Lucida Console;Geneva"/>
            <w:sz w:val="18"/>
            <w:szCs w:val="18"/>
          </w:rPr>
          <w:delText>"</w:delText>
        </w:r>
      </w:del>
      <w:ins w:id="192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serviceImplementation/</w:t>
      </w:r>
    </w:p>
    <w:p>
      <w:pPr>
        <w:pStyle w:val="Normal"/>
        <w:ind w:left="720" w:hanging="0"/>
        <w:rPr>
          <w:rFonts w:ascii="Lucida Console;Geneva" w:hAnsi="Lucida Console;Geneva" w:cs="Lucida Console;Geneva"/>
          <w:sz w:val="18"/>
          <w:szCs w:val="18"/>
          <w:del w:id="1926" w:author="kurt stam" w:date="2013-03-12T14:18:00Z"/>
        </w:rPr>
      </w:pPr>
      <w:del w:id="1925" w:author="kurt stam" w:date="2013-03-12T14:18: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ServiceInstance/{uuid:myServiceInstance:1}/relationships/</w:t>
      </w:r>
    </w:p>
    <w:p>
      <w:pPr>
        <w:pStyle w:val="Normal"/>
        <w:ind w:left="720" w:hanging="0"/>
        <w:rPr>
          <w:rStyle w:val="Xmlverbtext1"/>
          <w:rFonts w:ascii="Lucida Console;Geneva" w:hAnsi="Lucida Console;Geneva" w:cs="Courier New"/>
          <w:b w:val="false"/>
          <w:b w:val="false"/>
          <w:sz w:val="18"/>
          <w:szCs w:val="18"/>
        </w:rPr>
      </w:pPr>
      <w:del w:id="1927" w:author="kurt stam" w:date="2013-03-12T14:18:00Z">
        <w:r>
          <w:rPr>
            <w:rStyle w:val="Xmlverbtext1"/>
            <w:rFonts w:eastAsia="Lucida Console;Geneva" w:cs="Lucida Console;Geneva" w:ascii="Lucida Console;Geneva" w:hAnsi="Lucida Console;Geneva"/>
            <w:b w:val="false"/>
            <w:sz w:val="18"/>
            <w:szCs w:val="18"/>
          </w:rPr>
          <w:delText xml:space="preserve">          </w:delText>
        </w:r>
      </w:del>
      <w:r>
        <w:rPr>
          <w:rStyle w:val="Xmlverbtext1"/>
          <w:rFonts w:cs="Courier New" w:ascii="Lucida Console;Geneva" w:hAnsi="Lucida Console;Geneva"/>
          <w:b w:val="false"/>
          <w:sz w:val="18"/>
          <w:szCs w:val="18"/>
        </w:rPr>
        <w:t>{uuid:describedBy:1}</w:t>
      </w:r>
      <w:del w:id="1928" w:author="kurt stam" w:date="2013-03-12T13:51:00Z">
        <w:r>
          <w:rPr>
            <w:rStyle w:val="Xmlverbtext1"/>
            <w:rFonts w:cs="Courier New" w:ascii="Lucida Console;Geneva" w:hAnsi="Lucida Console;Geneva"/>
            <w:b w:val="false"/>
            <w:sz w:val="18"/>
            <w:szCs w:val="18"/>
          </w:rPr>
          <w:delText>”</w:delText>
        </w:r>
      </w:del>
      <w:ins w:id="1929" w:author="kurt stam" w:date="2013-03-12T13:57:00Z">
        <w:r>
          <w:rPr>
            <w:rStyle w:val="Xmlverbtext1"/>
            <w:rFonts w:cs="Courier New" w:ascii="Lucida Console;Geneva" w:hAnsi="Lucida Console;Geneva"/>
            <w:b w:val="false"/>
            <w:sz w:val="18"/>
            <w:szCs w:val="18"/>
          </w:rPr>
          <w:t>"</w:t>
        </w:r>
      </w:ins>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sz w:val="18"/>
          <w:szCs w:val="18"/>
        </w:rPr>
        <w:t xml:space="preserve">          </w:t>
      </w:r>
      <w:r>
        <w:rPr>
          <w:rFonts w:cs="Lucida Console;Geneva" w:ascii="Lucida Console;Geneva" w:hAnsi="Lucida Console;Geneva"/>
          <w:sz w:val="18"/>
          <w:szCs w:val="18"/>
        </w:rPr>
        <w:t>type=</w:t>
      </w:r>
      <w:del w:id="1930" w:author="kurt stam" w:date="2013-03-12T13:53:00Z">
        <w:r>
          <w:rPr>
            <w:rFonts w:cs="Lucida Console;Geneva" w:ascii="Lucida Console;Geneva" w:hAnsi="Lucida Console;Geneva"/>
            <w:sz w:val="18"/>
            <w:szCs w:val="18"/>
          </w:rPr>
          <w:delText>"</w:delText>
        </w:r>
      </w:del>
      <w:ins w:id="193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932" w:author="kurt stam" w:date="2013-03-12T13:53:00Z">
        <w:r>
          <w:rPr>
            <w:rFonts w:cs="Lucida Console;Geneva" w:ascii="Lucida Console;Geneva" w:hAnsi="Lucida Console;Geneva"/>
            <w:sz w:val="18"/>
            <w:szCs w:val="18"/>
          </w:rPr>
          <w:delText>"</w:delText>
        </w:r>
      </w:del>
      <w:ins w:id="193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1934" w:author="kurt stam" w:date="2013-03-12T13:53:00Z">
        <w:r>
          <w:rPr>
            <w:rFonts w:cs="Lucida Console;Geneva" w:ascii="Lucida Console;Geneva" w:hAnsi="Lucida Console;Geneva"/>
            <w:sz w:val="18"/>
            <w:szCs w:val="18"/>
          </w:rPr>
          <w:delText>"</w:delText>
        </w:r>
      </w:del>
      <w:ins w:id="193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w:t>
      </w:r>
      <w:del w:id="1936" w:author="kurt stam" w:date="2013-03-12T13:53:00Z">
        <w:r>
          <w:rPr>
            <w:rFonts w:cs="Lucida Console;Geneva" w:ascii="Lucida Console;Geneva" w:hAnsi="Lucida Console;Geneva"/>
            <w:sz w:val="18"/>
            <w:szCs w:val="18"/>
          </w:rPr>
          <w:delText>"</w:delText>
        </w:r>
      </w:del>
      <w:ins w:id="193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ontent element identifies this as a Relationship Entry --&gt;</w:t>
      </w:r>
    </w:p>
    <w:p>
      <w:pPr>
        <w:pStyle w:val="Normal"/>
        <w:ind w:left="720" w:hanging="0"/>
        <w:rPr>
          <w:rStyle w:val="Xmlverbtext1"/>
          <w:rFonts w:ascii="Lucida Console;Geneva" w:hAnsi="Lucida Console;Geneva" w:cs="Courier New"/>
          <w:b w:val="false"/>
          <w:b w:val="false"/>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sz w:val="18"/>
          <w:szCs w:val="18"/>
        </w:rPr>
        <w:t>&lt;content type=</w:t>
      </w:r>
      <w:del w:id="1938" w:author="kurt stam" w:date="2013-03-12T13:53:00Z">
        <w:r>
          <w:rPr>
            <w:rStyle w:val="Xmlverbtext1"/>
            <w:rFonts w:cs="Courier New" w:ascii="Lucida Console;Geneva" w:hAnsi="Lucida Console;Geneva"/>
            <w:b w:val="false"/>
            <w:sz w:val="18"/>
            <w:szCs w:val="18"/>
          </w:rPr>
          <w:delText>"</w:delText>
        </w:r>
      </w:del>
      <w:ins w:id="1939" w:author="kurt stam" w:date="2013-03-12T13:57:00Z">
        <w:r>
          <w:rPr>
            <w:rStyle w:val="Xmlverbtext1"/>
            <w:rFonts w:cs="Courier New" w:ascii="Lucida Console;Geneva" w:hAnsi="Lucida Console;Geneva"/>
            <w:b w:val="false"/>
            <w:sz w:val="18"/>
            <w:szCs w:val="18"/>
          </w:rPr>
          <w:t>"</w:t>
        </w:r>
      </w:ins>
      <w:r>
        <w:rPr>
          <w:rStyle w:val="Xmlverbtext1"/>
          <w:rFonts w:cs="Courier New" w:ascii="Lucida Console;Geneva" w:hAnsi="Lucida Console;Geneva"/>
          <w:b w:val="false"/>
          <w:sz w:val="18"/>
          <w:szCs w:val="18"/>
        </w:rPr>
        <w:t>text</w:t>
      </w:r>
      <w:del w:id="1940" w:author="kurt stam" w:date="2013-03-12T13:53:00Z">
        <w:r>
          <w:rPr>
            <w:rStyle w:val="Xmlverbtext1"/>
            <w:rFonts w:cs="Courier New" w:ascii="Lucida Console;Geneva" w:hAnsi="Lucida Console;Geneva"/>
            <w:b w:val="false"/>
            <w:sz w:val="18"/>
            <w:szCs w:val="18"/>
          </w:rPr>
          <w:delText>"</w:delText>
        </w:r>
      </w:del>
      <w:ins w:id="1941" w:author="kurt stam" w:date="2013-03-12T13:57:00Z">
        <w:r>
          <w:rPr>
            <w:rStyle w:val="Xmlverbtext1"/>
            <w:rFonts w:cs="Courier New" w:ascii="Lucida Console;Geneva" w:hAnsi="Lucida Console;Geneva"/>
            <w:b w:val="false"/>
            <w:sz w:val="18"/>
            <w:szCs w:val="18"/>
          </w:rPr>
          <w:t>"</w:t>
        </w:r>
      </w:ins>
      <w:r>
        <w:rPr>
          <w:rStyle w:val="Xmlverbtext1"/>
          <w:rFonts w:cs="Courier New" w:ascii="Lucida Console;Geneva" w:hAnsi="Lucida Console;Geneva"/>
          <w:b w:val="false"/>
          <w:sz w:val="18"/>
          <w:szCs w:val="18"/>
        </w:rPr>
        <w:t>&gt;Relationship Entry&lt;/content&gt;</w:t>
      </w:r>
    </w:p>
    <w:p>
      <w:pPr>
        <w:pStyle w:val="Normal"/>
        <w:ind w:left="720" w:hanging="0"/>
        <w:rPr>
          <w:rStyle w:val="Xmlverbtext1"/>
          <w:rFonts w:ascii="Lucida Console;Geneva" w:hAnsi="Lucida Console;Geneva" w:cs="Courier New"/>
          <w:b w:val="false"/>
          <w:b w:val="false"/>
          <w:sz w:val="18"/>
          <w:szCs w:val="18"/>
        </w:rPr>
      </w:pPr>
      <w:r>
        <w:rPr/>
      </w:r>
    </w:p>
    <w:p>
      <w:pPr>
        <w:pStyle w:val="Normal"/>
        <w:ind w:left="72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 S-RAMP structured extension for Relationship Entry data --&gt;</w:t>
      </w:r>
    </w:p>
    <w:p>
      <w:pPr>
        <w:pStyle w:val="Normal"/>
        <w:ind w:left="72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relationshipData&gt;</w:t>
      </w:r>
    </w:p>
    <w:p>
      <w:pPr>
        <w:pStyle w:val="Normal"/>
        <w:ind w:left="72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relationshipType&gt;describedBy&lt;/s-ramp:relationshipType&gt;</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sourceId&gt;</w:t>
      </w:r>
      <w:r>
        <w:rPr>
          <w:rFonts w:cs="Lucida Console;Geneva" w:ascii="Lucida Console;Geneva" w:hAnsi="Lucida Console;Geneva"/>
          <w:sz w:val="18"/>
          <w:szCs w:val="18"/>
        </w:rPr>
        <w:t>{uuid:ServiceInstance:1}&lt;/source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sz w:val="18"/>
          <w:szCs w:val="18"/>
        </w:rPr>
        <w:t>&lt;s-ramp:targetId&gt;</w:t>
      </w:r>
      <w:r>
        <w:rPr>
          <w:rFonts w:cs="Lucida Console;Geneva" w:ascii="Lucida Console;Geneva" w:hAnsi="Lucida Console;Geneva"/>
          <w:sz w:val="18"/>
          <w:szCs w:val="18"/>
        </w:rPr>
        <w:t>{uuid:accountingTypes:1}&lt;/targe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Data&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942" w:author="kurt stam" w:date="2013-03-12T13:46:00Z">
        <w:r>
          <w:rPr>
            <w:rFonts w:cs="Lucida Console;Geneva" w:ascii="Lucida Console;Geneva" w:hAnsi="Lucida Console;Geneva"/>
            <w:sz w:val="18"/>
            <w:szCs w:val="18"/>
          </w:rPr>
          <w:delText>—</w:delText>
        </w:r>
      </w:del>
      <w:ins w:id="1943" w:author="kurt stam" w:date="2013-03-12T13:46: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ink to relationship’s Source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w:t>
      </w:r>
      <w:del w:id="1944" w:author="kurt stam" w:date="2013-03-12T13:53:00Z">
        <w:r>
          <w:rPr>
            <w:rFonts w:cs="Lucida Console;Geneva" w:ascii="Lucida Console;Geneva" w:hAnsi="Lucida Console;Geneva"/>
            <w:sz w:val="18"/>
            <w:szCs w:val="18"/>
          </w:rPr>
          <w:delText>"</w:delText>
        </w:r>
      </w:del>
      <w:ins w:id="194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 Source Entry</w:t>
      </w:r>
      <w:del w:id="1946" w:author="kurt stam" w:date="2013-03-12T13:53:00Z">
        <w:r>
          <w:rPr>
            <w:rFonts w:cs="Lucida Console;Geneva" w:ascii="Lucida Console;Geneva" w:hAnsi="Lucida Console;Geneva"/>
            <w:sz w:val="18"/>
            <w:szCs w:val="18"/>
          </w:rPr>
          <w:delText>"</w:delText>
        </w:r>
      </w:del>
      <w:ins w:id="194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1950" w:author="kurt stam" w:date="2013-03-12T14:18: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1948" w:author="kurt stam" w:date="2013-03-12T13:53:00Z">
        <w:r>
          <w:rPr>
            <w:rFonts w:cs="Lucida Console;Geneva" w:ascii="Lucida Console;Geneva" w:hAnsi="Lucida Console;Geneva"/>
            <w:sz w:val="18"/>
            <w:szCs w:val="18"/>
          </w:rPr>
          <w:delText>"</w:delText>
        </w:r>
      </w:del>
      <w:ins w:id="194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serviceImplementation/</w:t>
      </w:r>
    </w:p>
    <w:p>
      <w:pPr>
        <w:pStyle w:val="Normal"/>
        <w:ind w:left="720" w:hanging="0"/>
        <w:rPr>
          <w:rFonts w:ascii="Lucida Console;Geneva" w:hAnsi="Lucida Console;Geneva" w:cs="Lucida Console;Geneva"/>
          <w:sz w:val="18"/>
          <w:szCs w:val="18"/>
        </w:rPr>
      </w:pPr>
      <w:del w:id="1951" w:author="kurt stam" w:date="2013-03-12T14:18: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ServiceInstance/{uuid:ServiceInstance:1}</w:t>
      </w:r>
      <w:del w:id="1952" w:author="kurt stam" w:date="2013-03-12T13:51:00Z">
        <w:r>
          <w:rPr>
            <w:rFonts w:cs="Lucida Console;Geneva" w:ascii="Lucida Console;Geneva" w:hAnsi="Lucida Console;Geneva"/>
            <w:sz w:val="18"/>
            <w:szCs w:val="18"/>
          </w:rPr>
          <w:delText>”</w:delText>
        </w:r>
      </w:del>
      <w:ins w:id="1953"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w:t>
      </w:r>
      <w:del w:id="1954" w:author="kurt stam" w:date="2013-03-12T13:53:00Z">
        <w:r>
          <w:rPr>
            <w:rFonts w:cs="Lucida Console;Geneva" w:ascii="Lucida Console;Geneva" w:hAnsi="Lucida Console;Geneva"/>
            <w:sz w:val="18"/>
            <w:szCs w:val="18"/>
          </w:rPr>
          <w:delText>"</w:delText>
        </w:r>
      </w:del>
      <w:ins w:id="195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956" w:author="kurt stam" w:date="2013-03-12T13:53:00Z">
        <w:r>
          <w:rPr>
            <w:rFonts w:cs="Lucida Console;Geneva" w:ascii="Lucida Console;Geneva" w:hAnsi="Lucida Console;Geneva"/>
            <w:sz w:val="18"/>
            <w:szCs w:val="18"/>
          </w:rPr>
          <w:delText>"</w:delText>
        </w:r>
      </w:del>
      <w:ins w:id="195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958" w:author="kurt stam" w:date="2013-03-12T13:53:00Z">
        <w:r>
          <w:rPr>
            <w:rFonts w:cs="Lucida Console;Geneva" w:ascii="Lucida Console;Geneva" w:hAnsi="Lucida Console;Geneva"/>
            <w:sz w:val="18"/>
            <w:szCs w:val="18"/>
          </w:rPr>
          <w:delText>"</w:delText>
        </w:r>
      </w:del>
      <w:ins w:id="195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source</w:t>
      </w:r>
      <w:del w:id="1960" w:author="kurt stam" w:date="2013-03-12T13:53:00Z">
        <w:r>
          <w:rPr>
            <w:rFonts w:cs="Lucida Console;Geneva" w:ascii="Lucida Console;Geneva" w:hAnsi="Lucida Console;Geneva"/>
            <w:sz w:val="18"/>
            <w:szCs w:val="18"/>
          </w:rPr>
          <w:delText>"</w:delText>
        </w:r>
      </w:del>
      <w:ins w:id="196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1962" w:author="kurt stam" w:date="2013-03-12T13:46:00Z">
        <w:r>
          <w:rPr>
            <w:rFonts w:cs="Lucida Console;Geneva" w:ascii="Lucida Console;Geneva" w:hAnsi="Lucida Console;Geneva"/>
            <w:sz w:val="18"/>
            <w:szCs w:val="18"/>
          </w:rPr>
          <w:delText>—</w:delText>
        </w:r>
      </w:del>
      <w:ins w:id="1963" w:author="kurt stam" w:date="2013-03-12T13:46: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ink to relationship’s Target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w:t>
      </w:r>
      <w:del w:id="1964" w:author="kurt stam" w:date="2013-03-12T13:53:00Z">
        <w:r>
          <w:rPr>
            <w:rFonts w:cs="Lucida Console;Geneva" w:ascii="Lucida Console;Geneva" w:hAnsi="Lucida Console;Geneva"/>
            <w:sz w:val="18"/>
            <w:szCs w:val="18"/>
          </w:rPr>
          <w:delText>"</w:delText>
        </w:r>
      </w:del>
      <w:ins w:id="196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 Entry</w:t>
      </w:r>
      <w:del w:id="1966" w:author="kurt stam" w:date="2013-03-12T13:53:00Z">
        <w:r>
          <w:rPr>
            <w:rFonts w:cs="Lucida Console;Geneva" w:ascii="Lucida Console;Geneva" w:hAnsi="Lucida Console;Geneva"/>
            <w:sz w:val="18"/>
            <w:szCs w:val="18"/>
          </w:rPr>
          <w:delText>"</w:delText>
        </w:r>
      </w:del>
      <w:ins w:id="196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del w:id="1970" w:author="kurt stam" w:date="2013-03-12T14:18: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w:t>
      </w:r>
      <w:del w:id="1968" w:author="kurt stam" w:date="2013-03-12T13:53:00Z">
        <w:r>
          <w:rPr>
            <w:rFonts w:cs="Lucida Console;Geneva" w:ascii="Lucida Console;Geneva" w:hAnsi="Lucida Console;Geneva"/>
            <w:sz w:val="18"/>
            <w:szCs w:val="18"/>
          </w:rPr>
          <w:delText>"</w:delText>
        </w:r>
      </w:del>
      <w:ins w:id="196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720" w:hanging="0"/>
        <w:rPr>
          <w:rFonts w:ascii="Lucida Console;Geneva" w:hAnsi="Lucida Console;Geneva" w:cs="Lucida Console;Geneva"/>
          <w:sz w:val="18"/>
          <w:szCs w:val="18"/>
        </w:rPr>
      </w:pPr>
      <w:del w:id="1971" w:author="kurt stam" w:date="2013-03-12T14:18: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uuid:accountingTypes:1}</w:t>
      </w:r>
      <w:del w:id="1972" w:author="kurt stam" w:date="2013-03-12T13:51:00Z">
        <w:r>
          <w:rPr>
            <w:rFonts w:cs="Lucida Console;Geneva" w:ascii="Lucida Console;Geneva" w:hAnsi="Lucida Console;Geneva"/>
            <w:sz w:val="18"/>
            <w:szCs w:val="18"/>
          </w:rPr>
          <w:delText>”</w:delText>
        </w:r>
      </w:del>
      <w:ins w:id="1973"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w:t>
      </w:r>
      <w:del w:id="1974" w:author="kurt stam" w:date="2013-03-12T13:53:00Z">
        <w:r>
          <w:rPr>
            <w:rFonts w:cs="Lucida Console;Geneva" w:ascii="Lucida Console;Geneva" w:hAnsi="Lucida Console;Geneva"/>
            <w:sz w:val="18"/>
            <w:szCs w:val="18"/>
          </w:rPr>
          <w:delText>"</w:delText>
        </w:r>
      </w:del>
      <w:ins w:id="19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976" w:author="kurt stam" w:date="2013-03-12T13:53:00Z">
        <w:r>
          <w:rPr>
            <w:rFonts w:cs="Lucida Console;Geneva" w:ascii="Lucida Console;Geneva" w:hAnsi="Lucida Console;Geneva"/>
            <w:sz w:val="18"/>
            <w:szCs w:val="18"/>
          </w:rPr>
          <w:delText>"</w:delText>
        </w:r>
      </w:del>
      <w:ins w:id="197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978" w:author="kurt stam" w:date="2013-03-12T13:53:00Z">
        <w:r>
          <w:rPr>
            <w:rFonts w:cs="Lucida Console;Geneva" w:ascii="Lucida Console;Geneva" w:hAnsi="Lucida Console;Geneva"/>
            <w:sz w:val="18"/>
            <w:szCs w:val="18"/>
          </w:rPr>
          <w:delText>"</w:delText>
        </w:r>
      </w:del>
      <w:ins w:id="197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target</w:t>
      </w:r>
      <w:del w:id="1980" w:author="kurt stam" w:date="2013-03-12T13:53:00Z">
        <w:r>
          <w:rPr>
            <w:rFonts w:cs="Lucida Console;Geneva" w:ascii="Lucida Console;Geneva" w:hAnsi="Lucida Console;Geneva"/>
            <w:sz w:val="18"/>
            <w:szCs w:val="18"/>
          </w:rPr>
          <w:delText>"</w:delText>
        </w:r>
      </w:del>
      <w:ins w:id="198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corresponding describedBy Relationship Type Entry --&gt;</w:t>
      </w:r>
    </w:p>
    <w:p>
      <w:pPr>
        <w:pStyle w:val="Normal"/>
        <w:ind w:left="720" w:hanging="0"/>
        <w:rPr>
          <w:rFonts w:ascii="Lucida Console;Geneva" w:hAnsi="Lucida Console;Geneva" w:cs="Lucida Console;Geneva"/>
          <w:sz w:val="18"/>
          <w:szCs w:val="18"/>
          <w:del w:id="1984" w:author="kurt stam" w:date="2013-03-12T14:19: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1982" w:author="kurt stam" w:date="2013-03-12T13:53:00Z">
        <w:r>
          <w:rPr>
            <w:rFonts w:cs="Lucida Console;Geneva" w:ascii="Lucida Console;Geneva" w:hAnsi="Lucida Console;Geneva"/>
            <w:sz w:val="18"/>
            <w:szCs w:val="18"/>
          </w:rPr>
          <w:delText>"</w:delText>
        </w:r>
      </w:del>
      <w:ins w:id="198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serviceImplementation/</w:t>
      </w:r>
    </w:p>
    <w:p>
      <w:pPr>
        <w:pStyle w:val="Normal"/>
        <w:ind w:left="720" w:hanging="0"/>
        <w:rPr>
          <w:rFonts w:ascii="Lucida Console;Geneva" w:hAnsi="Lucida Console;Geneva" w:cs="Lucida Console;Geneva"/>
          <w:sz w:val="18"/>
          <w:szCs w:val="18"/>
          <w:del w:id="1986" w:author="kurt stam" w:date="2013-03-12T14:19:00Z"/>
        </w:rPr>
      </w:pPr>
      <w:del w:id="1985" w:author="kurt stam" w:date="2013-03-12T14:19: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ServiceInstance/{uuid:myServiceInstance:1}/relationshipTypes/</w:t>
      </w:r>
    </w:p>
    <w:p>
      <w:pPr>
        <w:pStyle w:val="Normal"/>
        <w:ind w:left="720" w:hanging="0"/>
        <w:rPr>
          <w:rStyle w:val="Xmlverbtext1"/>
          <w:rFonts w:ascii="Lucida Console;Geneva" w:hAnsi="Lucida Console;Geneva" w:cs="Courier New"/>
          <w:b w:val="false"/>
          <w:b w:val="false"/>
          <w:sz w:val="18"/>
          <w:szCs w:val="18"/>
        </w:rPr>
      </w:pPr>
      <w:del w:id="1987" w:author="kurt stam" w:date="2013-03-12T14:19: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uuid:describedBy:1}</w:t>
      </w:r>
      <w:del w:id="1988" w:author="kurt stam" w:date="2013-03-12T13:51:00Z">
        <w:r>
          <w:rPr>
            <w:rStyle w:val="Xmlverbtext1"/>
            <w:rFonts w:cs="Courier New" w:ascii="Lucida Console;Geneva" w:hAnsi="Lucida Console;Geneva"/>
            <w:b w:val="false"/>
            <w:sz w:val="18"/>
            <w:szCs w:val="18"/>
          </w:rPr>
          <w:delText>”</w:delText>
        </w:r>
      </w:del>
      <w:ins w:id="1989" w:author="kurt stam" w:date="2013-03-12T13:57:00Z">
        <w:r>
          <w:rPr>
            <w:rStyle w:val="Xmlverbtext1"/>
            <w:rFonts w:cs="Courier New" w:ascii="Lucida Console;Geneva" w:hAnsi="Lucida Console;Geneva"/>
            <w:b w:val="false"/>
            <w:sz w:val="18"/>
            <w:szCs w:val="18"/>
          </w:rPr>
          <w:t>"</w:t>
        </w:r>
      </w:ins>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sz w:val="18"/>
          <w:szCs w:val="18"/>
        </w:rPr>
        <w:t xml:space="preserve">          </w:t>
      </w:r>
      <w:r>
        <w:rPr>
          <w:rFonts w:cs="Lucida Console;Geneva" w:ascii="Lucida Console;Geneva" w:hAnsi="Lucida Console;Geneva"/>
          <w:sz w:val="18"/>
          <w:szCs w:val="18"/>
        </w:rPr>
        <w:t>type=</w:t>
      </w:r>
      <w:del w:id="1990" w:author="kurt stam" w:date="2013-03-12T13:53:00Z">
        <w:r>
          <w:rPr>
            <w:rFonts w:cs="Lucida Console;Geneva" w:ascii="Lucida Console;Geneva" w:hAnsi="Lucida Console;Geneva"/>
            <w:sz w:val="18"/>
            <w:szCs w:val="18"/>
          </w:rPr>
          <w:delText>"</w:delText>
        </w:r>
      </w:del>
      <w:ins w:id="199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1992" w:author="kurt stam" w:date="2013-03-12T13:53:00Z">
        <w:r>
          <w:rPr>
            <w:rFonts w:cs="Lucida Console;Geneva" w:ascii="Lucida Console;Geneva" w:hAnsi="Lucida Console;Geneva"/>
            <w:sz w:val="18"/>
            <w:szCs w:val="18"/>
          </w:rPr>
          <w:delText>"</w:delText>
        </w:r>
      </w:del>
      <w:ins w:id="1993"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w:t>
      </w:r>
      <w:del w:id="1994" w:author="kurt stam" w:date="2013-03-12T13:53:00Z">
        <w:r>
          <w:rPr>
            <w:rFonts w:cs="Lucida Console;Geneva" w:ascii="Lucida Console;Geneva" w:hAnsi="Lucida Console;Geneva"/>
            <w:sz w:val="18"/>
            <w:szCs w:val="18"/>
          </w:rPr>
          <w:delText>"</w:delText>
        </w:r>
      </w:del>
      <w:ins w:id="19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relationship:type</w:t>
      </w:r>
      <w:del w:id="1996" w:author="kurt stam" w:date="2013-03-12T13:53:00Z">
        <w:r>
          <w:rPr>
            <w:rFonts w:cs="Lucida Console;Geneva" w:ascii="Lucida Console;Geneva" w:hAnsi="Lucida Console;Geneva"/>
            <w:sz w:val="18"/>
            <w:szCs w:val="18"/>
          </w:rPr>
          <w:delText>"</w:delText>
        </w:r>
      </w:del>
      <w:ins w:id="199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ategorizations describing the Relationship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1998" w:author="kurt stam" w:date="2013-03-12T13:53:00Z">
        <w:r>
          <w:rPr>
            <w:rFonts w:cs="Lucida Console;Geneva" w:ascii="Lucida Console;Geneva" w:hAnsi="Lucida Console;Geneva"/>
            <w:sz w:val="18"/>
            <w:szCs w:val="18"/>
          </w:rPr>
          <w:delText>"</w:delText>
        </w:r>
      </w:del>
      <w:ins w:id="199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modeled</w:t>
      </w:r>
      <w:del w:id="2000" w:author="kurt stam" w:date="2013-03-12T13:53:00Z">
        <w:r>
          <w:rPr>
            <w:rFonts w:cs="Lucida Console;Geneva" w:ascii="Lucida Console;Geneva" w:hAnsi="Lucida Console;Geneva"/>
            <w:sz w:val="18"/>
            <w:szCs w:val="18"/>
          </w:rPr>
          <w:delText>"</w:delText>
        </w:r>
      </w:del>
      <w:ins w:id="200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2002" w:author="kurt stam" w:date="2013-03-12T13:53:00Z">
        <w:r>
          <w:rPr>
            <w:rFonts w:cs="Lucida Console;Geneva" w:ascii="Lucida Console;Geneva" w:hAnsi="Lucida Console;Geneva"/>
            <w:sz w:val="18"/>
            <w:szCs w:val="18"/>
          </w:rPr>
          <w:delText>"</w:delText>
        </w:r>
      </w:del>
      <w:ins w:id="200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Modeled S-RAMP relationship.</w:t>
      </w:r>
      <w:del w:id="2004" w:author="kurt stam" w:date="2013-03-12T13:53:00Z">
        <w:r>
          <w:rPr>
            <w:rFonts w:cs="Lucida Console;Geneva" w:ascii="Lucida Console;Geneva" w:hAnsi="Lucida Console;Geneva"/>
            <w:sz w:val="18"/>
            <w:szCs w:val="18"/>
          </w:rPr>
          <w:delText>"</w:delText>
        </w:r>
      </w:del>
      <w:ins w:id="2005"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2006" w:author="kurt stam" w:date="2013-03-12T13:53:00Z">
        <w:r>
          <w:rPr>
            <w:rFonts w:cs="Lucida Console;Geneva" w:ascii="Lucida Console;Geneva" w:hAnsi="Lucida Console;Geneva"/>
            <w:sz w:val="18"/>
            <w:szCs w:val="18"/>
          </w:rPr>
          <w:delText>"</w:delText>
        </w:r>
      </w:del>
      <w:ins w:id="200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kind</w:t>
      </w:r>
      <w:del w:id="2008" w:author="kurt stam" w:date="2013-03-12T13:53:00Z">
        <w:r>
          <w:rPr>
            <w:rFonts w:cs="Lucida Console;Geneva" w:ascii="Lucida Console;Geneva" w:hAnsi="Lucida Console;Geneva"/>
            <w:sz w:val="18"/>
            <w:szCs w:val="18"/>
          </w:rPr>
          <w:delText>"</w:delText>
        </w:r>
      </w:del>
      <w:ins w:id="200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2010" w:author="kurt stam" w:date="2013-03-12T13:53:00Z">
        <w:r>
          <w:rPr>
            <w:rFonts w:cs="Lucida Console;Geneva" w:ascii="Lucida Console;Geneva" w:hAnsi="Lucida Console;Geneva"/>
            <w:sz w:val="18"/>
            <w:szCs w:val="18"/>
          </w:rPr>
          <w:delText>"</w:delText>
        </w:r>
      </w:del>
      <w:ins w:id="201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w:t>
      </w:r>
      <w:del w:id="2012" w:author="kurt stam" w:date="2013-03-12T13:53:00Z">
        <w:r>
          <w:rPr>
            <w:rFonts w:cs="Lucida Console;Geneva" w:ascii="Lucida Console;Geneva" w:hAnsi="Lucida Console;Geneva"/>
            <w:sz w:val="18"/>
            <w:szCs w:val="18"/>
          </w:rPr>
          <w:delText>"</w:delText>
        </w:r>
      </w:del>
      <w:ins w:id="201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2014" w:author="kurt stam" w:date="2013-03-12T13:53:00Z">
        <w:r>
          <w:rPr>
            <w:rFonts w:cs="Lucida Console;Geneva" w:ascii="Lucida Console;Geneva" w:hAnsi="Lucida Console;Geneva"/>
            <w:sz w:val="18"/>
            <w:szCs w:val="18"/>
          </w:rPr>
          <w:delText>"</w:delText>
        </w:r>
      </w:del>
      <w:ins w:id="201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 Entry type</w:t>
      </w:r>
      <w:del w:id="2016" w:author="kurt stam" w:date="2013-03-12T13:53:00Z">
        <w:r>
          <w:rPr>
            <w:rFonts w:cs="Lucida Console;Geneva" w:ascii="Lucida Console;Geneva" w:hAnsi="Lucida Console;Geneva"/>
            <w:sz w:val="18"/>
            <w:szCs w:val="18"/>
          </w:rPr>
          <w:delText>"</w:delText>
        </w:r>
      </w:del>
      <w:ins w:id="2017" w:author="kurt stam" w:date="2013-03-12T13:57:00Z">
        <w:r>
          <w:rPr>
            <w:rFonts w:cs="Lucida Console;Geneva" w:ascii="Lucida Console;Geneva" w:hAnsi="Lucida Console;Geneva"/>
            <w:sz w:val="18"/>
            <w:szCs w:val="18"/>
          </w:rPr>
          <w:t>"</w:t>
        </w:r>
      </w:ins>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2018" w:author="kurt stam" w:date="2013-03-12T13:53:00Z">
        <w:r>
          <w:rPr>
            <w:rFonts w:cs="Lucida Console;Geneva" w:ascii="Lucida Console;Geneva" w:hAnsi="Lucida Console;Geneva"/>
            <w:sz w:val="18"/>
            <w:szCs w:val="18"/>
          </w:rPr>
          <w:delText>"</w:delText>
        </w:r>
      </w:del>
      <w:ins w:id="201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type</w:t>
      </w:r>
      <w:del w:id="2020" w:author="kurt stam" w:date="2013-03-12T13:53:00Z">
        <w:r>
          <w:rPr>
            <w:rFonts w:cs="Lucida Console;Geneva" w:ascii="Lucida Console;Geneva" w:hAnsi="Lucida Console;Geneva"/>
            <w:sz w:val="18"/>
            <w:szCs w:val="18"/>
          </w:rPr>
          <w:delText>"</w:delText>
        </w:r>
      </w:del>
      <w:ins w:id="202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feed&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bookmarkStart w:id="55" w:name="__RefHeading___Toc349122993"/>
      <w:bookmarkStart w:id="56" w:name="_Ref240624703"/>
      <w:bookmarkEnd w:id="55"/>
      <w:r>
        <w:rPr/>
        <w:t>Relationship Type Entry Documents</w:t>
      </w:r>
      <w:bookmarkEnd w:id="56"/>
    </w:p>
    <w:p>
      <w:pPr>
        <w:pStyle w:val="Normal"/>
        <w:rPr/>
      </w:pPr>
      <w:r>
        <w:rPr/>
        <w:t xml:space="preserve">A Relationship Type Entry document provides information about a particular Relationship Type (such as </w:t>
      </w:r>
      <w:r>
        <w:rPr>
          <w:i/>
        </w:rPr>
        <w:t>includedXsds</w:t>
      </w:r>
      <w:r>
        <w:rPr/>
        <w:t xml:space="preserve">).  Exactly one such document exists for each Relationship Type associated with the Source Entry.  </w:t>
      </w:r>
    </w:p>
    <w:p>
      <w:pPr>
        <w:pStyle w:val="Normal"/>
        <w:rPr/>
      </w:pPr>
      <w:r>
        <w:rPr/>
        <w:t xml:space="preserve">Resolving the link to a </w:t>
      </w:r>
      <w:r>
        <w:rPr>
          <w:i/>
        </w:rPr>
        <w:t>relationshipTypes</w:t>
      </w:r>
      <w:r>
        <w:rPr/>
        <w:t xml:space="preserve"> feed will return a feed of Relationship Type Entry documents.  Each such document includes a link to the </w:t>
      </w:r>
      <w:r>
        <w:rPr>
          <w:i/>
        </w:rPr>
        <w:t>relationships</w:t>
      </w:r>
      <w:r>
        <w:rPr/>
        <w:t xml:space="preserve"> feed of all relationship instances whose Relationship Type is represented by this Relationship Type Entry.    </w:t>
      </w:r>
    </w:p>
    <w:p>
      <w:pPr>
        <w:pStyle w:val="Normal"/>
        <w:rPr/>
      </w:pPr>
      <w:r>
        <w:rPr/>
        <w:t>The members of this feed are maintained by the S-RAMP server.  The following behaviors are normative for S-RAMP server implementations supporting the Fine Grained View for relationships:</w:t>
      </w:r>
    </w:p>
    <w:p>
      <w:pPr>
        <w:pStyle w:val="Normal"/>
        <w:numPr>
          <w:ilvl w:val="0"/>
          <w:numId w:val="10"/>
        </w:numPr>
        <w:suppressAutoHyphens w:val="true"/>
        <w:spacing w:before="60" w:after="60"/>
        <w:rPr/>
      </w:pPr>
      <w:r>
        <w:rPr/>
        <w:t xml:space="preserve">A Relationship Type Entry document is automatically generated and added to the </w:t>
      </w:r>
      <w:r>
        <w:rPr>
          <w:i/>
          <w:u w:val="single"/>
        </w:rPr>
        <w:t>relationshipTypes</w:t>
      </w:r>
      <w:r>
        <w:rPr/>
        <w:t xml:space="preserve"> feed of the Source Entry whenever the client adds a relationship to the </w:t>
      </w:r>
      <w:r>
        <w:rPr>
          <w:i/>
        </w:rPr>
        <w:t>relationships</w:t>
      </w:r>
      <w:r>
        <w:rPr/>
        <w:t xml:space="preserve"> feed of the Source Entry if its Relationship Type is not already represented in the </w:t>
      </w:r>
      <w:r>
        <w:rPr>
          <w:i/>
        </w:rPr>
        <w:t>relationshipTypes</w:t>
      </w:r>
      <w:r>
        <w:rPr/>
        <w:t xml:space="preserve"> feed.</w:t>
      </w:r>
    </w:p>
    <w:p>
      <w:pPr>
        <w:pStyle w:val="Normal"/>
        <w:numPr>
          <w:ilvl w:val="0"/>
          <w:numId w:val="10"/>
        </w:numPr>
        <w:suppressAutoHyphens w:val="true"/>
        <w:spacing w:before="60" w:after="60"/>
        <w:rPr/>
      </w:pPr>
      <w:r>
        <w:rPr/>
        <w:t xml:space="preserve">Relationship Type Entry documents are NOT deleted when all relationship instances having a Relationship Type value matching that of this entry are deleted from the </w:t>
      </w:r>
      <w:r>
        <w:rPr>
          <w:i/>
        </w:rPr>
        <w:t>relationships</w:t>
      </w:r>
      <w:r>
        <w:rPr/>
        <w:t xml:space="preserve"> feed of the Source Entry.  In this situation, the Relationship Type Entry represents a relationship of that Relationship Type which has no target.</w:t>
      </w:r>
    </w:p>
    <w:p>
      <w:pPr>
        <w:pStyle w:val="Normal"/>
        <w:numPr>
          <w:ilvl w:val="0"/>
          <w:numId w:val="10"/>
        </w:numPr>
        <w:suppressAutoHyphens w:val="true"/>
        <w:spacing w:before="60" w:after="60"/>
        <w:rPr/>
      </w:pPr>
      <w:r>
        <w:rPr/>
        <w:t>Clients can create a Relationship Type Entry and add it to the Relationship Type feed if one of that type is not already present.  This is useful when the client wants a relationship of a given type which has no targets.</w:t>
      </w:r>
    </w:p>
    <w:p>
      <w:pPr>
        <w:pStyle w:val="Normal"/>
        <w:numPr>
          <w:ilvl w:val="0"/>
          <w:numId w:val="10"/>
        </w:numPr>
        <w:suppressAutoHyphens w:val="true"/>
        <w:spacing w:before="60" w:after="60"/>
        <w:rPr/>
      </w:pPr>
      <w:r>
        <w:rPr/>
        <w:t xml:space="preserve">Clients can delete a Relationship Type Entry from a </w:t>
      </w:r>
      <w:r>
        <w:rPr>
          <w:i/>
        </w:rPr>
        <w:t>relationshipTypes</w:t>
      </w:r>
      <w:r>
        <w:rPr/>
        <w:t xml:space="preserve"> feed.  Doing so will automatically delete all relationship instances in the </w:t>
      </w:r>
      <w:r>
        <w:rPr>
          <w:i/>
        </w:rPr>
        <w:t>relationships</w:t>
      </w:r>
      <w:r>
        <w:rPr/>
        <w:t xml:space="preserve"> feed which share the same Relationship Type value.  The link to the Relationship Type specific </w:t>
      </w:r>
      <w:r>
        <w:rPr>
          <w:i/>
        </w:rPr>
        <w:t>relationships/{Relationship Type}</w:t>
      </w:r>
      <w:r>
        <w:rPr/>
        <w:t xml:space="preserve"> feed will also no longer appear in the Source Entry.</w:t>
      </w:r>
    </w:p>
    <w:p>
      <w:pPr>
        <w:pStyle w:val="Normal"/>
        <w:rPr/>
      </w:pPr>
      <w:r>
        <w:rPr/>
      </w:r>
    </w:p>
    <w:p>
      <w:pPr>
        <w:pStyle w:val="Normal"/>
        <w:rPr/>
      </w:pPr>
      <w:r>
        <w:rPr/>
        <w:t>A Relationship Types Entry document contains the following items:</w:t>
      </w:r>
    </w:p>
    <w:p>
      <w:pPr>
        <w:pStyle w:val="Normal"/>
        <w:numPr>
          <w:ilvl w:val="0"/>
          <w:numId w:val="2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20"/>
        </w:numPr>
        <w:suppressAutoHyphens w:val="true"/>
        <w:spacing w:before="60" w:after="60"/>
        <w:rPr/>
      </w:pPr>
      <w:r>
        <w:rPr/>
        <w:t xml:space="preserve">An Atom link to the applicable Relationship Targets feed corresponding to the Relationship Type associated with this Relationship Type Entry.  This is the same link as provided in the Source Entry.  As described in Section </w:t>
      </w:r>
      <w:r>
        <w:rPr/>
        <w:fldChar w:fldCharType="begin"/>
      </w:r>
      <w:r>
        <w:rPr/>
        <w:instrText xml:space="preserve"> REF __RefHeading__99_2124149386 \r \h </w:instrText>
      </w:r>
      <w:r>
        <w:rPr/>
        <w:fldChar w:fldCharType="separate"/>
      </w:r>
      <w:r>
        <w:rPr/>
        <w:t>2.4.1.1</w:t>
      </w:r>
      <w:r>
        <w:rPr/>
        <w:fldChar w:fldCharType="end"/>
      </w:r>
      <w:r>
        <w:rPr/>
        <w:t xml:space="preserve">, the value of this link’s </w:t>
      </w:r>
      <w:r>
        <w:rPr>
          <w:i/>
        </w:rPr>
        <w:t>rel</w:t>
      </w:r>
      <w:r>
        <w:rPr/>
        <w:t xml:space="preserve"> attribute SHALL conform to this format:</w:t>
        <w:br/>
      </w:r>
    </w:p>
    <w:p>
      <w:pPr>
        <w:pStyle w:val="Normal"/>
        <w:ind w:left="1080" w:hanging="0"/>
        <w:rPr/>
      </w:pPr>
      <w:r>
        <w:rPr>
          <w:rFonts w:cs="Lucida Console;Geneva" w:ascii="Lucida Console;Geneva" w:hAnsi="Lucida Console;Geneva"/>
          <w:sz w:val="18"/>
          <w:szCs w:val="18"/>
        </w:rPr>
        <w:t>rel=</w:t>
      </w:r>
      <w:del w:id="2022" w:author="kurt stam" w:date="2013-03-12T13:53:00Z">
        <w:r>
          <w:rPr>
            <w:rFonts w:cs="Lucida Console;Geneva" w:ascii="Lucida Console;Geneva" w:hAnsi="Lucida Console;Geneva"/>
            <w:b/>
            <w:sz w:val="18"/>
            <w:szCs w:val="18"/>
          </w:rPr>
          <w:delText>"</w:delText>
        </w:r>
      </w:del>
      <w:ins w:id="2023" w:author="kurt stam" w:date="2013-03-12T13:57:00Z">
        <w:r>
          <w:rPr>
            <w:rFonts w:cs="Lucida Console;Geneva" w:ascii="Lucida Console;Geneva" w:hAnsi="Lucida Console;Geneva"/>
            <w:b/>
            <w:sz w:val="18"/>
            <w:szCs w:val="18"/>
          </w:rPr>
          <w:t>"</w:t>
        </w:r>
      </w:ins>
      <w:r>
        <w:rPr>
          <w:rFonts w:cs="Lucida Console;Geneva" w:ascii="Lucida Console;Geneva" w:hAnsi="Lucida Console;Geneva"/>
          <w:b/>
          <w:bCs/>
          <w:sz w:val="18"/>
          <w:szCs w:val="18"/>
        </w:rPr>
        <w:t>urn:x-s-ramp:2013:relationships:{Relationship Type}</w:t>
      </w:r>
      <w:del w:id="2024" w:author="kurt stam" w:date="2013-03-12T13:53:00Z">
        <w:r>
          <w:rPr>
            <w:rFonts w:cs="Lucida Console;Geneva" w:ascii="Lucida Console;Geneva" w:hAnsi="Lucida Console;Geneva"/>
            <w:b/>
            <w:sz w:val="18"/>
            <w:szCs w:val="18"/>
          </w:rPr>
          <w:delText>"</w:delText>
        </w:r>
      </w:del>
      <w:ins w:id="2025" w:author="kurt stam" w:date="2013-03-12T13:57:00Z">
        <w:r>
          <w:rPr>
            <w:rFonts w:cs="Lucida Console;Geneva" w:ascii="Lucida Console;Geneva" w:hAnsi="Lucida Console;Geneva"/>
            <w:b/>
            <w:sz w:val="18"/>
            <w:szCs w:val="18"/>
          </w:rPr>
          <w:t>"</w:t>
        </w:r>
      </w:ins>
      <w:r>
        <w:rPr>
          <w:rFonts w:cs="Lucida Console;Geneva" w:ascii="Lucida Console;Geneva" w:hAnsi="Lucida Console;Geneva"/>
          <w:b/>
          <w:sz w:val="18"/>
          <w:szCs w:val="18"/>
        </w:rPr>
        <w:br/>
      </w:r>
    </w:p>
    <w:p>
      <w:pPr>
        <w:pStyle w:val="Normal"/>
        <w:numPr>
          <w:ilvl w:val="0"/>
          <w:numId w:val="10"/>
        </w:numPr>
        <w:suppressAutoHyphens w:val="true"/>
        <w:spacing w:before="60" w:after="60"/>
        <w:rPr/>
      </w:pPr>
      <w:r>
        <w:rPr/>
        <w:t>Atom content element providing a text description of the entry document.</w:t>
      </w:r>
    </w:p>
    <w:p>
      <w:pPr>
        <w:pStyle w:val="Normal"/>
        <w:numPr>
          <w:ilvl w:val="0"/>
          <w:numId w:val="10"/>
        </w:numPr>
        <w:suppressAutoHyphens w:val="true"/>
        <w:spacing w:before="60" w:after="60"/>
        <w:rPr/>
      </w:pPr>
      <w:r>
        <w:rPr/>
        <w:t>A structured extension element s-ramp:relationshipTypeData containing the Relationship Type value of this Relationship Type Entry (e.g., includedXsds, similarXsds, etc.).</w:t>
      </w:r>
    </w:p>
    <w:p>
      <w:pPr>
        <w:pStyle w:val="Normal"/>
        <w:numPr>
          <w:ilvl w:val="0"/>
          <w:numId w:val="10"/>
        </w:numPr>
        <w:suppressAutoHyphens w:val="true"/>
        <w:spacing w:before="60" w:after="60"/>
        <w:rPr/>
      </w:pPr>
      <w:r>
        <w:rPr/>
        <w:t>Atom category elements describing the particular Relationship Type Entry:</w:t>
      </w:r>
    </w:p>
    <w:p>
      <w:pPr>
        <w:pStyle w:val="Normal"/>
        <w:numPr>
          <w:ilvl w:val="1"/>
          <w:numId w:val="10"/>
        </w:numPr>
        <w:suppressAutoHyphens w:val="true"/>
        <w:spacing w:before="60" w:after="60"/>
        <w:rPr/>
      </w:pPr>
      <w:r>
        <w:rPr/>
        <w:t xml:space="preserve">The entry type: </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scheme=</w:t>
      </w:r>
      <w:del w:id="2026" w:author="kurt stam" w:date="2013-03-12T13:53:00Z">
        <w:r>
          <w:rPr>
            <w:rFonts w:cs="Lucida Console;Geneva" w:ascii="Lucida Console;Geneva" w:hAnsi="Lucida Console;Geneva"/>
            <w:sz w:val="18"/>
            <w:szCs w:val="18"/>
          </w:rPr>
          <w:delText>"</w:delText>
        </w:r>
      </w:del>
      <w:ins w:id="202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type</w:t>
      </w:r>
      <w:del w:id="2028" w:author="kurt stam" w:date="2013-03-12T13:53:00Z">
        <w:r>
          <w:rPr>
            <w:rFonts w:cs="Lucida Console;Geneva" w:ascii="Lucida Console;Geneva" w:hAnsi="Lucida Console;Geneva"/>
            <w:sz w:val="18"/>
            <w:szCs w:val="18"/>
          </w:rPr>
          <w:delText>"</w:delText>
        </w:r>
      </w:del>
      <w:ins w:id="2029" w:author="kurt stam" w:date="2013-03-12T13:57:00Z">
        <w:r>
          <w:rPr>
            <w:rFonts w:cs="Lucida Console;Geneva" w:ascii="Lucida Console;Geneva" w:hAnsi="Lucida Console;Geneva"/>
            <w:sz w:val="18"/>
            <w:szCs w:val="18"/>
          </w:rPr>
          <w:t>"</w:t>
        </w:r>
      </w:ins>
    </w:p>
    <w:p>
      <w:pPr>
        <w:pStyle w:val="Normal"/>
        <w:numPr>
          <w:ilvl w:val="2"/>
          <w:numId w:val="10"/>
        </w:numPr>
        <w:suppressAutoHyphens w:val="true"/>
        <w:spacing w:before="60" w:after="60"/>
        <w:rPr/>
      </w:pPr>
      <w:r>
        <w:rPr/>
        <w:t xml:space="preserve">The only valid value for the </w:t>
      </w:r>
      <w:r>
        <w:rPr>
          <w:i/>
        </w:rPr>
        <w:t>term</w:t>
      </w:r>
      <w:r>
        <w:rPr/>
        <w:t xml:space="preserve"> attribute here is </w:t>
      </w:r>
      <w:del w:id="2030" w:author="kurt stam" w:date="2013-03-12T13:52:00Z">
        <w:r>
          <w:rPr/>
          <w:delText>“</w:delText>
        </w:r>
      </w:del>
      <w:ins w:id="2031" w:author="kurt stam" w:date="2013-03-12T13:57:00Z">
        <w:r>
          <w:rPr/>
          <w:t>"</w:t>
        </w:r>
      </w:ins>
      <w:r>
        <w:rPr/>
        <w:t>relationshipType</w:t>
      </w:r>
      <w:del w:id="2032" w:author="kurt stam" w:date="2013-03-12T13:51:00Z">
        <w:r>
          <w:rPr/>
          <w:delText>”</w:delText>
        </w:r>
      </w:del>
      <w:ins w:id="2033" w:author="kurt stam" w:date="2013-03-12T13:57:00Z">
        <w:r>
          <w:rPr/>
          <w:t>"</w:t>
        </w:r>
      </w:ins>
      <w:r>
        <w:rPr/>
        <w:t xml:space="preserve">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scheme=</w:t>
      </w:r>
      <w:del w:id="2034" w:author="kurt stam" w:date="2013-03-12T13:53:00Z">
        <w:r>
          <w:rPr>
            <w:rFonts w:cs="Lucida Console;Geneva" w:ascii="Lucida Console;Geneva" w:hAnsi="Lucida Console;Geneva"/>
            <w:sz w:val="18"/>
            <w:szCs w:val="18"/>
          </w:rPr>
          <w:delText>"</w:delText>
        </w:r>
      </w:del>
      <w:ins w:id="203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kind</w:t>
      </w:r>
      <w:del w:id="2036" w:author="kurt stam" w:date="2013-03-12T13:53:00Z">
        <w:r>
          <w:rPr>
            <w:rFonts w:cs="Lucida Console;Geneva" w:ascii="Lucida Console;Geneva" w:hAnsi="Lucida Console;Geneva"/>
            <w:sz w:val="18"/>
            <w:szCs w:val="18"/>
          </w:rPr>
          <w:delText>"</w:delText>
        </w:r>
      </w:del>
      <w:ins w:id="2037" w:author="kurt stam" w:date="2013-03-12T13:57:00Z">
        <w:r>
          <w:rPr>
            <w:rFonts w:cs="Lucida Console;Geneva" w:ascii="Lucida Console;Geneva" w:hAnsi="Lucida Console;Geneva"/>
            <w:sz w:val="18"/>
            <w:szCs w:val="18"/>
          </w:rPr>
          <w:t>"</w:t>
        </w:r>
      </w:ins>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del w:id="2038" w:author="kurt stam" w:date="2013-03-12T13:52:00Z">
        <w:r>
          <w:rPr/>
          <w:delText>“</w:delText>
        </w:r>
      </w:del>
      <w:ins w:id="2039" w:author="kurt stam" w:date="2013-03-12T13:57:00Z">
        <w:r>
          <w:rPr/>
          <w:t>"</w:t>
        </w:r>
      </w:ins>
      <w:r>
        <w:rPr/>
        <w:t>derived</w:t>
      </w:r>
      <w:del w:id="2040" w:author="kurt stam" w:date="2013-03-12T13:51:00Z">
        <w:r>
          <w:rPr/>
          <w:delText>”</w:delText>
        </w:r>
      </w:del>
      <w:ins w:id="2041" w:author="kurt stam" w:date="2013-03-12T13:57:00Z">
        <w:r>
          <w:rPr/>
          <w:t>"</w:t>
        </w:r>
      </w:ins>
    </w:p>
    <w:p>
      <w:pPr>
        <w:pStyle w:val="Normal"/>
        <w:numPr>
          <w:ilvl w:val="3"/>
          <w:numId w:val="10"/>
        </w:numPr>
        <w:suppressAutoHyphens w:val="true"/>
        <w:spacing w:before="60" w:after="60"/>
        <w:rPr/>
      </w:pPr>
      <w:del w:id="2042" w:author="kurt stam" w:date="2013-03-12T13:52:00Z">
        <w:r>
          <w:rPr/>
          <w:delText>“</w:delText>
        </w:r>
      </w:del>
      <w:ins w:id="2043" w:author="kurt stam" w:date="2013-03-12T13:57:00Z">
        <w:r>
          <w:rPr/>
          <w:t>"</w:t>
        </w:r>
      </w:ins>
      <w:r>
        <w:rPr/>
        <w:t>modeled</w:t>
      </w:r>
      <w:del w:id="2044" w:author="kurt stam" w:date="2013-03-12T13:51:00Z">
        <w:r>
          <w:rPr/>
          <w:delText>”</w:delText>
        </w:r>
      </w:del>
      <w:ins w:id="2045" w:author="kurt stam" w:date="2013-03-12T13:57:00Z">
        <w:r>
          <w:rPr/>
          <w:t>"</w:t>
        </w:r>
      </w:ins>
    </w:p>
    <w:p>
      <w:pPr>
        <w:pStyle w:val="Normal"/>
        <w:numPr>
          <w:ilvl w:val="3"/>
          <w:numId w:val="10"/>
        </w:numPr>
        <w:suppressAutoHyphens w:val="true"/>
        <w:spacing w:before="60" w:after="60"/>
        <w:rPr/>
      </w:pPr>
      <w:del w:id="2046" w:author="kurt stam" w:date="2013-03-12T13:52:00Z">
        <w:r>
          <w:rPr/>
          <w:delText>“</w:delText>
        </w:r>
      </w:del>
      <w:ins w:id="2047" w:author="kurt stam" w:date="2013-03-12T13:57:00Z">
        <w:r>
          <w:rPr/>
          <w:t>"</w:t>
        </w:r>
      </w:ins>
      <w:r>
        <w:rPr/>
        <w:t>generic</w:t>
      </w:r>
      <w:del w:id="2048" w:author="kurt stam" w:date="2013-03-12T13:51:00Z">
        <w:r>
          <w:rPr/>
          <w:delText>”</w:delText>
        </w:r>
      </w:del>
      <w:ins w:id="2049" w:author="kurt stam" w:date="2013-03-12T13:57:00Z">
        <w:r>
          <w:rPr/>
          <w:t>"</w:t>
        </w:r>
      </w:ins>
      <w:r>
        <w:rPr/>
        <w:t xml:space="preserve"> </w:t>
      </w:r>
    </w:p>
    <w:p>
      <w:pPr>
        <w:pStyle w:val="Normal"/>
        <w:rPr/>
      </w:pPr>
      <w:r>
        <w:rPr/>
        <w:t>Below is an example of a Relationship Types Feed with two Relationship Type Entry summary documents.  Note that the summary and full versions of these entries are the same in S-RAMP:</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 Relationship Types Feed</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w:t>
      </w:r>
      <w:del w:id="2050" w:author="kurt stam" w:date="2013-03-12T13:51:00Z">
        <w:r>
          <w:rPr>
            <w:rFonts w:cs="Courier New" w:ascii="Lucida Console;Geneva" w:hAnsi="Lucida Console;Geneva"/>
            <w:sz w:val="18"/>
            <w:szCs w:val="18"/>
          </w:rPr>
          <w:delText>”</w:delText>
        </w:r>
      </w:del>
      <w:ins w:id="205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2052" w:author="kurt stam" w:date="2013-03-12T13:51:00Z">
        <w:r>
          <w:rPr>
            <w:rFonts w:cs="Courier New" w:ascii="Lucida Console;Geneva" w:hAnsi="Lucida Console;Geneva"/>
            <w:sz w:val="18"/>
            <w:szCs w:val="18"/>
          </w:rPr>
          <w:delText>”</w:delText>
        </w:r>
      </w:del>
      <w:ins w:id="205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xmlns:s-ramp=</w:t>
      </w:r>
      <w:del w:id="2054" w:author="kurt stam" w:date="2013-03-12T13:51:00Z">
        <w:r>
          <w:rPr>
            <w:rStyle w:val="Xmlverbtext1"/>
            <w:rFonts w:cs="Courier New" w:ascii="Lucida Console;Geneva" w:hAnsi="Lucida Console;Geneva"/>
            <w:b w:val="false"/>
            <w:sz w:val="18"/>
            <w:szCs w:val="18"/>
          </w:rPr>
          <w:delText>”</w:delText>
        </w:r>
      </w:del>
      <w:ins w:id="2055" w:author="kurt stam" w:date="2013-03-12T13:57:00Z">
        <w:r>
          <w:rPr>
            <w:rStyle w:val="Xmlverbtext1"/>
            <w:rFonts w:cs="Courier New" w:ascii="Lucida Console;Geneva" w:hAnsi="Lucida Console;Geneva"/>
            <w:b w:val="false"/>
            <w:sz w:val="18"/>
            <w:szCs w:val="18"/>
          </w:rPr>
          <w:t>"</w:t>
        </w:r>
      </w:ins>
      <w:r>
        <w:rPr>
          <w:rStyle w:val="Xmlverbtext1"/>
          <w:rFonts w:cs="Courier New" w:ascii="Lucida Console;Geneva" w:hAnsi="Lucida Console;Geneva"/>
          <w:b w:val="false"/>
          <w:sz w:val="18"/>
          <w:szCs w:val="18"/>
        </w:rPr>
        <w:t>http://docs.oasis-open.org/s-ramp/ns/s-ramp-v1.0</w:t>
      </w:r>
      <w:del w:id="2056" w:author="kurt stam" w:date="2013-03-12T13:53:00Z">
        <w:r>
          <w:rPr>
            <w:rFonts w:cs="Courier New" w:ascii="Lucida Console;Geneva" w:hAnsi="Lucida Console;Geneva"/>
            <w:sz w:val="18"/>
            <w:szCs w:val="18"/>
          </w:rPr>
          <w:delText>"</w:delText>
        </w:r>
      </w:del>
      <w:ins w:id="205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sz w:val="18"/>
          <w:szCs w:val="18"/>
        </w:rPr>
        <w:t>1225c695-cfb8-4ebb-aaaa-80da344eddd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del w:id="2060" w:author="kurt stam" w:date="2013-03-12T14:19: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058" w:author="kurt stam" w:date="2013-03-12T13:53:00Z">
        <w:r>
          <w:rPr>
            <w:rFonts w:cs="Courier New" w:ascii="Lucida Console;Geneva" w:hAnsi="Lucida Console;Geneva"/>
            <w:sz w:val="18"/>
            <w:szCs w:val="18"/>
          </w:rPr>
          <w:delText>"</w:delText>
        </w:r>
      </w:del>
      <w:ins w:id="205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del w:id="2062" w:author="kurt stam" w:date="2013-03-12T14:19:00Z"/>
        </w:rPr>
      </w:pPr>
      <w:del w:id="2061" w:author="kurt stam" w:date="2013-03-12T14:19: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aaaaaaaa-aaaa-aaaa-aaaa-aaaaaaaaaa6a/relationshipTypes/</w:t>
      </w:r>
    </w:p>
    <w:p>
      <w:pPr>
        <w:pStyle w:val="Normal"/>
        <w:ind w:left="360" w:hanging="0"/>
        <w:rPr>
          <w:rFonts w:ascii="Lucida Console;Geneva" w:hAnsi="Lucida Console;Geneva" w:cs="Courier New"/>
          <w:sz w:val="18"/>
          <w:szCs w:val="18"/>
          <w:lang w:val="de-DE"/>
        </w:rPr>
      </w:pPr>
      <w:del w:id="2063" w:author="kurt stam" w:date="2013-03-12T14:19: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sz w:val="18"/>
          <w:szCs w:val="18"/>
          <w:lang w:val="de-DE"/>
        </w:rPr>
        <w:t>1225c695-cfb8-4ebb-aaaa-80da344eddd0</w:t>
      </w:r>
      <w:del w:id="2064" w:author="kurt stam" w:date="2013-03-12T13:53:00Z">
        <w:r>
          <w:rPr>
            <w:rFonts w:cs="Courier New" w:ascii="Lucida Console;Geneva" w:hAnsi="Lucida Console;Geneva"/>
            <w:sz w:val="18"/>
            <w:szCs w:val="18"/>
            <w:lang w:val="de-DE"/>
          </w:rPr>
          <w:delText>"</w:delText>
        </w:r>
      </w:del>
      <w:ins w:id="2065" w:author="kurt stam" w:date="2013-03-12T13:57:00Z">
        <w:r>
          <w:rPr>
            <w:rFonts w:cs="Courier New" w:ascii="Lucida Console;Geneva" w:hAnsi="Lucida Console;Geneva"/>
            <w:sz w:val="18"/>
            <w:szCs w:val="18"/>
            <w:lang w:val="de-DE"/>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lang w:val="de-DE"/>
        </w:rPr>
        <w:t xml:space="preserve">        </w:t>
      </w:r>
      <w:r>
        <w:rPr>
          <w:rFonts w:cs="Courier New" w:ascii="Lucida Console;Geneva" w:hAnsi="Lucida Console;Geneva"/>
          <w:sz w:val="18"/>
          <w:szCs w:val="18"/>
        </w:rPr>
        <w:t>rel=</w:t>
      </w:r>
      <w:del w:id="2066" w:author="kurt stam" w:date="2013-03-12T13:53:00Z">
        <w:r>
          <w:rPr>
            <w:rFonts w:cs="Courier New" w:ascii="Lucida Console;Geneva" w:hAnsi="Lucida Console;Geneva"/>
            <w:sz w:val="18"/>
            <w:szCs w:val="18"/>
          </w:rPr>
          <w:delText>"</w:delText>
        </w:r>
      </w:del>
      <w:ins w:id="206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068" w:author="kurt stam" w:date="2013-03-12T13:53:00Z">
        <w:r>
          <w:rPr>
            <w:rFonts w:cs="Courier New" w:ascii="Lucida Console;Geneva" w:hAnsi="Lucida Console;Geneva"/>
            <w:sz w:val="18"/>
            <w:szCs w:val="18"/>
          </w:rPr>
          <w:delText>"</w:delText>
        </w:r>
      </w:del>
      <w:ins w:id="20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type=</w:t>
      </w:r>
      <w:del w:id="2070" w:author="kurt stam" w:date="2013-03-12T13:53:00Z">
        <w:r>
          <w:rPr>
            <w:rFonts w:cs="Courier New" w:ascii="Lucida Console;Geneva" w:hAnsi="Lucida Console;Geneva"/>
            <w:sz w:val="18"/>
            <w:szCs w:val="18"/>
          </w:rPr>
          <w:delText>"</w:delText>
        </w:r>
      </w:del>
      <w:ins w:id="20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feed</w:t>
      </w:r>
      <w:del w:id="2072" w:author="kurt stam" w:date="2013-03-12T13:53:00Z">
        <w:r>
          <w:rPr>
            <w:rFonts w:cs="Courier New" w:ascii="Lucida Console;Geneva" w:hAnsi="Lucida Console;Geneva"/>
            <w:sz w:val="18"/>
            <w:szCs w:val="18"/>
          </w:rPr>
          <w:delText>"</w:delText>
        </w:r>
      </w:del>
      <w:ins w:id="207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074" w:author="kurt stam" w:date="2013-03-12T13:52:00Z">
        <w:r>
          <w:rPr>
            <w:rFonts w:cs="Courier New" w:ascii="Lucida Console;Geneva" w:hAnsi="Lucida Console;Geneva"/>
            <w:sz w:val="18"/>
            <w:szCs w:val="18"/>
          </w:rPr>
          <w:delText>“</w:delText>
        </w:r>
      </w:del>
      <w:ins w:id="207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076" w:author="kurt stam" w:date="2013-03-12T13:51:00Z">
        <w:r>
          <w:rPr>
            <w:rFonts w:cs="Courier New" w:ascii="Lucida Console;Geneva" w:hAnsi="Lucida Console;Geneva"/>
            <w:sz w:val="18"/>
            <w:szCs w:val="18"/>
          </w:rPr>
          <w:delText>”</w:delText>
        </w:r>
      </w:del>
      <w:ins w:id="207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accountingTypes.xsd : Relationship Types feed&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2078" w:author="kurt stam" w:date="2013-03-12T13:46:00Z">
        <w:r>
          <w:rPr>
            <w:rFonts w:cs="Courier New" w:ascii="Lucida Console;Geneva" w:hAnsi="Lucida Console;Geneva"/>
            <w:sz w:val="18"/>
            <w:szCs w:val="18"/>
          </w:rPr>
          <w:delText>—</w:delText>
        </w:r>
      </w:del>
      <w:ins w:id="2079" w:author="kurt stam" w:date="2013-03-12T13:46:00Z">
        <w:r>
          <w:rPr>
            <w:rFonts w:cs="Courier New" w:ascii="Lucida Console;Geneva" w:hAnsi="Lucida Console;Geneva"/>
            <w:sz w:val="18"/>
            <w:szCs w:val="18"/>
          </w:rPr>
          <w:t>--</w:t>
        </w:r>
      </w:ins>
      <w:r>
        <w:rPr>
          <w:rFonts w:cs="Courier New" w:ascii="Lucida Console;Geneva" w:hAnsi="Lucida Console;Geneva"/>
          <w:sz w:val="18"/>
          <w:szCs w:val="18"/>
        </w:rPr>
        <w:t>First Relationship Type Entry in the 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sz w:val="18"/>
          <w:szCs w:val="18"/>
        </w:rPr>
        <w:t>1225c695-cfb8-4ebb-aaaa-80da344eddd1</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080" w:author="kurt stam" w:date="2013-03-12T13:52:00Z">
        <w:r>
          <w:rPr>
            <w:rFonts w:cs="Courier New" w:ascii="Lucida Console;Geneva" w:hAnsi="Lucida Console;Geneva"/>
            <w:sz w:val="18"/>
            <w:szCs w:val="18"/>
          </w:rPr>
          <w:delText>“</w:delText>
        </w:r>
      </w:del>
      <w:ins w:id="208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082" w:author="kurt stam" w:date="2013-03-12T13:51:00Z">
        <w:r>
          <w:rPr>
            <w:rFonts w:cs="Courier New" w:ascii="Lucida Console;Geneva" w:hAnsi="Lucida Console;Geneva"/>
            <w:sz w:val="18"/>
            <w:szCs w:val="18"/>
          </w:rPr>
          <w:delText>”</w:delText>
        </w:r>
      </w:del>
      <w:ins w:id="208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 Type Entry for includedXsds relationship</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360" w:hanging="0"/>
        <w:rPr>
          <w:rFonts w:ascii="Lucida Console;Geneva" w:hAnsi="Lucida Console;Geneva" w:cs="Lucida Console;Geneva"/>
          <w:sz w:val="18"/>
          <w:szCs w:val="18"/>
          <w:del w:id="2086" w:author="kurt stam" w:date="2013-03-12T14:19: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2084" w:author="kurt stam" w:date="2013-03-12T13:53:00Z">
        <w:r>
          <w:rPr>
            <w:rFonts w:cs="Lucida Console;Geneva" w:ascii="Lucida Console;Geneva" w:hAnsi="Lucida Console;Geneva"/>
            <w:sz w:val="18"/>
            <w:szCs w:val="18"/>
          </w:rPr>
          <w:delText>"</w:delText>
        </w:r>
      </w:del>
      <w:ins w:id="208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360" w:hanging="0"/>
        <w:rPr>
          <w:rFonts w:ascii="Lucida Console;Geneva" w:hAnsi="Lucida Console;Geneva" w:cs="Lucida Console;Geneva"/>
          <w:sz w:val="18"/>
          <w:szCs w:val="18"/>
          <w:del w:id="2088" w:author="kurt stam" w:date="2013-03-12T14:19:00Z"/>
        </w:rPr>
      </w:pPr>
      <w:del w:id="2087" w:author="kurt stam" w:date="2013-03-12T14:19: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relationshipTypes/</w:t>
      </w:r>
    </w:p>
    <w:p>
      <w:pPr>
        <w:pStyle w:val="Normal"/>
        <w:ind w:left="360" w:hanging="0"/>
        <w:rPr>
          <w:rStyle w:val="Xmlverbtext1"/>
          <w:rFonts w:ascii="Lucida Console;Geneva" w:hAnsi="Lucida Console;Geneva" w:cs="Courier New"/>
          <w:b w:val="false"/>
          <w:b w:val="false"/>
          <w:color w:val="000000"/>
          <w:sz w:val="18"/>
          <w:szCs w:val="18"/>
          <w:lang w:val="de-DE"/>
        </w:rPr>
      </w:pPr>
      <w:del w:id="2089" w:author="kurt stam" w:date="2013-03-12T14:19: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lang w:val="de-DE"/>
        </w:rPr>
        <w:t>1225c695-cfb8-4ebb-aaaa-80da344eddd1</w:t>
      </w:r>
      <w:del w:id="2090" w:author="kurt stam" w:date="2013-03-12T13:51:00Z">
        <w:r>
          <w:rPr>
            <w:rStyle w:val="Xmlverbtext1"/>
            <w:rFonts w:cs="Courier New" w:ascii="Lucida Console;Geneva" w:hAnsi="Lucida Console;Geneva"/>
            <w:b w:val="false"/>
            <w:color w:val="000000"/>
            <w:sz w:val="18"/>
            <w:szCs w:val="18"/>
            <w:lang w:val="de-DE"/>
          </w:rPr>
          <w:delText>”</w:delText>
        </w:r>
      </w:del>
      <w:ins w:id="2091" w:author="kurt stam" w:date="2013-03-12T13:57:00Z">
        <w:r>
          <w:rPr>
            <w:rStyle w:val="Xmlverbtext1"/>
            <w:rFonts w:cs="Courier New" w:ascii="Lucida Console;Geneva" w:hAnsi="Lucida Console;Geneva"/>
            <w:b w:val="false"/>
            <w:color w:val="000000"/>
            <w:sz w:val="18"/>
            <w:szCs w:val="18"/>
            <w:lang w:val="de-DE"/>
          </w:rPr>
          <w:t>"</w:t>
        </w:r>
      </w:ins>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de-DE"/>
        </w:rPr>
        <w:t xml:space="preserve">          </w:t>
      </w:r>
      <w:r>
        <w:rPr>
          <w:rFonts w:cs="Lucida Console;Geneva" w:ascii="Lucida Console;Geneva" w:hAnsi="Lucida Console;Geneva"/>
          <w:sz w:val="18"/>
          <w:szCs w:val="18"/>
        </w:rPr>
        <w:t>type=</w:t>
      </w:r>
      <w:del w:id="2092" w:author="kurt stam" w:date="2013-03-12T13:53:00Z">
        <w:r>
          <w:rPr>
            <w:rFonts w:cs="Lucida Console;Geneva" w:ascii="Lucida Console;Geneva" w:hAnsi="Lucida Console;Geneva"/>
            <w:sz w:val="18"/>
            <w:szCs w:val="18"/>
          </w:rPr>
          <w:delText>"</w:delText>
        </w:r>
      </w:del>
      <w:ins w:id="209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2094" w:author="kurt stam" w:date="2013-03-12T13:53:00Z">
        <w:r>
          <w:rPr>
            <w:rFonts w:cs="Lucida Console;Geneva" w:ascii="Lucida Console;Geneva" w:hAnsi="Lucida Console;Geneva"/>
            <w:sz w:val="18"/>
            <w:szCs w:val="18"/>
          </w:rPr>
          <w:delText>"</w:delText>
        </w:r>
      </w:del>
      <w:ins w:id="20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2096" w:author="kurt stam" w:date="2013-03-12T13:53:00Z">
        <w:r>
          <w:rPr>
            <w:rFonts w:cs="Lucida Console;Geneva" w:ascii="Lucida Console;Geneva" w:hAnsi="Lucida Console;Geneva"/>
            <w:sz w:val="18"/>
            <w:szCs w:val="18"/>
          </w:rPr>
          <w:delText>"</w:delText>
        </w:r>
      </w:del>
      <w:ins w:id="209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elf</w:t>
      </w:r>
      <w:del w:id="2098" w:author="kurt stam" w:date="2013-03-12T13:53:00Z">
        <w:r>
          <w:rPr>
            <w:rFonts w:cs="Lucida Console;Geneva" w:ascii="Lucida Console;Geneva" w:hAnsi="Lucida Console;Geneva"/>
            <w:sz w:val="18"/>
            <w:szCs w:val="18"/>
          </w:rPr>
          <w:delText>"</w:delText>
        </w:r>
      </w:del>
      <w:ins w:id="209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ontent element identifies this as a Relationship Type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2100" w:author="kurt stam" w:date="2013-03-12T13:53:00Z">
        <w:r>
          <w:rPr>
            <w:rStyle w:val="Xmlverbtext1"/>
            <w:rFonts w:cs="Courier New" w:ascii="Lucida Console;Geneva" w:hAnsi="Lucida Console;Geneva"/>
            <w:b w:val="false"/>
            <w:color w:val="000000"/>
            <w:sz w:val="18"/>
            <w:szCs w:val="18"/>
          </w:rPr>
          <w:delText>"</w:delText>
        </w:r>
      </w:del>
      <w:ins w:id="210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2102" w:author="kurt stam" w:date="2013-03-12T13:53:00Z">
        <w:r>
          <w:rPr>
            <w:rStyle w:val="Xmlverbtext1"/>
            <w:rFonts w:cs="Courier New" w:ascii="Lucida Console;Geneva" w:hAnsi="Lucida Console;Geneva"/>
            <w:b w:val="false"/>
            <w:color w:val="000000"/>
            <w:sz w:val="18"/>
            <w:szCs w:val="18"/>
          </w:rPr>
          <w:delText>"</w:delText>
        </w:r>
      </w:del>
      <w:ins w:id="210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Relationship Type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Type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includedXsds&lt;/s-ramp:relationshipType&gt;</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Lucida Console;Geneva" w:ascii="Lucida Console;Geneva" w:hAnsi="Lucida Console;Geneva"/>
          <w:sz w:val="18"/>
          <w:szCs w:val="18"/>
        </w:rPr>
        <w:t>&lt;/s-ramp:relationshipTypeData&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2104" w:author="kurt stam" w:date="2013-03-12T13:46:00Z">
        <w:r>
          <w:rPr>
            <w:rFonts w:cs="Lucida Console;Geneva" w:ascii="Lucida Console;Geneva" w:hAnsi="Lucida Console;Geneva"/>
            <w:sz w:val="18"/>
            <w:szCs w:val="18"/>
          </w:rPr>
          <w:delText>—</w:delText>
        </w:r>
      </w:del>
      <w:ins w:id="2105" w:author="kurt stam" w:date="2013-03-12T13:46: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ink to relationships feed for includedXsds Relationship Type --&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del w:id="2106" w:author="kurt stam" w:date="2013-03-12T13:53:00Z">
        <w:r>
          <w:rPr>
            <w:rFonts w:cs="Lucida Console;Geneva" w:ascii="Lucida Console;Geneva" w:hAnsi="Lucida Console;Geneva"/>
            <w:sz w:val="18"/>
            <w:szCs w:val="18"/>
          </w:rPr>
          <w:delText>"</w:delText>
        </w:r>
      </w:del>
      <w:ins w:id="2107"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ll includedXsds Type Relationship Instances</w:t>
      </w:r>
      <w:del w:id="2108" w:author="kurt stam" w:date="2013-03-12T13:53:00Z">
        <w:r>
          <w:rPr>
            <w:rFonts w:cs="Lucida Console;Geneva" w:ascii="Lucida Console;Geneva" w:hAnsi="Lucida Console;Geneva"/>
            <w:sz w:val="18"/>
            <w:szCs w:val="18"/>
          </w:rPr>
          <w:delText>"</w:delText>
        </w:r>
      </w:del>
      <w:ins w:id="2109" w:author="kurt stam" w:date="2013-03-12T13:57:00Z">
        <w:r>
          <w:rPr>
            <w:rFonts w:cs="Lucida Console;Geneva" w:ascii="Lucida Console;Geneva" w:hAnsi="Lucida Console;Geneva"/>
            <w:sz w:val="18"/>
            <w:szCs w:val="18"/>
          </w:rPr>
          <w:t>"</w:t>
        </w:r>
      </w:ins>
    </w:p>
    <w:p>
      <w:pPr>
        <w:pStyle w:val="Normal"/>
        <w:ind w:left="360" w:hanging="0"/>
        <w:rPr>
          <w:rFonts w:ascii="Lucida Console;Geneva" w:hAnsi="Lucida Console;Geneva" w:cs="Lucida Console;Geneva"/>
          <w:sz w:val="18"/>
          <w:szCs w:val="18"/>
          <w:del w:id="2112" w:author="kurt stam" w:date="2013-03-12T14:19: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w:t>
      </w:r>
      <w:del w:id="2110" w:author="kurt stam" w:date="2013-03-12T13:53:00Z">
        <w:r>
          <w:rPr>
            <w:rFonts w:cs="Lucida Console;Geneva" w:ascii="Lucida Console;Geneva" w:hAnsi="Lucida Console;Geneva"/>
            <w:sz w:val="18"/>
            <w:szCs w:val="18"/>
          </w:rPr>
          <w:delText>"</w:delText>
        </w:r>
      </w:del>
      <w:ins w:id="211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360" w:hanging="0"/>
        <w:rPr>
          <w:rFonts w:ascii="Lucida Console;Geneva" w:hAnsi="Lucida Console;Geneva" w:cs="Lucida Console;Geneva"/>
          <w:sz w:val="18"/>
          <w:szCs w:val="18"/>
        </w:rPr>
      </w:pPr>
      <w:del w:id="2113" w:author="kurt stam" w:date="2013-03-12T14:19: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relationships/includedXsds</w:t>
      </w:r>
      <w:del w:id="2114" w:author="kurt stam" w:date="2013-03-12T13:53:00Z">
        <w:r>
          <w:rPr>
            <w:rFonts w:cs="Lucida Console;Geneva" w:ascii="Lucida Console;Geneva" w:hAnsi="Lucida Console;Geneva"/>
            <w:sz w:val="18"/>
            <w:szCs w:val="18"/>
          </w:rPr>
          <w:delText>"</w:delText>
        </w:r>
      </w:del>
      <w:ins w:id="2115" w:author="kurt stam" w:date="2013-03-12T13:57:00Z">
        <w:r>
          <w:rPr>
            <w:rFonts w:cs="Lucida Console;Geneva" w:ascii="Lucida Console;Geneva" w:hAnsi="Lucida Console;Geneva"/>
            <w:sz w:val="18"/>
            <w:szCs w:val="18"/>
          </w:rPr>
          <w:t>"</w:t>
        </w:r>
      </w:ins>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2116" w:author="kurt stam" w:date="2013-03-12T13:53:00Z">
        <w:r>
          <w:rPr>
            <w:rFonts w:cs="Lucida Console;Geneva" w:ascii="Lucida Console;Geneva" w:hAnsi="Lucida Console;Geneva"/>
            <w:sz w:val="18"/>
            <w:szCs w:val="18"/>
          </w:rPr>
          <w:delText>"</w:delText>
        </w:r>
      </w:del>
      <w:ins w:id="2117"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feed</w:t>
      </w:r>
      <w:del w:id="2118" w:author="kurt stam" w:date="2013-03-12T13:53:00Z">
        <w:r>
          <w:rPr>
            <w:rFonts w:cs="Lucida Console;Geneva" w:ascii="Lucida Console;Geneva" w:hAnsi="Lucida Console;Geneva"/>
            <w:sz w:val="18"/>
            <w:szCs w:val="18"/>
          </w:rPr>
          <w:delText>"</w:delText>
        </w:r>
      </w:del>
      <w:ins w:id="2119" w:author="kurt stam" w:date="2013-03-12T13:57:00Z">
        <w:r>
          <w:rPr>
            <w:rFonts w:cs="Lucida Console;Geneva" w:ascii="Lucida Console;Geneva" w:hAnsi="Lucida Console;Geneva"/>
            <w:sz w:val="18"/>
            <w:szCs w:val="18"/>
          </w:rPr>
          <w:t>"</w:t>
        </w:r>
      </w:ins>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del w:id="2120" w:author="kurt stam" w:date="2013-03-12T13:53:00Z">
        <w:r>
          <w:rPr>
            <w:rFonts w:cs="Lucida Console;Geneva" w:ascii="Lucida Console;Geneva" w:hAnsi="Lucida Console;Geneva"/>
            <w:sz w:val="18"/>
            <w:szCs w:val="18"/>
          </w:rPr>
          <w:delText>"</w:delText>
        </w:r>
      </w:del>
      <w:ins w:id="2121"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relationships:includedXsds</w:t>
      </w:r>
      <w:del w:id="2122" w:author="kurt stam" w:date="2013-03-12T13:53:00Z">
        <w:r>
          <w:rPr>
            <w:rFonts w:cs="Lucida Console;Geneva" w:ascii="Lucida Console;Geneva" w:hAnsi="Lucida Console;Geneva"/>
            <w:sz w:val="18"/>
            <w:szCs w:val="18"/>
          </w:rPr>
          <w:delText>"</w:delText>
        </w:r>
      </w:del>
      <w:ins w:id="212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w:t>
      </w:r>
      <w:del w:id="2124" w:author="kurt stam" w:date="2013-03-12T13:53:00Z">
        <w:r>
          <w:rPr>
            <w:rFonts w:cs="Lucida Console;Geneva" w:ascii="Lucida Console;Geneva" w:hAnsi="Lucida Console;Geneva"/>
            <w:sz w:val="18"/>
            <w:szCs w:val="18"/>
          </w:rPr>
          <w:delText>"</w:delText>
        </w:r>
      </w:del>
      <w:ins w:id="212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derived</w:t>
      </w:r>
      <w:del w:id="2126" w:author="kurt stam" w:date="2013-03-12T13:53:00Z">
        <w:r>
          <w:rPr>
            <w:rFonts w:cs="Lucida Console;Geneva" w:ascii="Lucida Console;Geneva" w:hAnsi="Lucida Console;Geneva"/>
            <w:sz w:val="18"/>
            <w:szCs w:val="18"/>
          </w:rPr>
          <w:delText>"</w:delText>
        </w:r>
      </w:del>
      <w:ins w:id="212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abel=</w:t>
      </w:r>
      <w:del w:id="2128" w:author="kurt stam" w:date="2013-03-12T13:53:00Z">
        <w:r>
          <w:rPr>
            <w:rFonts w:cs="Lucida Console;Geneva" w:ascii="Lucida Console;Geneva" w:hAnsi="Lucida Console;Geneva"/>
            <w:sz w:val="18"/>
            <w:szCs w:val="18"/>
          </w:rPr>
          <w:delText>"</w:delText>
        </w:r>
      </w:del>
      <w:ins w:id="212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Derived S-RAMP Relationship</w:t>
      </w:r>
      <w:del w:id="2130" w:author="kurt stam" w:date="2013-03-12T13:53:00Z">
        <w:r>
          <w:rPr>
            <w:rFonts w:cs="Lucida Console;Geneva" w:ascii="Lucida Console;Geneva" w:hAnsi="Lucida Console;Geneva"/>
            <w:sz w:val="18"/>
            <w:szCs w:val="18"/>
          </w:rPr>
          <w:delText>"</w:delText>
        </w:r>
      </w:del>
      <w:ins w:id="2131" w:author="kurt stam" w:date="2013-03-12T13:57:00Z">
        <w:r>
          <w:rPr>
            <w:rFonts w:cs="Lucida Console;Geneva" w:ascii="Lucida Console;Geneva" w:hAnsi="Lucida Console;Geneva"/>
            <w:sz w:val="18"/>
            <w:szCs w:val="18"/>
          </w:rPr>
          <w:t>"</w:t>
        </w:r>
      </w:ins>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w:t>
      </w:r>
      <w:del w:id="2132" w:author="kurt stam" w:date="2013-03-12T13:53:00Z">
        <w:r>
          <w:rPr>
            <w:rFonts w:cs="Lucida Console;Geneva" w:ascii="Lucida Console;Geneva" w:hAnsi="Lucida Console;Geneva"/>
            <w:sz w:val="18"/>
            <w:szCs w:val="18"/>
          </w:rPr>
          <w:delText>"</w:delText>
        </w:r>
      </w:del>
      <w:ins w:id="213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kind</w:t>
      </w:r>
      <w:del w:id="2134" w:author="kurt stam" w:date="2013-03-12T13:53:00Z">
        <w:r>
          <w:rPr>
            <w:rFonts w:cs="Lucida Console;Geneva" w:ascii="Lucida Console;Geneva" w:hAnsi="Lucida Console;Geneva"/>
            <w:sz w:val="18"/>
            <w:szCs w:val="18"/>
          </w:rPr>
          <w:delText>"</w:delText>
        </w:r>
      </w:del>
      <w:ins w:id="213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Lucida Console;Geneva" w:ascii="Lucida Console;Geneva" w:hAnsi="Lucida Console;Geneva"/>
          <w:sz w:val="18"/>
          <w:szCs w:val="18"/>
        </w:rPr>
        <w:t>=</w:t>
      </w:r>
      <w:del w:id="2136" w:author="kurt stam" w:date="2013-03-12T13:53:00Z">
        <w:r>
          <w:rPr>
            <w:rFonts w:cs="Lucida Console;Geneva" w:ascii="Lucida Console;Geneva" w:hAnsi="Lucida Console;Geneva"/>
            <w:sz w:val="18"/>
            <w:szCs w:val="18"/>
          </w:rPr>
          <w:delText>"</w:delText>
        </w:r>
      </w:del>
      <w:ins w:id="213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relationshipType</w:t>
      </w:r>
      <w:del w:id="2138" w:author="kurt stam" w:date="2013-03-12T13:53:00Z">
        <w:r>
          <w:rPr>
            <w:rFonts w:cs="Lucida Console;Geneva" w:ascii="Lucida Console;Geneva" w:hAnsi="Lucida Console;Geneva"/>
            <w:sz w:val="18"/>
            <w:szCs w:val="18"/>
          </w:rPr>
          <w:delText>"</w:delText>
        </w:r>
      </w:del>
      <w:ins w:id="213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Lucida Console;Geneva" w:ascii="Lucida Console;Geneva" w:hAnsi="Lucida Console;Geneva"/>
          <w:sz w:val="18"/>
          <w:szCs w:val="18"/>
        </w:rPr>
        <w:t>=</w:t>
      </w:r>
      <w:del w:id="2140" w:author="kurt stam" w:date="2013-03-12T13:53:00Z">
        <w:r>
          <w:rPr>
            <w:rFonts w:cs="Lucida Console;Geneva" w:ascii="Lucida Console;Geneva" w:hAnsi="Lucida Console;Geneva"/>
            <w:sz w:val="18"/>
            <w:szCs w:val="18"/>
          </w:rPr>
          <w:delText>"</w:delText>
        </w:r>
      </w:del>
      <w:ins w:id="2141"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S-RAMP Relationship Type Entry</w:t>
      </w:r>
      <w:del w:id="2142" w:author="kurt stam" w:date="2013-03-12T13:53:00Z">
        <w:r>
          <w:rPr>
            <w:rFonts w:cs="Lucida Console;Geneva" w:ascii="Lucida Console;Geneva" w:hAnsi="Lucida Console;Geneva"/>
            <w:sz w:val="18"/>
            <w:szCs w:val="18"/>
          </w:rPr>
          <w:delText>"</w:delText>
        </w:r>
      </w:del>
      <w:ins w:id="2143" w:author="kurt stam" w:date="2013-03-12T13:57:00Z">
        <w:r>
          <w:rPr>
            <w:rFonts w:cs="Lucida Console;Geneva" w:ascii="Lucida Console;Geneva" w:hAnsi="Lucida Console;Geneva"/>
            <w:sz w:val="18"/>
            <w:szCs w:val="18"/>
          </w:rPr>
          <w:t>"</w:t>
        </w:r>
      </w:ins>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Lucida Console;Geneva" w:ascii="Lucida Console;Geneva" w:hAnsi="Lucida Console;Geneva"/>
          <w:sz w:val="18"/>
          <w:szCs w:val="18"/>
        </w:rPr>
        <w:t>=</w:t>
      </w:r>
      <w:del w:id="2144" w:author="kurt stam" w:date="2013-03-12T13:53:00Z">
        <w:r>
          <w:rPr>
            <w:rFonts w:cs="Lucida Console;Geneva" w:ascii="Lucida Console;Geneva" w:hAnsi="Lucida Console;Geneva"/>
            <w:sz w:val="18"/>
            <w:szCs w:val="18"/>
          </w:rPr>
          <w:delText>"</w:delText>
        </w:r>
      </w:del>
      <w:ins w:id="2145"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2146" w:author="kurt stam" w:date="2013-03-12T13:51:00Z">
        <w:r>
          <w:rPr>
            <w:rStyle w:val="Xmlverbattrcontent1"/>
            <w:rFonts w:cs="Courier New" w:ascii="Lucida Console;Geneva" w:hAnsi="Lucida Console;Geneva"/>
            <w:b w:val="false"/>
            <w:color w:val="000000"/>
            <w:sz w:val="18"/>
            <w:szCs w:val="18"/>
          </w:rPr>
          <w:delText>”</w:delText>
        </w:r>
      </w:del>
      <w:ins w:id="2147" w:author="kurt stam" w:date="2013-03-12T13:57:00Z">
        <w:r>
          <w:rPr>
            <w:rStyle w:val="Xmlverbattrcontent1"/>
            <w:rFonts w:cs="Courier New" w:ascii="Lucida Console;Geneva" w:hAnsi="Lucida Console;Geneva"/>
            <w:b w:val="false"/>
            <w:color w:val="000000"/>
            <w:sz w:val="18"/>
            <w:szCs w:val="18"/>
          </w:rPr>
          <w:t>"</w:t>
        </w:r>
      </w:ins>
      <w:r>
        <w:rPr>
          <w:rFonts w:cs="Lucida Console;Geneva" w:ascii="Lucida Console;Geneva" w:hAnsi="Lucida Console;Geneva"/>
          <w:sz w:val="18"/>
          <w:szCs w:val="18"/>
        </w:rPr>
        <w:t xml:space="preserve"> /&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del w:id="2148" w:author="kurt stam" w:date="2013-03-12T13:46:00Z">
        <w:r>
          <w:rPr>
            <w:rFonts w:cs="Lucida Console;Geneva" w:ascii="Lucida Console;Geneva" w:hAnsi="Lucida Console;Geneva"/>
            <w:sz w:val="18"/>
            <w:szCs w:val="18"/>
          </w:rPr>
          <w:delText>—</w:delText>
        </w:r>
      </w:del>
      <w:ins w:id="2149" w:author="kurt stam" w:date="2013-03-12T13:46:00Z">
        <w:r>
          <w:rPr>
            <w:rFonts w:cs="Lucida Console;Geneva" w:ascii="Lucida Console;Geneva" w:hAnsi="Lucida Console;Geneva"/>
            <w:sz w:val="18"/>
            <w:szCs w:val="18"/>
          </w:rPr>
          <w:t>--</w:t>
        </w:r>
      </w:ins>
      <w:r>
        <w:rPr>
          <w:rFonts w:cs="Lucida Console;Geneva" w:ascii="Lucida Console;Geneva" w:hAnsi="Lucida Console;Geneva"/>
          <w:sz w:val="18"/>
          <w:szCs w:val="18"/>
        </w:rPr>
        <w:t>Second Relationship Type Entry in the feed --&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w:t>
      </w:r>
      <w:r>
        <w:rPr>
          <w:rStyle w:val="Xmlverbtext1"/>
          <w:rFonts w:cs="Courier New" w:ascii="Lucida Console;Geneva" w:hAnsi="Lucida Console;Geneva"/>
          <w:b w:val="false"/>
          <w:color w:val="000000"/>
          <w:sz w:val="18"/>
          <w:szCs w:val="18"/>
        </w:rPr>
        <w:t>urn:uuid:1225c695-cfb8-4ebb-aaaa-80da344eddd2</w:t>
      </w:r>
      <w:r>
        <w:rPr>
          <w:rFonts w:cs="Lucida Console;Geneva" w:ascii="Lucida Console;Geneva" w:hAnsi="Lucida Console;Geneva"/>
          <w:sz w:val="18"/>
          <w:szCs w:val="18"/>
        </w:rPr>
        <w:t>&lt;/id&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w:t>
      </w:r>
      <w:del w:id="2150" w:author="kurt stam" w:date="2013-03-12T13:52:00Z">
        <w:r>
          <w:rPr>
            <w:rFonts w:cs="Lucida Console;Geneva" w:ascii="Lucida Console;Geneva" w:hAnsi="Lucida Console;Geneva"/>
            <w:sz w:val="18"/>
            <w:szCs w:val="18"/>
          </w:rPr>
          <w:delText>“</w:delText>
        </w:r>
      </w:del>
      <w:ins w:id="215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text</w:t>
      </w:r>
      <w:del w:id="2152" w:author="kurt stam" w:date="2013-03-12T13:51:00Z">
        <w:r>
          <w:rPr>
            <w:rFonts w:cs="Lucida Console;Geneva" w:ascii="Lucida Console;Geneva" w:hAnsi="Lucida Console;Geneva"/>
            <w:sz w:val="18"/>
            <w:szCs w:val="18"/>
          </w:rPr>
          <w:delText>”</w:delText>
        </w:r>
      </w:del>
      <w:ins w:id="215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ationship for accountingTypes.xsd Source Entry: similarXsds</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360" w:hanging="0"/>
        <w:rPr>
          <w:rFonts w:ascii="Lucida Console;Geneva" w:hAnsi="Lucida Console;Geneva" w:cs="Lucida Console;Geneva"/>
          <w:sz w:val="18"/>
          <w:szCs w:val="18"/>
          <w:del w:id="2156" w:author="kurt stam" w:date="2013-03-12T14:20: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2154" w:author="kurt stam" w:date="2013-03-12T13:53:00Z">
        <w:r>
          <w:rPr>
            <w:rFonts w:cs="Lucida Console;Geneva" w:ascii="Lucida Console;Geneva" w:hAnsi="Lucida Console;Geneva"/>
            <w:sz w:val="18"/>
            <w:szCs w:val="18"/>
          </w:rPr>
          <w:delText>"</w:delText>
        </w:r>
      </w:del>
      <w:ins w:id="215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360" w:hanging="0"/>
        <w:rPr>
          <w:rFonts w:ascii="Lucida Console;Geneva" w:hAnsi="Lucida Console;Geneva" w:cs="Lucida Console;Geneva"/>
          <w:sz w:val="18"/>
          <w:szCs w:val="18"/>
          <w:del w:id="2158" w:author="kurt stam" w:date="2013-03-12T14:20:00Z"/>
        </w:rPr>
      </w:pPr>
      <w:del w:id="2157" w:author="kurt stam" w:date="2013-03-12T14:20: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relationshipTypes/</w:t>
      </w:r>
    </w:p>
    <w:p>
      <w:pPr>
        <w:pStyle w:val="Normal"/>
        <w:ind w:left="360" w:hanging="0"/>
        <w:rPr>
          <w:rStyle w:val="Xmlverbtext1"/>
          <w:rFonts w:ascii="Lucida Console;Geneva" w:hAnsi="Lucida Console;Geneva" w:cs="Courier New"/>
          <w:b w:val="false"/>
          <w:b w:val="false"/>
          <w:color w:val="000000"/>
          <w:sz w:val="18"/>
          <w:szCs w:val="18"/>
          <w:lang w:val="de-DE"/>
        </w:rPr>
      </w:pPr>
      <w:del w:id="2159" w:author="kurt stam" w:date="2013-03-12T14:20: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lang w:val="de-DE"/>
        </w:rPr>
        <w:t>1225c695-cfb8-4ebb-aaaa-80da344eddd2</w:t>
      </w:r>
      <w:del w:id="2160" w:author="kurt stam" w:date="2013-03-12T13:51:00Z">
        <w:r>
          <w:rPr>
            <w:rStyle w:val="Xmlverbtext1"/>
            <w:rFonts w:cs="Courier New" w:ascii="Lucida Console;Geneva" w:hAnsi="Lucida Console;Geneva"/>
            <w:b w:val="false"/>
            <w:color w:val="000000"/>
            <w:sz w:val="18"/>
            <w:szCs w:val="18"/>
            <w:lang w:val="de-DE"/>
          </w:rPr>
          <w:delText>”</w:delText>
        </w:r>
      </w:del>
      <w:ins w:id="2161" w:author="kurt stam" w:date="2013-03-12T13:57:00Z">
        <w:r>
          <w:rPr>
            <w:rStyle w:val="Xmlverbtext1"/>
            <w:rFonts w:cs="Courier New" w:ascii="Lucida Console;Geneva" w:hAnsi="Lucida Console;Geneva"/>
            <w:b w:val="false"/>
            <w:color w:val="000000"/>
            <w:sz w:val="18"/>
            <w:szCs w:val="18"/>
            <w:lang w:val="de-DE"/>
          </w:rPr>
          <w:t>"</w:t>
        </w:r>
      </w:ins>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de-DE"/>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2162" w:author="kurt stam" w:date="2013-03-12T13:53:00Z">
        <w:r>
          <w:rPr>
            <w:rFonts w:cs="Lucida Console;Geneva" w:ascii="Lucida Console;Geneva" w:hAnsi="Lucida Console;Geneva"/>
            <w:sz w:val="18"/>
            <w:szCs w:val="18"/>
          </w:rPr>
          <w:delText>"</w:delText>
        </w:r>
      </w:del>
      <w:ins w:id="2163"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entry</w:t>
      </w:r>
      <w:del w:id="2164" w:author="kurt stam" w:date="2013-03-12T13:53:00Z">
        <w:r>
          <w:rPr>
            <w:rFonts w:cs="Lucida Console;Geneva" w:ascii="Lucida Console;Geneva" w:hAnsi="Lucida Console;Geneva"/>
            <w:sz w:val="18"/>
            <w:szCs w:val="18"/>
          </w:rPr>
          <w:delText>"</w:delText>
        </w:r>
      </w:del>
      <w:ins w:id="2165" w:author="kurt stam" w:date="2013-03-12T13:57:00Z">
        <w:r>
          <w:rPr>
            <w:rFonts w:cs="Lucida Console;Geneva" w:ascii="Lucida Console;Geneva" w:hAnsi="Lucida Console;Geneva"/>
            <w:sz w:val="18"/>
            <w:szCs w:val="18"/>
          </w:rPr>
          <w:t>"</w:t>
        </w:r>
      </w:ins>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w:t>
      </w:r>
      <w:del w:id="2166" w:author="kurt stam" w:date="2013-03-12T13:53:00Z">
        <w:r>
          <w:rPr>
            <w:rFonts w:cs="Lucida Console;Geneva" w:ascii="Lucida Console;Geneva" w:hAnsi="Lucida Console;Geneva"/>
            <w:sz w:val="18"/>
            <w:szCs w:val="18"/>
          </w:rPr>
          <w:delText>"</w:delText>
        </w:r>
      </w:del>
      <w:ins w:id="216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2168" w:author="kurt stam" w:date="2013-03-12T13:53:00Z">
        <w:r>
          <w:rPr>
            <w:rFonts w:cs="Lucida Console;Geneva" w:ascii="Lucida Console;Geneva" w:hAnsi="Lucida Console;Geneva"/>
            <w:sz w:val="18"/>
            <w:szCs w:val="18"/>
          </w:rPr>
          <w:delText>"</w:delText>
        </w:r>
      </w:del>
      <w:ins w:id="216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2170" w:author="kurt stam" w:date="2013-03-12T13:53:00Z">
        <w:r>
          <w:rPr>
            <w:rFonts w:cs="Lucida Console;Geneva" w:ascii="Lucida Console;Geneva" w:hAnsi="Lucida Console;Geneva"/>
            <w:sz w:val="18"/>
            <w:szCs w:val="18"/>
          </w:rPr>
          <w:delText>"</w:delText>
        </w:r>
      </w:del>
      <w:ins w:id="217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self</w:t>
      </w:r>
      <w:del w:id="2172" w:author="kurt stam" w:date="2013-03-12T13:53:00Z">
        <w:r>
          <w:rPr>
            <w:rFonts w:cs="Lucida Console;Geneva" w:ascii="Lucida Console;Geneva" w:hAnsi="Lucida Console;Geneva"/>
            <w:sz w:val="18"/>
            <w:szCs w:val="18"/>
          </w:rPr>
          <w:delText>"</w:delText>
        </w:r>
      </w:del>
      <w:ins w:id="217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 xml:space="preserve">&lt;--  Generic relationships include an </w:t>
      </w:r>
      <w:del w:id="2174" w:author="kurt stam" w:date="2013-03-12T13:52:00Z">
        <w:r>
          <w:rPr>
            <w:rFonts w:cs="Lucida Console;Geneva" w:ascii="Lucida Console;Geneva" w:hAnsi="Lucida Console;Geneva"/>
            <w:sz w:val="18"/>
            <w:szCs w:val="18"/>
          </w:rPr>
          <w:delText>“</w:delText>
        </w:r>
      </w:del>
      <w:ins w:id="217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w:t>
      </w:r>
      <w:del w:id="2176" w:author="kurt stam" w:date="2013-03-12T13:51:00Z">
        <w:r>
          <w:rPr>
            <w:rFonts w:cs="Lucida Console;Geneva" w:ascii="Lucida Console;Geneva" w:hAnsi="Lucida Console;Geneva"/>
            <w:sz w:val="18"/>
            <w:szCs w:val="18"/>
          </w:rPr>
          <w:delText>”</w:delText>
        </w:r>
      </w:del>
      <w:ins w:id="217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link: --&gt;</w:t>
      </w:r>
    </w:p>
    <w:p>
      <w:pPr>
        <w:pStyle w:val="Normal"/>
        <w:ind w:left="360" w:hanging="0"/>
        <w:rPr>
          <w:rFonts w:ascii="Lucida Console;Geneva" w:hAnsi="Lucida Console;Geneva" w:cs="Lucida Console;Geneva"/>
          <w:sz w:val="18"/>
          <w:szCs w:val="18"/>
          <w:del w:id="2180" w:author="kurt stam" w:date="2013-03-12T14:20:00Z"/>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w:t>
      </w:r>
      <w:del w:id="2178" w:author="kurt stam" w:date="2013-03-12T13:53:00Z">
        <w:r>
          <w:rPr>
            <w:rFonts w:cs="Lucida Console;Geneva" w:ascii="Lucida Console;Geneva" w:hAnsi="Lucida Console;Geneva"/>
            <w:sz w:val="18"/>
            <w:szCs w:val="18"/>
          </w:rPr>
          <w:delText>"</w:delText>
        </w:r>
      </w:del>
      <w:ins w:id="2179"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http://example.org/s-ramp/xsd/XsdDocument/</w:t>
      </w:r>
    </w:p>
    <w:p>
      <w:pPr>
        <w:pStyle w:val="Normal"/>
        <w:ind w:left="360" w:hanging="0"/>
        <w:rPr>
          <w:rFonts w:ascii="Lucida Console;Geneva" w:hAnsi="Lucida Console;Geneva" w:cs="Lucida Console;Geneva"/>
          <w:sz w:val="18"/>
          <w:szCs w:val="18"/>
          <w:del w:id="2182" w:author="kurt stam" w:date="2013-03-12T14:20:00Z"/>
        </w:rPr>
      </w:pPr>
      <w:del w:id="2181" w:author="kurt stam" w:date="2013-03-12T14:20:00Z">
        <w:r>
          <w:rPr>
            <w:rFonts w:eastAsia="Lucida Console;Geneva" w:cs="Lucida Console;Geneva" w:ascii="Lucida Console;Geneva" w:hAnsi="Lucida Console;Geneva"/>
            <w:sz w:val="18"/>
            <w:szCs w:val="18"/>
          </w:rPr>
          <w:delText xml:space="preserve">          </w:delText>
        </w:r>
      </w:del>
      <w:r>
        <w:rPr>
          <w:rFonts w:cs="Lucida Console;Geneva" w:ascii="Lucida Console;Geneva" w:hAnsi="Lucida Console;Geneva"/>
          <w:sz w:val="18"/>
          <w:szCs w:val="18"/>
        </w:rPr>
        <w:t>aaaaaaaa-aaaa-aaaa-aaaa-aaaaaaaaaa6a/relationshipTypes/</w:t>
      </w:r>
    </w:p>
    <w:p>
      <w:pPr>
        <w:pStyle w:val="Normal"/>
        <w:ind w:left="360" w:hanging="0"/>
        <w:rPr>
          <w:rStyle w:val="Xmlverbtext1"/>
          <w:rFonts w:ascii="Lucida Console;Geneva" w:hAnsi="Lucida Console;Geneva" w:cs="Courier New"/>
          <w:b w:val="false"/>
          <w:b w:val="false"/>
          <w:color w:val="000000"/>
          <w:sz w:val="18"/>
          <w:szCs w:val="18"/>
          <w:lang w:val="de-DE"/>
        </w:rPr>
      </w:pPr>
      <w:del w:id="2183" w:author="kurt stam" w:date="2013-03-12T14:20: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lang w:val="de-DE"/>
        </w:rPr>
        <w:t>1225c695-cfb8-4ebb-aaaa-80da344eddd2</w:t>
      </w:r>
      <w:del w:id="2184" w:author="kurt stam" w:date="2013-03-12T13:51:00Z">
        <w:r>
          <w:rPr>
            <w:rStyle w:val="Xmlverbtext1"/>
            <w:rFonts w:cs="Courier New" w:ascii="Lucida Console;Geneva" w:hAnsi="Lucida Console;Geneva"/>
            <w:b w:val="false"/>
            <w:color w:val="000000"/>
            <w:sz w:val="18"/>
            <w:szCs w:val="18"/>
            <w:lang w:val="de-DE"/>
          </w:rPr>
          <w:delText>”</w:delText>
        </w:r>
      </w:del>
      <w:ins w:id="2185" w:author="kurt stam" w:date="2013-03-12T13:57:00Z">
        <w:r>
          <w:rPr>
            <w:rStyle w:val="Xmlverbtext1"/>
            <w:rFonts w:cs="Courier New" w:ascii="Lucida Console;Geneva" w:hAnsi="Lucida Console;Geneva"/>
            <w:b w:val="false"/>
            <w:color w:val="000000"/>
            <w:sz w:val="18"/>
            <w:szCs w:val="18"/>
            <w:lang w:val="de-DE"/>
          </w:rPr>
          <w:t>"</w:t>
        </w:r>
      </w:ins>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de-DE"/>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del w:id="2186" w:author="kurt stam" w:date="2013-03-12T13:53:00Z">
        <w:r>
          <w:rPr>
            <w:rFonts w:cs="Lucida Console;Geneva" w:ascii="Lucida Console;Geneva" w:hAnsi="Lucida Console;Geneva"/>
            <w:sz w:val="18"/>
            <w:szCs w:val="18"/>
          </w:rPr>
          <w:delText>"</w:delText>
        </w:r>
      </w:del>
      <w:ins w:id="2187" w:author="kurt stam" w:date="2013-03-12T13:57:00Z">
        <w:r>
          <w:rPr>
            <w:rFonts w:cs="Lucida Console;Geneva"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entry</w:t>
      </w:r>
      <w:del w:id="2188" w:author="kurt stam" w:date="2013-03-12T13:53:00Z">
        <w:r>
          <w:rPr>
            <w:rFonts w:cs="Lucida Console;Geneva" w:ascii="Lucida Console;Geneva" w:hAnsi="Lucida Console;Geneva"/>
            <w:sz w:val="18"/>
            <w:szCs w:val="18"/>
          </w:rPr>
          <w:delText>"</w:delText>
        </w:r>
      </w:del>
      <w:ins w:id="2189" w:author="kurt stam" w:date="2013-03-12T13:57:00Z">
        <w:r>
          <w:rPr>
            <w:rFonts w:cs="Lucida Console;Geneva" w:ascii="Lucida Console;Geneva" w:hAnsi="Lucida Console;Geneva"/>
            <w:sz w:val="18"/>
            <w:szCs w:val="18"/>
          </w:rPr>
          <w:t>"</w:t>
        </w:r>
      </w:ins>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w:t>
      </w:r>
      <w:del w:id="2190" w:author="kurt stam" w:date="2013-03-12T13:53:00Z">
        <w:r>
          <w:rPr>
            <w:rFonts w:cs="Lucida Console;Geneva" w:ascii="Lucida Console;Geneva" w:hAnsi="Lucida Console;Geneva"/>
            <w:sz w:val="18"/>
            <w:szCs w:val="18"/>
          </w:rPr>
          <w:delText>"</w:delText>
        </w:r>
      </w:del>
      <w:ins w:id="219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application/atom+xml;type=entry</w:t>
      </w:r>
      <w:del w:id="2192" w:author="kurt stam" w:date="2013-03-12T13:53:00Z">
        <w:r>
          <w:rPr>
            <w:rFonts w:cs="Lucida Console;Geneva" w:ascii="Lucida Console;Geneva" w:hAnsi="Lucida Console;Geneva"/>
            <w:sz w:val="18"/>
            <w:szCs w:val="18"/>
          </w:rPr>
          <w:delText>"</w:delText>
        </w:r>
      </w:del>
      <w:ins w:id="2193"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rel=</w:t>
      </w:r>
      <w:del w:id="2194" w:author="kurt stam" w:date="2013-03-12T13:53:00Z">
        <w:r>
          <w:rPr>
            <w:rFonts w:cs="Lucida Console;Geneva" w:ascii="Lucida Console;Geneva" w:hAnsi="Lucida Console;Geneva"/>
            <w:sz w:val="18"/>
            <w:szCs w:val="18"/>
          </w:rPr>
          <w:delText>"</w:delText>
        </w:r>
      </w:del>
      <w:ins w:id="219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edit</w:t>
      </w:r>
      <w:del w:id="2196" w:author="kurt stam" w:date="2013-03-12T13:53:00Z">
        <w:r>
          <w:rPr>
            <w:rFonts w:cs="Lucida Console;Geneva" w:ascii="Lucida Console;Geneva" w:hAnsi="Lucida Console;Geneva"/>
            <w:sz w:val="18"/>
            <w:szCs w:val="18"/>
          </w:rPr>
          <w:delText>"</w:delText>
        </w:r>
      </w:del>
      <w:ins w:id="2197"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 xml:space="preserve"> /&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ontent element identifies this as a Relationship Type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2198" w:author="kurt stam" w:date="2013-03-12T13:53:00Z">
        <w:r>
          <w:rPr>
            <w:rStyle w:val="Xmlverbtext1"/>
            <w:rFonts w:cs="Courier New" w:ascii="Lucida Console;Geneva" w:hAnsi="Lucida Console;Geneva"/>
            <w:b w:val="false"/>
            <w:color w:val="000000"/>
            <w:sz w:val="18"/>
            <w:szCs w:val="18"/>
          </w:rPr>
          <w:delText>"</w:delText>
        </w:r>
      </w:del>
      <w:ins w:id="219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2200" w:author="kurt stam" w:date="2013-03-12T13:53:00Z">
        <w:r>
          <w:rPr>
            <w:rStyle w:val="Xmlverbtext1"/>
            <w:rFonts w:cs="Courier New" w:ascii="Lucida Console;Geneva" w:hAnsi="Lucida Console;Geneva"/>
            <w:b w:val="false"/>
            <w:color w:val="000000"/>
            <w:sz w:val="18"/>
            <w:szCs w:val="18"/>
          </w:rPr>
          <w:delText>"</w:delText>
        </w:r>
      </w:del>
      <w:ins w:id="220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Relationship Type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Type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similarXsds&lt;/s-ramp:relationshipType&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relationshipType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2202" w:author="kurt stam" w:date="2013-03-12T13:46:00Z">
        <w:r>
          <w:rPr>
            <w:rFonts w:cs="Courier New" w:ascii="Lucida Console;Geneva" w:hAnsi="Lucida Console;Geneva"/>
            <w:sz w:val="18"/>
            <w:szCs w:val="18"/>
          </w:rPr>
          <w:delText>—</w:delText>
        </w:r>
      </w:del>
      <w:ins w:id="2203" w:author="kurt stam" w:date="2013-03-12T13:46:00Z">
        <w:r>
          <w:rPr>
            <w:rFonts w:cs="Courier New" w:ascii="Lucida Console;Geneva" w:hAnsi="Lucida Console;Geneva"/>
            <w:sz w:val="18"/>
            <w:szCs w:val="18"/>
          </w:rPr>
          <w:t>--</w:t>
        </w:r>
      </w:ins>
      <w:r>
        <w:rPr>
          <w:rFonts w:cs="Courier New" w:ascii="Lucida Console;Geneva" w:hAnsi="Lucida Console;Geneva"/>
          <w:sz w:val="18"/>
          <w:szCs w:val="18"/>
        </w:rPr>
        <w:t xml:space="preserve"> Link to relationships feed for similarXsds Relationship Typ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Courier New" w:ascii="Lucida Console;Geneva" w:hAnsi="Lucida Console;Geneva"/>
          <w:sz w:val="18"/>
          <w:szCs w:val="18"/>
        </w:rPr>
        <w:t>=</w:t>
      </w:r>
      <w:del w:id="2204" w:author="kurt stam" w:date="2013-03-12T13:53:00Z">
        <w:r>
          <w:rPr>
            <w:rFonts w:cs="Courier New" w:ascii="Lucida Console;Geneva" w:hAnsi="Lucida Console;Geneva"/>
            <w:sz w:val="18"/>
            <w:szCs w:val="18"/>
          </w:rPr>
          <w:delText>"</w:delText>
        </w:r>
      </w:del>
      <w:ins w:id="2205"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All similarXsds Type Relationships</w:t>
      </w:r>
      <w:del w:id="2206" w:author="kurt stam" w:date="2013-03-12T13:53:00Z">
        <w:r>
          <w:rPr>
            <w:rFonts w:cs="Courier New" w:ascii="Lucida Console;Geneva" w:hAnsi="Lucida Console;Geneva"/>
            <w:sz w:val="18"/>
            <w:szCs w:val="18"/>
          </w:rPr>
          <w:delText>"</w:delText>
        </w:r>
      </w:del>
      <w:ins w:id="220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del w:id="2210" w:author="kurt stam" w:date="2013-03-12T14:20: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Courier New" w:ascii="Lucida Console;Geneva" w:hAnsi="Lucida Console;Geneva"/>
          <w:sz w:val="18"/>
          <w:szCs w:val="18"/>
        </w:rPr>
        <w:t>=</w:t>
      </w:r>
      <w:del w:id="2208" w:author="kurt stam" w:date="2013-03-12T13:53:00Z">
        <w:r>
          <w:rPr>
            <w:rFonts w:cs="Courier New" w:ascii="Lucida Console;Geneva" w:hAnsi="Lucida Console;Geneva"/>
            <w:sz w:val="18"/>
            <w:szCs w:val="18"/>
          </w:rPr>
          <w:delText>"</w:delText>
        </w:r>
      </w:del>
      <w:ins w:id="220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211" w:author="kurt stam" w:date="2013-03-12T14:20: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color w:val="000000"/>
          <w:sz w:val="18"/>
          <w:szCs w:val="18"/>
        </w:rPr>
        <w:t>aaaaaaaa-aaaa-aaaa-aaaa-aaaaaaaaaa6a</w:t>
      </w:r>
      <w:r>
        <w:rPr>
          <w:rFonts w:cs="Courier New" w:ascii="Lucida Console;Geneva" w:hAnsi="Lucida Console;Geneva"/>
          <w:sz w:val="18"/>
          <w:szCs w:val="18"/>
        </w:rPr>
        <w:t>/relationships/similarXsds</w:t>
      </w:r>
      <w:del w:id="2212" w:author="kurt stam" w:date="2013-03-12T13:53:00Z">
        <w:r>
          <w:rPr>
            <w:rFonts w:cs="Courier New" w:ascii="Lucida Console;Geneva" w:hAnsi="Lucida Console;Geneva"/>
            <w:sz w:val="18"/>
            <w:szCs w:val="18"/>
          </w:rPr>
          <w:delText>"</w:delText>
        </w:r>
      </w:del>
      <w:ins w:id="221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Courier New" w:ascii="Lucida Console;Geneva" w:hAnsi="Lucida Console;Geneva"/>
          <w:sz w:val="18"/>
          <w:szCs w:val="18"/>
        </w:rPr>
        <w:t>=</w:t>
      </w:r>
      <w:del w:id="2214" w:author="kurt stam" w:date="2013-03-12T13:53:00Z">
        <w:r>
          <w:rPr>
            <w:rFonts w:cs="Courier New" w:ascii="Lucida Console;Geneva" w:hAnsi="Lucida Console;Geneva"/>
            <w:sz w:val="18"/>
            <w:szCs w:val="18"/>
          </w:rPr>
          <w:delText>"</w:delText>
        </w:r>
      </w:del>
      <w:ins w:id="2215"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application/atom+xml;type=feed</w:t>
      </w:r>
      <w:del w:id="2216" w:author="kurt stam" w:date="2013-03-12T13:53:00Z">
        <w:r>
          <w:rPr>
            <w:rFonts w:cs="Courier New" w:ascii="Lucida Console;Geneva" w:hAnsi="Lucida Console;Geneva"/>
            <w:sz w:val="18"/>
            <w:szCs w:val="18"/>
          </w:rPr>
          <w:delText>"</w:delText>
        </w:r>
      </w:del>
      <w:ins w:id="221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Courier New" w:ascii="Lucida Console;Geneva" w:hAnsi="Lucida Console;Geneva"/>
          <w:sz w:val="18"/>
          <w:szCs w:val="18"/>
        </w:rPr>
        <w:t>=</w:t>
      </w:r>
      <w:del w:id="2218" w:author="kurt stam" w:date="2013-03-12T13:53:00Z">
        <w:r>
          <w:rPr>
            <w:rFonts w:cs="Courier New" w:ascii="Lucida Console;Geneva" w:hAnsi="Lucida Console;Geneva"/>
            <w:sz w:val="18"/>
            <w:szCs w:val="18"/>
          </w:rPr>
          <w:delText>"</w:delText>
        </w:r>
      </w:del>
      <w:ins w:id="2219"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relationships:similarXsds</w:t>
      </w:r>
      <w:del w:id="2220" w:author="kurt stam" w:date="2013-03-12T13:53:00Z">
        <w:r>
          <w:rPr>
            <w:rFonts w:cs="Courier New" w:ascii="Lucida Console;Geneva" w:hAnsi="Lucida Console;Geneva"/>
            <w:sz w:val="18"/>
            <w:szCs w:val="18"/>
          </w:rPr>
          <w:delText>"</w:delText>
        </w:r>
      </w:del>
      <w:ins w:id="22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222" w:author="kurt stam" w:date="2013-03-12T13:53:00Z">
        <w:r>
          <w:rPr>
            <w:rFonts w:cs="Courier New" w:ascii="Lucida Console;Geneva" w:hAnsi="Lucida Console;Geneva"/>
            <w:sz w:val="18"/>
            <w:szCs w:val="18"/>
          </w:rPr>
          <w:delText>"</w:delText>
        </w:r>
      </w:del>
      <w:ins w:id="222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w:t>
      </w:r>
      <w:del w:id="2224" w:author="kurt stam" w:date="2013-03-12T13:53:00Z">
        <w:r>
          <w:rPr>
            <w:rFonts w:cs="Courier New" w:ascii="Lucida Console;Geneva" w:hAnsi="Lucida Console;Geneva"/>
            <w:sz w:val="18"/>
            <w:szCs w:val="18"/>
          </w:rPr>
          <w:delText>"</w:delText>
        </w:r>
      </w:del>
      <w:ins w:id="222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226" w:author="kurt stam" w:date="2013-03-12T13:53:00Z">
        <w:r>
          <w:rPr>
            <w:rFonts w:cs="Courier New" w:ascii="Lucida Console;Geneva" w:hAnsi="Lucida Console;Geneva"/>
            <w:sz w:val="18"/>
            <w:szCs w:val="18"/>
          </w:rPr>
          <w:delText>"</w:delText>
        </w:r>
      </w:del>
      <w:ins w:id="222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 Relationship</w:t>
      </w:r>
      <w:del w:id="2228" w:author="kurt stam" w:date="2013-03-12T13:53:00Z">
        <w:r>
          <w:rPr>
            <w:rFonts w:cs="Courier New" w:ascii="Lucida Console;Geneva" w:hAnsi="Lucida Console;Geneva"/>
            <w:sz w:val="18"/>
            <w:szCs w:val="18"/>
          </w:rPr>
          <w:delText>"</w:delText>
        </w:r>
      </w:del>
      <w:ins w:id="2229"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230" w:author="kurt stam" w:date="2013-03-12T13:53:00Z">
        <w:r>
          <w:rPr>
            <w:rFonts w:cs="Courier New" w:ascii="Lucida Console;Geneva" w:hAnsi="Lucida Console;Geneva"/>
            <w:sz w:val="18"/>
            <w:szCs w:val="18"/>
          </w:rPr>
          <w:delText>"</w:delText>
        </w:r>
      </w:del>
      <w:ins w:id="223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2232" w:author="kurt stam" w:date="2013-03-12T13:53:00Z">
        <w:r>
          <w:rPr>
            <w:rFonts w:cs="Courier New" w:ascii="Lucida Console;Geneva" w:hAnsi="Lucida Console;Geneva"/>
            <w:sz w:val="18"/>
            <w:szCs w:val="18"/>
          </w:rPr>
          <w:delText>"</w:delText>
        </w:r>
      </w:del>
      <w:ins w:id="223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2234" w:author="kurt stam" w:date="2013-03-12T13:53:00Z">
        <w:r>
          <w:rPr>
            <w:rFonts w:cs="Courier New" w:ascii="Lucida Console;Geneva" w:hAnsi="Lucida Console;Geneva"/>
            <w:sz w:val="18"/>
            <w:szCs w:val="18"/>
          </w:rPr>
          <w:delText>"</w:delText>
        </w:r>
      </w:del>
      <w:ins w:id="223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Type</w:t>
      </w:r>
      <w:del w:id="2236" w:author="kurt stam" w:date="2013-03-12T13:53:00Z">
        <w:r>
          <w:rPr>
            <w:rFonts w:cs="Courier New" w:ascii="Lucida Console;Geneva" w:hAnsi="Lucida Console;Geneva"/>
            <w:sz w:val="18"/>
            <w:szCs w:val="18"/>
          </w:rPr>
          <w:delText>"</w:delText>
        </w:r>
      </w:del>
      <w:ins w:id="223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2238" w:author="kurt stam" w:date="2013-03-12T13:53:00Z">
        <w:r>
          <w:rPr>
            <w:rFonts w:cs="Courier New" w:ascii="Lucida Console;Geneva" w:hAnsi="Lucida Console;Geneva"/>
            <w:sz w:val="18"/>
            <w:szCs w:val="18"/>
          </w:rPr>
          <w:delText>"</w:delText>
        </w:r>
      </w:del>
      <w:ins w:id="2239"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S-RAMP Relationship Type Entry</w:t>
      </w:r>
      <w:del w:id="2240" w:author="kurt stam" w:date="2013-03-12T13:53:00Z">
        <w:r>
          <w:rPr>
            <w:rFonts w:cs="Courier New" w:ascii="Lucida Console;Geneva" w:hAnsi="Lucida Console;Geneva"/>
            <w:sz w:val="18"/>
            <w:szCs w:val="18"/>
          </w:rPr>
          <w:delText>"</w:delText>
        </w:r>
      </w:del>
      <w:ins w:id="224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2242" w:author="kurt stam" w:date="2013-03-12T13:53:00Z">
        <w:r>
          <w:rPr>
            <w:rFonts w:cs="Courier New" w:ascii="Lucida Console;Geneva" w:hAnsi="Lucida Console;Geneva"/>
            <w:sz w:val="18"/>
            <w:szCs w:val="18"/>
          </w:rPr>
          <w:delText>"</w:delText>
        </w:r>
      </w:del>
      <w:ins w:id="2243"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2244" w:author="kurt stam" w:date="2013-03-12T13:51:00Z">
        <w:r>
          <w:rPr>
            <w:rStyle w:val="Xmlverbattrcontent1"/>
            <w:rFonts w:cs="Courier New" w:ascii="Lucida Console;Geneva" w:hAnsi="Lucida Console;Geneva"/>
            <w:b w:val="false"/>
            <w:color w:val="000000"/>
            <w:sz w:val="18"/>
            <w:szCs w:val="18"/>
          </w:rPr>
          <w:delText>”</w:delText>
        </w:r>
      </w:del>
      <w:ins w:id="2245"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bookmarkStart w:id="57" w:name="__RefHeading___Toc349122994"/>
      <w:bookmarkEnd w:id="57"/>
      <w:r>
        <w:rPr/>
        <w:t>Creating a Relationship Instance</w:t>
      </w:r>
    </w:p>
    <w:p>
      <w:pPr>
        <w:pStyle w:val="Normal"/>
        <w:rPr/>
      </w:pPr>
      <w:r>
        <w:rPr/>
        <w:t>The client’s ability to create new relationships varies by the kind of relationship (</w:t>
      </w:r>
      <w:r>
        <w:rPr>
          <w:i/>
        </w:rPr>
        <w:t>derived</w:t>
      </w:r>
      <w:r>
        <w:rPr/>
        <w:t xml:space="preserve">, </w:t>
      </w:r>
      <w:r>
        <w:rPr>
          <w:i/>
        </w:rPr>
        <w:t>modeled</w:t>
      </w:r>
      <w:r>
        <w:rPr/>
        <w:t xml:space="preserve">, or </w:t>
      </w:r>
      <w:r>
        <w:rPr>
          <w:i/>
        </w:rPr>
        <w:t>generic</w:t>
      </w:r>
      <w:r>
        <w:rPr/>
        <w:t>), the artifact types permitted for the source and target of the relationship, and on the cardinality rules for the relationship.</w:t>
      </w:r>
    </w:p>
    <w:p>
      <w:pPr>
        <w:pStyle w:val="Normal"/>
        <w:rPr/>
      </w:pPr>
      <w:r>
        <w:rPr/>
      </w:r>
    </w:p>
    <w:p>
      <w:pPr>
        <w:pStyle w:val="Normal"/>
        <w:ind w:left="360" w:hanging="0"/>
        <w:rPr/>
      </w:pPr>
      <w:r>
        <w:rPr>
          <w:b/>
          <w:u w:val="single"/>
        </w:rPr>
        <w:t xml:space="preserve">Creating </w:t>
      </w:r>
      <w:r>
        <w:rPr>
          <w:b/>
          <w:i/>
          <w:u w:val="single"/>
        </w:rPr>
        <w:t>Derived</w:t>
      </w:r>
      <w:r>
        <w:rPr>
          <w:b/>
          <w:u w:val="single"/>
        </w:rPr>
        <w:t xml:space="preserve"> Relationships:</w:t>
      </w:r>
    </w:p>
    <w:p>
      <w:pPr>
        <w:pStyle w:val="Normal"/>
        <w:ind w:left="360" w:hanging="0"/>
        <w:rPr/>
      </w:pPr>
      <w:r>
        <w:rPr>
          <w:i/>
        </w:rPr>
        <w:t>Derived</w:t>
      </w:r>
      <w:r>
        <w:rPr/>
        <w:t xml:space="preserve"> relationships associated with an S-RAMP Derived Model cannot be directly created by the client. They are managed by the server based upon operations performed against document resources upon which the Derived Model containing that modeled relationship is based.  To create such a relationship, it is necessary to alter the document resource itself (e.g., an XSD file).</w:t>
      </w:r>
    </w:p>
    <w:p>
      <w:pPr>
        <w:pStyle w:val="Normal"/>
        <w:ind w:left="360" w:hanging="0"/>
        <w:rPr/>
      </w:pPr>
      <w:r>
        <w:rPr/>
      </w:r>
    </w:p>
    <w:p>
      <w:pPr>
        <w:pStyle w:val="Normal"/>
        <w:ind w:left="360" w:hanging="0"/>
        <w:rPr/>
      </w:pPr>
      <w:r>
        <w:rPr>
          <w:b/>
          <w:u w:val="single"/>
        </w:rPr>
        <w:t xml:space="preserve">Creating </w:t>
      </w:r>
      <w:r>
        <w:rPr>
          <w:b/>
          <w:i/>
          <w:u w:val="single"/>
        </w:rPr>
        <w:t>Modeled</w:t>
      </w:r>
      <w:r>
        <w:rPr>
          <w:b/>
          <w:u w:val="single"/>
        </w:rPr>
        <w:t xml:space="preserve"> Relationships:</w:t>
      </w:r>
    </w:p>
    <w:p>
      <w:pPr>
        <w:pStyle w:val="Normal"/>
        <w:ind w:left="360" w:hanging="0"/>
        <w:rPr/>
      </w:pPr>
      <w:r>
        <w:rPr/>
        <w:t>Modeled</w:t>
      </w:r>
      <w:r>
        <w:rPr>
          <w:bCs/>
        </w:rPr>
        <w:t xml:space="preserve"> relationships (i.e., Relationship Entries) </w:t>
      </w:r>
      <w:r>
        <w:rPr/>
        <w:t>can</w:t>
      </w:r>
      <w:r>
        <w:rPr>
          <w:color w:val="000000"/>
        </w:rPr>
        <w:t xml:space="preserve"> be created and deleted within the confines of the artifact types between which they are defined, and are subject to the cardinality rules defined for them:</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The Source Artifact type and the Target Artifact type MUST match the types described in the model (i.e., the SOA Model or Service Implementation Model).</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inimum Cardinality &gt;= 0, relationships can be created.</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aximum Cardinality &lt; unbounded, relationships can only be created if doing so does not violate the upper limit on cardinality.</w:t>
      </w:r>
    </w:p>
    <w:p>
      <w:pPr>
        <w:pStyle w:val="Normal"/>
        <w:ind w:left="360" w:hanging="0"/>
        <w:rPr>
          <w:color w:val="000000"/>
        </w:rPr>
      </w:pPr>
      <w:r>
        <w:rPr>
          <w:color w:val="000000"/>
        </w:rPr>
      </w:r>
    </w:p>
    <w:p>
      <w:pPr>
        <w:pStyle w:val="Normal"/>
        <w:ind w:left="360" w:hanging="0"/>
        <w:rPr/>
      </w:pPr>
      <w:r>
        <w:rPr>
          <w:b/>
          <w:color w:val="000000"/>
          <w:u w:val="single"/>
        </w:rPr>
        <w:t xml:space="preserve">Creating </w:t>
      </w:r>
      <w:r>
        <w:rPr>
          <w:b/>
          <w:i/>
          <w:color w:val="000000"/>
          <w:u w:val="single"/>
        </w:rPr>
        <w:t>Generic</w:t>
      </w:r>
      <w:r>
        <w:rPr>
          <w:b/>
          <w:color w:val="000000"/>
          <w:u w:val="single"/>
        </w:rPr>
        <w:t xml:space="preserve"> Relationships:</w:t>
      </w:r>
    </w:p>
    <w:p>
      <w:pPr>
        <w:pStyle w:val="Normal"/>
        <w:ind w:left="360" w:hanging="0"/>
        <w:rPr/>
      </w:pPr>
      <w:r>
        <w:rPr/>
        <w:t>Generic (ad-hoc) relationships can be created at any time in any type of Artifact Entry in any of the defined models supported by S-RAMP.</w:t>
      </w:r>
    </w:p>
    <w:p>
      <w:pPr>
        <w:pStyle w:val="Normal"/>
        <w:ind w:left="360" w:hanging="0"/>
        <w:rPr/>
      </w:pPr>
      <w:r>
        <w:rPr/>
      </w:r>
    </w:p>
    <w:p>
      <w:pPr>
        <w:pStyle w:val="Normal"/>
        <w:ind w:left="360" w:hanging="0"/>
        <w:rPr>
          <w:b/>
          <w:b/>
        </w:rPr>
      </w:pPr>
      <w:r>
        <w:rPr>
          <w:b/>
        </w:rPr>
        <w:t>Creating Extended Artifact Model Relationships:</w:t>
      </w:r>
    </w:p>
    <w:p>
      <w:pPr>
        <w:pStyle w:val="Normal"/>
        <w:ind w:left="360" w:hanging="0"/>
        <w:rPr/>
      </w:pPr>
      <w:r>
        <w:rPr/>
        <w:t>The definition of Extended Artifact Models is outside the scope of the S-RAMP specification.  However, such extended models may have relationships that (logically) are similar to Modeled Relationships (see above).  These Extended Artifact Model Relationships are treated the same as Generic Relationships.   It is left to the client to enforce Target Artifact Type and cardinality restrictions.</w:t>
      </w:r>
    </w:p>
    <w:p>
      <w:pPr>
        <w:pStyle w:val="Normal"/>
        <w:ind w:left="360" w:hanging="0"/>
        <w:rPr/>
      </w:pPr>
      <w:r>
        <w:rPr/>
      </w:r>
    </w:p>
    <w:p>
      <w:pPr>
        <w:pStyle w:val="Normal"/>
        <w:rPr/>
      </w:pPr>
      <w:r>
        <w:rPr/>
      </w:r>
    </w:p>
    <w:p>
      <w:pPr>
        <w:pStyle w:val="Normal"/>
        <w:rPr/>
      </w:pPr>
      <w:r>
        <w:rPr/>
        <w:t xml:space="preserve">As an example of creating a generic relationship, consider two Artifact Entries, conveniently called source.xsd and target.xsd.  We wish to add a </w:t>
      </w:r>
      <w:r>
        <w:rPr>
          <w:i/>
        </w:rPr>
        <w:t>similarXsds</w:t>
      </w:r>
      <w:r>
        <w:rPr/>
        <w:t xml:space="preserve"> relationship between them.  Prior to doing this, performing a GET to resolve the link to the </w:t>
      </w:r>
      <w:r>
        <w:rPr>
          <w:i/>
        </w:rPr>
        <w:t>relationships</w:t>
      </w:r>
      <w:r>
        <w:rPr/>
        <w:t xml:space="preserve"> feed in the Atom entry for source.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 Creating Generic Relationships - Before</w:t>
      </w:r>
    </w:p>
    <w:p>
      <w:pPr>
        <w:pStyle w:val="Normal"/>
        <w:ind w:left="720" w:hanging="0"/>
        <w:rPr>
          <w:rFonts w:ascii="Courier New" w:hAnsi="Courier New" w:cs="Courier New"/>
          <w:sz w:val="16"/>
          <w:szCs w:val="16"/>
        </w:rPr>
      </w:pPr>
      <w:r>
        <w:rPr>
          <w:rFonts w:cs="Courier New" w:ascii="Courier New" w:hAnsi="Courier New"/>
          <w:sz w:val="16"/>
          <w:szCs w:val="16"/>
        </w:rPr>
        <w:t>GET /s-ramp/xsd/XsdDocument/{uuid:source.xsd}/relationships HTTP/1.1</w:t>
      </w:r>
    </w:p>
    <w:p>
      <w:pPr>
        <w:pStyle w:val="Normal"/>
        <w:ind w:left="720" w:hanging="0"/>
        <w:rPr>
          <w:rFonts w:ascii="Courier New" w:hAnsi="Courier New" w:cs="Courier New"/>
          <w:sz w:val="16"/>
          <w:szCs w:val="16"/>
        </w:rPr>
      </w:pPr>
      <w:r>
        <w:rPr>
          <w:rFonts w:cs="Courier New" w:ascii="Courier New" w:hAnsi="Courier New"/>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returns this empty feed</w:t>
      </w:r>
      <w:r>
        <w:rPr>
          <w:rFonts w:cs="Courier New" w:ascii="Courier New" w:hAnsi="Courier New"/>
          <w:sz w:val="16"/>
          <w:szCs w:val="16"/>
        </w:rPr>
        <w: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w:t>
      </w:r>
      <w:del w:id="2246" w:author="kurt stam" w:date="2013-03-12T13:53:00Z">
        <w:r>
          <w:rPr>
            <w:rFonts w:cs="Courier New" w:ascii="Lucida Console;Geneva" w:hAnsi="Lucida Console;Geneva"/>
            <w:sz w:val="18"/>
            <w:szCs w:val="18"/>
          </w:rPr>
          <w:delText>"</w:delText>
        </w:r>
      </w:del>
      <w:ins w:id="224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2248" w:author="kurt stam" w:date="2013-03-12T13:51:00Z">
        <w:r>
          <w:rPr>
            <w:rFonts w:cs="Courier New" w:ascii="Lucida Console;Geneva" w:hAnsi="Lucida Console;Geneva"/>
            <w:sz w:val="18"/>
            <w:szCs w:val="18"/>
          </w:rPr>
          <w:delText>”</w:delText>
        </w:r>
      </w:del>
      <w:ins w:id="2249"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2250" w:author="kurt stam" w:date="2013-03-12T13:51:00Z">
        <w:r>
          <w:rPr>
            <w:rStyle w:val="Xmlverbtext1"/>
            <w:rFonts w:cs="Courier New" w:ascii="Lucida Console;Geneva" w:hAnsi="Lucida Console;Geneva"/>
            <w:b w:val="false"/>
            <w:color w:val="000000"/>
            <w:sz w:val="18"/>
            <w:szCs w:val="18"/>
          </w:rPr>
          <w:delText>”</w:delText>
        </w:r>
      </w:del>
      <w:ins w:id="225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docs.oasis-open.org/s-ramp/ns/s-ramp-v1.0</w:t>
      </w:r>
      <w:del w:id="2252" w:author="kurt stam" w:date="2013-03-12T13:53:00Z">
        <w:r>
          <w:rPr>
            <w:rFonts w:cs="Courier New" w:ascii="Lucida Console;Geneva" w:hAnsi="Lucida Console;Geneva"/>
            <w:sz w:val="18"/>
            <w:szCs w:val="18"/>
          </w:rPr>
          <w:delText>"</w:delText>
        </w:r>
      </w:del>
      <w:ins w:id="225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ccc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del w:id="2256" w:author="kurt stam" w:date="2013-03-12T14:20: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254" w:author="kurt stam" w:date="2013-03-12T13:53:00Z">
        <w:r>
          <w:rPr>
            <w:rFonts w:cs="Courier New" w:ascii="Lucida Console;Geneva" w:hAnsi="Lucida Console;Geneva"/>
            <w:sz w:val="18"/>
            <w:szCs w:val="18"/>
          </w:rPr>
          <w:delText>"</w:delText>
        </w:r>
      </w:del>
      <w:ins w:id="225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257" w:author="kurt stam" w:date="2013-03-12T14:20: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source.xsd}/relationships</w:t>
      </w:r>
      <w:del w:id="2258" w:author="kurt stam" w:date="2013-03-12T13:53:00Z">
        <w:r>
          <w:rPr>
            <w:rFonts w:cs="Courier New" w:ascii="Lucida Console;Geneva" w:hAnsi="Lucida Console;Geneva"/>
            <w:sz w:val="18"/>
            <w:szCs w:val="18"/>
          </w:rPr>
          <w:delText>"</w:delText>
        </w:r>
      </w:del>
      <w:ins w:id="2259"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2260" w:author="kurt stam" w:date="2013-03-12T13:53:00Z">
        <w:r>
          <w:rPr>
            <w:rFonts w:cs="Courier New" w:ascii="Lucida Console;Geneva" w:hAnsi="Lucida Console;Geneva"/>
            <w:sz w:val="18"/>
            <w:szCs w:val="18"/>
          </w:rPr>
          <w:delText>"</w:delText>
        </w:r>
      </w:del>
      <w:ins w:id="226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262" w:author="kurt stam" w:date="2013-03-12T13:53:00Z">
        <w:r>
          <w:rPr>
            <w:rFonts w:cs="Courier New" w:ascii="Lucida Console;Geneva" w:hAnsi="Lucida Console;Geneva"/>
            <w:sz w:val="18"/>
            <w:szCs w:val="18"/>
          </w:rPr>
          <w:delText>"</w:delText>
        </w:r>
      </w:del>
      <w:ins w:id="226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type=</w:t>
      </w:r>
      <w:del w:id="2264" w:author="kurt stam" w:date="2013-03-12T13:53:00Z">
        <w:r>
          <w:rPr>
            <w:rFonts w:cs="Courier New" w:ascii="Lucida Console;Geneva" w:hAnsi="Lucida Console;Geneva"/>
            <w:sz w:val="18"/>
            <w:szCs w:val="18"/>
          </w:rPr>
          <w:delText>"</w:delText>
        </w:r>
      </w:del>
      <w:ins w:id="226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feed</w:t>
      </w:r>
      <w:del w:id="2266" w:author="kurt stam" w:date="2013-03-12T13:53:00Z">
        <w:r>
          <w:rPr>
            <w:rFonts w:cs="Courier New" w:ascii="Lucida Console;Geneva" w:hAnsi="Lucida Console;Geneva"/>
            <w:sz w:val="18"/>
            <w:szCs w:val="18"/>
          </w:rPr>
          <w:delText>"</w:delText>
        </w:r>
      </w:del>
      <w:ins w:id="226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268" w:author="kurt stam" w:date="2013-03-12T13:52:00Z">
        <w:r>
          <w:rPr>
            <w:rFonts w:cs="Courier New" w:ascii="Lucida Console;Geneva" w:hAnsi="Lucida Console;Geneva"/>
            <w:sz w:val="18"/>
            <w:szCs w:val="18"/>
          </w:rPr>
          <w:delText>“</w:delText>
        </w:r>
      </w:del>
      <w:ins w:id="22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270" w:author="kurt stam" w:date="2013-03-12T13:51:00Z">
        <w:r>
          <w:rPr>
            <w:rFonts w:cs="Courier New" w:ascii="Lucida Console;Geneva" w:hAnsi="Lucida Console;Geneva"/>
            <w:sz w:val="18"/>
            <w:szCs w:val="18"/>
          </w:rPr>
          <w:delText>”</w:delText>
        </w:r>
      </w:del>
      <w:ins w:id="22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source.xsd : All relationships feed&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Normal"/>
        <w:rPr/>
      </w:pPr>
      <w:r>
        <w:rPr/>
      </w:r>
    </w:p>
    <w:p>
      <w:pPr>
        <w:pStyle w:val="Normal"/>
        <w:rPr/>
      </w:pPr>
      <w:r>
        <w:rPr/>
        <w:t xml:space="preserve">Now to add the desired </w:t>
      </w:r>
      <w:r>
        <w:rPr>
          <w:i/>
        </w:rPr>
        <w:t>similarXsds</w:t>
      </w:r>
      <w:r>
        <w:rPr/>
        <w:t xml:space="preserve"> relationship, the client would POST the following Atom entry document to the source.xsd entry </w:t>
      </w:r>
      <w:r>
        <w:rPr>
          <w:i/>
        </w:rPr>
        <w:t>relationship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xml:space="preserve"> - Creating Generic Relationships - Adding the Relationship</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POST /s-ramp/xsd/XsdDocument/{uuid:source.xsd}/relationshipsTargets HTTP/1.1</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Content-Type: application/atom+xml;type=entry</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Content-Length: nnn</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pPr>
      <w:r>
        <w:rPr>
          <w:rFonts w:cs="Courier New" w:ascii="Lucida Console;Geneva" w:hAnsi="Lucida Console;Geneva"/>
          <w:sz w:val="18"/>
          <w:szCs w:val="18"/>
        </w:rPr>
        <w:t>&lt;?xml version=</w:t>
      </w:r>
      <w:del w:id="2272" w:author="kurt stam" w:date="2013-03-12T13:53:00Z">
        <w:r>
          <w:rPr>
            <w:rFonts w:cs="Courier New" w:ascii="Lucida Console;Geneva" w:hAnsi="Lucida Console;Geneva"/>
            <w:sz w:val="18"/>
            <w:szCs w:val="18"/>
          </w:rPr>
          <w:delText>"</w:delText>
        </w:r>
      </w:del>
      <w:ins w:id="227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1.0</w:t>
      </w:r>
      <w:del w:id="2274" w:author="kurt stam" w:date="2013-03-12T13:53:00Z">
        <w:r>
          <w:rPr>
            <w:rFonts w:cs="Courier New" w:ascii="Lucida Console;Geneva" w:hAnsi="Lucida Console;Geneva"/>
            <w:sz w:val="18"/>
            <w:szCs w:val="18"/>
          </w:rPr>
          <w:delText>"</w:delText>
        </w:r>
      </w:del>
      <w:ins w:id="227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lt;entry xmlns=</w:t>
      </w:r>
      <w:del w:id="2276" w:author="kurt stam" w:date="2013-03-12T13:51:00Z">
        <w:r>
          <w:rPr>
            <w:rFonts w:cs="Courier New" w:ascii="Lucida Console;Geneva" w:hAnsi="Lucida Console;Geneva"/>
            <w:sz w:val="18"/>
            <w:szCs w:val="18"/>
          </w:rPr>
          <w:delText>”</w:delText>
        </w:r>
      </w:del>
      <w:ins w:id="227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2278" w:author="kurt stam" w:date="2013-03-12T13:51:00Z">
        <w:r>
          <w:rPr>
            <w:rFonts w:cs="Courier New" w:ascii="Lucida Console;Geneva" w:hAnsi="Lucida Console;Geneva"/>
            <w:sz w:val="18"/>
            <w:szCs w:val="18"/>
          </w:rPr>
          <w:delText>”</w:delText>
        </w:r>
      </w:del>
      <w:ins w:id="2279" w:author="kurt stam" w:date="2013-03-12T13:57:00Z">
        <w:r>
          <w:rPr>
            <w:rFonts w:cs="Courier New" w:ascii="Lucida Console;Geneva" w:hAnsi="Lucida Console;Geneva"/>
            <w:sz w:val="18"/>
            <w:szCs w:val="18"/>
          </w:rPr>
          <w:t>"</w:t>
        </w:r>
      </w:ins>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2280" w:author="kurt stam" w:date="2013-03-12T13:51:00Z">
        <w:r>
          <w:rPr>
            <w:rStyle w:val="Xmlverbtext1"/>
            <w:rFonts w:cs="Courier New" w:ascii="Lucida Console;Geneva" w:hAnsi="Lucida Console;Geneva"/>
            <w:b w:val="false"/>
            <w:color w:val="000000"/>
            <w:sz w:val="18"/>
            <w:szCs w:val="18"/>
          </w:rPr>
          <w:delText>”</w:delText>
        </w:r>
      </w:del>
      <w:ins w:id="228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docs.oasis-open.org/s-ramp/ns/s-ramp-v1.0</w:t>
      </w:r>
      <w:del w:id="2282" w:author="kurt stam" w:date="2013-03-12T13:51:00Z">
        <w:r>
          <w:rPr>
            <w:rStyle w:val="Xmlverbtext1"/>
            <w:rFonts w:cs="Courier New" w:ascii="Lucida Console;Geneva" w:hAnsi="Lucida Console;Geneva"/>
            <w:b w:val="false"/>
            <w:color w:val="000000"/>
            <w:sz w:val="18"/>
            <w:szCs w:val="18"/>
          </w:rPr>
          <w:delText>”</w:delText>
        </w:r>
      </w:del>
      <w:ins w:id="2283" w:author="kurt stam" w:date="2013-03-12T13:57:00Z">
        <w:r>
          <w:rPr>
            <w:rStyle w:val="Xmlverbtext1"/>
            <w:rFonts w:cs="Courier New" w:ascii="Lucida Console;Geneva" w:hAnsi="Lucida Console;Geneva"/>
            <w:b w:val="false"/>
            <w:color w:val="000000"/>
            <w:sz w:val="18"/>
            <w:szCs w:val="18"/>
          </w:rPr>
          <w:t>"</w:t>
        </w:r>
      </w:ins>
      <w:r>
        <w:rPr>
          <w:rFonts w:cs="Courier New" w:ascii="Lucida Console;Geneva" w:hAnsi="Lucida Console;Geneva"/>
          <w:sz w:val="18"/>
          <w:szCs w:val="18"/>
        </w:rPr>
        <w:t>&g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relationship:1}&lt;id/&g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 /&g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gt;</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Relationship Entry --&gt;</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2284" w:author="kurt stam" w:date="2013-03-12T13:53:00Z">
        <w:r>
          <w:rPr>
            <w:rStyle w:val="Xmlverbtext1"/>
            <w:rFonts w:cs="Courier New" w:ascii="Lucida Console;Geneva" w:hAnsi="Lucida Console;Geneva"/>
            <w:b w:val="false"/>
            <w:color w:val="000000"/>
            <w:sz w:val="18"/>
            <w:szCs w:val="18"/>
          </w:rPr>
          <w:delText>"</w:delText>
        </w:r>
      </w:del>
      <w:ins w:id="228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2286" w:author="kurt stam" w:date="2013-03-12T13:53:00Z">
        <w:r>
          <w:rPr>
            <w:rStyle w:val="Xmlverbtext1"/>
            <w:rFonts w:cs="Courier New" w:ascii="Lucida Console;Geneva" w:hAnsi="Lucida Console;Geneva"/>
            <w:b w:val="false"/>
            <w:color w:val="000000"/>
            <w:sz w:val="18"/>
            <w:szCs w:val="18"/>
          </w:rPr>
          <w:delText>"</w:delText>
        </w:r>
      </w:del>
      <w:ins w:id="228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Relationship Entry&lt;/content&gt;</w:t>
      </w:r>
    </w:p>
    <w:p>
      <w:pPr>
        <w:pStyle w:val="Normal"/>
        <w:ind w:left="720" w:hanging="0"/>
        <w:rPr>
          <w:rStyle w:val="Xmlverbtext1"/>
          <w:rFonts w:ascii="Lucida Console;Geneva" w:hAnsi="Lucida Console;Geneva"/>
          <w:b w:val="false"/>
          <w:b w:val="false"/>
          <w:color w:val="000000"/>
          <w:sz w:val="18"/>
          <w:szCs w:val="18"/>
        </w:rPr>
      </w:pPr>
      <w:r>
        <w:rPr>
          <w:rFonts w:cs="Courier New"/>
        </w:rPr>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Data&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similarXsds&lt;/s-ramp:relationshipType&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sourceId&gt;</w:t>
      </w:r>
      <w:r>
        <w:rPr>
          <w:rFonts w:cs="Courier New" w:ascii="Lucida Console;Geneva" w:hAnsi="Lucida Console;Geneva"/>
          <w:sz w:val="18"/>
          <w:szCs w:val="18"/>
        </w:rPr>
        <w:t>{uuid:source.xsd}&lt;/sourceId&gt;</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targetId&gt;</w:t>
      </w:r>
      <w:r>
        <w:rPr>
          <w:rFonts w:cs="Courier New" w:ascii="Lucida Console;Geneva" w:hAnsi="Lucida Console;Geneva"/>
          <w:sz w:val="18"/>
          <w:szCs w:val="18"/>
        </w:rPr>
        <w:t>{uuid:target.xsd&lt;/targetId&g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relationshipData&gt;</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2288" w:author="kurt stam" w:date="2013-03-12T13:46:00Z">
        <w:r>
          <w:rPr>
            <w:rFonts w:cs="Courier New" w:ascii="Lucida Console;Geneva" w:hAnsi="Lucida Console;Geneva"/>
            <w:sz w:val="18"/>
            <w:szCs w:val="18"/>
          </w:rPr>
          <w:delText>—</w:delText>
        </w:r>
      </w:del>
      <w:ins w:id="2289" w:author="kurt stam" w:date="2013-03-12T13:46:00Z">
        <w:r>
          <w:rPr>
            <w:rFonts w:cs="Courier New" w:ascii="Lucida Console;Geneva" w:hAnsi="Lucida Console;Geneva"/>
            <w:sz w:val="18"/>
            <w:szCs w:val="18"/>
          </w:rPr>
          <w:t>--</w:t>
        </w:r>
      </w:ins>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Note that Links to the source and target are not included on the POS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but the server will include them in the response to the POST and on</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ubsequent GET requests.</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gt;</w:t>
      </w:r>
    </w:p>
    <w:p>
      <w:pPr>
        <w:pStyle w:val="Normal"/>
        <w:ind w:left="72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290" w:author="kurt stam" w:date="2013-03-12T13:53:00Z">
        <w:r>
          <w:rPr>
            <w:rFonts w:cs="Courier New" w:ascii="Lucida Console;Geneva" w:hAnsi="Lucida Console;Geneva"/>
            <w:sz w:val="18"/>
            <w:szCs w:val="18"/>
          </w:rPr>
          <w:delText>"</w:delText>
        </w:r>
      </w:del>
      <w:ins w:id="229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w:t>
      </w:r>
      <w:del w:id="2292" w:author="kurt stam" w:date="2013-03-12T13:53:00Z">
        <w:r>
          <w:rPr>
            <w:rFonts w:cs="Courier New" w:ascii="Lucida Console;Geneva" w:hAnsi="Lucida Console;Geneva"/>
            <w:sz w:val="18"/>
            <w:szCs w:val="18"/>
          </w:rPr>
          <w:delText>"</w:delText>
        </w:r>
      </w:del>
      <w:ins w:id="229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294" w:author="kurt stam" w:date="2013-03-12T13:53:00Z">
        <w:r>
          <w:rPr>
            <w:rFonts w:cs="Courier New" w:ascii="Lucida Console;Geneva" w:hAnsi="Lucida Console;Geneva"/>
            <w:sz w:val="18"/>
            <w:szCs w:val="18"/>
          </w:rPr>
          <w:delText>"</w:delText>
        </w:r>
      </w:del>
      <w:ins w:id="229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his is a user-defined s-ramp relationship.</w:t>
      </w:r>
      <w:del w:id="2296" w:author="kurt stam" w:date="2013-03-12T13:53:00Z">
        <w:r>
          <w:rPr>
            <w:rFonts w:cs="Courier New" w:ascii="Lucida Console;Geneva" w:hAnsi="Lucida Console;Geneva"/>
            <w:sz w:val="18"/>
            <w:szCs w:val="18"/>
          </w:rPr>
          <w:delText>"</w:delText>
        </w:r>
      </w:del>
      <w:ins w:id="2297" w:author="kurt stam" w:date="2013-03-12T13:57:00Z">
        <w:r>
          <w:rPr>
            <w:rFonts w:cs="Courier New"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298" w:author="kurt stam" w:date="2013-03-12T13:53:00Z">
        <w:r>
          <w:rPr>
            <w:rFonts w:cs="Courier New" w:ascii="Lucida Console;Geneva" w:hAnsi="Lucida Console;Geneva"/>
            <w:sz w:val="18"/>
            <w:szCs w:val="18"/>
          </w:rPr>
          <w:delText>"</w:delText>
        </w:r>
      </w:del>
      <w:ins w:id="229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2300" w:author="kurt stam" w:date="2013-03-12T13:53:00Z">
        <w:r>
          <w:rPr>
            <w:rFonts w:cs="Courier New" w:ascii="Lucida Console;Geneva" w:hAnsi="Lucida Console;Geneva"/>
            <w:sz w:val="18"/>
            <w:szCs w:val="18"/>
          </w:rPr>
          <w:delText>"</w:delText>
        </w:r>
      </w:del>
      <w:ins w:id="230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72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2302" w:author="kurt stam" w:date="2013-03-12T13:53:00Z">
        <w:r>
          <w:rPr>
            <w:rFonts w:cs="Courier New" w:ascii="Lucida Console;Geneva" w:hAnsi="Lucida Console;Geneva"/>
            <w:sz w:val="18"/>
            <w:szCs w:val="18"/>
          </w:rPr>
          <w:delText>"</w:delText>
        </w:r>
      </w:del>
      <w:ins w:id="230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w:t>
      </w:r>
      <w:del w:id="2304" w:author="kurt stam" w:date="2013-03-12T13:53:00Z">
        <w:r>
          <w:rPr>
            <w:rFonts w:cs="Courier New" w:ascii="Lucida Console;Geneva" w:hAnsi="Lucida Console;Geneva"/>
            <w:sz w:val="18"/>
            <w:szCs w:val="18"/>
          </w:rPr>
          <w:delText>"</w:delText>
        </w:r>
      </w:del>
      <w:ins w:id="230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2306" w:author="kurt stam" w:date="2013-03-12T13:53:00Z">
        <w:r>
          <w:rPr>
            <w:rFonts w:cs="Courier New" w:ascii="Lucida Console;Geneva" w:hAnsi="Lucida Console;Geneva"/>
            <w:sz w:val="18"/>
            <w:szCs w:val="18"/>
          </w:rPr>
          <w:delText>"</w:delText>
        </w:r>
      </w:del>
      <w:ins w:id="230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 Targe</w:t>
      </w:r>
      <w:r>
        <w:rPr>
          <w:rStyle w:val="Xmlverbattrcontent1"/>
          <w:rFonts w:cs="Courier New" w:ascii="Lucida Console;Geneva" w:hAnsi="Lucida Console;Geneva"/>
          <w:b w:val="false"/>
          <w:color w:val="000000"/>
          <w:sz w:val="18"/>
          <w:szCs w:val="18"/>
        </w:rPr>
        <w:t>t</w:t>
      </w:r>
      <w:del w:id="2308" w:author="kurt stam" w:date="2013-03-12T13:53:00Z">
        <w:r>
          <w:rPr>
            <w:rFonts w:cs="Courier New" w:ascii="Lucida Console;Geneva" w:hAnsi="Lucida Console;Geneva"/>
            <w:sz w:val="18"/>
            <w:szCs w:val="18"/>
          </w:rPr>
          <w:delText>"</w:delText>
        </w:r>
      </w:del>
      <w:ins w:id="2309" w:author="kurt stam" w:date="2013-03-12T13:57:00Z">
        <w:r>
          <w:rPr>
            <w:rFonts w:cs="Courier New" w:ascii="Lucida Console;Geneva" w:hAnsi="Lucida Console;Geneva"/>
            <w:sz w:val="18"/>
            <w:szCs w:val="18"/>
          </w:rPr>
          <w:t>"</w:t>
        </w:r>
      </w:ins>
    </w:p>
    <w:p>
      <w:pPr>
        <w:pStyle w:val="Normal"/>
        <w:ind w:left="72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2310" w:author="kurt stam" w:date="2013-03-12T13:53:00Z">
        <w:r>
          <w:rPr>
            <w:rFonts w:cs="Courier New" w:ascii="Lucida Console;Geneva" w:hAnsi="Lucida Console;Geneva"/>
            <w:sz w:val="18"/>
            <w:szCs w:val="18"/>
          </w:rPr>
          <w:delText>"</w:delText>
        </w:r>
      </w:del>
      <w:ins w:id="2311"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2312" w:author="kurt stam" w:date="2013-03-12T13:51:00Z">
        <w:r>
          <w:rPr>
            <w:rStyle w:val="Xmlverbattrcontent1"/>
            <w:rFonts w:cs="Courier New" w:ascii="Lucida Console;Geneva" w:hAnsi="Lucida Console;Geneva"/>
            <w:b w:val="false"/>
            <w:color w:val="000000"/>
            <w:sz w:val="18"/>
            <w:szCs w:val="18"/>
          </w:rPr>
          <w:delText>”</w:delText>
        </w:r>
      </w:del>
      <w:ins w:id="2313"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rPr/>
      </w:pPr>
      <w:r>
        <w:rPr/>
      </w:r>
    </w:p>
    <w:p>
      <w:pPr>
        <w:pStyle w:val="Normal"/>
        <w:rPr/>
      </w:pPr>
      <w:r>
        <w:rPr/>
        <w:t xml:space="preserve">After the </w:t>
      </w:r>
      <w:r>
        <w:rPr>
          <w:i/>
        </w:rPr>
        <w:t>similarXsds</w:t>
      </w:r>
      <w:r>
        <w:rPr/>
        <w:t xml:space="preserve"> relationship above has been added to the </w:t>
      </w:r>
      <w:r>
        <w:rPr>
          <w:i/>
        </w:rPr>
        <w:t>relationships</w:t>
      </w:r>
      <w:r>
        <w:rPr/>
        <w:t xml:space="preserve"> feed, performing another GET on the Source Entry’s </w:t>
      </w:r>
      <w:r>
        <w:rPr>
          <w:i/>
        </w:rPr>
        <w:t>relationship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xml:space="preserve"> - Creating Generic Relationships - After</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w:t>
      </w:r>
      <w:del w:id="2314" w:author="kurt stam" w:date="2013-03-12T13:51:00Z">
        <w:r>
          <w:rPr>
            <w:rFonts w:cs="Courier New" w:ascii="Lucida Console;Geneva" w:hAnsi="Lucida Console;Geneva"/>
            <w:sz w:val="18"/>
            <w:szCs w:val="18"/>
          </w:rPr>
          <w:delText>”</w:delText>
        </w:r>
      </w:del>
      <w:ins w:id="231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2316" w:author="kurt stam" w:date="2013-03-12T13:51:00Z">
        <w:r>
          <w:rPr>
            <w:rFonts w:cs="Courier New" w:ascii="Lucida Console;Geneva" w:hAnsi="Lucida Console;Geneva"/>
            <w:sz w:val="18"/>
            <w:szCs w:val="18"/>
          </w:rPr>
          <w:delText>”</w:delText>
        </w:r>
      </w:del>
      <w:ins w:id="231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2318" w:author="kurt stam" w:date="2013-03-12T13:51:00Z">
        <w:r>
          <w:rPr>
            <w:rStyle w:val="Xmlverbtext1"/>
            <w:rFonts w:cs="Courier New" w:ascii="Lucida Console;Geneva" w:hAnsi="Lucida Console;Geneva"/>
            <w:b w:val="false"/>
            <w:color w:val="000000"/>
            <w:sz w:val="18"/>
            <w:szCs w:val="18"/>
          </w:rPr>
          <w:delText>”</w:delText>
        </w:r>
      </w:del>
      <w:ins w:id="231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docs.oasis-open.org/s-ramp/ns/s-ramp-v1.0</w:t>
      </w:r>
      <w:del w:id="2320" w:author="kurt stam" w:date="2013-03-12T13:51:00Z">
        <w:r>
          <w:rPr>
            <w:rFonts w:cs="Courier New" w:ascii="Lucida Console;Geneva" w:hAnsi="Lucida Console;Geneva"/>
            <w:sz w:val="18"/>
            <w:szCs w:val="18"/>
          </w:rPr>
          <w:delText>”</w:delText>
        </w:r>
      </w:del>
      <w:ins w:id="23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ccc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del w:id="2324" w:author="kurt stam" w:date="2013-03-12T14:21: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322" w:author="kurt stam" w:date="2013-03-12T13:53:00Z">
        <w:r>
          <w:rPr>
            <w:rFonts w:cs="Courier New" w:ascii="Lucida Console;Geneva" w:hAnsi="Lucida Console;Geneva"/>
            <w:sz w:val="18"/>
            <w:szCs w:val="18"/>
          </w:rPr>
          <w:delText>"</w:delText>
        </w:r>
      </w:del>
      <w:ins w:id="232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325" w:author="kurt stam" w:date="2013-03-12T14:21: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source.xsd}/relationships</w:t>
      </w:r>
      <w:del w:id="2326" w:author="kurt stam" w:date="2013-03-12T13:53:00Z">
        <w:r>
          <w:rPr>
            <w:rFonts w:cs="Courier New" w:ascii="Lucida Console;Geneva" w:hAnsi="Lucida Console;Geneva"/>
            <w:sz w:val="18"/>
            <w:szCs w:val="18"/>
          </w:rPr>
          <w:delText>"</w:delText>
        </w:r>
      </w:del>
      <w:ins w:id="232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2328" w:author="kurt stam" w:date="2013-03-12T13:53:00Z">
        <w:r>
          <w:rPr>
            <w:rFonts w:cs="Courier New" w:ascii="Lucida Console;Geneva" w:hAnsi="Lucida Console;Geneva"/>
            <w:sz w:val="18"/>
            <w:szCs w:val="18"/>
          </w:rPr>
          <w:delText>"</w:delText>
        </w:r>
      </w:del>
      <w:ins w:id="232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330" w:author="kurt stam" w:date="2013-03-12T13:53:00Z">
        <w:r>
          <w:rPr>
            <w:rFonts w:cs="Courier New" w:ascii="Lucida Console;Geneva" w:hAnsi="Lucida Console;Geneva"/>
            <w:sz w:val="18"/>
            <w:szCs w:val="18"/>
          </w:rPr>
          <w:delText>"</w:delText>
        </w:r>
      </w:del>
      <w:ins w:id="233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type=</w:t>
      </w:r>
      <w:del w:id="2332" w:author="kurt stam" w:date="2013-03-12T13:53:00Z">
        <w:r>
          <w:rPr>
            <w:rFonts w:cs="Courier New" w:ascii="Lucida Console;Geneva" w:hAnsi="Lucida Console;Geneva"/>
            <w:sz w:val="18"/>
            <w:szCs w:val="18"/>
          </w:rPr>
          <w:delText>"</w:delText>
        </w:r>
      </w:del>
      <w:ins w:id="233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feed</w:t>
      </w:r>
      <w:del w:id="2334" w:author="kurt stam" w:date="2013-03-12T13:53:00Z">
        <w:r>
          <w:rPr>
            <w:rFonts w:cs="Courier New" w:ascii="Lucida Console;Geneva" w:hAnsi="Lucida Console;Geneva"/>
            <w:sz w:val="18"/>
            <w:szCs w:val="18"/>
          </w:rPr>
          <w:delText>"</w:delText>
        </w:r>
      </w:del>
      <w:ins w:id="233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336" w:author="kurt stam" w:date="2013-03-12T13:52:00Z">
        <w:r>
          <w:rPr>
            <w:rFonts w:cs="Courier New" w:ascii="Lucida Console;Geneva" w:hAnsi="Lucida Console;Geneva"/>
            <w:sz w:val="18"/>
            <w:szCs w:val="18"/>
          </w:rPr>
          <w:delText>“</w:delText>
        </w:r>
      </w:del>
      <w:ins w:id="233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338" w:author="kurt stam" w:date="2013-03-12T13:51:00Z">
        <w:r>
          <w:rPr>
            <w:rFonts w:cs="Courier New" w:ascii="Lucida Console;Geneva" w:hAnsi="Lucida Console;Geneva"/>
            <w:sz w:val="18"/>
            <w:szCs w:val="18"/>
          </w:rPr>
          <w:delText>”</w:delText>
        </w:r>
      </w:del>
      <w:ins w:id="233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source.xsd : All relationships feed&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2340" w:author="kurt stam" w:date="2013-03-12T13:46:00Z">
        <w:r>
          <w:rPr>
            <w:rFonts w:cs="Courier New" w:ascii="Lucida Console;Geneva" w:hAnsi="Lucida Console;Geneva"/>
            <w:sz w:val="18"/>
            <w:szCs w:val="18"/>
          </w:rPr>
          <w:delText>—</w:delText>
        </w:r>
      </w:del>
      <w:ins w:id="2341" w:author="kurt stam" w:date="2013-03-12T13:46:00Z">
        <w:r>
          <w:rPr>
            <w:rFonts w:cs="Courier New" w:ascii="Lucida Console;Geneva" w:hAnsi="Lucida Console;Geneva"/>
            <w:sz w:val="18"/>
            <w:szCs w:val="18"/>
          </w:rPr>
          <w:t>--</w:t>
        </w:r>
      </w:ins>
      <w:r>
        <w:rPr>
          <w:rFonts w:cs="Courier New" w:ascii="Lucida Console;Geneva" w:hAnsi="Lucida Console;Geneva"/>
          <w:sz w:val="18"/>
          <w:szCs w:val="18"/>
        </w:rPr>
        <w:t>First Relationship Entry in 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relationship: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342" w:author="kurt stam" w:date="2013-03-12T13:52:00Z">
        <w:r>
          <w:rPr>
            <w:rFonts w:cs="Courier New" w:ascii="Lucida Console;Geneva" w:hAnsi="Lucida Console;Geneva"/>
            <w:sz w:val="18"/>
            <w:szCs w:val="18"/>
          </w:rPr>
          <w:delText>“</w:delText>
        </w:r>
      </w:del>
      <w:ins w:id="234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344" w:author="kurt stam" w:date="2013-03-12T13:51:00Z">
        <w:r>
          <w:rPr>
            <w:rFonts w:cs="Courier New" w:ascii="Lucida Console;Geneva" w:hAnsi="Lucida Console;Geneva"/>
            <w:sz w:val="18"/>
            <w:szCs w:val="18"/>
          </w:rPr>
          <w:delText>”</w:delText>
        </w:r>
      </w:del>
      <w:ins w:id="234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 for source.xsd Source Entry: similar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del w:id="2348" w:author="kurt stam" w:date="2013-03-12T14:21: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346" w:author="kurt stam" w:date="2013-03-12T13:53:00Z">
        <w:r>
          <w:rPr>
            <w:rFonts w:cs="Courier New" w:ascii="Lucida Console;Geneva" w:hAnsi="Lucida Console;Geneva"/>
            <w:sz w:val="18"/>
            <w:szCs w:val="18"/>
          </w:rPr>
          <w:delText>"</w:delText>
        </w:r>
      </w:del>
      <w:ins w:id="234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349" w:author="kurt stam" w:date="2013-03-12T14:21: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source.xsd}/relationships/{uuid:relationship:1}</w:t>
      </w:r>
      <w:del w:id="2350" w:author="kurt stam" w:date="2013-03-12T13:51:00Z">
        <w:r>
          <w:rPr>
            <w:rFonts w:cs="Courier New" w:ascii="Lucida Console;Geneva" w:hAnsi="Lucida Console;Geneva"/>
            <w:sz w:val="18"/>
            <w:szCs w:val="18"/>
          </w:rPr>
          <w:delText>”</w:delText>
        </w:r>
      </w:del>
      <w:ins w:id="235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352" w:author="kurt stam" w:date="2013-03-12T13:53:00Z">
        <w:r>
          <w:rPr>
            <w:rFonts w:cs="Courier New" w:ascii="Lucida Console;Geneva" w:hAnsi="Lucida Console;Geneva"/>
            <w:sz w:val="18"/>
            <w:szCs w:val="18"/>
          </w:rPr>
          <w:delText>"</w:delText>
        </w:r>
      </w:del>
      <w:ins w:id="235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354" w:author="kurt stam" w:date="2013-03-12T13:53:00Z">
        <w:r>
          <w:rPr>
            <w:rFonts w:cs="Courier New" w:ascii="Lucida Console;Geneva" w:hAnsi="Lucida Console;Geneva"/>
            <w:sz w:val="18"/>
            <w:szCs w:val="18"/>
          </w:rPr>
          <w:delText>"</w:delText>
        </w:r>
      </w:del>
      <w:ins w:id="235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356" w:author="kurt stam" w:date="2013-03-12T13:53:00Z">
        <w:r>
          <w:rPr>
            <w:rFonts w:cs="Courier New" w:ascii="Lucida Console;Geneva" w:hAnsi="Lucida Console;Geneva"/>
            <w:sz w:val="18"/>
            <w:szCs w:val="18"/>
          </w:rPr>
          <w:delText>"</w:delText>
        </w:r>
      </w:del>
      <w:ins w:id="235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358" w:author="kurt stam" w:date="2013-03-12T13:53:00Z">
        <w:r>
          <w:rPr>
            <w:rFonts w:cs="Courier New" w:ascii="Lucida Console;Geneva" w:hAnsi="Lucida Console;Geneva"/>
            <w:sz w:val="18"/>
            <w:szCs w:val="18"/>
          </w:rPr>
          <w:delText>"</w:delText>
        </w:r>
      </w:del>
      <w:ins w:id="235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del w:id="2362" w:author="kurt stam" w:date="2013-03-12T14:21: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360" w:author="kurt stam" w:date="2013-03-12T13:53:00Z">
        <w:r>
          <w:rPr>
            <w:rFonts w:cs="Courier New" w:ascii="Lucida Console;Geneva" w:hAnsi="Lucida Console;Geneva"/>
            <w:sz w:val="18"/>
            <w:szCs w:val="18"/>
          </w:rPr>
          <w:delText>"</w:delText>
        </w:r>
      </w:del>
      <w:ins w:id="236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363" w:author="kurt stam" w:date="2013-03-12T14:21: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source.xsd}/relationships/{uuid:relationship:1}</w:t>
      </w:r>
      <w:del w:id="2364" w:author="kurt stam" w:date="2013-03-12T13:51:00Z">
        <w:r>
          <w:rPr>
            <w:rFonts w:cs="Courier New" w:ascii="Lucida Console;Geneva" w:hAnsi="Lucida Console;Geneva"/>
            <w:sz w:val="18"/>
            <w:szCs w:val="18"/>
          </w:rPr>
          <w:delText>”</w:delText>
        </w:r>
      </w:del>
      <w:ins w:id="236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366" w:author="kurt stam" w:date="2013-03-12T13:53:00Z">
        <w:r>
          <w:rPr>
            <w:rFonts w:cs="Courier New" w:ascii="Lucida Console;Geneva" w:hAnsi="Lucida Console;Geneva"/>
            <w:sz w:val="18"/>
            <w:szCs w:val="18"/>
          </w:rPr>
          <w:delText>"</w:delText>
        </w:r>
      </w:del>
      <w:ins w:id="236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368" w:author="kurt stam" w:date="2013-03-12T13:53:00Z">
        <w:r>
          <w:rPr>
            <w:rFonts w:cs="Courier New" w:ascii="Lucida Console;Geneva" w:hAnsi="Lucida Console;Geneva"/>
            <w:sz w:val="18"/>
            <w:szCs w:val="18"/>
          </w:rPr>
          <w:delText>"</w:delText>
        </w:r>
      </w:del>
      <w:ins w:id="23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370" w:author="kurt stam" w:date="2013-03-12T13:53:00Z">
        <w:r>
          <w:rPr>
            <w:rFonts w:cs="Courier New" w:ascii="Lucida Console;Geneva" w:hAnsi="Lucida Console;Geneva"/>
            <w:sz w:val="18"/>
            <w:szCs w:val="18"/>
          </w:rPr>
          <w:delText>"</w:delText>
        </w:r>
      </w:del>
      <w:ins w:id="23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edit</w:t>
      </w:r>
      <w:del w:id="2372" w:author="kurt stam" w:date="2013-03-12T13:53:00Z">
        <w:r>
          <w:rPr>
            <w:rFonts w:cs="Courier New" w:ascii="Lucida Console;Geneva" w:hAnsi="Lucida Console;Geneva"/>
            <w:sz w:val="18"/>
            <w:szCs w:val="18"/>
          </w:rPr>
          <w:delText>"</w:delText>
        </w:r>
      </w:del>
      <w:ins w:id="237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Relationship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2374" w:author="kurt stam" w:date="2013-03-12T13:53:00Z">
        <w:r>
          <w:rPr>
            <w:rStyle w:val="Xmlverbtext1"/>
            <w:rFonts w:cs="Courier New" w:ascii="Lucida Console;Geneva" w:hAnsi="Lucida Console;Geneva"/>
            <w:b w:val="false"/>
            <w:color w:val="000000"/>
            <w:sz w:val="18"/>
            <w:szCs w:val="18"/>
          </w:rPr>
          <w:delText>"</w:delText>
        </w:r>
      </w:del>
      <w:ins w:id="237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2376" w:author="kurt stam" w:date="2013-03-12T13:53:00Z">
        <w:r>
          <w:rPr>
            <w:rStyle w:val="Xmlverbtext1"/>
            <w:rFonts w:cs="Courier New" w:ascii="Lucida Console;Geneva" w:hAnsi="Lucida Console;Geneva"/>
            <w:b w:val="false"/>
            <w:color w:val="000000"/>
            <w:sz w:val="18"/>
            <w:szCs w:val="18"/>
          </w:rPr>
          <w:delText>"</w:delText>
        </w:r>
      </w:del>
      <w:ins w:id="237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Relationship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similarXsds&lt;/s-ramp:relationshipType&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sourceId&gt;</w:t>
      </w:r>
      <w:r>
        <w:rPr>
          <w:rFonts w:cs="Courier New" w:ascii="Lucida Console;Geneva" w:hAnsi="Lucida Console;Geneva"/>
          <w:sz w:val="18"/>
          <w:szCs w:val="18"/>
        </w:rPr>
        <w:t>{uuid:source.xsd}&lt;/source</w:t>
      </w:r>
      <w:r>
        <w:rPr>
          <w:rStyle w:val="Xmlverbtext1"/>
          <w:rFonts w:cs="Courier New" w:ascii="Lucida Console;Geneva" w:hAnsi="Lucida Console;Geneva"/>
          <w:b w:val="false"/>
          <w:color w:val="000000"/>
          <w:sz w:val="18"/>
          <w:szCs w:val="18"/>
        </w:rPr>
        <w:t>Id</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targetId&gt;</w:t>
      </w:r>
      <w:r>
        <w:rPr>
          <w:rFonts w:cs="Courier New" w:ascii="Lucida Console;Geneva" w:hAnsi="Lucida Console;Geneva"/>
          <w:sz w:val="18"/>
          <w:szCs w:val="18"/>
        </w:rPr>
        <w:t>{uuid:target.xsd}&lt;/target</w:t>
      </w:r>
      <w:r>
        <w:rPr>
          <w:rStyle w:val="Xmlverbtext1"/>
          <w:rFonts w:cs="Courier New" w:ascii="Lucida Console;Geneva" w:hAnsi="Lucida Console;Geneva"/>
          <w:b w:val="false"/>
          <w:color w:val="000000"/>
          <w:sz w:val="18"/>
          <w:szCs w:val="18"/>
        </w:rPr>
        <w:t>Id</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relationship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2378" w:author="kurt stam" w:date="2013-03-12T13:46:00Z">
        <w:r>
          <w:rPr>
            <w:rFonts w:cs="Courier New" w:ascii="Lucida Console;Geneva" w:hAnsi="Lucida Console;Geneva"/>
            <w:sz w:val="18"/>
            <w:szCs w:val="18"/>
          </w:rPr>
          <w:delText>—</w:delText>
        </w:r>
      </w:del>
      <w:ins w:id="2379" w:author="kurt stam" w:date="2013-03-12T13:46:00Z">
        <w:r>
          <w:rPr>
            <w:rFonts w:cs="Courier New" w:ascii="Lucida Console;Geneva" w:hAnsi="Lucida Console;Geneva"/>
            <w:sz w:val="18"/>
            <w:szCs w:val="18"/>
          </w:rPr>
          <w:t>--</w:t>
        </w:r>
      </w:ins>
      <w:r>
        <w:rPr>
          <w:rFonts w:cs="Courier New" w:ascii="Lucida Console;Geneva" w:hAnsi="Lucida Console;Geneva"/>
          <w:sz w:val="18"/>
          <w:szCs w:val="18"/>
        </w:rPr>
        <w:t>Link to relationship Source Entry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itle=</w:t>
      </w:r>
      <w:del w:id="2380" w:author="kurt stam" w:date="2013-03-12T13:53:00Z">
        <w:r>
          <w:rPr>
            <w:rFonts w:cs="Courier New" w:ascii="Lucida Console;Geneva" w:hAnsi="Lucida Console;Geneva"/>
            <w:sz w:val="18"/>
            <w:szCs w:val="18"/>
          </w:rPr>
          <w:delText>"</w:delText>
        </w:r>
      </w:del>
      <w:ins w:id="238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 Source Entry</w:t>
      </w:r>
      <w:del w:id="2382" w:author="kurt stam" w:date="2013-03-12T13:53:00Z">
        <w:r>
          <w:rPr>
            <w:rFonts w:cs="Courier New" w:ascii="Lucida Console;Geneva" w:hAnsi="Lucida Console;Geneva"/>
            <w:sz w:val="18"/>
            <w:szCs w:val="18"/>
          </w:rPr>
          <w:delText>"</w:delText>
        </w:r>
      </w:del>
      <w:ins w:id="238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ref=</w:t>
      </w:r>
      <w:del w:id="2384" w:author="kurt stam" w:date="2013-03-12T13:53:00Z">
        <w:r>
          <w:rPr>
            <w:rFonts w:cs="Courier New" w:ascii="Lucida Console;Geneva" w:hAnsi="Lucida Console;Geneva"/>
            <w:sz w:val="18"/>
            <w:szCs w:val="18"/>
          </w:rPr>
          <w:delText>"</w:delText>
        </w:r>
      </w:del>
      <w:ins w:id="238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uuid:source.xsd}</w:t>
      </w:r>
      <w:del w:id="2386" w:author="kurt stam" w:date="2013-03-12T13:51:00Z">
        <w:r>
          <w:rPr>
            <w:rFonts w:cs="Courier New" w:ascii="Lucida Console;Geneva" w:hAnsi="Lucida Console;Geneva"/>
            <w:sz w:val="18"/>
            <w:szCs w:val="18"/>
          </w:rPr>
          <w:delText>”</w:delText>
        </w:r>
      </w:del>
      <w:ins w:id="238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388" w:author="kurt stam" w:date="2013-03-12T13:53:00Z">
        <w:r>
          <w:rPr>
            <w:rFonts w:cs="Courier New" w:ascii="Lucida Console;Geneva" w:hAnsi="Lucida Console;Geneva"/>
            <w:sz w:val="18"/>
            <w:szCs w:val="18"/>
          </w:rPr>
          <w:delText>"</w:delText>
        </w:r>
      </w:del>
      <w:ins w:id="238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390" w:author="kurt stam" w:date="2013-03-12T13:53:00Z">
        <w:r>
          <w:rPr>
            <w:rFonts w:cs="Courier New" w:ascii="Lucida Console;Geneva" w:hAnsi="Lucida Console;Geneva"/>
            <w:sz w:val="18"/>
            <w:szCs w:val="18"/>
          </w:rPr>
          <w:delText>"</w:delText>
        </w:r>
      </w:del>
      <w:ins w:id="239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2392" w:author="kurt stam" w:date="2013-03-12T13:53:00Z">
        <w:r>
          <w:rPr>
            <w:rFonts w:cs="Courier New" w:ascii="Lucida Console;Geneva" w:hAnsi="Lucida Console;Geneva"/>
            <w:sz w:val="18"/>
            <w:szCs w:val="18"/>
          </w:rPr>
          <w:delText>"</w:delText>
        </w:r>
      </w:del>
      <w:ins w:id="239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relationship:source</w:t>
      </w:r>
      <w:del w:id="2394" w:author="kurt stam" w:date="2013-03-12T13:53:00Z">
        <w:r>
          <w:rPr>
            <w:rFonts w:cs="Courier New" w:ascii="Lucida Console;Geneva" w:hAnsi="Lucida Console;Geneva"/>
            <w:sz w:val="18"/>
            <w:szCs w:val="18"/>
          </w:rPr>
          <w:delText>"</w:delText>
        </w:r>
      </w:del>
      <w:ins w:id="239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2396" w:author="kurt stam" w:date="2013-03-12T13:46:00Z">
        <w:r>
          <w:rPr>
            <w:rFonts w:cs="Courier New" w:ascii="Lucida Console;Geneva" w:hAnsi="Lucida Console;Geneva"/>
            <w:sz w:val="18"/>
            <w:szCs w:val="18"/>
          </w:rPr>
          <w:delText>—</w:delText>
        </w:r>
      </w:del>
      <w:ins w:id="2397" w:author="kurt stam" w:date="2013-03-12T13:46:00Z">
        <w:r>
          <w:rPr>
            <w:rFonts w:cs="Courier New" w:ascii="Lucida Console;Geneva" w:hAnsi="Lucida Console;Geneva"/>
            <w:sz w:val="18"/>
            <w:szCs w:val="18"/>
          </w:rPr>
          <w:t>--</w:t>
        </w:r>
      </w:ins>
      <w:r>
        <w:rPr>
          <w:rFonts w:cs="Courier New" w:ascii="Lucida Console;Geneva" w:hAnsi="Lucida Console;Geneva"/>
          <w:sz w:val="18"/>
          <w:szCs w:val="18"/>
        </w:rPr>
        <w:t>Link to relationship entry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itle=</w:t>
      </w:r>
      <w:del w:id="2398" w:author="kurt stam" w:date="2013-03-12T13:53:00Z">
        <w:r>
          <w:rPr>
            <w:rFonts w:cs="Courier New" w:ascii="Lucida Console;Geneva" w:hAnsi="Lucida Console;Geneva"/>
            <w:sz w:val="18"/>
            <w:szCs w:val="18"/>
          </w:rPr>
          <w:delText>"</w:delText>
        </w:r>
      </w:del>
      <w:ins w:id="239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 Entry</w:t>
      </w:r>
      <w:del w:id="2400" w:author="kurt stam" w:date="2013-03-12T13:53:00Z">
        <w:r>
          <w:rPr>
            <w:rFonts w:cs="Courier New" w:ascii="Lucida Console;Geneva" w:hAnsi="Lucida Console;Geneva"/>
            <w:sz w:val="18"/>
            <w:szCs w:val="18"/>
          </w:rPr>
          <w:delText>"</w:delText>
        </w:r>
      </w:del>
      <w:ins w:id="240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ref=</w:t>
      </w:r>
      <w:del w:id="2402" w:author="kurt stam" w:date="2013-03-12T13:53:00Z">
        <w:r>
          <w:rPr>
            <w:rFonts w:cs="Courier New" w:ascii="Lucida Console;Geneva" w:hAnsi="Lucida Console;Geneva"/>
            <w:sz w:val="18"/>
            <w:szCs w:val="18"/>
          </w:rPr>
          <w:delText>"</w:delText>
        </w:r>
      </w:del>
      <w:ins w:id="240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uuid:target.xsd}</w:t>
      </w:r>
      <w:del w:id="2404" w:author="kurt stam" w:date="2013-03-12T13:51:00Z">
        <w:r>
          <w:rPr>
            <w:rFonts w:cs="Courier New" w:ascii="Lucida Console;Geneva" w:hAnsi="Lucida Console;Geneva"/>
            <w:sz w:val="18"/>
            <w:szCs w:val="18"/>
          </w:rPr>
          <w:delText>”</w:delText>
        </w:r>
      </w:del>
      <w:ins w:id="240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406" w:author="kurt stam" w:date="2013-03-12T13:53:00Z">
        <w:r>
          <w:rPr>
            <w:rFonts w:cs="Courier New" w:ascii="Lucida Console;Geneva" w:hAnsi="Lucida Console;Geneva"/>
            <w:sz w:val="18"/>
            <w:szCs w:val="18"/>
          </w:rPr>
          <w:delText>"</w:delText>
        </w:r>
      </w:del>
      <w:ins w:id="240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408" w:author="kurt stam" w:date="2013-03-12T13:53:00Z">
        <w:r>
          <w:rPr>
            <w:rFonts w:cs="Courier New" w:ascii="Lucida Console;Geneva" w:hAnsi="Lucida Console;Geneva"/>
            <w:sz w:val="18"/>
            <w:szCs w:val="18"/>
          </w:rPr>
          <w:delText>"</w:delText>
        </w:r>
      </w:del>
      <w:ins w:id="2409"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2410" w:author="kurt stam" w:date="2013-03-12T13:53:00Z">
        <w:r>
          <w:rPr>
            <w:rFonts w:cs="Courier New" w:ascii="Lucida Console;Geneva" w:hAnsi="Lucida Console;Geneva"/>
            <w:sz w:val="18"/>
            <w:szCs w:val="18"/>
          </w:rPr>
          <w:delText>"</w:delText>
        </w:r>
      </w:del>
      <w:ins w:id="241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relationship:target</w:t>
      </w:r>
      <w:del w:id="2412" w:author="kurt stam" w:date="2013-03-12T13:53:00Z">
        <w:r>
          <w:rPr>
            <w:rFonts w:cs="Courier New" w:ascii="Lucida Console;Geneva" w:hAnsi="Lucida Console;Geneva"/>
            <w:sz w:val="18"/>
            <w:szCs w:val="18"/>
          </w:rPr>
          <w:delText>"</w:delText>
        </w:r>
      </w:del>
      <w:ins w:id="241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ink to corresponding similarXsds Relationship Type Entry which the server</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creates if this is the first similarXsds type relationship</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del w:id="2416" w:author="kurt stam" w:date="2013-03-12T14:21: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414" w:author="kurt stam" w:date="2013-03-12T13:53:00Z">
        <w:r>
          <w:rPr>
            <w:rFonts w:cs="Courier New" w:ascii="Lucida Console;Geneva" w:hAnsi="Lucida Console;Geneva"/>
            <w:sz w:val="18"/>
            <w:szCs w:val="18"/>
          </w:rPr>
          <w:delText>"</w:delText>
        </w:r>
      </w:del>
      <w:ins w:id="241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uuid:source.xsd}/</w:t>
      </w:r>
    </w:p>
    <w:p>
      <w:pPr>
        <w:pStyle w:val="Normal"/>
        <w:ind w:left="360" w:hanging="0"/>
        <w:rPr>
          <w:rStyle w:val="Xmlverbtext1"/>
          <w:rFonts w:ascii="Lucida Console;Geneva" w:hAnsi="Lucida Console;Geneva" w:cs="Courier New"/>
          <w:b w:val="false"/>
          <w:b w:val="false"/>
          <w:color w:val="000000"/>
          <w:sz w:val="18"/>
          <w:szCs w:val="18"/>
        </w:rPr>
      </w:pPr>
      <w:del w:id="2417" w:author="kurt stam" w:date="2013-03-12T14:21: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relationshipTypes/</w:t>
      </w:r>
      <w:r>
        <w:rPr>
          <w:rStyle w:val="Xmlverbtext1"/>
          <w:rFonts w:cs="Courier New" w:ascii="Lucida Console;Geneva" w:hAnsi="Lucida Console;Geneva"/>
          <w:b w:val="false"/>
          <w:color w:val="000000"/>
          <w:sz w:val="18"/>
          <w:szCs w:val="18"/>
        </w:rPr>
        <w:t>1225c695-cfb8-4ebb-aaaa-80da344eddd2</w:t>
      </w:r>
      <w:del w:id="2418" w:author="kurt stam" w:date="2013-03-12T13:51:00Z">
        <w:r>
          <w:rPr>
            <w:rStyle w:val="Xmlverbtext1"/>
            <w:rFonts w:cs="Courier New" w:ascii="Lucida Console;Geneva" w:hAnsi="Lucida Console;Geneva"/>
            <w:b w:val="false"/>
            <w:color w:val="000000"/>
            <w:sz w:val="18"/>
            <w:szCs w:val="18"/>
          </w:rPr>
          <w:delText>”</w:delText>
        </w:r>
      </w:del>
      <w:ins w:id="2419" w:author="kurt stam" w:date="2013-03-12T13:57:00Z">
        <w:r>
          <w:rPr>
            <w:rStyle w:val="Xmlverbtext1"/>
            <w:rFonts w:cs="Courier New" w:ascii="Lucida Console;Geneva" w:hAnsi="Lucida Console;Geneva"/>
            <w:b w:val="false"/>
            <w:color w:val="000000"/>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type=</w:t>
      </w:r>
      <w:del w:id="2420" w:author="kurt stam" w:date="2013-03-12T13:53:00Z">
        <w:r>
          <w:rPr>
            <w:rFonts w:cs="Courier New" w:ascii="Lucida Console;Geneva" w:hAnsi="Lucida Console;Geneva"/>
            <w:sz w:val="18"/>
            <w:szCs w:val="18"/>
          </w:rPr>
          <w:delText>"</w:delText>
        </w:r>
      </w:del>
      <w:ins w:id="24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422" w:author="kurt stam" w:date="2013-03-12T13:53:00Z">
        <w:r>
          <w:rPr>
            <w:rFonts w:cs="Courier New" w:ascii="Lucida Console;Geneva" w:hAnsi="Lucida Console;Geneva"/>
            <w:sz w:val="18"/>
            <w:szCs w:val="18"/>
          </w:rPr>
          <w:delText>"</w:delText>
        </w:r>
      </w:del>
      <w:ins w:id="242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2424" w:author="kurt stam" w:date="2013-03-12T13:53:00Z">
        <w:r>
          <w:rPr>
            <w:rFonts w:cs="Courier New" w:ascii="Lucida Console;Geneva" w:hAnsi="Lucida Console;Geneva"/>
            <w:sz w:val="18"/>
            <w:szCs w:val="18"/>
          </w:rPr>
          <w:delText>"</w:delText>
        </w:r>
      </w:del>
      <w:ins w:id="242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relationship:type</w:t>
      </w:r>
      <w:del w:id="2426" w:author="kurt stam" w:date="2013-03-12T13:53:00Z">
        <w:r>
          <w:rPr>
            <w:rFonts w:cs="Courier New" w:ascii="Lucida Console;Geneva" w:hAnsi="Lucida Console;Geneva"/>
            <w:sz w:val="18"/>
            <w:szCs w:val="18"/>
          </w:rPr>
          <w:delText>"</w:delText>
        </w:r>
      </w:del>
      <w:ins w:id="242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428" w:author="kurt stam" w:date="2013-03-12T13:53:00Z">
        <w:r>
          <w:rPr>
            <w:rFonts w:cs="Courier New" w:ascii="Lucida Console;Geneva" w:hAnsi="Lucida Console;Geneva"/>
            <w:sz w:val="18"/>
            <w:szCs w:val="18"/>
          </w:rPr>
          <w:delText>"</w:delText>
        </w:r>
      </w:del>
      <w:ins w:id="242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w:t>
      </w:r>
      <w:del w:id="2430" w:author="kurt stam" w:date="2013-03-12T13:53:00Z">
        <w:r>
          <w:rPr>
            <w:rFonts w:cs="Courier New" w:ascii="Lucida Console;Geneva" w:hAnsi="Lucida Console;Geneva"/>
            <w:sz w:val="18"/>
            <w:szCs w:val="18"/>
          </w:rPr>
          <w:delText>"</w:delText>
        </w:r>
      </w:del>
      <w:ins w:id="243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432" w:author="kurt stam" w:date="2013-03-12T13:53:00Z">
        <w:r>
          <w:rPr>
            <w:rFonts w:cs="Courier New" w:ascii="Lucida Console;Geneva" w:hAnsi="Lucida Console;Geneva"/>
            <w:sz w:val="18"/>
            <w:szCs w:val="18"/>
          </w:rPr>
          <w:delText>"</w:delText>
        </w:r>
      </w:del>
      <w:ins w:id="243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his is a user-defined S-RAMP relationship.</w:t>
      </w:r>
      <w:del w:id="2434" w:author="kurt stam" w:date="2013-03-12T13:53:00Z">
        <w:r>
          <w:rPr>
            <w:rFonts w:cs="Courier New" w:ascii="Lucida Console;Geneva" w:hAnsi="Lucida Console;Geneva"/>
            <w:sz w:val="18"/>
            <w:szCs w:val="18"/>
          </w:rPr>
          <w:delText>"</w:delText>
        </w:r>
      </w:del>
      <w:ins w:id="243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436" w:author="kurt stam" w:date="2013-03-12T13:53:00Z">
        <w:r>
          <w:rPr>
            <w:rFonts w:cs="Courier New" w:ascii="Lucida Console;Geneva" w:hAnsi="Lucida Console;Geneva"/>
            <w:sz w:val="18"/>
            <w:szCs w:val="18"/>
          </w:rPr>
          <w:delText>"</w:delText>
        </w:r>
      </w:del>
      <w:ins w:id="243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2438" w:author="kurt stam" w:date="2013-03-12T13:53:00Z">
        <w:r>
          <w:rPr>
            <w:rFonts w:cs="Courier New" w:ascii="Lucida Console;Geneva" w:hAnsi="Lucida Console;Geneva"/>
            <w:sz w:val="18"/>
            <w:szCs w:val="18"/>
          </w:rPr>
          <w:delText>"</w:delText>
        </w:r>
      </w:del>
      <w:ins w:id="243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440" w:author="kurt stam" w:date="2013-03-12T13:53:00Z">
        <w:r>
          <w:rPr>
            <w:rFonts w:cs="Courier New" w:ascii="Lucida Console;Geneva" w:hAnsi="Lucida Console;Geneva"/>
            <w:sz w:val="18"/>
            <w:szCs w:val="18"/>
          </w:rPr>
          <w:delText>"</w:delText>
        </w:r>
      </w:del>
      <w:ins w:id="244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w:t>
      </w:r>
      <w:del w:id="2442" w:author="kurt stam" w:date="2013-03-12T13:53:00Z">
        <w:r>
          <w:rPr>
            <w:rFonts w:cs="Courier New" w:ascii="Lucida Console;Geneva" w:hAnsi="Lucida Console;Geneva"/>
            <w:sz w:val="18"/>
            <w:szCs w:val="18"/>
          </w:rPr>
          <w:delText>"</w:delText>
        </w:r>
      </w:del>
      <w:ins w:id="244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444" w:author="kurt stam" w:date="2013-03-12T13:53:00Z">
        <w:r>
          <w:rPr>
            <w:rFonts w:cs="Courier New" w:ascii="Lucida Console;Geneva" w:hAnsi="Lucida Console;Geneva"/>
            <w:sz w:val="18"/>
            <w:szCs w:val="18"/>
          </w:rPr>
          <w:delText>"</w:delText>
        </w:r>
      </w:del>
      <w:ins w:id="244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 Entry type</w:t>
      </w:r>
      <w:del w:id="2446" w:author="kurt stam" w:date="2013-03-12T13:53:00Z">
        <w:r>
          <w:rPr>
            <w:rFonts w:cs="Courier New" w:ascii="Lucida Console;Geneva" w:hAnsi="Lucida Console;Geneva"/>
            <w:sz w:val="18"/>
            <w:szCs w:val="18"/>
          </w:rPr>
          <w:delText>"</w:delText>
        </w:r>
      </w:del>
      <w:ins w:id="244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448" w:author="kurt stam" w:date="2013-03-12T13:53:00Z">
        <w:r>
          <w:rPr>
            <w:rFonts w:cs="Courier New" w:ascii="Lucida Console;Geneva" w:hAnsi="Lucida Console;Geneva"/>
            <w:sz w:val="18"/>
            <w:szCs w:val="18"/>
          </w:rPr>
          <w:delText>"</w:delText>
        </w:r>
      </w:del>
      <w:ins w:id="244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type</w:t>
      </w:r>
      <w:del w:id="2450" w:author="kurt stam" w:date="2013-03-12T13:53:00Z">
        <w:r>
          <w:rPr>
            <w:rFonts w:cs="Courier New" w:ascii="Lucida Console;Geneva" w:hAnsi="Lucida Console;Geneva"/>
            <w:sz w:val="18"/>
            <w:szCs w:val="18"/>
          </w:rPr>
          <w:delText>"</w:delText>
        </w:r>
      </w:del>
      <w:ins w:id="245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Normal"/>
        <w:rPr/>
      </w:pPr>
      <w:r>
        <w:rPr/>
      </w:r>
    </w:p>
    <w:p>
      <w:pPr>
        <w:pStyle w:val="Normal"/>
        <w:rPr/>
      </w:pPr>
      <w:r>
        <w:rPr/>
        <w:t xml:space="preserve">As noted in Section </w:t>
      </w:r>
      <w:r>
        <w:rPr/>
        <w:fldChar w:fldCharType="begin"/>
      </w:r>
      <w:r>
        <w:rPr/>
        <w:instrText xml:space="preserve"> REF _Ref240624703 \n \h </w:instrText>
      </w:r>
      <w:r>
        <w:rPr/>
        <w:fldChar w:fldCharType="separate"/>
      </w:r>
      <w:r>
        <w:rPr/>
        <w:t>2.4.1.3</w:t>
      </w:r>
      <w:r>
        <w:rPr/>
        <w:fldChar w:fldCharType="end"/>
      </w:r>
      <w:r>
        <w:rPr/>
        <w:t xml:space="preserve">, Relationship Type Entry documents are automatically created by the server and added to the </w:t>
      </w:r>
      <w:r>
        <w:rPr>
          <w:i/>
        </w:rPr>
        <w:t>relationshipTypes</w:t>
      </w:r>
      <w:r>
        <w:rPr/>
        <w:t xml:space="preserve"> feed in response to the first creation of a relationship instance of a new Relationship Type.   To create a relationship having no targets for a Relationship Type not already present in the Source Entry, it is necessary to POST a Relationship Type Entry for the new Relationship Type to the </w:t>
      </w:r>
      <w:r>
        <w:rPr>
          <w:i/>
        </w:rPr>
        <w:t>relationshipTypes</w:t>
      </w:r>
      <w:r>
        <w:rPr/>
        <w:t xml:space="preserve"> feed.  An example of adding a relationship with no targets whose Relationship Type is called </w:t>
      </w:r>
      <w:del w:id="2452" w:author="kurt stam" w:date="2013-03-12T13:52:00Z">
        <w:r>
          <w:rPr/>
          <w:delText>“</w:delText>
        </w:r>
      </w:del>
      <w:ins w:id="2453" w:author="kurt stam" w:date="2013-03-12T13:57:00Z">
        <w:r>
          <w:rPr/>
          <w:t>"</w:t>
        </w:r>
      </w:ins>
      <w:r>
        <w:rPr/>
        <w:t>myNewRelationshipType</w:t>
      </w:r>
      <w:del w:id="2454" w:author="kurt stam" w:date="2013-03-12T13:51:00Z">
        <w:r>
          <w:rPr/>
          <w:delText>”</w:delText>
        </w:r>
      </w:del>
      <w:ins w:id="2455" w:author="kurt stam" w:date="2013-03-12T13:57:00Z">
        <w:r>
          <w:rPr/>
          <w:t>"</w:t>
        </w:r>
      </w:ins>
      <w:r>
        <w:rPr/>
        <w:t xml:space="preserve">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 Adding a Relationship with No Target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POST /s-ramp/xsd/XsdDocument/{uuid:source.xsd}/relationshipsTypes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Type: application/atom+xml;type=ent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Length: nnn</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pPr>
      <w:r>
        <w:rPr>
          <w:rFonts w:cs="Courier New" w:ascii="Lucida Console;Geneva" w:hAnsi="Lucida Console;Geneva"/>
          <w:sz w:val="18"/>
          <w:szCs w:val="18"/>
        </w:rPr>
        <w:t>&lt;?xml version=</w:t>
      </w:r>
      <w:del w:id="2456" w:author="kurt stam" w:date="2013-03-12T13:53:00Z">
        <w:r>
          <w:rPr>
            <w:rFonts w:cs="Courier New" w:ascii="Lucida Console;Geneva" w:hAnsi="Lucida Console;Geneva"/>
            <w:sz w:val="18"/>
            <w:szCs w:val="18"/>
          </w:rPr>
          <w:delText>"</w:delText>
        </w:r>
      </w:del>
      <w:ins w:id="245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1.0</w:t>
      </w:r>
      <w:del w:id="2458" w:author="kurt stam" w:date="2013-03-12T13:53:00Z">
        <w:r>
          <w:rPr>
            <w:rFonts w:cs="Courier New" w:ascii="Lucida Console;Geneva" w:hAnsi="Lucida Console;Geneva"/>
            <w:sz w:val="18"/>
            <w:szCs w:val="18"/>
          </w:rPr>
          <w:delText>"</w:delText>
        </w:r>
      </w:del>
      <w:ins w:id="245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ddd3</w:t>
      </w:r>
      <w:r>
        <w:rPr>
          <w:rFonts w:cs="Courier New" w:ascii="Lucida Console;Geneva" w:hAnsi="Lucida Console;Geneva"/>
          <w:sz w:val="18"/>
          <w:szCs w:val="18"/>
        </w:rPr>
        <w:t>&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460" w:author="kurt stam" w:date="2013-03-12T13:52:00Z">
        <w:r>
          <w:rPr>
            <w:rFonts w:cs="Courier New" w:ascii="Lucida Console;Geneva" w:hAnsi="Lucida Console;Geneva"/>
            <w:sz w:val="18"/>
            <w:szCs w:val="18"/>
          </w:rPr>
          <w:delText>“</w:delText>
        </w:r>
      </w:del>
      <w:ins w:id="246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462" w:author="kurt stam" w:date="2013-03-12T13:51:00Z">
        <w:r>
          <w:rPr>
            <w:rFonts w:cs="Courier New" w:ascii="Lucida Console;Geneva" w:hAnsi="Lucida Console;Geneva"/>
            <w:sz w:val="18"/>
            <w:szCs w:val="18"/>
          </w:rPr>
          <w:delText>”</w:delText>
        </w:r>
      </w:del>
      <w:ins w:id="246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 Type Entry for myNewRelationshipType relationship</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Relationship Type Entry --&gt;</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2464" w:author="kurt stam" w:date="2013-03-12T13:53:00Z">
        <w:r>
          <w:rPr>
            <w:rStyle w:val="Xmlverbtext1"/>
            <w:rFonts w:cs="Courier New" w:ascii="Lucida Console;Geneva" w:hAnsi="Lucida Console;Geneva"/>
            <w:b w:val="false"/>
            <w:color w:val="000000"/>
            <w:sz w:val="18"/>
            <w:szCs w:val="18"/>
          </w:rPr>
          <w:delText>"</w:delText>
        </w:r>
      </w:del>
      <w:ins w:id="246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2466" w:author="kurt stam" w:date="2013-03-12T13:53:00Z">
        <w:r>
          <w:rPr>
            <w:rStyle w:val="Xmlverbtext1"/>
            <w:rFonts w:cs="Courier New" w:ascii="Lucida Console;Geneva" w:hAnsi="Lucida Console;Geneva"/>
            <w:b w:val="false"/>
            <w:color w:val="000000"/>
            <w:sz w:val="18"/>
            <w:szCs w:val="18"/>
          </w:rPr>
          <w:delText>"</w:delText>
        </w:r>
      </w:del>
      <w:ins w:id="246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Relationship Type Entry&lt;/content&gt;</w:t>
      </w:r>
    </w:p>
    <w:p>
      <w:pPr>
        <w:pStyle w:val="Normal"/>
        <w:ind w:left="360" w:hanging="0"/>
        <w:rPr>
          <w:rStyle w:val="Xmlverbtext1"/>
          <w:rFonts w:ascii="Lucida Console;Geneva" w:hAnsi="Lucida Console;Geneva"/>
          <w:b w:val="false"/>
          <w:b w:val="false"/>
          <w:color w:val="000000"/>
          <w:sz w:val="18"/>
          <w:szCs w:val="18"/>
        </w:rPr>
      </w:pPr>
      <w:r>
        <w:rPr>
          <w:rFonts w:cs="Courier New"/>
        </w:rPr>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Type Entry data --&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Data&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w:t>
      </w:r>
      <w:r>
        <w:rPr>
          <w:rFonts w:cs="Courier New" w:ascii="Lucida Console;Geneva" w:hAnsi="Lucida Console;Geneva"/>
          <w:sz w:val="18"/>
          <w:szCs w:val="18"/>
        </w:rPr>
        <w:t>myNewRelationshipType</w:t>
      </w:r>
      <w:r>
        <w:rPr>
          <w:rStyle w:val="Xmlverbtext1"/>
          <w:rFonts w:cs="Courier New" w:ascii="Lucida Console;Geneva" w:hAnsi="Lucida Console;Geneva"/>
          <w:b w:val="false"/>
          <w:color w:val="000000"/>
          <w:sz w:val="18"/>
          <w:szCs w:val="18"/>
        </w:rPr>
        <w:t>&lt;/s-ramp:relationshipType&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relationshipType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468" w:author="kurt stam" w:date="2013-03-12T13:53:00Z">
        <w:r>
          <w:rPr>
            <w:rFonts w:cs="Courier New" w:ascii="Lucida Console;Geneva" w:hAnsi="Lucida Console;Geneva"/>
            <w:sz w:val="18"/>
            <w:szCs w:val="18"/>
          </w:rPr>
          <w:delText>"</w:delText>
        </w:r>
      </w:del>
      <w:ins w:id="24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w:t>
      </w:r>
      <w:del w:id="2470" w:author="kurt stam" w:date="2013-03-12T13:53:00Z">
        <w:r>
          <w:rPr>
            <w:rFonts w:cs="Courier New" w:ascii="Lucida Console;Geneva" w:hAnsi="Lucida Console;Geneva"/>
            <w:sz w:val="18"/>
            <w:szCs w:val="18"/>
          </w:rPr>
          <w:delText>"</w:delText>
        </w:r>
      </w:del>
      <w:ins w:id="24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472" w:author="kurt stam" w:date="2013-03-12T13:53:00Z">
        <w:r>
          <w:rPr>
            <w:rFonts w:cs="Courier New" w:ascii="Lucida Console;Geneva" w:hAnsi="Lucida Console;Geneva"/>
            <w:sz w:val="18"/>
            <w:szCs w:val="18"/>
          </w:rPr>
          <w:delText>"</w:delText>
        </w:r>
      </w:del>
      <w:ins w:id="247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 S-RAMP Relationship</w:t>
      </w:r>
      <w:del w:id="2474" w:author="kurt stam" w:date="2013-03-12T13:53:00Z">
        <w:r>
          <w:rPr>
            <w:rFonts w:cs="Courier New" w:ascii="Lucida Console;Geneva" w:hAnsi="Lucida Console;Geneva"/>
            <w:sz w:val="18"/>
            <w:szCs w:val="18"/>
          </w:rPr>
          <w:delText>"</w:delText>
        </w:r>
      </w:del>
      <w:ins w:id="2475"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476" w:author="kurt stam" w:date="2013-03-12T13:53:00Z">
        <w:r>
          <w:rPr>
            <w:rFonts w:cs="Courier New" w:ascii="Lucida Console;Geneva" w:hAnsi="Lucida Console;Geneva"/>
            <w:sz w:val="18"/>
            <w:szCs w:val="18"/>
          </w:rPr>
          <w:delText>"</w:delText>
        </w:r>
      </w:del>
      <w:ins w:id="247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2478" w:author="kurt stam" w:date="2013-03-12T13:53:00Z">
        <w:r>
          <w:rPr>
            <w:rFonts w:cs="Courier New" w:ascii="Lucida Console;Geneva" w:hAnsi="Lucida Console;Geneva"/>
            <w:sz w:val="18"/>
            <w:szCs w:val="18"/>
          </w:rPr>
          <w:delText>"</w:delText>
        </w:r>
      </w:del>
      <w:ins w:id="247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2480" w:author="kurt stam" w:date="2013-03-12T13:53:00Z">
        <w:r>
          <w:rPr>
            <w:rFonts w:cs="Courier New" w:ascii="Lucida Console;Geneva" w:hAnsi="Lucida Console;Geneva"/>
            <w:sz w:val="18"/>
            <w:szCs w:val="18"/>
          </w:rPr>
          <w:delText>"</w:delText>
        </w:r>
      </w:del>
      <w:ins w:id="248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Type</w:t>
      </w:r>
      <w:del w:id="2482" w:author="kurt stam" w:date="2013-03-12T13:53:00Z">
        <w:r>
          <w:rPr>
            <w:rFonts w:cs="Courier New" w:ascii="Lucida Console;Geneva" w:hAnsi="Lucida Console;Geneva"/>
            <w:sz w:val="18"/>
            <w:szCs w:val="18"/>
          </w:rPr>
          <w:delText>"</w:delText>
        </w:r>
      </w:del>
      <w:ins w:id="248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2484" w:author="kurt stam" w:date="2013-03-12T13:53:00Z">
        <w:r>
          <w:rPr>
            <w:rFonts w:cs="Courier New" w:ascii="Lucida Console;Geneva" w:hAnsi="Lucida Console;Geneva"/>
            <w:sz w:val="18"/>
            <w:szCs w:val="18"/>
          </w:rPr>
          <w:delText>"</w:delText>
        </w:r>
      </w:del>
      <w:ins w:id="2485"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S-RAMP Relationship Type Entry</w:t>
      </w:r>
      <w:del w:id="2486" w:author="kurt stam" w:date="2013-03-12T13:53:00Z">
        <w:r>
          <w:rPr>
            <w:rFonts w:cs="Courier New" w:ascii="Lucida Console;Geneva" w:hAnsi="Lucida Console;Geneva"/>
            <w:sz w:val="18"/>
            <w:szCs w:val="18"/>
          </w:rPr>
          <w:delText>"</w:delText>
        </w:r>
      </w:del>
      <w:ins w:id="2487" w:author="kurt stam" w:date="2013-03-12T13:57:00Z">
        <w:r>
          <w:rPr>
            <w:rFonts w:cs="Courier New" w:ascii="Lucida Console;Geneva" w:hAnsi="Lucida Console;Geneva"/>
            <w:sz w:val="18"/>
            <w:szCs w:val="18"/>
          </w:rPr>
          <w:t>"</w:t>
        </w:r>
      </w:ins>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2488" w:author="kurt stam" w:date="2013-03-12T13:53:00Z">
        <w:r>
          <w:rPr>
            <w:rFonts w:cs="Courier New" w:ascii="Lucida Console;Geneva" w:hAnsi="Lucida Console;Geneva"/>
            <w:sz w:val="18"/>
            <w:szCs w:val="18"/>
          </w:rPr>
          <w:delText>"</w:delText>
        </w:r>
      </w:del>
      <w:ins w:id="2489"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2490" w:author="kurt stam" w:date="2013-03-12T13:51:00Z">
        <w:r>
          <w:rPr>
            <w:rStyle w:val="Xmlverbattrcontent1"/>
            <w:rFonts w:cs="Courier New" w:ascii="Lucida Console;Geneva" w:hAnsi="Lucida Console;Geneva"/>
            <w:b w:val="false"/>
            <w:color w:val="000000"/>
            <w:sz w:val="18"/>
            <w:szCs w:val="18"/>
          </w:rPr>
          <w:delText>”</w:delText>
        </w:r>
      </w:del>
      <w:ins w:id="2491"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pPr>
      <w:r>
        <w:rPr>
          <w:rFonts w:cs="Courier New" w:ascii="Lucida Console;Geneva" w:hAnsi="Lucida Console;Geneva"/>
          <w:sz w:val="18"/>
          <w:szCs w:val="18"/>
        </w:rPr>
        <w:t>&lt;/entry&gt;</w:t>
      </w:r>
    </w:p>
    <w:p>
      <w:pPr>
        <w:pStyle w:val="Heading4"/>
        <w:numPr>
          <w:ilvl w:val="3"/>
          <w:numId w:val="34"/>
        </w:numPr>
        <w:tabs>
          <w:tab w:val="clear" w:pos="720"/>
          <w:tab w:val="left" w:pos="0" w:leader="none"/>
        </w:tabs>
        <w:suppressAutoHyphens w:val="true"/>
        <w:spacing w:before="240" w:after="60"/>
        <w:ind w:left="0" w:hanging="0"/>
        <w:rPr/>
      </w:pPr>
      <w:bookmarkStart w:id="58" w:name="__RefHeading___Toc349122995"/>
      <w:bookmarkEnd w:id="58"/>
      <w:r>
        <w:rPr/>
        <w:t>Retrieving a Relationship Instance</w:t>
      </w:r>
    </w:p>
    <w:p>
      <w:pPr>
        <w:pStyle w:val="Normal"/>
        <w:rPr>
          <w:rFonts w:cs="Courier"/>
          <w:color w:val="000000"/>
          <w:lang w:eastAsia="mr-IN" w:bidi="mr-IN"/>
        </w:rPr>
      </w:pPr>
      <w:r>
        <w:rPr>
          <w:rFonts w:cs="Courier"/>
          <w:color w:val="000000"/>
          <w:lang w:eastAsia="mr-IN" w:bidi="mr-IN"/>
        </w:rPr>
        <w:t>To retrieve the metadata for a particular relationship, the client simply performs a GET on the URL of the desired Relationship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 Retrieving a Relationship Entry Instance</w:t>
      </w:r>
      <w:r>
        <w:rPr>
          <w:rFonts w:cs="Courier New" w:ascii="Courier New" w:hAnsi="Courier New"/>
          <w:sz w:val="16"/>
          <w:szCs w:val="16"/>
        </w:rPr>
        <w:t xml:space="preserve"> </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GET /s-ramp/xsd/XsdDocument/{uuid:source.xsd}/relationships/similarXsd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uuid:relationshipEntry} HTTP/1.1</w:t>
      </w:r>
    </w:p>
    <w:p>
      <w:pPr>
        <w:pStyle w:val="Normal"/>
        <w:ind w:left="360" w:hanging="0"/>
        <w:rPr>
          <w:rFonts w:ascii="Courier New" w:hAnsi="Courier New" w:cs="Courier New"/>
          <w:sz w:val="16"/>
          <w:szCs w:val="16"/>
        </w:rPr>
      </w:pPr>
      <w:r>
        <w:rPr>
          <w:rFonts w:cs="Courier New" w:ascii="Lucida Console;Geneva" w:hAnsi="Lucida Console;Geneva"/>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hich would return the same Relationship Entry document as above:</w:t>
      </w:r>
    </w:p>
    <w:p>
      <w:pPr>
        <w:pStyle w:val="Normal"/>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source.xsd:relationship: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492" w:author="kurt stam" w:date="2013-03-12T13:52:00Z">
        <w:r>
          <w:rPr>
            <w:rFonts w:cs="Courier New" w:ascii="Lucida Console;Geneva" w:hAnsi="Lucida Console;Geneva"/>
            <w:sz w:val="18"/>
            <w:szCs w:val="18"/>
          </w:rPr>
          <w:delText>“</w:delText>
        </w:r>
      </w:del>
      <w:ins w:id="249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494" w:author="kurt stam" w:date="2013-03-12T13:51:00Z">
        <w:r>
          <w:rPr>
            <w:rFonts w:cs="Courier New" w:ascii="Lucida Console;Geneva" w:hAnsi="Lucida Console;Geneva"/>
            <w:sz w:val="18"/>
            <w:szCs w:val="18"/>
          </w:rPr>
          <w:delText>”</w:delText>
        </w:r>
      </w:del>
      <w:ins w:id="249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 for source.xsd Source Entry: similar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del w:id="2498" w:author="kurt stam" w:date="2013-03-12T14:22: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496" w:author="kurt stam" w:date="2013-03-12T13:53:00Z">
        <w:r>
          <w:rPr>
            <w:rFonts w:cs="Courier New" w:ascii="Lucida Console;Geneva" w:hAnsi="Lucida Console;Geneva"/>
            <w:sz w:val="18"/>
            <w:szCs w:val="18"/>
          </w:rPr>
          <w:delText>"</w:delText>
        </w:r>
      </w:del>
      <w:ins w:id="249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uuid:source.xsd}/</w:t>
      </w:r>
    </w:p>
    <w:p>
      <w:pPr>
        <w:pStyle w:val="Normal"/>
        <w:ind w:left="360" w:hanging="0"/>
        <w:rPr>
          <w:rFonts w:ascii="Lucida Console;Geneva" w:hAnsi="Lucida Console;Geneva" w:cs="Courier New"/>
          <w:sz w:val="18"/>
          <w:szCs w:val="18"/>
        </w:rPr>
      </w:pPr>
      <w:del w:id="2499" w:author="kurt stam" w:date="2013-03-12T14:22: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relationships/similarXsds/{uuid:relationshipEntry}</w:t>
      </w:r>
      <w:del w:id="2500" w:author="kurt stam" w:date="2013-03-12T13:51:00Z">
        <w:r>
          <w:rPr>
            <w:rFonts w:cs="Courier New" w:ascii="Lucida Console;Geneva" w:hAnsi="Lucida Console;Geneva"/>
            <w:sz w:val="18"/>
            <w:szCs w:val="18"/>
          </w:rPr>
          <w:delText>”</w:delText>
        </w:r>
      </w:del>
      <w:ins w:id="250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502" w:author="kurt stam" w:date="2013-03-12T13:53:00Z">
        <w:r>
          <w:rPr>
            <w:rFonts w:cs="Courier New" w:ascii="Lucida Console;Geneva" w:hAnsi="Lucida Console;Geneva"/>
            <w:sz w:val="18"/>
            <w:szCs w:val="18"/>
          </w:rPr>
          <w:delText>"</w:delText>
        </w:r>
      </w:del>
      <w:ins w:id="250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504" w:author="kurt stam" w:date="2013-03-12T13:53:00Z">
        <w:r>
          <w:rPr>
            <w:rFonts w:cs="Courier New" w:ascii="Lucida Console;Geneva" w:hAnsi="Lucida Console;Geneva"/>
            <w:sz w:val="18"/>
            <w:szCs w:val="18"/>
          </w:rPr>
          <w:delText>"</w:delText>
        </w:r>
      </w:del>
      <w:ins w:id="250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506" w:author="kurt stam" w:date="2013-03-12T13:53:00Z">
        <w:r>
          <w:rPr>
            <w:rFonts w:cs="Courier New" w:ascii="Lucida Console;Geneva" w:hAnsi="Lucida Console;Geneva"/>
            <w:sz w:val="18"/>
            <w:szCs w:val="18"/>
          </w:rPr>
          <w:delText>"</w:delText>
        </w:r>
      </w:del>
      <w:ins w:id="250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508" w:author="kurt stam" w:date="2013-03-12T13:53:00Z">
        <w:r>
          <w:rPr>
            <w:rFonts w:cs="Courier New" w:ascii="Lucida Console;Geneva" w:hAnsi="Lucida Console;Geneva"/>
            <w:sz w:val="18"/>
            <w:szCs w:val="18"/>
          </w:rPr>
          <w:delText>"</w:delText>
        </w:r>
      </w:del>
      <w:ins w:id="250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del w:id="2512" w:author="kurt stam" w:date="2013-03-12T14:22: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510" w:author="kurt stam" w:date="2013-03-12T13:53:00Z">
        <w:r>
          <w:rPr>
            <w:rFonts w:cs="Courier New" w:ascii="Lucida Console;Geneva" w:hAnsi="Lucida Console;Geneva"/>
            <w:sz w:val="18"/>
            <w:szCs w:val="18"/>
          </w:rPr>
          <w:delText>"</w:delText>
        </w:r>
      </w:del>
      <w:ins w:id="251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uuid:source.xsd}/</w:t>
      </w:r>
    </w:p>
    <w:p>
      <w:pPr>
        <w:pStyle w:val="Normal"/>
        <w:ind w:left="360" w:hanging="0"/>
        <w:rPr>
          <w:rFonts w:ascii="Lucida Console;Geneva" w:hAnsi="Lucida Console;Geneva" w:cs="Courier New"/>
          <w:sz w:val="18"/>
          <w:szCs w:val="18"/>
        </w:rPr>
      </w:pPr>
      <w:del w:id="2513" w:author="kurt stam" w:date="2013-03-12T14:22: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relationships/similarXsds/{uuid:relationshipEntry}</w:t>
      </w:r>
      <w:del w:id="2514" w:author="kurt stam" w:date="2013-03-12T13:51:00Z">
        <w:r>
          <w:rPr>
            <w:rFonts w:cs="Courier New" w:ascii="Lucida Console;Geneva" w:hAnsi="Lucida Console;Geneva"/>
            <w:sz w:val="18"/>
            <w:szCs w:val="18"/>
          </w:rPr>
          <w:delText>”</w:delText>
        </w:r>
      </w:del>
      <w:ins w:id="251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516" w:author="kurt stam" w:date="2013-03-12T13:53:00Z">
        <w:r>
          <w:rPr>
            <w:rFonts w:cs="Courier New" w:ascii="Lucida Console;Geneva" w:hAnsi="Lucida Console;Geneva"/>
            <w:sz w:val="18"/>
            <w:szCs w:val="18"/>
          </w:rPr>
          <w:delText>"</w:delText>
        </w:r>
      </w:del>
      <w:ins w:id="251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518" w:author="kurt stam" w:date="2013-03-12T13:53:00Z">
        <w:r>
          <w:rPr>
            <w:rFonts w:cs="Courier New" w:ascii="Lucida Console;Geneva" w:hAnsi="Lucida Console;Geneva"/>
            <w:sz w:val="18"/>
            <w:szCs w:val="18"/>
          </w:rPr>
          <w:delText>"</w:delText>
        </w:r>
      </w:del>
      <w:ins w:id="251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520" w:author="kurt stam" w:date="2013-03-12T13:53:00Z">
        <w:r>
          <w:rPr>
            <w:rFonts w:cs="Courier New" w:ascii="Lucida Console;Geneva" w:hAnsi="Lucida Console;Geneva"/>
            <w:sz w:val="18"/>
            <w:szCs w:val="18"/>
          </w:rPr>
          <w:delText>"</w:delText>
        </w:r>
      </w:del>
      <w:ins w:id="25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edit</w:t>
      </w:r>
      <w:del w:id="2522" w:author="kurt stam" w:date="2013-03-12T13:53:00Z">
        <w:r>
          <w:rPr>
            <w:rFonts w:cs="Courier New" w:ascii="Lucida Console;Geneva" w:hAnsi="Lucida Console;Geneva"/>
            <w:sz w:val="18"/>
            <w:szCs w:val="18"/>
          </w:rPr>
          <w:delText>"</w:delText>
        </w:r>
      </w:del>
      <w:ins w:id="252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Relationship Entry --&gt;</w:t>
      </w:r>
    </w:p>
    <w:p>
      <w:pPr>
        <w:pStyle w:val="Normal"/>
        <w:ind w:left="360" w:hanging="0"/>
        <w:rPr>
          <w:rStyle w:val="Xmlverbtext1"/>
          <w:rFonts w:ascii="Lucida Console;Geneva" w:hAnsi="Lucida Console;Geneva" w:cs="Courier New"/>
          <w:b w:val="false"/>
          <w:b w:val="false"/>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sz w:val="18"/>
          <w:szCs w:val="18"/>
        </w:rPr>
        <w:t>&lt;content type=</w:t>
      </w:r>
      <w:del w:id="2524" w:author="kurt stam" w:date="2013-03-12T13:53:00Z">
        <w:r>
          <w:rPr>
            <w:rStyle w:val="Xmlverbtext1"/>
            <w:rFonts w:cs="Courier New" w:ascii="Lucida Console;Geneva" w:hAnsi="Lucida Console;Geneva"/>
            <w:b w:val="false"/>
            <w:sz w:val="18"/>
            <w:szCs w:val="18"/>
          </w:rPr>
          <w:delText>"</w:delText>
        </w:r>
      </w:del>
      <w:ins w:id="2525" w:author="kurt stam" w:date="2013-03-12T13:57:00Z">
        <w:r>
          <w:rPr>
            <w:rStyle w:val="Xmlverbtext1"/>
            <w:rFonts w:cs="Courier New" w:ascii="Lucida Console;Geneva" w:hAnsi="Lucida Console;Geneva"/>
            <w:b w:val="false"/>
            <w:sz w:val="18"/>
            <w:szCs w:val="18"/>
          </w:rPr>
          <w:t>"</w:t>
        </w:r>
      </w:ins>
      <w:r>
        <w:rPr>
          <w:rStyle w:val="Xmlverbtext1"/>
          <w:rFonts w:cs="Courier New" w:ascii="Lucida Console;Geneva" w:hAnsi="Lucida Console;Geneva"/>
          <w:b w:val="false"/>
          <w:sz w:val="18"/>
          <w:szCs w:val="18"/>
        </w:rPr>
        <w:t>text</w:t>
      </w:r>
      <w:del w:id="2526" w:author="kurt stam" w:date="2013-03-12T13:53:00Z">
        <w:r>
          <w:rPr>
            <w:rStyle w:val="Xmlverbtext1"/>
            <w:rFonts w:cs="Courier New" w:ascii="Lucida Console;Geneva" w:hAnsi="Lucida Console;Geneva"/>
            <w:b w:val="false"/>
            <w:sz w:val="18"/>
            <w:szCs w:val="18"/>
          </w:rPr>
          <w:delText>"</w:delText>
        </w:r>
      </w:del>
      <w:ins w:id="2527" w:author="kurt stam" w:date="2013-03-12T13:57:00Z">
        <w:r>
          <w:rPr>
            <w:rStyle w:val="Xmlverbtext1"/>
            <w:rFonts w:cs="Courier New" w:ascii="Lucida Console;Geneva" w:hAnsi="Lucida Console;Geneva"/>
            <w:b w:val="false"/>
            <w:sz w:val="18"/>
            <w:szCs w:val="18"/>
          </w:rPr>
          <w:t>"</w:t>
        </w:r>
      </w:ins>
      <w:r>
        <w:rPr>
          <w:rStyle w:val="Xmlverbtext1"/>
          <w:rFonts w:cs="Courier New" w:ascii="Lucida Console;Geneva" w:hAnsi="Lucida Console;Geneva"/>
          <w:b w:val="false"/>
          <w:sz w:val="18"/>
          <w:szCs w:val="18"/>
        </w:rPr>
        <w:t>&gt;Relationship Entry&lt;/content&gt;</w:t>
      </w:r>
    </w:p>
    <w:p>
      <w:pPr>
        <w:pStyle w:val="Normal"/>
        <w:ind w:left="360" w:hanging="0"/>
        <w:rPr>
          <w:rStyle w:val="Xmlverbtext1"/>
          <w:rFonts w:ascii="Lucida Console;Geneva" w:hAnsi="Lucida Console;Geneva" w:cs="Courier New"/>
          <w:b w:val="false"/>
          <w:b w:val="false"/>
          <w:sz w:val="18"/>
          <w:szCs w:val="18"/>
        </w:rPr>
      </w:pPr>
      <w:r>
        <w:rPr/>
      </w:r>
    </w:p>
    <w:p>
      <w:pPr>
        <w:pStyle w:val="Normal"/>
        <w:ind w:left="36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 S-RAMP structured extension for Relationship Entry data --&gt;</w:t>
      </w:r>
    </w:p>
    <w:p>
      <w:pPr>
        <w:pStyle w:val="Normal"/>
        <w:ind w:left="36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relationshipData&gt;</w:t>
      </w:r>
    </w:p>
    <w:p>
      <w:pPr>
        <w:pStyle w:val="Normal"/>
        <w:ind w:left="36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relationshipType&gt;similarXsds&lt;/s-ramp:relationshipType&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sourceId&gt;</w:t>
      </w:r>
      <w:r>
        <w:rPr>
          <w:rFonts w:cs="Courier New" w:ascii="Lucida Console;Geneva" w:hAnsi="Lucida Console;Geneva"/>
          <w:sz w:val="18"/>
          <w:szCs w:val="18"/>
        </w:rPr>
        <w:t>{uuid:source.xsd}&lt;/source</w:t>
      </w:r>
      <w:r>
        <w:rPr>
          <w:rStyle w:val="Xmlverbtext1"/>
          <w:rFonts w:cs="Courier New" w:ascii="Lucida Console;Geneva" w:hAnsi="Lucida Console;Geneva"/>
          <w:b w:val="false"/>
          <w:sz w:val="18"/>
          <w:szCs w:val="18"/>
        </w:rPr>
        <w:t>Id</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sz w:val="18"/>
          <w:szCs w:val="18"/>
        </w:rPr>
        <w:t>&lt;s-ramp:targetId&gt;</w:t>
      </w:r>
      <w:r>
        <w:rPr>
          <w:rFonts w:cs="Courier New" w:ascii="Lucida Console;Geneva" w:hAnsi="Lucida Console;Geneva"/>
          <w:sz w:val="18"/>
          <w:szCs w:val="18"/>
        </w:rPr>
        <w:t>{uuid:target.xsd}&lt;/target</w:t>
      </w:r>
      <w:r>
        <w:rPr>
          <w:rStyle w:val="Xmlverbtext1"/>
          <w:rFonts w:cs="Courier New" w:ascii="Lucida Console;Geneva" w:hAnsi="Lucida Console;Geneva"/>
          <w:b w:val="false"/>
          <w:sz w:val="18"/>
          <w:szCs w:val="18"/>
        </w:rPr>
        <w:t>Id</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relationship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2528" w:author="kurt stam" w:date="2013-03-12T13:46:00Z">
        <w:r>
          <w:rPr>
            <w:rFonts w:cs="Courier New" w:ascii="Lucida Console;Geneva" w:hAnsi="Lucida Console;Geneva"/>
            <w:sz w:val="18"/>
            <w:szCs w:val="18"/>
          </w:rPr>
          <w:delText>—</w:delText>
        </w:r>
      </w:del>
      <w:ins w:id="2529" w:author="kurt stam" w:date="2013-03-12T13:46:00Z">
        <w:r>
          <w:rPr>
            <w:rFonts w:cs="Courier New" w:ascii="Lucida Console;Geneva" w:hAnsi="Lucida Console;Geneva"/>
            <w:sz w:val="18"/>
            <w:szCs w:val="18"/>
          </w:rPr>
          <w:t>--</w:t>
        </w:r>
      </w:ins>
      <w:r>
        <w:rPr>
          <w:rFonts w:cs="Courier New" w:ascii="Lucida Console;Geneva" w:hAnsi="Lucida Console;Geneva"/>
          <w:sz w:val="18"/>
          <w:szCs w:val="18"/>
        </w:rPr>
        <w:t>Link to relationship’s Source Entry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itle=</w:t>
      </w:r>
      <w:del w:id="2530" w:author="kurt stam" w:date="2013-03-12T13:53:00Z">
        <w:r>
          <w:rPr>
            <w:rFonts w:cs="Courier New" w:ascii="Lucida Console;Geneva" w:hAnsi="Lucida Console;Geneva"/>
            <w:sz w:val="18"/>
            <w:szCs w:val="18"/>
          </w:rPr>
          <w:delText>"</w:delText>
        </w:r>
      </w:del>
      <w:ins w:id="253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 Source Entry</w:t>
      </w:r>
      <w:del w:id="2532" w:author="kurt stam" w:date="2013-03-12T13:53:00Z">
        <w:r>
          <w:rPr>
            <w:rFonts w:cs="Courier New" w:ascii="Lucida Console;Geneva" w:hAnsi="Lucida Console;Geneva"/>
            <w:sz w:val="18"/>
            <w:szCs w:val="18"/>
          </w:rPr>
          <w:delText>"</w:delText>
        </w:r>
      </w:del>
      <w:ins w:id="253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ref=</w:t>
      </w:r>
      <w:del w:id="2534" w:author="kurt stam" w:date="2013-03-12T13:53:00Z">
        <w:r>
          <w:rPr>
            <w:rFonts w:cs="Courier New" w:ascii="Lucida Console;Geneva" w:hAnsi="Lucida Console;Geneva"/>
            <w:sz w:val="18"/>
            <w:szCs w:val="18"/>
          </w:rPr>
          <w:delText>"</w:delText>
        </w:r>
      </w:del>
      <w:ins w:id="253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uuid:source.xsd}</w:t>
      </w:r>
      <w:del w:id="2536" w:author="kurt stam" w:date="2013-03-12T13:51:00Z">
        <w:r>
          <w:rPr>
            <w:rFonts w:cs="Courier New" w:ascii="Lucida Console;Geneva" w:hAnsi="Lucida Console;Geneva"/>
            <w:sz w:val="18"/>
            <w:szCs w:val="18"/>
          </w:rPr>
          <w:delText>”</w:delText>
        </w:r>
      </w:del>
      <w:ins w:id="253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538" w:author="kurt stam" w:date="2013-03-12T13:53:00Z">
        <w:r>
          <w:rPr>
            <w:rFonts w:cs="Courier New" w:ascii="Lucida Console;Geneva" w:hAnsi="Lucida Console;Geneva"/>
            <w:sz w:val="18"/>
            <w:szCs w:val="18"/>
          </w:rPr>
          <w:delText>"</w:delText>
        </w:r>
      </w:del>
      <w:ins w:id="253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540" w:author="kurt stam" w:date="2013-03-12T13:53:00Z">
        <w:r>
          <w:rPr>
            <w:rFonts w:cs="Courier New" w:ascii="Lucida Console;Geneva" w:hAnsi="Lucida Console;Geneva"/>
            <w:sz w:val="18"/>
            <w:szCs w:val="18"/>
          </w:rPr>
          <w:delText>"</w:delText>
        </w:r>
      </w:del>
      <w:ins w:id="254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2542" w:author="kurt stam" w:date="2013-03-12T13:53:00Z">
        <w:r>
          <w:rPr>
            <w:rFonts w:cs="Courier New" w:ascii="Lucida Console;Geneva" w:hAnsi="Lucida Console;Geneva"/>
            <w:sz w:val="18"/>
            <w:szCs w:val="18"/>
          </w:rPr>
          <w:delText>"</w:delText>
        </w:r>
      </w:del>
      <w:ins w:id="254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relationship:source</w:t>
      </w:r>
      <w:del w:id="2544" w:author="kurt stam" w:date="2013-03-12T13:53:00Z">
        <w:r>
          <w:rPr>
            <w:rFonts w:cs="Courier New" w:ascii="Lucida Console;Geneva" w:hAnsi="Lucida Console;Geneva"/>
            <w:sz w:val="18"/>
            <w:szCs w:val="18"/>
          </w:rPr>
          <w:delText>"</w:delText>
        </w:r>
      </w:del>
      <w:ins w:id="254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2546" w:author="kurt stam" w:date="2013-03-12T13:46:00Z">
        <w:r>
          <w:rPr>
            <w:rFonts w:cs="Courier New" w:ascii="Lucida Console;Geneva" w:hAnsi="Lucida Console;Geneva"/>
            <w:sz w:val="18"/>
            <w:szCs w:val="18"/>
          </w:rPr>
          <w:delText>—</w:delText>
        </w:r>
      </w:del>
      <w:ins w:id="2547" w:author="kurt stam" w:date="2013-03-12T13:46:00Z">
        <w:r>
          <w:rPr>
            <w:rFonts w:cs="Courier New" w:ascii="Lucida Console;Geneva" w:hAnsi="Lucida Console;Geneva"/>
            <w:sz w:val="18"/>
            <w:szCs w:val="18"/>
          </w:rPr>
          <w:t>--</w:t>
        </w:r>
      </w:ins>
      <w:r>
        <w:rPr>
          <w:rFonts w:cs="Courier New" w:ascii="Lucida Console;Geneva" w:hAnsi="Lucida Console;Geneva"/>
          <w:sz w:val="18"/>
          <w:szCs w:val="18"/>
        </w:rPr>
        <w:t>Link to relationship’s Target Entry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itle=</w:t>
      </w:r>
      <w:del w:id="2548" w:author="kurt stam" w:date="2013-03-12T13:53:00Z">
        <w:r>
          <w:rPr>
            <w:rFonts w:cs="Courier New" w:ascii="Lucida Console;Geneva" w:hAnsi="Lucida Console;Geneva"/>
            <w:sz w:val="18"/>
            <w:szCs w:val="18"/>
          </w:rPr>
          <w:delText>"</w:delText>
        </w:r>
      </w:del>
      <w:ins w:id="254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 Entry</w:t>
      </w:r>
      <w:del w:id="2550" w:author="kurt stam" w:date="2013-03-12T13:53:00Z">
        <w:r>
          <w:rPr>
            <w:rFonts w:cs="Courier New" w:ascii="Lucida Console;Geneva" w:hAnsi="Lucida Console;Geneva"/>
            <w:sz w:val="18"/>
            <w:szCs w:val="18"/>
          </w:rPr>
          <w:delText>"</w:delText>
        </w:r>
      </w:del>
      <w:ins w:id="255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ref=</w:t>
      </w:r>
      <w:del w:id="2552" w:author="kurt stam" w:date="2013-03-12T13:53:00Z">
        <w:r>
          <w:rPr>
            <w:rFonts w:cs="Courier New" w:ascii="Lucida Console;Geneva" w:hAnsi="Lucida Console;Geneva"/>
            <w:sz w:val="18"/>
            <w:szCs w:val="18"/>
          </w:rPr>
          <w:delText>"</w:delText>
        </w:r>
      </w:del>
      <w:ins w:id="255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uuid:target.xsd}</w:t>
      </w:r>
      <w:del w:id="2554" w:author="kurt stam" w:date="2013-03-12T13:51:00Z">
        <w:r>
          <w:rPr>
            <w:rFonts w:cs="Courier New" w:ascii="Lucida Console;Geneva" w:hAnsi="Lucida Console;Geneva"/>
            <w:sz w:val="18"/>
            <w:szCs w:val="18"/>
          </w:rPr>
          <w:delText>”</w:delText>
        </w:r>
      </w:del>
      <w:ins w:id="255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556" w:author="kurt stam" w:date="2013-03-12T13:53:00Z">
        <w:r>
          <w:rPr>
            <w:rFonts w:cs="Courier New" w:ascii="Lucida Console;Geneva" w:hAnsi="Lucida Console;Geneva"/>
            <w:sz w:val="18"/>
            <w:szCs w:val="18"/>
          </w:rPr>
          <w:delText>"</w:delText>
        </w:r>
      </w:del>
      <w:ins w:id="255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558" w:author="kurt stam" w:date="2013-03-12T13:53:00Z">
        <w:r>
          <w:rPr>
            <w:rFonts w:cs="Courier New" w:ascii="Lucida Console;Geneva" w:hAnsi="Lucida Console;Geneva"/>
            <w:sz w:val="18"/>
            <w:szCs w:val="18"/>
          </w:rPr>
          <w:delText>"</w:delText>
        </w:r>
      </w:del>
      <w:ins w:id="2559"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2560" w:author="kurt stam" w:date="2013-03-12T13:53:00Z">
        <w:r>
          <w:rPr>
            <w:rFonts w:cs="Courier New" w:ascii="Lucida Console;Geneva" w:hAnsi="Lucida Console;Geneva"/>
            <w:sz w:val="18"/>
            <w:szCs w:val="18"/>
          </w:rPr>
          <w:delText>"</w:delText>
        </w:r>
      </w:del>
      <w:ins w:id="256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relationship:target</w:t>
      </w:r>
      <w:del w:id="2562" w:author="kurt stam" w:date="2013-03-12T13:53:00Z">
        <w:r>
          <w:rPr>
            <w:rFonts w:cs="Courier New" w:ascii="Lucida Console;Geneva" w:hAnsi="Lucida Console;Geneva"/>
            <w:sz w:val="18"/>
            <w:szCs w:val="18"/>
          </w:rPr>
          <w:delText>"</w:delText>
        </w:r>
      </w:del>
      <w:ins w:id="256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Link to corresponding similarXsds Relationship Type Entry --&gt;</w:t>
      </w:r>
    </w:p>
    <w:p>
      <w:pPr>
        <w:pStyle w:val="Normal"/>
        <w:ind w:left="360" w:hanging="0"/>
        <w:rPr>
          <w:rFonts w:ascii="Lucida Console;Geneva" w:hAnsi="Lucida Console;Geneva" w:cs="Courier New"/>
          <w:sz w:val="18"/>
          <w:szCs w:val="18"/>
          <w:del w:id="2566" w:author="kurt stam" w:date="2013-03-12T14:22: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564" w:author="kurt stam" w:date="2013-03-12T13:53:00Z">
        <w:r>
          <w:rPr>
            <w:rFonts w:cs="Courier New" w:ascii="Lucida Console;Geneva" w:hAnsi="Lucida Console;Geneva"/>
            <w:sz w:val="18"/>
            <w:szCs w:val="18"/>
          </w:rPr>
          <w:delText>"</w:delText>
        </w:r>
      </w:del>
      <w:ins w:id="256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del w:id="2568" w:author="kurt stam" w:date="2013-03-12T14:22:00Z"/>
        </w:rPr>
      </w:pPr>
      <w:del w:id="2567" w:author="kurt stam" w:date="2013-03-12T14:22: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aaaaaaaa-aaaa-aaaa-aaaa-aaaaaaaaaa6a/relationshipTypes/</w:t>
      </w:r>
    </w:p>
    <w:p>
      <w:pPr>
        <w:pStyle w:val="Normal"/>
        <w:ind w:left="360" w:hanging="0"/>
        <w:rPr>
          <w:rStyle w:val="Xmlverbtext1"/>
          <w:rFonts w:ascii="Lucida Console;Geneva" w:hAnsi="Lucida Console;Geneva" w:cs="Courier New"/>
          <w:b w:val="false"/>
          <w:b w:val="false"/>
          <w:sz w:val="18"/>
          <w:szCs w:val="18"/>
        </w:rPr>
      </w:pPr>
      <w:del w:id="2569" w:author="kurt stam" w:date="2013-03-12T14:22:00Z">
        <w:r>
          <w:rPr>
            <w:rFonts w:eastAsia="Lucida Console;Geneva" w:cs="Lucida Console;Geneva" w:ascii="Lucida Console;Geneva" w:hAnsi="Lucida Console;Geneva"/>
            <w:sz w:val="18"/>
            <w:szCs w:val="18"/>
          </w:rPr>
          <w:delText xml:space="preserve">        </w:delText>
        </w:r>
      </w:del>
      <w:r>
        <w:rPr>
          <w:rStyle w:val="Xmlverbtext1"/>
          <w:rFonts w:cs="Courier New" w:ascii="Lucida Console;Geneva" w:hAnsi="Lucida Console;Geneva"/>
          <w:b w:val="false"/>
          <w:sz w:val="18"/>
          <w:szCs w:val="18"/>
        </w:rPr>
        <w:t>1225c695-cfb8-4ebb-aaaa-80da344eccc2</w:t>
      </w:r>
      <w:del w:id="2570" w:author="kurt stam" w:date="2013-03-12T13:51:00Z">
        <w:r>
          <w:rPr>
            <w:rStyle w:val="Xmlverbtext1"/>
            <w:rFonts w:cs="Courier New" w:ascii="Lucida Console;Geneva" w:hAnsi="Lucida Console;Geneva"/>
            <w:b w:val="false"/>
            <w:sz w:val="18"/>
            <w:szCs w:val="18"/>
          </w:rPr>
          <w:delText>”</w:delText>
        </w:r>
      </w:del>
      <w:ins w:id="2571" w:author="kurt stam" w:date="2013-03-12T13:57:00Z">
        <w:r>
          <w:rPr>
            <w:rStyle w:val="Xmlverbtext1"/>
            <w:rFonts w:cs="Courier New" w:ascii="Lucida Console;Geneva" w:hAnsi="Lucida Console;Geneva"/>
            <w:b w:val="false"/>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sz w:val="18"/>
          <w:szCs w:val="18"/>
        </w:rPr>
        <w:t xml:space="preserve">        </w:t>
      </w:r>
      <w:r>
        <w:rPr>
          <w:rFonts w:cs="Courier New" w:ascii="Lucida Console;Geneva" w:hAnsi="Lucida Console;Geneva"/>
          <w:sz w:val="18"/>
          <w:szCs w:val="18"/>
        </w:rPr>
        <w:t>type=</w:t>
      </w:r>
      <w:del w:id="2572" w:author="kurt stam" w:date="2013-03-12T13:53:00Z">
        <w:r>
          <w:rPr>
            <w:rFonts w:cs="Courier New" w:ascii="Lucida Console;Geneva" w:hAnsi="Lucida Console;Geneva"/>
            <w:sz w:val="18"/>
            <w:szCs w:val="18"/>
          </w:rPr>
          <w:delText>"</w:delText>
        </w:r>
      </w:del>
      <w:ins w:id="257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574" w:author="kurt stam" w:date="2013-03-12T13:53:00Z">
        <w:r>
          <w:rPr>
            <w:rFonts w:cs="Courier New" w:ascii="Lucida Console;Geneva" w:hAnsi="Lucida Console;Geneva"/>
            <w:sz w:val="18"/>
            <w:szCs w:val="18"/>
          </w:rPr>
          <w:delText>"</w:delText>
        </w:r>
      </w:del>
      <w:ins w:id="257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2576" w:author="kurt stam" w:date="2013-03-12T13:53:00Z">
        <w:r>
          <w:rPr>
            <w:rFonts w:cs="Courier New" w:ascii="Lucida Console;Geneva" w:hAnsi="Lucida Console;Geneva"/>
            <w:sz w:val="18"/>
            <w:szCs w:val="18"/>
          </w:rPr>
          <w:delText>"</w:delText>
        </w:r>
      </w:del>
      <w:ins w:id="257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relationship:type</w:t>
      </w:r>
      <w:del w:id="2578" w:author="kurt stam" w:date="2013-03-12T13:53:00Z">
        <w:r>
          <w:rPr>
            <w:rFonts w:cs="Courier New" w:ascii="Lucida Console;Geneva" w:hAnsi="Lucida Console;Geneva"/>
            <w:sz w:val="18"/>
            <w:szCs w:val="18"/>
          </w:rPr>
          <w:delText>"</w:delText>
        </w:r>
      </w:del>
      <w:ins w:id="257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580" w:author="kurt stam" w:date="2013-03-12T13:53:00Z">
        <w:r>
          <w:rPr>
            <w:rFonts w:cs="Courier New" w:ascii="Lucida Console;Geneva" w:hAnsi="Lucida Console;Geneva"/>
            <w:sz w:val="18"/>
            <w:szCs w:val="18"/>
          </w:rPr>
          <w:delText>"</w:delText>
        </w:r>
      </w:del>
      <w:ins w:id="258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w:t>
      </w:r>
      <w:del w:id="2582" w:author="kurt stam" w:date="2013-03-12T13:53:00Z">
        <w:r>
          <w:rPr>
            <w:rFonts w:cs="Courier New" w:ascii="Lucida Console;Geneva" w:hAnsi="Lucida Console;Geneva"/>
            <w:sz w:val="18"/>
            <w:szCs w:val="18"/>
          </w:rPr>
          <w:delText>"</w:delText>
        </w:r>
      </w:del>
      <w:ins w:id="258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584" w:author="kurt stam" w:date="2013-03-12T13:53:00Z">
        <w:r>
          <w:rPr>
            <w:rFonts w:cs="Courier New" w:ascii="Lucida Console;Geneva" w:hAnsi="Lucida Console;Geneva"/>
            <w:sz w:val="18"/>
            <w:szCs w:val="18"/>
          </w:rPr>
          <w:delText>"</w:delText>
        </w:r>
      </w:del>
      <w:ins w:id="258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his is a user-defined S-RAMP relationship.</w:t>
      </w:r>
      <w:del w:id="2586" w:author="kurt stam" w:date="2013-03-12T13:53:00Z">
        <w:r>
          <w:rPr>
            <w:rFonts w:cs="Courier New" w:ascii="Lucida Console;Geneva" w:hAnsi="Lucida Console;Geneva"/>
            <w:sz w:val="18"/>
            <w:szCs w:val="18"/>
          </w:rPr>
          <w:delText>"</w:delText>
        </w:r>
      </w:del>
      <w:ins w:id="258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588" w:author="kurt stam" w:date="2013-03-12T13:53:00Z">
        <w:r>
          <w:rPr>
            <w:rFonts w:cs="Courier New" w:ascii="Lucida Console;Geneva" w:hAnsi="Lucida Console;Geneva"/>
            <w:sz w:val="18"/>
            <w:szCs w:val="18"/>
          </w:rPr>
          <w:delText>"</w:delText>
        </w:r>
      </w:del>
      <w:ins w:id="258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2590" w:author="kurt stam" w:date="2013-03-12T13:53:00Z">
        <w:r>
          <w:rPr>
            <w:rFonts w:cs="Courier New" w:ascii="Lucida Console;Geneva" w:hAnsi="Lucida Console;Geneva"/>
            <w:sz w:val="18"/>
            <w:szCs w:val="18"/>
          </w:rPr>
          <w:delText>"</w:delText>
        </w:r>
      </w:del>
      <w:ins w:id="259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592" w:author="kurt stam" w:date="2013-03-12T13:53:00Z">
        <w:r>
          <w:rPr>
            <w:rFonts w:cs="Courier New" w:ascii="Lucida Console;Geneva" w:hAnsi="Lucida Console;Geneva"/>
            <w:sz w:val="18"/>
            <w:szCs w:val="18"/>
          </w:rPr>
          <w:delText>"</w:delText>
        </w:r>
      </w:del>
      <w:ins w:id="259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w:t>
      </w:r>
      <w:del w:id="2594" w:author="kurt stam" w:date="2013-03-12T13:53:00Z">
        <w:r>
          <w:rPr>
            <w:rFonts w:cs="Courier New" w:ascii="Lucida Console;Geneva" w:hAnsi="Lucida Console;Geneva"/>
            <w:sz w:val="18"/>
            <w:szCs w:val="18"/>
          </w:rPr>
          <w:delText>"</w:delText>
        </w:r>
      </w:del>
      <w:ins w:id="259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596" w:author="kurt stam" w:date="2013-03-12T13:53:00Z">
        <w:r>
          <w:rPr>
            <w:rFonts w:cs="Courier New" w:ascii="Lucida Console;Geneva" w:hAnsi="Lucida Console;Geneva"/>
            <w:sz w:val="18"/>
            <w:szCs w:val="18"/>
          </w:rPr>
          <w:delText>"</w:delText>
        </w:r>
      </w:del>
      <w:ins w:id="259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Relationship Entry type</w:t>
      </w:r>
      <w:del w:id="2598" w:author="kurt stam" w:date="2013-03-12T13:53:00Z">
        <w:r>
          <w:rPr>
            <w:rFonts w:cs="Courier New" w:ascii="Lucida Console;Geneva" w:hAnsi="Lucida Console;Geneva"/>
            <w:sz w:val="18"/>
            <w:szCs w:val="18"/>
          </w:rPr>
          <w:delText>"</w:delText>
        </w:r>
      </w:del>
      <w:ins w:id="2599"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600" w:author="kurt stam" w:date="2013-03-12T13:53:00Z">
        <w:r>
          <w:rPr>
            <w:rFonts w:cs="Courier New" w:ascii="Lucida Console;Geneva" w:hAnsi="Lucida Console;Geneva"/>
            <w:sz w:val="18"/>
            <w:szCs w:val="18"/>
          </w:rPr>
          <w:delText>"</w:delText>
        </w:r>
      </w:del>
      <w:ins w:id="260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type</w:t>
      </w:r>
      <w:del w:id="2602" w:author="kurt stam" w:date="2013-03-12T13:53:00Z">
        <w:r>
          <w:rPr>
            <w:rFonts w:cs="Courier New" w:ascii="Lucida Console;Geneva" w:hAnsi="Lucida Console;Geneva"/>
            <w:sz w:val="18"/>
            <w:szCs w:val="18"/>
          </w:rPr>
          <w:delText>"</w:delText>
        </w:r>
      </w:del>
      <w:ins w:id="260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Heading4"/>
        <w:numPr>
          <w:ilvl w:val="3"/>
          <w:numId w:val="34"/>
        </w:numPr>
        <w:tabs>
          <w:tab w:val="clear" w:pos="720"/>
          <w:tab w:val="left" w:pos="0" w:leader="none"/>
        </w:tabs>
        <w:suppressAutoHyphens w:val="true"/>
        <w:spacing w:before="240" w:after="60"/>
        <w:ind w:left="0" w:hanging="0"/>
        <w:rPr/>
      </w:pPr>
      <w:bookmarkStart w:id="59" w:name="__RefHeading___Toc349122996"/>
      <w:bookmarkEnd w:id="59"/>
      <w:r>
        <w:rPr/>
        <w:t>Editing a Relationship Instance</w:t>
      </w:r>
    </w:p>
    <w:p>
      <w:pPr>
        <w:pStyle w:val="Normal"/>
        <w:rPr/>
      </w:pPr>
      <w:r>
        <w:rPr/>
        <w:t>Editing of an existing Relationship Entry instance document is prohibited in S-RAMP.  To accomplish an edit of a non-derived relationship, one first DELETEs the existing relationship, then POSTs a new relationship with the desired changes.</w:t>
      </w:r>
    </w:p>
    <w:p>
      <w:pPr>
        <w:pStyle w:val="Normal"/>
        <w:rPr/>
      </w:pPr>
      <w:r>
        <w:rPr/>
        <w:t xml:space="preserve">Similarly, editing of an existing Relationship Type Entry instance document is prohibited in S-RAMP.  As previously noted, Relationship Type Entry documents are typically created and are managed by the server, but MAY also be by the client (see Section </w:t>
      </w:r>
      <w:r>
        <w:rPr/>
        <w:fldChar w:fldCharType="begin"/>
      </w:r>
      <w:r>
        <w:rPr/>
        <w:instrText xml:space="preserve"> REF _Ref240624703 \n \h </w:instrText>
      </w:r>
      <w:r>
        <w:rPr/>
        <w:fldChar w:fldCharType="separate"/>
      </w:r>
      <w:r>
        <w:rPr/>
        <w:t>2.4.1.3</w:t>
      </w:r>
      <w:r>
        <w:rPr/>
        <w:fldChar w:fldCharType="end"/>
      </w:r>
      <w:r>
        <w:rPr/>
        <w:t>).</w:t>
      </w:r>
    </w:p>
    <w:p>
      <w:pPr>
        <w:pStyle w:val="Heading4"/>
        <w:numPr>
          <w:ilvl w:val="3"/>
          <w:numId w:val="34"/>
        </w:numPr>
        <w:tabs>
          <w:tab w:val="clear" w:pos="720"/>
          <w:tab w:val="left" w:pos="0" w:leader="none"/>
        </w:tabs>
        <w:suppressAutoHyphens w:val="true"/>
        <w:spacing w:before="240" w:after="60"/>
        <w:ind w:left="0" w:hanging="0"/>
        <w:rPr/>
      </w:pPr>
      <w:bookmarkStart w:id="60" w:name="__RefHeading___Toc349122997"/>
      <w:bookmarkStart w:id="61" w:name="_Ref284324118"/>
      <w:bookmarkStart w:id="62" w:name="_Ref241398134"/>
      <w:bookmarkEnd w:id="60"/>
      <w:r>
        <w:rPr/>
        <w:t>Deleting a Relationship</w:t>
      </w:r>
      <w:bookmarkEnd w:id="61"/>
    </w:p>
    <w:p>
      <w:pPr>
        <w:pStyle w:val="Normal"/>
        <w:rPr/>
      </w:pPr>
      <w:r>
        <w:rPr/>
        <w:t xml:space="preserve">The client’s ability to delete a relationship varies by what kind of relationship it is: </w:t>
      </w:r>
      <w:r>
        <w:rPr>
          <w:i/>
        </w:rPr>
        <w:t>derived</w:t>
      </w:r>
      <w:r>
        <w:rPr/>
        <w:t xml:space="preserve">, </w:t>
      </w:r>
      <w:r>
        <w:rPr>
          <w:i/>
        </w:rPr>
        <w:t>modeled</w:t>
      </w:r>
      <w:r>
        <w:rPr/>
        <w:t xml:space="preserve"> or </w:t>
      </w:r>
      <w:r>
        <w:rPr>
          <w:i/>
        </w:rPr>
        <w:t>generic</w:t>
      </w:r>
      <w:r>
        <w:rPr/>
        <w:t>.  Requests to delete a Relationship Entry as well as a Relationship Type Entry are discussed here for each kind of relationship.  In neither case is the actual Source Entry nor Target Entry referenced in a relationship instance deleted, although the applicable feeds referenced in each are in general affected.</w:t>
      </w:r>
    </w:p>
    <w:p>
      <w:pPr>
        <w:pStyle w:val="Normal"/>
        <w:rPr/>
      </w:pPr>
      <w:r>
        <w:rPr/>
      </w:r>
    </w:p>
    <w:p>
      <w:pPr>
        <w:pStyle w:val="Normal"/>
        <w:ind w:left="360" w:hanging="0"/>
        <w:rPr/>
      </w:pPr>
      <w:r>
        <w:rPr/>
        <w:t>Syntax for deleting a Relationship Entry document:</w:t>
        <w:b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relationshipEntryURL}  HTTP/1.1</w:t>
      </w:r>
    </w:p>
    <w:p>
      <w:pPr>
        <w:pStyle w:val="Normal"/>
        <w:ind w:left="360" w:hanging="0"/>
        <w:rPr>
          <w:rFonts w:ascii="Courier New" w:hAnsi="Courier New" w:cs="Courier New"/>
          <w:sz w:val="16"/>
          <w:szCs w:val="16"/>
        </w:rPr>
      </w:pPr>
      <w:r>
        <w:rPr>
          <w:rFonts w:cs="Courier New" w:ascii="Lucida Console;Geneva" w:hAnsi="Lucida Console;Geneva"/>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 xml:space="preserve">For example, to delete a particular generic Relationship Entry document for a relationship of type </w:t>
      </w:r>
      <w:del w:id="2604" w:author="kurt stam" w:date="2013-03-12T13:52:00Z">
        <w:r>
          <w:rPr/>
          <w:delText>“</w:delText>
        </w:r>
      </w:del>
      <w:ins w:id="2605" w:author="kurt stam" w:date="2013-03-12T13:57:00Z">
        <w:r>
          <w:rPr/>
          <w:t>"</w:t>
        </w:r>
      </w:ins>
      <w:r>
        <w:rPr/>
        <w:t>similarXsds</w:t>
      </w:r>
      <w:del w:id="2606" w:author="kurt stam" w:date="2013-03-12T13:51:00Z">
        <w:r>
          <w:rPr/>
          <w:delText>”</w:delText>
        </w:r>
      </w:del>
      <w:ins w:id="2607" w:author="kurt stam" w:date="2013-03-12T13:57:00Z">
        <w:r>
          <w:rPr/>
          <w:t>"</w:t>
        </w:r>
      </w:ins>
      <w:r>
        <w:rPr/>
        <w:t>:</w:t>
      </w:r>
    </w:p>
    <w:p>
      <w:pPr>
        <w:pStyle w:val="Normal"/>
        <w:ind w:left="360" w:hanging="0"/>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s-ramp/xsd/XsdDocument/{uuid:source.xsd}/</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relationships/similarXsds/{uuid:relationship:1} HTTP/1.1</w:t>
      </w:r>
    </w:p>
    <w:p>
      <w:pPr>
        <w:pStyle w:val="Normal"/>
        <w:ind w:left="360" w:hanging="0"/>
        <w:rPr>
          <w:rFonts w:ascii="Courier New" w:hAnsi="Courier New" w:cs="Courier New"/>
          <w:sz w:val="16"/>
          <w:szCs w:val="16"/>
        </w:rPr>
      </w:pPr>
      <w:r>
        <w:rPr>
          <w:rFonts w:cs="Courier New" w:ascii="Lucida Console;Geneva" w:hAnsi="Lucida Console;Geneva"/>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Syntax for deleting a Relationship Type Entry document:</w:t>
      </w:r>
    </w:p>
    <w:p>
      <w:pPr>
        <w:pStyle w:val="Normal"/>
        <w:ind w:left="360" w:hanging="0"/>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relationshipTypeEntryURL}  HTTP/1.1</w:t>
      </w:r>
    </w:p>
    <w:p>
      <w:pPr>
        <w:pStyle w:val="Normal"/>
        <w:ind w:left="360" w:hanging="0"/>
        <w:rPr>
          <w:rFonts w:ascii="Courier New" w:hAnsi="Courier New" w:cs="Courier New"/>
          <w:sz w:val="16"/>
          <w:szCs w:val="16"/>
        </w:rPr>
      </w:pPr>
      <w:r>
        <w:rPr>
          <w:rFonts w:cs="Courier New" w:ascii="Lucida Console;Geneva" w:hAnsi="Lucida Console;Geneva"/>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 xml:space="preserve">For example, to delete a generic Relationship Type entry for </w:t>
      </w:r>
      <w:del w:id="2608" w:author="kurt stam" w:date="2013-03-12T13:52:00Z">
        <w:r>
          <w:rPr/>
          <w:delText>“</w:delText>
        </w:r>
      </w:del>
      <w:ins w:id="2609" w:author="kurt stam" w:date="2013-03-12T13:57:00Z">
        <w:r>
          <w:rPr/>
          <w:t>"</w:t>
        </w:r>
      </w:ins>
      <w:r>
        <w:rPr/>
        <w:t>similarXsds</w:t>
      </w:r>
      <w:del w:id="2610" w:author="kurt stam" w:date="2013-03-12T13:51:00Z">
        <w:r>
          <w:rPr/>
          <w:delText>”</w:delText>
        </w:r>
      </w:del>
      <w:ins w:id="2611" w:author="kurt stam" w:date="2013-03-12T13:57:00Z">
        <w:r>
          <w:rPr/>
          <w:t>"</w:t>
        </w:r>
      </w:ins>
      <w:r>
        <w:rPr/>
        <w:t>:</w:t>
      </w:r>
    </w:p>
    <w:p>
      <w:pPr>
        <w:pStyle w:val="Normal"/>
        <w:ind w:left="360" w:hanging="0"/>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s-ramp/xsd/XsdDocument/{uuid:source.xsd}/</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relationshipType/{uuid:Relationship Type Entry} HTTP/1.1</w:t>
      </w:r>
    </w:p>
    <w:p>
      <w:pPr>
        <w:pStyle w:val="Normal"/>
        <w:ind w:left="360" w:hanging="0"/>
        <w:rPr>
          <w:rFonts w:ascii="Courier New" w:hAnsi="Courier New" w:cs="Courier New"/>
          <w:sz w:val="16"/>
          <w:szCs w:val="16"/>
        </w:rPr>
      </w:pPr>
      <w:bookmarkStart w:id="63" w:name="_Ref241398134"/>
      <w:r>
        <w:rPr>
          <w:rFonts w:cs="Courier New" w:ascii="Lucida Console;Geneva" w:hAnsi="Lucida Console;Geneva"/>
          <w:sz w:val="18"/>
          <w:szCs w:val="18"/>
        </w:rPr>
        <w:t>Host: example.org</w:t>
      </w:r>
      <w:bookmarkEnd w:id="63"/>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pPr>
      <w:r>
        <w:rPr>
          <w:b/>
          <w:u w:val="single"/>
        </w:rPr>
        <w:t xml:space="preserve">Deleting </w:t>
      </w:r>
      <w:r>
        <w:rPr>
          <w:b/>
          <w:i/>
          <w:u w:val="single"/>
        </w:rPr>
        <w:t>Derived</w:t>
      </w:r>
      <w:r>
        <w:rPr>
          <w:b/>
          <w:u w:val="single"/>
        </w:rPr>
        <w:t xml:space="preserve"> Relationships:</w:t>
      </w:r>
    </w:p>
    <w:p>
      <w:pPr>
        <w:pStyle w:val="Normal"/>
        <w:rPr/>
      </w:pPr>
      <w:r>
        <w:rPr/>
        <w:t>Derived relationships are part of an S-RAMP Derived Model and cannot be directly deleted by the client. This applies to both Relationship Entry and Relationship Type Entry documents.  These relationships are managed by the server based upon operations performed against the document resource upon which the Derived Model containing that modeled relationship is based (e.g., the A.xsd document).  To delete a derived relationship, one MUST make a material change to the referenced document itself in such a way as to cause its Derived Model to no longer contain that relationship.  For example, removing the include of the B.xsd document from the A.xsd document will cause the Derived Model for A.xsd to be regenerated and no longer contain an includedXsds relationship with a target of B.xsd.  The Relationship Type Entry for the includedXsds relationship will still exist on the A.xsd document artifact.</w:t>
      </w:r>
    </w:p>
    <w:p>
      <w:pPr>
        <w:pStyle w:val="Normal"/>
        <w:rPr/>
      </w:pPr>
      <w:r>
        <w:rPr/>
      </w:r>
    </w:p>
    <w:p>
      <w:pPr>
        <w:pStyle w:val="Normal"/>
        <w:rPr/>
      </w:pPr>
      <w:r>
        <w:rPr>
          <w:b/>
          <w:u w:val="single"/>
        </w:rPr>
        <w:t xml:space="preserve">Deleting </w:t>
      </w:r>
      <w:r>
        <w:rPr>
          <w:b/>
          <w:i/>
          <w:u w:val="single"/>
        </w:rPr>
        <w:t>Modeled</w:t>
      </w:r>
      <w:r>
        <w:rPr>
          <w:b/>
          <w:u w:val="single"/>
        </w:rPr>
        <w:t xml:space="preserve"> Relationships:</w:t>
      </w:r>
    </w:p>
    <w:p>
      <w:pPr>
        <w:pStyle w:val="Normal"/>
        <w:rPr/>
      </w:pPr>
      <w:r>
        <w:rPr/>
        <w:t>Modeled Relationships are predefined (e.g., in the Service Implementation Model or SOA Model), but they can be deleted by the client within the constraints of their cardinality rules, although the behavior of the server for modeled relationships differs from other kinds of relationships:</w:t>
      </w:r>
    </w:p>
    <w:p>
      <w:pPr>
        <w:pStyle w:val="Normal"/>
        <w:numPr>
          <w:ilvl w:val="0"/>
          <w:numId w:val="11"/>
        </w:numPr>
        <w:suppressAutoHyphens w:val="true"/>
        <w:spacing w:before="60" w:after="60"/>
        <w:rPr/>
      </w:pPr>
      <w:r>
        <w:rPr/>
        <w:t xml:space="preserve">The server SHALL ensure that there is always a link to the applicable </w:t>
      </w:r>
      <w:r>
        <w:rPr>
          <w:i/>
        </w:rPr>
        <w:t>relationships/{Relationship Type}</w:t>
      </w:r>
      <w:r>
        <w:rPr/>
        <w:t xml:space="preserve"> feed in the relationship’s Source Entry, even when this feed is empty.</w:t>
      </w:r>
    </w:p>
    <w:p>
      <w:pPr>
        <w:pStyle w:val="Normal"/>
        <w:numPr>
          <w:ilvl w:val="0"/>
          <w:numId w:val="11"/>
        </w:numPr>
        <w:suppressAutoHyphens w:val="true"/>
        <w:spacing w:before="60" w:after="60"/>
        <w:rPr/>
      </w:pPr>
      <w:r>
        <w:rPr/>
        <w:t xml:space="preserve">The server SHALL ensure that there is always a Relationship Type Entry in the </w:t>
      </w:r>
      <w:r>
        <w:rPr>
          <w:i/>
        </w:rPr>
        <w:t>relationshipTypes</w:t>
      </w:r>
      <w:r>
        <w:rPr/>
        <w:t xml:space="preserve"> feed for each modeled Relationship Type defined for the artifact type (e.g., see the SOA Model UML in Figure 2 of the the Foundation Document of this specification).</w:t>
      </w:r>
    </w:p>
    <w:p>
      <w:pPr>
        <w:pStyle w:val="Normal"/>
        <w:rPr/>
      </w:pPr>
      <w:r>
        <w:rPr/>
        <w:t>Beyond these, the behavior for requests to delete modeled relationships is subject to these cardinality rules:</w:t>
      </w:r>
    </w:p>
    <w:p>
      <w:pPr>
        <w:pStyle w:val="Normal"/>
        <w:numPr>
          <w:ilvl w:val="0"/>
          <w:numId w:val="16"/>
        </w:numPr>
        <w:suppressAutoHyphens w:val="true"/>
        <w:spacing w:before="60" w:after="60"/>
        <w:rPr/>
      </w:pPr>
      <w:r>
        <w:rPr/>
        <w:t>Modeled Relationships with Minimum Cardinality = 0</w:t>
      </w:r>
    </w:p>
    <w:p>
      <w:pPr>
        <w:pStyle w:val="Normal"/>
        <w:numPr>
          <w:ilvl w:val="0"/>
          <w:numId w:val="8"/>
        </w:numPr>
        <w:suppressAutoHyphens w:val="true"/>
        <w:spacing w:before="60" w:after="60"/>
        <w:rPr/>
      </w:pPr>
      <w:r>
        <w:rPr/>
        <w:t>Requesting DELETE of a modeled Relationship Entry:</w:t>
      </w:r>
    </w:p>
    <w:p>
      <w:pPr>
        <w:pStyle w:val="Normal"/>
        <w:numPr>
          <w:ilvl w:val="1"/>
          <w:numId w:val="8"/>
        </w:numPr>
        <w:suppressAutoHyphens w:val="true"/>
        <w:spacing w:before="60" w:after="60"/>
        <w:rPr/>
      </w:pPr>
      <w:r>
        <w:rPr/>
        <w:t>Always permitted.</w:t>
      </w:r>
    </w:p>
    <w:p>
      <w:pPr>
        <w:pStyle w:val="Normal"/>
        <w:numPr>
          <w:ilvl w:val="1"/>
          <w:numId w:val="8"/>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1"/>
          <w:numId w:val="8"/>
        </w:numPr>
        <w:suppressAutoHyphens w:val="true"/>
        <w:spacing w:before="60" w:after="60"/>
        <w:rPr/>
      </w:pPr>
      <w:r>
        <w:rPr/>
        <w:t xml:space="preserve">Does not affect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 are removed from the </w:t>
      </w:r>
      <w:r>
        <w:rPr>
          <w:i/>
        </w:rPr>
        <w:t>backwardRelationships</w:t>
      </w:r>
      <w:r>
        <w:rPr/>
        <w:t xml:space="preserve"> and </w:t>
      </w:r>
      <w:r>
        <w:rPr>
          <w:i/>
        </w:rPr>
        <w:t>backwardRelationships/{Relationship Type}</w:t>
      </w:r>
      <w:r>
        <w:rPr/>
        <w:t xml:space="preserve"> feeds of the Target Artifact entry identified by the deleted relationship’s target.</w:t>
      </w:r>
    </w:p>
    <w:p>
      <w:pPr>
        <w:pStyle w:val="Normal"/>
        <w:numPr>
          <w:ilvl w:val="0"/>
          <w:numId w:val="8"/>
        </w:numPr>
        <w:suppressAutoHyphens w:val="true"/>
        <w:spacing w:before="60" w:after="60"/>
        <w:rPr/>
      </w:pPr>
      <w:r>
        <w:rPr/>
        <w:t>Requesting DELETE of a Relationship Type Entry:</w:t>
      </w:r>
    </w:p>
    <w:p>
      <w:pPr>
        <w:pStyle w:val="Normal"/>
        <w:numPr>
          <w:ilvl w:val="1"/>
          <w:numId w:val="8"/>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1"/>
          <w:numId w:val="8"/>
        </w:numPr>
        <w:suppressAutoHyphens w:val="true"/>
        <w:spacing w:before="60" w:after="60"/>
        <w:rPr/>
      </w:pPr>
      <w:r>
        <w:rPr/>
        <w:t xml:space="preserve">The Relationship Type Entry is NOT deleted from the </w:t>
      </w:r>
      <w:r>
        <w:rPr>
          <w:i/>
        </w:rPr>
        <w:t>relationshipTypes</w:t>
      </w:r>
      <w:r>
        <w:rPr/>
        <w:t xml:space="preserve"> feed for the Source Entry. This indicates that the relationship still exists, but that it now has 0 targets. The server SHALL still return an HTTP return status code of 200 OK upon successful completion, because the request completed correctly within the defined behavior of S-RAMP.</w:t>
      </w:r>
    </w:p>
    <w:p>
      <w:pPr>
        <w:pStyle w:val="Normal"/>
        <w:numPr>
          <w:ilvl w:val="1"/>
          <w:numId w:val="8"/>
        </w:numPr>
        <w:suppressAutoHyphens w:val="true"/>
        <w:spacing w:before="60" w:after="60"/>
        <w:rPr/>
      </w:pPr>
      <w:r>
        <w:rPr/>
        <w:t xml:space="preserve">The link to the (now empty) </w:t>
      </w:r>
      <w:r>
        <w:rPr>
          <w:i/>
        </w:rPr>
        <w:t xml:space="preserve">relationships/{Relationship Type} </w:t>
      </w:r>
      <w:r>
        <w:rPr/>
        <w:t xml:space="preserve">feed will remain in the Source Entry.  </w:t>
      </w:r>
    </w:p>
    <w:p>
      <w:pPr>
        <w:pStyle w:val="Normal"/>
        <w:numPr>
          <w:ilvl w:val="1"/>
          <w:numId w:val="8"/>
        </w:numPr>
        <w:suppressAutoHyphens w:val="true"/>
        <w:spacing w:before="60" w:after="60"/>
        <w:rPr/>
      </w:pPr>
      <w:r>
        <w:rPr/>
        <w:t xml:space="preserve">The corresponding Relationship Type Entry remains in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s are removed from the </w:t>
      </w:r>
      <w:r>
        <w:rPr>
          <w:i/>
        </w:rPr>
        <w:t>backwardRelationships</w:t>
      </w:r>
      <w:r>
        <w:rPr/>
        <w:t xml:space="preserve"> and </w:t>
      </w:r>
      <w:r>
        <w:rPr>
          <w:i/>
        </w:rPr>
        <w:t>backwardRelationships/{Relationship Type}</w:t>
      </w:r>
      <w:r>
        <w:rPr/>
        <w:t xml:space="preserve"> feeds of the Target Artifact entries identified by the deleted relationship targets.</w:t>
      </w:r>
    </w:p>
    <w:p>
      <w:pPr>
        <w:pStyle w:val="Normal"/>
        <w:numPr>
          <w:ilvl w:val="0"/>
          <w:numId w:val="17"/>
        </w:numPr>
        <w:suppressAutoHyphens w:val="true"/>
        <w:spacing w:before="60" w:after="60"/>
        <w:rPr/>
      </w:pPr>
      <w:r>
        <w:rPr/>
        <w:t>Modeled Relationships with Minimum Cardinality &gt; 0</w:t>
      </w:r>
    </w:p>
    <w:p>
      <w:pPr>
        <w:pStyle w:val="Normal"/>
        <w:numPr>
          <w:ilvl w:val="0"/>
          <w:numId w:val="5"/>
        </w:numPr>
        <w:suppressAutoHyphens w:val="true"/>
        <w:spacing w:before="60" w:after="60"/>
        <w:rPr/>
      </w:pPr>
      <w:r>
        <w:rPr/>
        <w:t>DELETE of a modeled Relationship Entry:</w:t>
      </w:r>
    </w:p>
    <w:p>
      <w:pPr>
        <w:pStyle w:val="Normal"/>
        <w:numPr>
          <w:ilvl w:val="0"/>
          <w:numId w:val="19"/>
        </w:numPr>
        <w:suppressAutoHyphens w:val="true"/>
        <w:spacing w:before="60" w:after="60"/>
        <w:rPr/>
      </w:pPr>
      <w:r>
        <w:rPr/>
        <w:t>Permitted, unless this operation would result in a violation of the minimum cardinality for this Relationship Type.  Behavior when permitted is the same as for the Cardinality = 0 case.</w:t>
      </w:r>
    </w:p>
    <w:p>
      <w:pPr>
        <w:pStyle w:val="Normal"/>
        <w:numPr>
          <w:ilvl w:val="0"/>
          <w:numId w:val="5"/>
        </w:numPr>
        <w:suppressAutoHyphens w:val="true"/>
        <w:spacing w:before="60" w:after="60"/>
        <w:rPr/>
      </w:pPr>
      <w:r>
        <w:rPr/>
        <w:t>DELETE of a modeled Relationship Type Entry:</w:t>
      </w:r>
    </w:p>
    <w:p>
      <w:pPr>
        <w:pStyle w:val="Normal"/>
        <w:numPr>
          <w:ilvl w:val="0"/>
          <w:numId w:val="4"/>
        </w:numPr>
        <w:suppressAutoHyphens w:val="true"/>
        <w:spacing w:before="60" w:after="60"/>
        <w:rPr/>
      </w:pPr>
      <w:r>
        <w:rPr/>
        <w:t>Invalid operation.  This would result in a violation of the minimum cardinality for relationships of this Relationship Type.</w:t>
      </w:r>
    </w:p>
    <w:p>
      <w:pPr>
        <w:pStyle w:val="Normal"/>
        <w:suppressAutoHyphens w:val="true"/>
        <w:spacing w:before="60" w:after="60"/>
        <w:rPr/>
      </w:pPr>
      <w:r>
        <w:rPr/>
      </w:r>
    </w:p>
    <w:p>
      <w:pPr>
        <w:pStyle w:val="Normal"/>
        <w:rPr/>
      </w:pPr>
      <w:r>
        <w:rPr>
          <w:b/>
          <w:u w:val="single"/>
        </w:rPr>
        <w:t xml:space="preserve">Deleting </w:t>
      </w:r>
      <w:r>
        <w:rPr>
          <w:b/>
          <w:i/>
          <w:u w:val="single"/>
        </w:rPr>
        <w:t>Generic</w:t>
      </w:r>
      <w:r>
        <w:rPr>
          <w:b/>
          <w:u w:val="single"/>
        </w:rPr>
        <w:t xml:space="preserve"> Relationships:</w:t>
      </w:r>
    </w:p>
    <w:p>
      <w:pPr>
        <w:pStyle w:val="Normal"/>
        <w:rPr/>
      </w:pPr>
      <w:r>
        <w:rPr/>
        <w:t>Since generic relationships are created and controlled by the client, they MAY always be deleted.  Details on deletion behavior follow:</w:t>
      </w:r>
    </w:p>
    <w:p>
      <w:pPr>
        <w:pStyle w:val="Normal"/>
        <w:numPr>
          <w:ilvl w:val="0"/>
          <w:numId w:val="5"/>
        </w:numPr>
        <w:suppressAutoHyphens w:val="true"/>
        <w:spacing w:before="60" w:after="60"/>
        <w:rPr/>
      </w:pPr>
      <w:r>
        <w:rPr/>
        <w:t>Requesting DELETE of a generic Relationship Entry:</w:t>
      </w:r>
    </w:p>
    <w:p>
      <w:pPr>
        <w:pStyle w:val="Normal"/>
        <w:numPr>
          <w:ilvl w:val="0"/>
          <w:numId w:val="9"/>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0"/>
          <w:numId w:val="9"/>
        </w:numPr>
        <w:suppressAutoHyphens w:val="true"/>
        <w:spacing w:before="60" w:after="60"/>
        <w:rPr/>
      </w:pPr>
      <w:r>
        <w:rPr/>
        <w:t xml:space="preserve">Does not affect the </w:t>
      </w:r>
      <w:r>
        <w:rPr>
          <w:i/>
        </w:rPr>
        <w:t>relationshipTypes</w:t>
      </w:r>
      <w:r>
        <w:rPr/>
        <w:t xml:space="preserve"> feed. </w:t>
      </w:r>
    </w:p>
    <w:p>
      <w:pPr>
        <w:pStyle w:val="Normal"/>
        <w:numPr>
          <w:ilvl w:val="0"/>
          <w:numId w:val="5"/>
        </w:numPr>
        <w:suppressAutoHyphens w:val="true"/>
        <w:spacing w:before="60" w:after="60"/>
        <w:rPr/>
      </w:pPr>
      <w:r>
        <w:rPr/>
        <w:t>Requesting DELETE of a generic Relationship Type Entry:</w:t>
      </w:r>
    </w:p>
    <w:p>
      <w:pPr>
        <w:pStyle w:val="Normal"/>
        <w:numPr>
          <w:ilvl w:val="0"/>
          <w:numId w:val="6"/>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0"/>
          <w:numId w:val="6"/>
        </w:numPr>
        <w:suppressAutoHyphens w:val="true"/>
        <w:spacing w:before="60" w:after="60"/>
        <w:rPr/>
      </w:pPr>
      <w:r>
        <w:rPr/>
        <w:t xml:space="preserve">Removes the Relationship Type Entry from the </w:t>
      </w:r>
      <w:r>
        <w:rPr>
          <w:i/>
        </w:rPr>
        <w:t>relationshipTypes</w:t>
      </w:r>
      <w:r>
        <w:rPr/>
        <w:t xml:space="preserve"> feed for the Source Entry. </w:t>
      </w:r>
    </w:p>
    <w:p>
      <w:pPr>
        <w:pStyle w:val="Normal"/>
        <w:numPr>
          <w:ilvl w:val="0"/>
          <w:numId w:val="6"/>
        </w:numPr>
        <w:suppressAutoHyphens w:val="true"/>
        <w:spacing w:before="60" w:after="60"/>
        <w:rPr/>
      </w:pPr>
      <w:r>
        <w:rPr/>
        <w:t xml:space="preserve">The link to the applicable </w:t>
      </w:r>
      <w:r>
        <w:rPr>
          <w:i/>
        </w:rPr>
        <w:t xml:space="preserve">relationships/{Relationship Type} </w:t>
      </w:r>
      <w:r>
        <w:rPr/>
        <w:t xml:space="preserve">feed is removed from the Source Entry.  </w:t>
      </w:r>
    </w:p>
    <w:p>
      <w:pPr>
        <w:pStyle w:val="Heading3"/>
        <w:numPr>
          <w:ilvl w:val="2"/>
          <w:numId w:val="34"/>
        </w:numPr>
        <w:tabs>
          <w:tab w:val="clear" w:pos="720"/>
          <w:tab w:val="left" w:pos="90" w:leader="none"/>
        </w:tabs>
        <w:suppressAutoHyphens w:val="true"/>
        <w:spacing w:before="240" w:after="60"/>
        <w:ind w:left="90" w:hanging="0"/>
        <w:rPr/>
      </w:pPr>
      <w:bookmarkStart w:id="64" w:name="__RefHeading___Toc349122998"/>
      <w:bookmarkEnd w:id="64"/>
      <w:r>
        <w:rPr/>
        <w:t>S-RAMP Properties</w:t>
      </w:r>
    </w:p>
    <w:p>
      <w:pPr>
        <w:pStyle w:val="Normal"/>
        <w:rPr/>
      </w:pPr>
      <w:r>
        <w:rPr/>
        <w:t xml:space="preserve">If supported by the S-RAMP server implementation, a Fine Grained View is also available for S-RAMP properties in order to facilitate their manipulation separately from the Atom Source Entry with which they are associated.  This is particularly useful when the s-ramp:artifact structured extension element in the Coarse Grained View contains a large amount of data, since this view allows manipulation of one property at a time without having to explicitly update the Atom Source Entry itself.  </w:t>
      </w:r>
    </w:p>
    <w:p>
      <w:pPr>
        <w:pStyle w:val="Normal"/>
        <w:rPr/>
      </w:pPr>
      <w:r>
        <w:rPr/>
        <w:t xml:space="preserve">In the Coarse Grained View, some of the built-in S-RAMP Artifact properties are mapped directly to existing Atom elements for the convenience of clients.  These, together with the remaining built-in properties defined in the various models, as well as all user-defined properties, are available in the Fine Grained View.  System defined properties are usually read-only.  All user defined properties are editable. </w:t>
      </w:r>
    </w:p>
    <w:p>
      <w:pPr>
        <w:pStyle w:val="Normal"/>
        <w:rPr/>
      </w:pPr>
      <w:r>
        <w:rPr/>
        <w:t xml:space="preserve">If the Fine Grained View for Properties is supported, then the Artifact Entry document which describes the Coarse Grained View will always contain a link to the </w:t>
      </w:r>
      <w:r>
        <w:rPr>
          <w:i/>
        </w:rPr>
        <w:t>properties</w:t>
      </w:r>
      <w:r>
        <w:rPr/>
        <w:t xml:space="preserve"> feed (see Section </w:t>
      </w:r>
      <w:r>
        <w:rPr/>
        <w:fldChar w:fldCharType="begin"/>
      </w:r>
      <w:r>
        <w:rPr/>
        <w:instrText xml:space="preserve"> REF _Ref282601703 \n \h </w:instrText>
      </w:r>
      <w:r>
        <w:rPr/>
        <w:fldChar w:fldCharType="separate"/>
      </w:r>
      <w:r>
        <w:rPr/>
        <w:t>2.3.2</w:t>
      </w:r>
      <w:r>
        <w:rPr/>
        <w:fldChar w:fldCharType="end"/>
      </w:r>
      <w:r>
        <w:rPr/>
        <w:t>).  For example:</w:t>
      </w:r>
    </w:p>
    <w:p>
      <w:pPr>
        <w:pStyle w:val="Normal"/>
        <w:rPr/>
      </w:pPr>
      <w:r>
        <w:rPr/>
      </w:r>
    </w:p>
    <w:p>
      <w:pPr>
        <w:pStyle w:val="Normal"/>
        <w:keepLines/>
        <w:autoSpaceDE w:val="false"/>
        <w:ind w:left="720" w:hanging="0"/>
        <w:rPr/>
      </w:pPr>
      <w:r>
        <w:rPr>
          <w:rFonts w:cs="Courier New" w:ascii="Courier New" w:hAnsi="Courier New"/>
          <w:bCs/>
          <w:sz w:val="16"/>
          <w:szCs w:val="16"/>
        </w:rPr>
        <w:t>&lt;link href=</w:t>
      </w:r>
      <w:del w:id="2612" w:author="kurt stam" w:date="2013-03-12T13:53:00Z">
        <w:r>
          <w:rPr>
            <w:rFonts w:cs="Courier New" w:ascii="Courier New" w:hAnsi="Courier New"/>
            <w:bCs/>
            <w:sz w:val="16"/>
            <w:szCs w:val="16"/>
          </w:rPr>
          <w:delText>"</w:delText>
        </w:r>
      </w:del>
      <w:ins w:id="2613" w:author="kurt stam" w:date="2013-03-12T13:57:00Z">
        <w:r>
          <w:rPr>
            <w:rFonts w:cs="Courier New" w:ascii="Courier New" w:hAnsi="Courier New"/>
            <w:bCs/>
            <w:sz w:val="16"/>
            <w:szCs w:val="16"/>
          </w:rPr>
          <w:t>"</w:t>
        </w:r>
      </w:ins>
      <w:r>
        <w:rPr>
          <w:rFonts w:cs="Courier New" w:ascii="Courier New" w:hAnsi="Courier New"/>
          <w:bCs/>
          <w:sz w:val="16"/>
          <w:szCs w:val="16"/>
        </w:rPr>
        <w:t>http://example.org/s-ramp/xsd/XsdDocument/</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Style w:val="Xmlverbtext1"/>
          <w:rFonts w:cs="Courier New" w:ascii="Courier New" w:hAnsi="Courier New"/>
          <w:b w:val="false"/>
          <w:sz w:val="16"/>
          <w:szCs w:val="16"/>
        </w:rPr>
        <w:t>aaaaaaaa-aaaa-aaaa-aaaa-aaaaaaaaaa6a</w:t>
      </w:r>
      <w:r>
        <w:rPr>
          <w:rFonts w:cs="Courier New" w:ascii="Courier New" w:hAnsi="Courier New"/>
          <w:bCs/>
          <w:sz w:val="16"/>
          <w:szCs w:val="16"/>
        </w:rPr>
        <w:t>/properties</w:t>
      </w:r>
      <w:del w:id="2614" w:author="kurt stam" w:date="2013-03-12T13:53:00Z">
        <w:r>
          <w:rPr>
            <w:rFonts w:cs="Courier New" w:ascii="Courier New" w:hAnsi="Courier New"/>
            <w:bCs/>
            <w:sz w:val="16"/>
            <w:szCs w:val="16"/>
          </w:rPr>
          <w:delText>"</w:delText>
        </w:r>
      </w:del>
      <w:ins w:id="2615" w:author="kurt stam" w:date="2013-03-12T13:57:00Z">
        <w:r>
          <w:rPr>
            <w:rFonts w:cs="Courier New" w:ascii="Courier New" w:hAnsi="Courier New"/>
            <w:bCs/>
            <w:sz w:val="16"/>
            <w:szCs w:val="16"/>
          </w:rPr>
          <w:t>"</w:t>
        </w:r>
      </w:ins>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type=</w:t>
      </w:r>
      <w:del w:id="2616" w:author="kurt stam" w:date="2013-03-12T13:53:00Z">
        <w:r>
          <w:rPr>
            <w:rFonts w:cs="Courier New" w:ascii="Courier New" w:hAnsi="Courier New"/>
            <w:bCs/>
            <w:sz w:val="16"/>
            <w:szCs w:val="16"/>
          </w:rPr>
          <w:delText>"</w:delText>
        </w:r>
      </w:del>
      <w:ins w:id="2617" w:author="kurt stam" w:date="2013-03-12T13:57:00Z">
        <w:r>
          <w:rPr>
            <w:rFonts w:cs="Courier New" w:ascii="Courier New" w:hAnsi="Courier New"/>
            <w:bCs/>
            <w:sz w:val="16"/>
            <w:szCs w:val="16"/>
          </w:rPr>
          <w:t>"</w:t>
        </w:r>
      </w:ins>
      <w:r>
        <w:rPr>
          <w:rFonts w:cs="Courier New" w:ascii="Courier New" w:hAnsi="Courier New"/>
          <w:bCs/>
          <w:sz w:val="16"/>
          <w:szCs w:val="16"/>
        </w:rPr>
        <w:t>application/atom+xml;type=feed</w:t>
      </w:r>
      <w:del w:id="2618" w:author="kurt stam" w:date="2013-03-12T13:53:00Z">
        <w:r>
          <w:rPr>
            <w:rFonts w:cs="Courier New" w:ascii="Courier New" w:hAnsi="Courier New"/>
            <w:bCs/>
            <w:sz w:val="16"/>
            <w:szCs w:val="16"/>
          </w:rPr>
          <w:delText>"</w:delText>
        </w:r>
      </w:del>
      <w:ins w:id="2619" w:author="kurt stam" w:date="2013-03-12T13:57:00Z">
        <w:r>
          <w:rPr>
            <w:rFonts w:cs="Courier New" w:ascii="Courier New" w:hAnsi="Courier New"/>
            <w:bCs/>
            <w:sz w:val="16"/>
            <w:szCs w:val="16"/>
          </w:rPr>
          <w:t>"</w:t>
        </w:r>
      </w:ins>
    </w:p>
    <w:p>
      <w:pPr>
        <w:pStyle w:val="Normal"/>
        <w:keepLines/>
        <w:autoSpaceDE w:val="false"/>
        <w:ind w:left="720" w:hanging="0"/>
        <w:rPr/>
      </w:pPr>
      <w:r>
        <w:rPr>
          <w:rFonts w:eastAsia="Courier New" w:cs="Courier New" w:ascii="Courier New" w:hAnsi="Courier New"/>
          <w:bCs/>
          <w:sz w:val="16"/>
          <w:szCs w:val="16"/>
        </w:rPr>
        <w:t xml:space="preserve">      </w:t>
      </w:r>
      <w:r>
        <w:rPr>
          <w:rFonts w:cs="Courier New" w:ascii="Courier New" w:hAnsi="Courier New"/>
          <w:bCs/>
          <w:sz w:val="16"/>
          <w:szCs w:val="16"/>
        </w:rPr>
        <w:t>rel=</w:t>
      </w:r>
      <w:del w:id="2620" w:author="kurt stam" w:date="2013-03-12T13:53:00Z">
        <w:r>
          <w:rPr>
            <w:rFonts w:cs="Courier New" w:ascii="Courier New" w:hAnsi="Courier New"/>
            <w:bCs/>
            <w:sz w:val="16"/>
            <w:szCs w:val="16"/>
          </w:rPr>
          <w:delText>"</w:delText>
        </w:r>
      </w:del>
      <w:ins w:id="2621" w:author="kurt stam" w:date="2013-03-12T13:57:00Z">
        <w:r>
          <w:rPr>
            <w:rFonts w:cs="Courier New" w:ascii="Courier New" w:hAnsi="Courier New"/>
            <w:bCs/>
            <w:sz w:val="16"/>
            <w:szCs w:val="16"/>
          </w:rPr>
          <w:t>"</w:t>
        </w:r>
      </w:ins>
      <w:r>
        <w:rPr>
          <w:rFonts w:cs="Courier New" w:ascii="Courier New" w:hAnsi="Courier New"/>
          <w:bCs/>
          <w:sz w:val="16"/>
          <w:szCs w:val="16"/>
        </w:rPr>
        <w:t>urn:x-s-ramp:2013:properties</w:t>
      </w:r>
      <w:del w:id="2622" w:author="kurt stam" w:date="2013-03-12T13:53:00Z">
        <w:r>
          <w:rPr>
            <w:rFonts w:cs="Courier New" w:ascii="Courier New" w:hAnsi="Courier New"/>
            <w:bCs/>
            <w:sz w:val="16"/>
            <w:szCs w:val="16"/>
          </w:rPr>
          <w:delText>"</w:delText>
        </w:r>
      </w:del>
      <w:ins w:id="2623" w:author="kurt stam" w:date="2013-03-12T13:57:00Z">
        <w:r>
          <w:rPr>
            <w:rFonts w:cs="Courier New" w:ascii="Courier New" w:hAnsi="Courier New"/>
            <w:bCs/>
            <w:sz w:val="16"/>
            <w:szCs w:val="16"/>
          </w:rPr>
          <w:t>"</w:t>
        </w:r>
      </w:ins>
      <w:r>
        <w:rPr>
          <w:rFonts w:cs="Courier New" w:ascii="Courier New" w:hAnsi="Courier New"/>
          <w:bCs/>
          <w:sz w:val="16"/>
          <w:szCs w:val="16"/>
        </w:rPr>
        <w:t xml:space="preserve"> /&gt;</w:t>
      </w:r>
    </w:p>
    <w:p>
      <w:pPr>
        <w:pStyle w:val="Heading4"/>
        <w:numPr>
          <w:ilvl w:val="3"/>
          <w:numId w:val="34"/>
        </w:numPr>
        <w:tabs>
          <w:tab w:val="clear" w:pos="720"/>
          <w:tab w:val="left" w:pos="0" w:leader="none"/>
        </w:tabs>
        <w:suppressAutoHyphens w:val="true"/>
        <w:spacing w:before="240" w:after="60"/>
        <w:ind w:left="0" w:hanging="0"/>
        <w:rPr/>
      </w:pPr>
      <w:bookmarkStart w:id="65" w:name="__RefHeading___Toc349122999"/>
      <w:bookmarkEnd w:id="65"/>
      <w:r>
        <w:rPr/>
        <w:t>Property Entry Documents</w:t>
      </w:r>
    </w:p>
    <w:p>
      <w:pPr>
        <w:pStyle w:val="Normal"/>
        <w:rPr/>
      </w:pPr>
      <w:r>
        <w:rPr/>
        <w:t xml:space="preserve">Resolving the link to a </w:t>
      </w:r>
      <w:r>
        <w:rPr>
          <w:i/>
        </w:rPr>
        <w:t>properties</w:t>
      </w:r>
      <w:r>
        <w:rPr/>
        <w:t xml:space="preserve"> feed in an Artifact Entry will return a feed of Property Entry documents. A Property Entry document is a valid Atom entry document which contains information about a single S-RAMP property which is associated with the Artifact Entry in which the </w:t>
      </w:r>
      <w:r>
        <w:rPr>
          <w:i/>
        </w:rPr>
        <w:t>properties</w:t>
      </w:r>
      <w:r>
        <w:rPr/>
        <w:t xml:space="preserve"> feed is found.  </w:t>
      </w:r>
    </w:p>
    <w:p>
      <w:pPr>
        <w:pStyle w:val="Normal"/>
        <w:rPr/>
      </w:pPr>
      <w:r>
        <w:rPr/>
        <w:t>The following items SHALL appear in a Propert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Artifact Entry. </w:t>
      </w:r>
    </w:p>
    <w:p>
      <w:pPr>
        <w:pStyle w:val="Normal"/>
        <w:numPr>
          <w:ilvl w:val="0"/>
          <w:numId w:val="10"/>
        </w:numPr>
        <w:suppressAutoHyphens w:val="true"/>
        <w:spacing w:before="60" w:after="60"/>
        <w:rPr/>
      </w:pPr>
      <w:r>
        <w:rPr/>
        <w:t>Atom content text element describing the property.</w:t>
      </w:r>
    </w:p>
    <w:p>
      <w:pPr>
        <w:pStyle w:val="Normal"/>
        <w:numPr>
          <w:ilvl w:val="0"/>
          <w:numId w:val="10"/>
        </w:numPr>
        <w:suppressAutoHyphens w:val="true"/>
        <w:spacing w:before="60" w:after="60"/>
        <w:rPr/>
      </w:pPr>
      <w:r>
        <w:rPr/>
        <w:t xml:space="preserve">A structured extension element s-ramp:propertyData containing the name and value of the property.  </w:t>
      </w:r>
    </w:p>
    <w:p>
      <w:pPr>
        <w:pStyle w:val="Normal"/>
        <w:numPr>
          <w:ilvl w:val="0"/>
          <w:numId w:val="10"/>
        </w:numPr>
        <w:suppressAutoHyphens w:val="true"/>
        <w:spacing w:before="60" w:after="60"/>
        <w:rPr/>
      </w:pPr>
      <w:r>
        <w:rPr/>
        <w:t>Atom category elements describing the particular Propert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i/>
        </w:rPr>
        <w:t>scheme</w:t>
      </w:r>
      <w:r>
        <w:rPr/>
        <w:t>=</w:t>
      </w:r>
      <w:del w:id="2624" w:author="kurt stam" w:date="2013-03-12T13:53:00Z">
        <w:r>
          <w:rPr/>
          <w:delText>"</w:delText>
        </w:r>
      </w:del>
      <w:ins w:id="2625" w:author="kurt stam" w:date="2013-03-12T13:57:00Z">
        <w:r>
          <w:rPr/>
          <w:t>"</w:t>
        </w:r>
      </w:ins>
      <w:r>
        <w:rPr/>
        <w:t>urn:x-s-ramp:2013:type</w:t>
      </w:r>
      <w:del w:id="2626" w:author="kurt stam" w:date="2013-03-12T13:53:00Z">
        <w:r>
          <w:rPr/>
          <w:delText>"</w:delText>
        </w:r>
      </w:del>
      <w:ins w:id="2627" w:author="kurt stam" w:date="2013-03-12T13:57:00Z">
        <w:r>
          <w:rPr/>
          <w:t>"</w:t>
        </w:r>
      </w:ins>
    </w:p>
    <w:p>
      <w:pPr>
        <w:pStyle w:val="Normal"/>
        <w:numPr>
          <w:ilvl w:val="2"/>
          <w:numId w:val="10"/>
        </w:numPr>
        <w:suppressAutoHyphens w:val="true"/>
        <w:spacing w:before="60" w:after="60"/>
        <w:rPr/>
      </w:pPr>
      <w:r>
        <w:rPr/>
        <w:t xml:space="preserve">The only valid value for the </w:t>
      </w:r>
      <w:r>
        <w:rPr>
          <w:i/>
        </w:rPr>
        <w:t>term</w:t>
      </w:r>
      <w:r>
        <w:rPr/>
        <w:t xml:space="preserve"> attribute here is </w:t>
      </w:r>
      <w:del w:id="2628" w:author="kurt stam" w:date="2013-03-12T13:52:00Z">
        <w:r>
          <w:rPr/>
          <w:delText>“</w:delText>
        </w:r>
      </w:del>
      <w:ins w:id="2629" w:author="kurt stam" w:date="2013-03-12T13:57:00Z">
        <w:r>
          <w:rPr/>
          <w:t>"</w:t>
        </w:r>
      </w:ins>
      <w:r>
        <w:rPr/>
        <w:t>property</w:t>
      </w:r>
      <w:del w:id="2630" w:author="kurt stam" w:date="2013-03-12T13:51:00Z">
        <w:r>
          <w:rPr/>
          <w:delText>”</w:delText>
        </w:r>
      </w:del>
      <w:ins w:id="2631" w:author="kurt stam" w:date="2013-03-12T13:57:00Z">
        <w:r>
          <w:rPr/>
          <w:t>"</w:t>
        </w:r>
      </w:ins>
      <w:r>
        <w:rPr/>
        <w:t xml:space="preserve"> </w:t>
      </w:r>
    </w:p>
    <w:p>
      <w:pPr>
        <w:pStyle w:val="Normal"/>
        <w:numPr>
          <w:ilvl w:val="1"/>
          <w:numId w:val="10"/>
        </w:numPr>
        <w:suppressAutoHyphens w:val="true"/>
        <w:spacing w:before="60" w:after="60"/>
        <w:rPr/>
      </w:pPr>
      <w:r>
        <w:rPr/>
        <w:t>The kind of property:</w:t>
      </w:r>
    </w:p>
    <w:p>
      <w:pPr>
        <w:pStyle w:val="Normal"/>
        <w:numPr>
          <w:ilvl w:val="2"/>
          <w:numId w:val="10"/>
        </w:numPr>
        <w:suppressAutoHyphens w:val="true"/>
        <w:spacing w:before="60" w:after="60"/>
        <w:rPr/>
      </w:pPr>
      <w:r>
        <w:rPr>
          <w:i/>
        </w:rPr>
        <w:t>scheme</w:t>
      </w:r>
      <w:r>
        <w:rPr/>
        <w:t>=</w:t>
      </w:r>
      <w:del w:id="2632" w:author="kurt stam" w:date="2013-03-12T13:53:00Z">
        <w:r>
          <w:rPr/>
          <w:delText>"</w:delText>
        </w:r>
      </w:del>
      <w:ins w:id="2633" w:author="kurt stam" w:date="2013-03-12T13:57:00Z">
        <w:r>
          <w:rPr/>
          <w:t>"</w:t>
        </w:r>
      </w:ins>
      <w:r>
        <w:rPr/>
        <w:t>urn:x-s-ramp:2013:kind</w:t>
      </w:r>
      <w:del w:id="2634" w:author="kurt stam" w:date="2013-03-12T13:53:00Z">
        <w:r>
          <w:rPr/>
          <w:delText>"</w:delText>
        </w:r>
      </w:del>
      <w:ins w:id="2635" w:author="kurt stam" w:date="2013-03-12T13:57:00Z">
        <w:r>
          <w:rPr/>
          <w:t>"</w:t>
        </w:r>
      </w:ins>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del w:id="2636" w:author="kurt stam" w:date="2013-03-12T13:52:00Z">
        <w:r>
          <w:rPr/>
          <w:delText>“</w:delText>
        </w:r>
      </w:del>
      <w:ins w:id="2637" w:author="kurt stam" w:date="2013-03-12T13:57:00Z">
        <w:r>
          <w:rPr/>
          <w:t>"</w:t>
        </w:r>
      </w:ins>
      <w:r>
        <w:rPr/>
        <w:t>derived</w:t>
      </w:r>
      <w:del w:id="2638" w:author="kurt stam" w:date="2013-03-12T13:51:00Z">
        <w:r>
          <w:rPr/>
          <w:delText>”</w:delText>
        </w:r>
      </w:del>
      <w:ins w:id="2639" w:author="kurt stam" w:date="2013-03-12T13:57:00Z">
        <w:r>
          <w:rPr/>
          <w:t>"</w:t>
        </w:r>
      </w:ins>
      <w:r>
        <w:rPr/>
        <w:tab/>
      </w:r>
    </w:p>
    <w:p>
      <w:pPr>
        <w:pStyle w:val="Normal"/>
        <w:numPr>
          <w:ilvl w:val="4"/>
          <w:numId w:val="10"/>
        </w:numPr>
        <w:suppressAutoHyphens w:val="true"/>
        <w:spacing w:before="60" w:after="60"/>
        <w:rPr/>
      </w:pPr>
      <w:r>
        <w:rPr/>
        <w:t>Built-in property defined in a Derived Model. Never editable.</w:t>
      </w:r>
    </w:p>
    <w:p>
      <w:pPr>
        <w:pStyle w:val="Normal"/>
        <w:numPr>
          <w:ilvl w:val="3"/>
          <w:numId w:val="10"/>
        </w:numPr>
        <w:suppressAutoHyphens w:val="true"/>
        <w:spacing w:before="60" w:after="60"/>
        <w:rPr/>
      </w:pPr>
      <w:del w:id="2640" w:author="kurt stam" w:date="2013-03-12T13:52:00Z">
        <w:r>
          <w:rPr/>
          <w:delText>“</w:delText>
        </w:r>
      </w:del>
      <w:ins w:id="2641" w:author="kurt stam" w:date="2013-03-12T13:57:00Z">
        <w:r>
          <w:rPr/>
          <w:t>"</w:t>
        </w:r>
      </w:ins>
      <w:r>
        <w:rPr/>
        <w:t>modeled</w:t>
      </w:r>
      <w:del w:id="2642" w:author="kurt stam" w:date="2013-03-12T13:51:00Z">
        <w:r>
          <w:rPr/>
          <w:delText>”</w:delText>
        </w:r>
      </w:del>
      <w:ins w:id="2643" w:author="kurt stam" w:date="2013-03-12T13:57:00Z">
        <w:r>
          <w:rPr/>
          <w:t>"</w:t>
        </w:r>
      </w:ins>
      <w:r>
        <w:rPr/>
        <w:t xml:space="preserve">  </w:t>
        <w:tab/>
      </w:r>
    </w:p>
    <w:p>
      <w:pPr>
        <w:pStyle w:val="Normal"/>
        <w:numPr>
          <w:ilvl w:val="4"/>
          <w:numId w:val="10"/>
        </w:numPr>
        <w:suppressAutoHyphens w:val="true"/>
        <w:spacing w:before="60" w:after="60"/>
        <w:rPr/>
      </w:pPr>
      <w:r>
        <w:rPr/>
        <w:t>Pre-defined property in the Core Model, SOA Model, Service Implementation Model or a user defined model.  Editable, but server can override values for properties in the Core Model.</w:t>
      </w:r>
    </w:p>
    <w:p>
      <w:pPr>
        <w:pStyle w:val="Normal"/>
        <w:numPr>
          <w:ilvl w:val="3"/>
          <w:numId w:val="10"/>
        </w:numPr>
        <w:suppressAutoHyphens w:val="true"/>
        <w:spacing w:before="60" w:after="60"/>
        <w:rPr/>
      </w:pPr>
      <w:del w:id="2644" w:author="kurt stam" w:date="2013-03-12T13:52:00Z">
        <w:r>
          <w:rPr/>
          <w:delText>“</w:delText>
        </w:r>
      </w:del>
      <w:ins w:id="2645" w:author="kurt stam" w:date="2013-03-12T13:57:00Z">
        <w:r>
          <w:rPr/>
          <w:t>"</w:t>
        </w:r>
      </w:ins>
      <w:r>
        <w:rPr/>
        <w:t>generic</w:t>
      </w:r>
      <w:del w:id="2646" w:author="kurt stam" w:date="2013-03-12T13:51:00Z">
        <w:r>
          <w:rPr/>
          <w:delText>”</w:delText>
        </w:r>
      </w:del>
      <w:ins w:id="2647" w:author="kurt stam" w:date="2013-03-12T13:57:00Z">
        <w:r>
          <w:rPr/>
          <w:t>"</w:t>
        </w:r>
      </w:ins>
      <w:r>
        <w:rPr/>
        <w:tab/>
      </w:r>
    </w:p>
    <w:p>
      <w:pPr>
        <w:pStyle w:val="Normal"/>
        <w:numPr>
          <w:ilvl w:val="4"/>
          <w:numId w:val="10"/>
        </w:numPr>
        <w:suppressAutoHyphens w:val="true"/>
        <w:spacing w:before="60" w:after="60"/>
        <w:rPr/>
      </w:pPr>
      <w:r>
        <w:rPr/>
        <w:t>Client defined (ad-hoc) property.  Always editable.</w:t>
      </w:r>
    </w:p>
    <w:p>
      <w:pPr>
        <w:pStyle w:val="Normal"/>
        <w:rPr/>
      </w:pPr>
      <w:r>
        <w:rPr/>
      </w:r>
    </w:p>
    <w:p>
      <w:pPr>
        <w:pStyle w:val="Normal"/>
        <w:rPr/>
      </w:pPr>
      <w:r>
        <w:rPr/>
        <w:t xml:space="preserve">Consistent with properties contained in the s-ramp:artifact structured extension element of the Coarse Grained View, the </w:t>
      </w:r>
      <w:r>
        <w:rPr>
          <w:i/>
        </w:rPr>
        <w:t>properties</w:t>
      </w:r>
      <w:r>
        <w:rPr/>
        <w:t xml:space="preserve"> feed for the Fine Grained View can only contain one unique Property Entry document instance for a given property name.</w:t>
      </w:r>
    </w:p>
    <w:p>
      <w:pPr>
        <w:pStyle w:val="Normal"/>
        <w:rPr/>
      </w:pPr>
      <w:r>
        <w:rPr/>
        <w:t xml:space="preserve">The representation of summary and full Property Entry documents SHALL be the same for all Property Entry documents.  This makes it possible to retrieve all property data for the Artifact Entry in one step by resolving the link to the </w:t>
      </w:r>
      <w:r>
        <w:rPr>
          <w:i/>
        </w:rPr>
        <w:t>properties</w:t>
      </w:r>
      <w:r>
        <w:rPr/>
        <w:t xml:space="preserve"> feed.  Below is an example of a </w:t>
      </w:r>
      <w:r>
        <w:rPr>
          <w:i/>
        </w:rPr>
        <w:t>properties</w:t>
      </w:r>
      <w:r>
        <w:rPr/>
        <w:t xml:space="preserve"> feed containing a user-defined (generic) Property Entry document instance, along with the modeled properties from the Core Model which are always present.  For brevity, this feed only illustrates the </w:t>
      </w:r>
      <w:r>
        <w:rPr>
          <w:i/>
        </w:rPr>
        <w:t>name</w:t>
      </w:r>
      <w:r>
        <w:rPr/>
        <w:t xml:space="preserve"> property among thes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xml:space="preserve"> - Property Entry Feed</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w:t>
      </w:r>
      <w:del w:id="2648" w:author="kurt stam" w:date="2013-03-12T13:51:00Z">
        <w:r>
          <w:rPr>
            <w:rFonts w:cs="Courier New" w:ascii="Lucida Console;Geneva" w:hAnsi="Lucida Console;Geneva"/>
            <w:sz w:val="18"/>
            <w:szCs w:val="18"/>
          </w:rPr>
          <w:delText>”</w:delText>
        </w:r>
      </w:del>
      <w:ins w:id="264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2650" w:author="kurt stam" w:date="2013-03-12T13:51:00Z">
        <w:r>
          <w:rPr>
            <w:rFonts w:cs="Courier New" w:ascii="Lucida Console;Geneva" w:hAnsi="Lucida Console;Geneva"/>
            <w:sz w:val="18"/>
            <w:szCs w:val="18"/>
          </w:rPr>
          <w:delText>”</w:delText>
        </w:r>
      </w:del>
      <w:ins w:id="265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2652" w:author="kurt stam" w:date="2013-03-12T13:51:00Z">
        <w:r>
          <w:rPr>
            <w:rStyle w:val="Xmlverbtext1"/>
            <w:rFonts w:cs="Courier New" w:ascii="Lucida Console;Geneva" w:hAnsi="Lucida Console;Geneva"/>
            <w:b w:val="false"/>
            <w:color w:val="000000"/>
            <w:sz w:val="18"/>
            <w:szCs w:val="18"/>
          </w:rPr>
          <w:delText>”</w:delText>
        </w:r>
      </w:del>
      <w:ins w:id="2653" w:author="kurt stam" w:date="2013-03-12T13:57:00Z">
        <w:r>
          <w:rPr>
            <w:rStyle w:val="Xmlverbtext1"/>
            <w:rFonts w:cs="Courier New" w:ascii="Lucida Console;Geneva" w:hAnsi="Lucida Console;Geneva"/>
            <w:b w:val="false"/>
            <w:color w:val="000000"/>
            <w:sz w:val="18"/>
            <w:szCs w:val="18"/>
          </w:rPr>
          <w:t>"</w:t>
        </w:r>
      </w:ins>
      <w:hyperlink r:id="rId32">
        <w:r>
          <w:rPr>
            <w:rStyle w:val="InternetLink"/>
            <w:rFonts w:cs="Lucida Console;Geneva" w:ascii="Lucida Console;Geneva" w:hAnsi="Lucida Console;Geneva"/>
            <w:color w:val="000000"/>
            <w:sz w:val="18"/>
            <w:szCs w:val="18"/>
          </w:rPr>
          <w:t>http://docs.oasis-open.org/s-ramp/ns/s-ramp-v1.0</w:t>
        </w:r>
      </w:hyperlink>
      <w:del w:id="2654" w:author="kurt stam" w:date="2013-03-12T13:51:00Z">
        <w:r>
          <w:rPr>
            <w:rStyle w:val="Xmlverbtext1"/>
            <w:rFonts w:cs="Courier New" w:ascii="Lucida Console;Geneva" w:hAnsi="Lucida Console;Geneva"/>
            <w:b w:val="false"/>
            <w:color w:val="000000"/>
            <w:sz w:val="18"/>
            <w:szCs w:val="18"/>
          </w:rPr>
          <w:delText>”</w:delText>
        </w:r>
      </w:del>
      <w:ins w:id="2655" w:author="kurt stam" w:date="2013-03-12T13:57:00Z">
        <w:r>
          <w:rPr>
            <w:rStyle w:val="Xmlverbtext1"/>
            <w:rFonts w:cs="Courier New" w:ascii="Lucida Console;Geneva" w:hAnsi="Lucida Console;Geneva"/>
            <w:b w:val="false"/>
            <w:color w:val="000000"/>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eee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del w:id="2658" w:author="kurt stam" w:date="2013-03-12T14:22: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656" w:author="kurt stam" w:date="2013-03-12T13:53:00Z">
        <w:r>
          <w:rPr>
            <w:rFonts w:cs="Courier New" w:ascii="Lucida Console;Geneva" w:hAnsi="Lucida Console;Geneva"/>
            <w:sz w:val="18"/>
            <w:szCs w:val="18"/>
          </w:rPr>
          <w:delText>"</w:delText>
        </w:r>
      </w:del>
      <w:ins w:id="265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659" w:author="kurt stam" w:date="2013-03-12T14:22: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ccountingTypes.xsd}/properties</w:t>
      </w:r>
      <w:del w:id="2660" w:author="kurt stam" w:date="2013-03-12T13:53:00Z">
        <w:r>
          <w:rPr>
            <w:rFonts w:cs="Courier New" w:ascii="Lucida Console;Geneva" w:hAnsi="Lucida Console;Geneva"/>
            <w:sz w:val="18"/>
            <w:szCs w:val="18"/>
          </w:rPr>
          <w:delText>"</w:delText>
        </w:r>
      </w:del>
      <w:ins w:id="266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2662" w:author="kurt stam" w:date="2013-03-12T13:53:00Z">
        <w:r>
          <w:rPr>
            <w:rFonts w:cs="Courier New" w:ascii="Lucida Console;Geneva" w:hAnsi="Lucida Console;Geneva"/>
            <w:sz w:val="18"/>
            <w:szCs w:val="18"/>
          </w:rPr>
          <w:delText>"</w:delText>
        </w:r>
      </w:del>
      <w:ins w:id="266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664" w:author="kurt stam" w:date="2013-03-12T13:53:00Z">
        <w:r>
          <w:rPr>
            <w:rFonts w:cs="Courier New" w:ascii="Lucida Console;Geneva" w:hAnsi="Lucida Console;Geneva"/>
            <w:sz w:val="18"/>
            <w:szCs w:val="18"/>
          </w:rPr>
          <w:delText>"</w:delText>
        </w:r>
      </w:del>
      <w:ins w:id="266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type=</w:t>
      </w:r>
      <w:del w:id="2666" w:author="kurt stam" w:date="2013-03-12T13:53:00Z">
        <w:r>
          <w:rPr>
            <w:rFonts w:cs="Courier New" w:ascii="Lucida Console;Geneva" w:hAnsi="Lucida Console;Geneva"/>
            <w:sz w:val="18"/>
            <w:szCs w:val="18"/>
          </w:rPr>
          <w:delText>"</w:delText>
        </w:r>
      </w:del>
      <w:ins w:id="266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feed</w:t>
      </w:r>
      <w:del w:id="2668" w:author="kurt stam" w:date="2013-03-12T13:53:00Z">
        <w:r>
          <w:rPr>
            <w:rFonts w:cs="Courier New" w:ascii="Lucida Console;Geneva" w:hAnsi="Lucida Console;Geneva"/>
            <w:sz w:val="18"/>
            <w:szCs w:val="18"/>
          </w:rPr>
          <w:delText>"</w:delText>
        </w:r>
      </w:del>
      <w:ins w:id="26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670" w:author="kurt stam" w:date="2013-03-12T13:52:00Z">
        <w:r>
          <w:rPr>
            <w:rFonts w:cs="Courier New" w:ascii="Lucida Console;Geneva" w:hAnsi="Lucida Console;Geneva"/>
            <w:sz w:val="18"/>
            <w:szCs w:val="18"/>
          </w:rPr>
          <w:delText>“</w:delText>
        </w:r>
      </w:del>
      <w:ins w:id="26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672" w:author="kurt stam" w:date="2013-03-12T13:51:00Z">
        <w:r>
          <w:rPr>
            <w:rFonts w:cs="Courier New" w:ascii="Lucida Console;Geneva" w:hAnsi="Lucida Console;Geneva"/>
            <w:sz w:val="18"/>
            <w:szCs w:val="18"/>
          </w:rPr>
          <w:delText>”</w:delText>
        </w:r>
      </w:del>
      <w:ins w:id="267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accountingTypes.xsd : Properties feed&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First Property Entry in 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674" w:author="kurt stam" w:date="2013-03-12T13:52:00Z">
        <w:r>
          <w:rPr>
            <w:rFonts w:cs="Courier New" w:ascii="Lucida Console;Geneva" w:hAnsi="Lucida Console;Geneva"/>
            <w:sz w:val="18"/>
            <w:szCs w:val="18"/>
          </w:rPr>
          <w:delText>“</w:delText>
        </w:r>
      </w:del>
      <w:ins w:id="267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676" w:author="kurt stam" w:date="2013-03-12T13:51:00Z">
        <w:r>
          <w:rPr>
            <w:rFonts w:cs="Courier New" w:ascii="Lucida Console;Geneva" w:hAnsi="Lucida Console;Geneva"/>
            <w:sz w:val="18"/>
            <w:szCs w:val="18"/>
          </w:rPr>
          <w:delText>”</w:delText>
        </w:r>
      </w:del>
      <w:ins w:id="267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Property for accountingTypes.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del w:id="2680" w:author="kurt stam" w:date="2013-03-12T14:23: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678" w:author="kurt stam" w:date="2013-03-12T13:53:00Z">
        <w:r>
          <w:rPr>
            <w:rFonts w:cs="Courier New" w:ascii="Lucida Console;Geneva" w:hAnsi="Lucida Console;Geneva"/>
            <w:sz w:val="18"/>
            <w:szCs w:val="18"/>
          </w:rPr>
          <w:delText>"</w:delText>
        </w:r>
      </w:del>
      <w:ins w:id="267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681" w:author="kurt stam" w:date="2013-03-12T14:23: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ccountingTypes.xsd}/properties/{uuid:property:1}</w:t>
      </w:r>
      <w:del w:id="2682" w:author="kurt stam" w:date="2013-03-12T13:51:00Z">
        <w:r>
          <w:rPr>
            <w:rFonts w:cs="Courier New" w:ascii="Lucida Console;Geneva" w:hAnsi="Lucida Console;Geneva"/>
            <w:sz w:val="18"/>
            <w:szCs w:val="18"/>
          </w:rPr>
          <w:delText>”</w:delText>
        </w:r>
      </w:del>
      <w:ins w:id="268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684" w:author="kurt stam" w:date="2013-03-12T13:53:00Z">
        <w:r>
          <w:rPr>
            <w:rFonts w:cs="Courier New" w:ascii="Lucida Console;Geneva" w:hAnsi="Lucida Console;Geneva"/>
            <w:sz w:val="18"/>
            <w:szCs w:val="18"/>
          </w:rPr>
          <w:delText>"</w:delText>
        </w:r>
      </w:del>
      <w:ins w:id="268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686" w:author="kurt stam" w:date="2013-03-12T13:51:00Z">
        <w:r>
          <w:rPr>
            <w:rFonts w:cs="Courier New" w:ascii="Lucida Console;Geneva" w:hAnsi="Lucida Console;Geneva"/>
            <w:sz w:val="18"/>
            <w:szCs w:val="18"/>
          </w:rPr>
          <w:delText>”</w:delText>
        </w:r>
      </w:del>
      <w:ins w:id="268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688" w:author="kurt stam" w:date="2013-03-12T13:53:00Z">
        <w:r>
          <w:rPr>
            <w:rFonts w:cs="Courier New" w:ascii="Lucida Console;Geneva" w:hAnsi="Lucida Console;Geneva"/>
            <w:sz w:val="18"/>
            <w:szCs w:val="18"/>
          </w:rPr>
          <w:delText>"</w:delText>
        </w:r>
      </w:del>
      <w:ins w:id="268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690" w:author="kurt stam" w:date="2013-03-12T13:53:00Z">
        <w:r>
          <w:rPr>
            <w:rFonts w:cs="Courier New" w:ascii="Lucida Console;Geneva" w:hAnsi="Lucida Console;Geneva"/>
            <w:sz w:val="18"/>
            <w:szCs w:val="18"/>
          </w:rPr>
          <w:delText>"</w:delText>
        </w:r>
      </w:del>
      <w:ins w:id="269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del w:id="2694" w:author="kurt stam" w:date="2013-03-12T14:23: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692" w:author="kurt stam" w:date="2013-03-12T13:53:00Z">
        <w:r>
          <w:rPr>
            <w:rFonts w:cs="Courier New" w:ascii="Lucida Console;Geneva" w:hAnsi="Lucida Console;Geneva"/>
            <w:sz w:val="18"/>
            <w:szCs w:val="18"/>
          </w:rPr>
          <w:delText>"</w:delText>
        </w:r>
      </w:del>
      <w:ins w:id="269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695" w:author="kurt stam" w:date="2013-03-12T14:23: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 accountingTypes.xsd}/properties/{uuid:property:1}</w:t>
      </w:r>
      <w:del w:id="2696" w:author="kurt stam" w:date="2013-03-12T13:51:00Z">
        <w:r>
          <w:rPr>
            <w:rFonts w:cs="Courier New" w:ascii="Lucida Console;Geneva" w:hAnsi="Lucida Console;Geneva"/>
            <w:sz w:val="18"/>
            <w:szCs w:val="18"/>
          </w:rPr>
          <w:delText>”</w:delText>
        </w:r>
      </w:del>
      <w:ins w:id="269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698" w:author="kurt stam" w:date="2013-03-12T13:53:00Z">
        <w:r>
          <w:rPr>
            <w:rFonts w:cs="Courier New" w:ascii="Lucida Console;Geneva" w:hAnsi="Lucida Console;Geneva"/>
            <w:sz w:val="18"/>
            <w:szCs w:val="18"/>
          </w:rPr>
          <w:delText>"</w:delText>
        </w:r>
      </w:del>
      <w:ins w:id="269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700" w:author="kurt stam" w:date="2013-03-12T13:51:00Z">
        <w:r>
          <w:rPr>
            <w:rFonts w:cs="Courier New" w:ascii="Lucida Console;Geneva" w:hAnsi="Lucida Console;Geneva"/>
            <w:sz w:val="18"/>
            <w:szCs w:val="18"/>
          </w:rPr>
          <w:delText>”</w:delText>
        </w:r>
      </w:del>
      <w:ins w:id="270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702" w:author="kurt stam" w:date="2013-03-12T13:53:00Z">
        <w:r>
          <w:rPr>
            <w:rFonts w:cs="Courier New" w:ascii="Lucida Console;Geneva" w:hAnsi="Lucida Console;Geneva"/>
            <w:sz w:val="18"/>
            <w:szCs w:val="18"/>
          </w:rPr>
          <w:delText>"</w:delText>
        </w:r>
      </w:del>
      <w:ins w:id="270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edit</w:t>
      </w:r>
      <w:del w:id="2704" w:author="kurt stam" w:date="2013-03-12T13:53:00Z">
        <w:r>
          <w:rPr>
            <w:rFonts w:cs="Courier New" w:ascii="Lucida Console;Geneva" w:hAnsi="Lucida Console;Geneva"/>
            <w:sz w:val="18"/>
            <w:szCs w:val="18"/>
          </w:rPr>
          <w:delText>"</w:delText>
        </w:r>
      </w:del>
      <w:ins w:id="270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2706" w:author="kurt stam" w:date="2013-03-12T13:53:00Z">
        <w:r>
          <w:rPr>
            <w:rStyle w:val="Xmlverbtext1"/>
            <w:rFonts w:cs="Courier New" w:ascii="Lucida Console;Geneva" w:hAnsi="Lucida Console;Geneva"/>
            <w:b w:val="false"/>
            <w:color w:val="000000"/>
            <w:sz w:val="18"/>
            <w:szCs w:val="18"/>
          </w:rPr>
          <w:delText>"</w:delText>
        </w:r>
      </w:del>
      <w:ins w:id="270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2708" w:author="kurt stam" w:date="2013-03-12T13:53:00Z">
        <w:r>
          <w:rPr>
            <w:rStyle w:val="Xmlverbtext1"/>
            <w:rFonts w:cs="Courier New" w:ascii="Lucida Console;Geneva" w:hAnsi="Lucida Console;Geneva"/>
            <w:b w:val="false"/>
            <w:color w:val="000000"/>
            <w:sz w:val="18"/>
            <w:szCs w:val="18"/>
          </w:rPr>
          <w:delText>"</w:delText>
        </w:r>
      </w:del>
      <w:ins w:id="270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Property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foo&lt;/s-ramp:property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bar&lt;/s-ramp:propertyValu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710" w:author="kurt stam" w:date="2013-03-12T13:53:00Z">
        <w:r>
          <w:rPr>
            <w:rFonts w:cs="Courier New" w:ascii="Lucida Console;Geneva" w:hAnsi="Lucida Console;Geneva"/>
            <w:sz w:val="18"/>
            <w:szCs w:val="18"/>
          </w:rPr>
          <w:delText>"</w:delText>
        </w:r>
      </w:del>
      <w:ins w:id="271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w:t>
      </w:r>
      <w:del w:id="2712" w:author="kurt stam" w:date="2013-03-12T13:53:00Z">
        <w:r>
          <w:rPr>
            <w:rFonts w:cs="Courier New" w:ascii="Lucida Console;Geneva" w:hAnsi="Lucida Console;Geneva"/>
            <w:sz w:val="18"/>
            <w:szCs w:val="18"/>
          </w:rPr>
          <w:delText>"</w:delText>
        </w:r>
      </w:del>
      <w:ins w:id="271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714" w:author="kurt stam" w:date="2013-03-12T13:53:00Z">
        <w:r>
          <w:rPr>
            <w:rFonts w:cs="Courier New" w:ascii="Lucida Console;Geneva" w:hAnsi="Lucida Console;Geneva"/>
            <w:sz w:val="18"/>
            <w:szCs w:val="18"/>
          </w:rPr>
          <w:delText>"</w:delText>
        </w:r>
      </w:del>
      <w:ins w:id="271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his is a user-defined S-RAMP property.</w:t>
      </w:r>
      <w:del w:id="2716" w:author="kurt stam" w:date="2013-03-12T13:53:00Z">
        <w:r>
          <w:rPr>
            <w:rFonts w:cs="Courier New" w:ascii="Lucida Console;Geneva" w:hAnsi="Lucida Console;Geneva"/>
            <w:sz w:val="18"/>
            <w:szCs w:val="18"/>
          </w:rPr>
          <w:delText>"</w:delText>
        </w:r>
      </w:del>
      <w:ins w:id="271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718" w:author="kurt stam" w:date="2013-03-12T13:53:00Z">
        <w:r>
          <w:rPr>
            <w:rFonts w:cs="Courier New" w:ascii="Lucida Console;Geneva" w:hAnsi="Lucida Console;Geneva"/>
            <w:sz w:val="18"/>
            <w:szCs w:val="18"/>
          </w:rPr>
          <w:delText>"</w:delText>
        </w:r>
      </w:del>
      <w:ins w:id="271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2720" w:author="kurt stam" w:date="2013-03-12T13:53:00Z">
        <w:r>
          <w:rPr>
            <w:rFonts w:cs="Courier New" w:ascii="Lucida Console;Geneva" w:hAnsi="Lucida Console;Geneva"/>
            <w:sz w:val="18"/>
            <w:szCs w:val="18"/>
          </w:rPr>
          <w:delText>"</w:delText>
        </w:r>
      </w:del>
      <w:ins w:id="27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722" w:author="kurt stam" w:date="2013-03-12T13:53:00Z">
        <w:r>
          <w:rPr>
            <w:rFonts w:cs="Courier New" w:ascii="Lucida Console;Geneva" w:hAnsi="Lucida Console;Geneva"/>
            <w:sz w:val="18"/>
            <w:szCs w:val="18"/>
          </w:rPr>
          <w:delText>"</w:delText>
        </w:r>
      </w:del>
      <w:ins w:id="272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w:t>
      </w:r>
      <w:del w:id="2724" w:author="kurt stam" w:date="2013-03-12T13:53:00Z">
        <w:r>
          <w:rPr>
            <w:rFonts w:cs="Courier New" w:ascii="Lucida Console;Geneva" w:hAnsi="Lucida Console;Geneva"/>
            <w:sz w:val="18"/>
            <w:szCs w:val="18"/>
          </w:rPr>
          <w:delText>"</w:delText>
        </w:r>
      </w:del>
      <w:ins w:id="272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726" w:author="kurt stam" w:date="2013-03-12T13:53:00Z">
        <w:r>
          <w:rPr>
            <w:rFonts w:cs="Courier New" w:ascii="Lucida Console;Geneva" w:hAnsi="Lucida Console;Geneva"/>
            <w:sz w:val="18"/>
            <w:szCs w:val="18"/>
          </w:rPr>
          <w:delText>"</w:delText>
        </w:r>
      </w:del>
      <w:ins w:id="272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 Entry type</w:t>
      </w:r>
      <w:del w:id="2728" w:author="kurt stam" w:date="2013-03-12T13:53:00Z">
        <w:r>
          <w:rPr>
            <w:rFonts w:cs="Courier New" w:ascii="Lucida Console;Geneva" w:hAnsi="Lucida Console;Geneva"/>
            <w:sz w:val="18"/>
            <w:szCs w:val="18"/>
          </w:rPr>
          <w:delText>"</w:delText>
        </w:r>
      </w:del>
      <w:ins w:id="2729"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730" w:author="kurt stam" w:date="2013-03-12T13:53:00Z">
        <w:r>
          <w:rPr>
            <w:rFonts w:cs="Courier New" w:ascii="Lucida Console;Geneva" w:hAnsi="Lucida Console;Geneva"/>
            <w:sz w:val="18"/>
            <w:szCs w:val="18"/>
          </w:rPr>
          <w:delText>"</w:delText>
        </w:r>
      </w:del>
      <w:ins w:id="273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type</w:t>
      </w:r>
      <w:del w:id="2732" w:author="kurt stam" w:date="2013-03-12T13:53:00Z">
        <w:r>
          <w:rPr>
            <w:rFonts w:cs="Courier New" w:ascii="Lucida Console;Geneva" w:hAnsi="Lucida Console;Geneva"/>
            <w:sz w:val="18"/>
            <w:szCs w:val="18"/>
          </w:rPr>
          <w:delText>"</w:delText>
        </w:r>
      </w:del>
      <w:ins w:id="273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Second Property Entry in the 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2}&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734" w:author="kurt stam" w:date="2013-03-12T13:52:00Z">
        <w:r>
          <w:rPr>
            <w:rFonts w:cs="Courier New" w:ascii="Lucida Console;Geneva" w:hAnsi="Lucida Console;Geneva"/>
            <w:sz w:val="18"/>
            <w:szCs w:val="18"/>
          </w:rPr>
          <w:delText>“</w:delText>
        </w:r>
      </w:del>
      <w:ins w:id="273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736" w:author="kurt stam" w:date="2013-03-12T13:51:00Z">
        <w:r>
          <w:rPr>
            <w:rFonts w:cs="Courier New" w:ascii="Lucida Console;Geneva" w:hAnsi="Lucida Console;Geneva"/>
            <w:sz w:val="18"/>
            <w:szCs w:val="18"/>
          </w:rPr>
          <w:delText>”</w:delText>
        </w:r>
      </w:del>
      <w:ins w:id="273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Name property for accountingTypes.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del w:id="2740" w:author="kurt stam" w:date="2013-03-12T14:23: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738" w:author="kurt stam" w:date="2013-03-12T13:53:00Z">
        <w:r>
          <w:rPr>
            <w:rFonts w:cs="Courier New" w:ascii="Lucida Console;Geneva" w:hAnsi="Lucida Console;Geneva"/>
            <w:sz w:val="18"/>
            <w:szCs w:val="18"/>
          </w:rPr>
          <w:delText>"</w:delText>
        </w:r>
      </w:del>
      <w:ins w:id="273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741" w:author="kurt stam" w:date="2013-03-12T14:23: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ccountingTypes.xsd}/properties/{uuid:property:2}</w:t>
      </w:r>
      <w:del w:id="2742" w:author="kurt stam" w:date="2013-03-12T13:51:00Z">
        <w:r>
          <w:rPr>
            <w:rFonts w:cs="Courier New" w:ascii="Lucida Console;Geneva" w:hAnsi="Lucida Console;Geneva"/>
            <w:sz w:val="18"/>
            <w:szCs w:val="18"/>
          </w:rPr>
          <w:delText>”</w:delText>
        </w:r>
      </w:del>
      <w:ins w:id="274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744" w:author="kurt stam" w:date="2013-03-12T13:53:00Z">
        <w:r>
          <w:rPr>
            <w:rFonts w:cs="Courier New" w:ascii="Lucida Console;Geneva" w:hAnsi="Lucida Console;Geneva"/>
            <w:sz w:val="18"/>
            <w:szCs w:val="18"/>
          </w:rPr>
          <w:delText>"</w:delText>
        </w:r>
      </w:del>
      <w:ins w:id="274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746" w:author="kurt stam" w:date="2013-03-12T13:51:00Z">
        <w:r>
          <w:rPr>
            <w:rFonts w:cs="Courier New" w:ascii="Lucida Console;Geneva" w:hAnsi="Lucida Console;Geneva"/>
            <w:sz w:val="18"/>
            <w:szCs w:val="18"/>
          </w:rPr>
          <w:delText>”</w:delText>
        </w:r>
      </w:del>
      <w:ins w:id="274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748" w:author="kurt stam" w:date="2013-03-12T13:53:00Z">
        <w:r>
          <w:rPr>
            <w:rFonts w:cs="Courier New" w:ascii="Lucida Console;Geneva" w:hAnsi="Lucida Console;Geneva"/>
            <w:sz w:val="18"/>
            <w:szCs w:val="18"/>
          </w:rPr>
          <w:delText>"</w:delText>
        </w:r>
      </w:del>
      <w:ins w:id="274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750" w:author="kurt stam" w:date="2013-03-12T13:53:00Z">
        <w:r>
          <w:rPr>
            <w:rFonts w:cs="Courier New" w:ascii="Lucida Console;Geneva" w:hAnsi="Lucida Console;Geneva"/>
            <w:sz w:val="18"/>
            <w:szCs w:val="18"/>
          </w:rPr>
          <w:delText>"</w:delText>
        </w:r>
      </w:del>
      <w:ins w:id="275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2752" w:author="kurt stam" w:date="2013-03-12T13:53:00Z">
        <w:r>
          <w:rPr>
            <w:rStyle w:val="Xmlverbtext1"/>
            <w:rFonts w:cs="Courier New" w:ascii="Lucida Console;Geneva" w:hAnsi="Lucida Console;Geneva"/>
            <w:b w:val="false"/>
            <w:color w:val="000000"/>
            <w:sz w:val="18"/>
            <w:szCs w:val="18"/>
          </w:rPr>
          <w:delText>"</w:delText>
        </w:r>
      </w:del>
      <w:ins w:id="275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2754" w:author="kurt stam" w:date="2013-03-12T13:53:00Z">
        <w:r>
          <w:rPr>
            <w:rStyle w:val="Xmlverbtext1"/>
            <w:rFonts w:cs="Courier New" w:ascii="Lucida Console;Geneva" w:hAnsi="Lucida Console;Geneva"/>
            <w:b w:val="false"/>
            <w:color w:val="000000"/>
            <w:sz w:val="18"/>
            <w:szCs w:val="18"/>
          </w:rPr>
          <w:delText>"</w:delText>
        </w:r>
      </w:del>
      <w:ins w:id="275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Property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name&lt;/s-ramp:property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accountingTypes&lt;/s-ramp:propertyValu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756" w:author="kurt stam" w:date="2013-03-12T13:53:00Z">
        <w:r>
          <w:rPr>
            <w:rFonts w:cs="Courier New" w:ascii="Lucida Console;Geneva" w:hAnsi="Lucida Console;Geneva"/>
            <w:sz w:val="18"/>
            <w:szCs w:val="18"/>
          </w:rPr>
          <w:delText>"</w:delText>
        </w:r>
      </w:del>
      <w:ins w:id="275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modeled</w:t>
      </w:r>
      <w:del w:id="2758" w:author="kurt stam" w:date="2013-03-12T13:53:00Z">
        <w:r>
          <w:rPr>
            <w:rFonts w:cs="Courier New" w:ascii="Lucida Console;Geneva" w:hAnsi="Lucida Console;Geneva"/>
            <w:sz w:val="18"/>
            <w:szCs w:val="18"/>
          </w:rPr>
          <w:delText>"</w:delText>
        </w:r>
      </w:del>
      <w:ins w:id="275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760" w:author="kurt stam" w:date="2013-03-12T13:53:00Z">
        <w:r>
          <w:rPr>
            <w:rFonts w:cs="Courier New" w:ascii="Lucida Console;Geneva" w:hAnsi="Lucida Console;Geneva"/>
            <w:sz w:val="18"/>
            <w:szCs w:val="18"/>
          </w:rPr>
          <w:delText>"</w:delText>
        </w:r>
      </w:del>
      <w:ins w:id="276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his is a modeled S-RAMP property.</w:t>
      </w:r>
      <w:del w:id="2762" w:author="kurt stam" w:date="2013-03-12T13:53:00Z">
        <w:r>
          <w:rPr>
            <w:rFonts w:cs="Courier New" w:ascii="Lucida Console;Geneva" w:hAnsi="Lucida Console;Geneva"/>
            <w:sz w:val="18"/>
            <w:szCs w:val="18"/>
          </w:rPr>
          <w:delText>"</w:delText>
        </w:r>
      </w:del>
      <w:ins w:id="276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764" w:author="kurt stam" w:date="2013-03-12T13:53:00Z">
        <w:r>
          <w:rPr>
            <w:rFonts w:cs="Courier New" w:ascii="Lucida Console;Geneva" w:hAnsi="Lucida Console;Geneva"/>
            <w:sz w:val="18"/>
            <w:szCs w:val="18"/>
          </w:rPr>
          <w:delText>"</w:delText>
        </w:r>
      </w:del>
      <w:ins w:id="276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2766" w:author="kurt stam" w:date="2013-03-12T13:53:00Z">
        <w:r>
          <w:rPr>
            <w:rFonts w:cs="Courier New" w:ascii="Lucida Console;Geneva" w:hAnsi="Lucida Console;Geneva"/>
            <w:sz w:val="18"/>
            <w:szCs w:val="18"/>
          </w:rPr>
          <w:delText>"</w:delText>
        </w:r>
      </w:del>
      <w:ins w:id="276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768" w:author="kurt stam" w:date="2013-03-12T13:53:00Z">
        <w:r>
          <w:rPr>
            <w:rFonts w:cs="Courier New" w:ascii="Lucida Console;Geneva" w:hAnsi="Lucida Console;Geneva"/>
            <w:sz w:val="18"/>
            <w:szCs w:val="18"/>
          </w:rPr>
          <w:delText>"</w:delText>
        </w:r>
      </w:del>
      <w:ins w:id="27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w:t>
      </w:r>
      <w:del w:id="2770" w:author="kurt stam" w:date="2013-03-12T13:53:00Z">
        <w:r>
          <w:rPr>
            <w:rFonts w:cs="Courier New" w:ascii="Lucida Console;Geneva" w:hAnsi="Lucida Console;Geneva"/>
            <w:sz w:val="18"/>
            <w:szCs w:val="18"/>
          </w:rPr>
          <w:delText>"</w:delText>
        </w:r>
      </w:del>
      <w:ins w:id="27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772" w:author="kurt stam" w:date="2013-03-12T13:53:00Z">
        <w:r>
          <w:rPr>
            <w:rFonts w:cs="Courier New" w:ascii="Lucida Console;Geneva" w:hAnsi="Lucida Console;Geneva"/>
            <w:sz w:val="18"/>
            <w:szCs w:val="18"/>
          </w:rPr>
          <w:delText>"</w:delText>
        </w:r>
      </w:del>
      <w:ins w:id="277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 Entry type</w:t>
      </w:r>
      <w:del w:id="2774" w:author="kurt stam" w:date="2013-03-12T13:53:00Z">
        <w:r>
          <w:rPr>
            <w:rFonts w:cs="Courier New" w:ascii="Lucida Console;Geneva" w:hAnsi="Lucida Console;Geneva"/>
            <w:sz w:val="18"/>
            <w:szCs w:val="18"/>
          </w:rPr>
          <w:delText>"</w:delText>
        </w:r>
      </w:del>
      <w:ins w:id="277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776" w:author="kurt stam" w:date="2013-03-12T13:53:00Z">
        <w:r>
          <w:rPr>
            <w:rFonts w:cs="Courier New" w:ascii="Lucida Console;Geneva" w:hAnsi="Lucida Console;Geneva"/>
            <w:sz w:val="18"/>
            <w:szCs w:val="18"/>
          </w:rPr>
          <w:delText>"</w:delText>
        </w:r>
      </w:del>
      <w:ins w:id="277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type</w:t>
      </w:r>
      <w:del w:id="2778" w:author="kurt stam" w:date="2013-03-12T13:53:00Z">
        <w:r>
          <w:rPr>
            <w:rFonts w:cs="Courier New" w:ascii="Lucida Console;Geneva" w:hAnsi="Lucida Console;Geneva"/>
            <w:sz w:val="18"/>
            <w:szCs w:val="18"/>
          </w:rPr>
          <w:delText>"</w:delText>
        </w:r>
      </w:del>
      <w:ins w:id="277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Heading4"/>
        <w:numPr>
          <w:ilvl w:val="3"/>
          <w:numId w:val="34"/>
        </w:numPr>
        <w:tabs>
          <w:tab w:val="clear" w:pos="720"/>
          <w:tab w:val="left" w:pos="0" w:leader="none"/>
        </w:tabs>
        <w:suppressAutoHyphens w:val="true"/>
        <w:spacing w:before="240" w:after="60"/>
        <w:ind w:left="0" w:hanging="0"/>
        <w:rPr/>
      </w:pPr>
      <w:bookmarkStart w:id="66" w:name="__RefHeading___Toc349123000"/>
      <w:bookmarkEnd w:id="66"/>
      <w:r>
        <w:rPr/>
        <w:t>Creating Properties</w:t>
      </w:r>
    </w:p>
    <w:p>
      <w:pPr>
        <w:pStyle w:val="Normal"/>
        <w:rPr/>
      </w:pPr>
      <w:r>
        <w:rPr/>
        <w:t xml:space="preserve">User-defined (generic) properties can be created by clients and associated with an Artifact Entry.  To accomplish this, the client simply performs a POST of a Property Entry document to the Artifact Entry’s </w:t>
      </w:r>
      <w:r>
        <w:rPr>
          <w:i/>
        </w:rPr>
        <w:t>properties</w:t>
      </w:r>
      <w:r>
        <w:rPr/>
        <w:t xml:space="preserve"> feed.  </w:t>
      </w:r>
    </w:p>
    <w:p>
      <w:pPr>
        <w:pStyle w:val="Normal"/>
        <w:rPr/>
      </w:pPr>
      <w:r>
        <w:rPr/>
        <w:t xml:space="preserve">For example, consider again our Artifact Entry, which is still conveniently called artifact.xsd.  We wish to add a property called </w:t>
      </w:r>
      <w:del w:id="2780" w:author="kurt stam" w:date="2013-03-12T13:52:00Z">
        <w:r>
          <w:rPr/>
          <w:delText>“</w:delText>
        </w:r>
      </w:del>
      <w:ins w:id="2781" w:author="kurt stam" w:date="2013-03-12T13:57:00Z">
        <w:r>
          <w:rPr/>
          <w:t>"</w:t>
        </w:r>
      </w:ins>
      <w:r>
        <w:rPr/>
        <w:t>foo</w:t>
      </w:r>
      <w:del w:id="2782" w:author="kurt stam" w:date="2013-03-12T13:51:00Z">
        <w:r>
          <w:rPr/>
          <w:delText>”</w:delText>
        </w:r>
      </w:del>
      <w:ins w:id="2783" w:author="kurt stam" w:date="2013-03-12T13:57:00Z">
        <w:r>
          <w:rPr/>
          <w:t>"</w:t>
        </w:r>
      </w:ins>
      <w:r>
        <w:rPr/>
        <w:t xml:space="preserve"> with value </w:t>
      </w:r>
      <w:del w:id="2784" w:author="kurt stam" w:date="2013-03-12T13:52:00Z">
        <w:r>
          <w:rPr/>
          <w:delText>“</w:delText>
        </w:r>
      </w:del>
      <w:ins w:id="2785" w:author="kurt stam" w:date="2013-03-12T13:57:00Z">
        <w:r>
          <w:rPr/>
          <w:t>"</w:t>
        </w:r>
      </w:ins>
      <w:r>
        <w:rPr/>
        <w:t>bar</w:t>
      </w:r>
      <w:del w:id="2786" w:author="kurt stam" w:date="2013-03-12T13:51:00Z">
        <w:r>
          <w:rPr/>
          <w:delText>”</w:delText>
        </w:r>
      </w:del>
      <w:ins w:id="2787" w:author="kurt stam" w:date="2013-03-12T13:57:00Z">
        <w:r>
          <w:rPr/>
          <w:t>"</w:t>
        </w:r>
      </w:ins>
      <w:r>
        <w:rPr/>
        <w:t xml:space="preserve"> to this entry.  To add the desired </w:t>
      </w:r>
      <w:r>
        <w:rPr>
          <w:i/>
        </w:rPr>
        <w:t>foo</w:t>
      </w:r>
      <w:r>
        <w:rPr/>
        <w:t xml:space="preserve"> property, the client would POST the following Atom entry document to the artifact.xsd entry’s </w:t>
      </w:r>
      <w:r>
        <w:rPr>
          <w:i/>
        </w:rPr>
        <w:t>propertie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xml:space="preserve"> - Creating a Property - Adding the Propert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POST /s-ramp/xsd/XsdDocument/{uuid:artifact.xsd}/properties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Type: application/atom+xml;type=ent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Length: nnn</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xml version=</w:t>
      </w:r>
      <w:del w:id="2788" w:author="kurt stam" w:date="2013-03-12T13:53:00Z">
        <w:r>
          <w:rPr>
            <w:rFonts w:cs="Courier New" w:ascii="Lucida Console;Geneva" w:hAnsi="Lucida Console;Geneva"/>
            <w:sz w:val="18"/>
            <w:szCs w:val="18"/>
          </w:rPr>
          <w:delText>"</w:delText>
        </w:r>
      </w:del>
      <w:ins w:id="278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1.0</w:t>
      </w:r>
      <w:del w:id="2790" w:author="kurt stam" w:date="2013-03-12T13:53:00Z">
        <w:r>
          <w:rPr>
            <w:rFonts w:cs="Courier New" w:ascii="Lucida Console;Geneva" w:hAnsi="Lucida Console;Geneva"/>
            <w:sz w:val="18"/>
            <w:szCs w:val="18"/>
          </w:rPr>
          <w:delText>"</w:delText>
        </w:r>
      </w:del>
      <w:ins w:id="279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 xmlns=</w:t>
      </w:r>
      <w:del w:id="2792" w:author="kurt stam" w:date="2013-03-12T13:51:00Z">
        <w:r>
          <w:rPr>
            <w:rFonts w:cs="Courier New" w:ascii="Lucida Console;Geneva" w:hAnsi="Lucida Console;Geneva"/>
            <w:sz w:val="18"/>
            <w:szCs w:val="18"/>
          </w:rPr>
          <w:delText>”</w:delText>
        </w:r>
      </w:del>
      <w:ins w:id="279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2794" w:author="kurt stam" w:date="2013-03-12T13:51:00Z">
        <w:r>
          <w:rPr>
            <w:rFonts w:cs="Courier New" w:ascii="Lucida Console;Geneva" w:hAnsi="Lucida Console;Geneva"/>
            <w:sz w:val="18"/>
            <w:szCs w:val="18"/>
          </w:rPr>
          <w:delText>”</w:delText>
        </w:r>
      </w:del>
      <w:ins w:id="279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2796" w:author="kurt stam" w:date="2013-03-12T13:51:00Z">
        <w:r>
          <w:rPr>
            <w:rStyle w:val="Xmlverbtext1"/>
            <w:rFonts w:cs="Courier New" w:ascii="Lucida Console;Geneva" w:hAnsi="Lucida Console;Geneva"/>
            <w:b w:val="false"/>
            <w:color w:val="000000"/>
            <w:sz w:val="18"/>
            <w:szCs w:val="18"/>
          </w:rPr>
          <w:delText>”</w:delText>
        </w:r>
      </w:del>
      <w:ins w:id="2797" w:author="kurt stam" w:date="2013-03-12T13:57:00Z">
        <w:r>
          <w:rPr>
            <w:rStyle w:val="Xmlverbtext1"/>
            <w:rFonts w:cs="Courier New" w:ascii="Lucida Console;Geneva" w:hAnsi="Lucida Console;Geneva"/>
            <w:b w:val="false"/>
            <w:color w:val="000000"/>
            <w:sz w:val="18"/>
            <w:szCs w:val="18"/>
          </w:rPr>
          <w:t>"</w:t>
        </w:r>
      </w:ins>
      <w:hyperlink r:id="rId33">
        <w:r>
          <w:rPr>
            <w:rStyle w:val="InternetLink"/>
            <w:rFonts w:cs="Lucida Console;Geneva" w:ascii="Lucida Console;Geneva" w:hAnsi="Lucida Console;Geneva"/>
            <w:color w:val="000000"/>
            <w:sz w:val="18"/>
            <w:szCs w:val="18"/>
          </w:rPr>
          <w:t>http://docs.oasis-open.org/s-ramp/ns/s-ramp-v1.0</w:t>
        </w:r>
      </w:hyperlink>
      <w:del w:id="2798" w:author="kurt stam" w:date="2013-03-12T13:51:00Z">
        <w:r>
          <w:rPr>
            <w:rStyle w:val="Xmlverbtext1"/>
            <w:rFonts w:cs="Courier New" w:ascii="Lucida Console;Geneva" w:hAnsi="Lucida Console;Geneva"/>
            <w:b w:val="false"/>
            <w:color w:val="000000"/>
            <w:sz w:val="18"/>
            <w:szCs w:val="18"/>
          </w:rPr>
          <w:delText>”</w:delText>
        </w:r>
      </w:del>
      <w:ins w:id="2799" w:author="kurt stam" w:date="2013-03-12T13:57:00Z">
        <w:r>
          <w:rPr>
            <w:rStyle w:val="Xmlverbtext1"/>
            <w:rFonts w:cs="Courier New" w:ascii="Lucida Console;Geneva" w:hAnsi="Lucida Console;Geneva"/>
            <w:b w:val="false"/>
            <w:color w:val="000000"/>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2800" w:author="kurt stam" w:date="2013-03-12T13:53:00Z">
        <w:r>
          <w:rPr>
            <w:rStyle w:val="Xmlverbtext1"/>
            <w:rFonts w:cs="Courier New" w:ascii="Lucida Console;Geneva" w:hAnsi="Lucida Console;Geneva"/>
            <w:b w:val="false"/>
            <w:color w:val="000000"/>
            <w:sz w:val="18"/>
            <w:szCs w:val="18"/>
          </w:rPr>
          <w:delText>"</w:delText>
        </w:r>
      </w:del>
      <w:ins w:id="280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2802" w:author="kurt stam" w:date="2013-03-12T13:53:00Z">
        <w:r>
          <w:rPr>
            <w:rStyle w:val="Xmlverbtext1"/>
            <w:rFonts w:cs="Courier New" w:ascii="Lucida Console;Geneva" w:hAnsi="Lucida Console;Geneva"/>
            <w:b w:val="false"/>
            <w:color w:val="000000"/>
            <w:sz w:val="18"/>
            <w:szCs w:val="18"/>
          </w:rPr>
          <w:delText>"</w:delText>
        </w:r>
      </w:del>
      <w:ins w:id="280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Property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foo&lt;/s-ramp:property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bar&lt;/s-ramp:propertyValu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804" w:author="kurt stam" w:date="2013-03-12T13:53:00Z">
        <w:r>
          <w:rPr>
            <w:rFonts w:cs="Courier New" w:ascii="Lucida Console;Geneva" w:hAnsi="Lucida Console;Geneva"/>
            <w:sz w:val="18"/>
            <w:szCs w:val="18"/>
          </w:rPr>
          <w:delText>"</w:delText>
        </w:r>
      </w:del>
      <w:ins w:id="280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w:t>
      </w:r>
      <w:del w:id="2806" w:author="kurt stam" w:date="2013-03-12T13:53:00Z">
        <w:r>
          <w:rPr>
            <w:rFonts w:cs="Courier New" w:ascii="Lucida Console;Geneva" w:hAnsi="Lucida Console;Geneva"/>
            <w:sz w:val="18"/>
            <w:szCs w:val="18"/>
          </w:rPr>
          <w:delText>"</w:delText>
        </w:r>
      </w:del>
      <w:ins w:id="280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808" w:author="kurt stam" w:date="2013-03-12T13:53:00Z">
        <w:r>
          <w:rPr>
            <w:rFonts w:cs="Courier New" w:ascii="Lucida Console;Geneva" w:hAnsi="Lucida Console;Geneva"/>
            <w:sz w:val="18"/>
            <w:szCs w:val="18"/>
          </w:rPr>
          <w:delText>"</w:delText>
        </w:r>
      </w:del>
      <w:ins w:id="280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his is a user-defined property.</w:t>
      </w:r>
      <w:del w:id="2810" w:author="kurt stam" w:date="2013-03-12T13:53:00Z">
        <w:r>
          <w:rPr>
            <w:rFonts w:cs="Courier New" w:ascii="Lucida Console;Geneva" w:hAnsi="Lucida Console;Geneva"/>
            <w:sz w:val="18"/>
            <w:szCs w:val="18"/>
          </w:rPr>
          <w:delText>"</w:delText>
        </w:r>
      </w:del>
      <w:ins w:id="281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812" w:author="kurt stam" w:date="2013-03-12T13:53:00Z">
        <w:r>
          <w:rPr>
            <w:rFonts w:cs="Courier New" w:ascii="Lucida Console;Geneva" w:hAnsi="Lucida Console;Geneva"/>
            <w:sz w:val="18"/>
            <w:szCs w:val="18"/>
          </w:rPr>
          <w:delText>"</w:delText>
        </w:r>
      </w:del>
      <w:ins w:id="281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2814" w:author="kurt stam" w:date="2013-03-12T13:53:00Z">
        <w:r>
          <w:rPr>
            <w:rFonts w:cs="Courier New" w:ascii="Lucida Console;Geneva" w:hAnsi="Lucida Console;Geneva"/>
            <w:sz w:val="18"/>
            <w:szCs w:val="18"/>
          </w:rPr>
          <w:delText>"</w:delText>
        </w:r>
      </w:del>
      <w:ins w:id="281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2816" w:author="kurt stam" w:date="2013-03-12T13:53:00Z">
        <w:r>
          <w:rPr>
            <w:rFonts w:cs="Courier New" w:ascii="Lucida Console;Geneva" w:hAnsi="Lucida Console;Geneva"/>
            <w:sz w:val="18"/>
            <w:szCs w:val="18"/>
          </w:rPr>
          <w:delText>"</w:delText>
        </w:r>
      </w:del>
      <w:ins w:id="281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w:t>
      </w:r>
      <w:del w:id="2818" w:author="kurt stam" w:date="2013-03-12T13:53:00Z">
        <w:r>
          <w:rPr>
            <w:rFonts w:cs="Courier New" w:ascii="Lucida Console;Geneva" w:hAnsi="Lucida Console;Geneva"/>
            <w:sz w:val="18"/>
            <w:szCs w:val="18"/>
          </w:rPr>
          <w:delText>"</w:delText>
        </w:r>
      </w:del>
      <w:ins w:id="281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2820" w:author="kurt stam" w:date="2013-03-12T13:53:00Z">
        <w:r>
          <w:rPr>
            <w:rFonts w:cs="Courier New" w:ascii="Lucida Console;Geneva" w:hAnsi="Lucida Console;Geneva"/>
            <w:sz w:val="18"/>
            <w:szCs w:val="18"/>
          </w:rPr>
          <w:delText>"</w:delText>
        </w:r>
      </w:del>
      <w:ins w:id="28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 entry</w:t>
      </w:r>
      <w:del w:id="2822" w:author="kurt stam" w:date="2013-03-12T13:53:00Z">
        <w:r>
          <w:rPr>
            <w:rFonts w:cs="Courier New" w:ascii="Lucida Console;Geneva" w:hAnsi="Lucida Console;Geneva"/>
            <w:sz w:val="18"/>
            <w:szCs w:val="18"/>
          </w:rPr>
          <w:delText>"</w:delText>
        </w:r>
      </w:del>
      <w:ins w:id="282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2824" w:author="kurt stam" w:date="2013-03-12T13:53:00Z">
        <w:r>
          <w:rPr>
            <w:rFonts w:cs="Courier New" w:ascii="Lucida Console;Geneva" w:hAnsi="Lucida Console;Geneva"/>
            <w:sz w:val="18"/>
            <w:szCs w:val="18"/>
          </w:rPr>
          <w:delText>"</w:delText>
        </w:r>
      </w:del>
      <w:ins w:id="2825"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2826" w:author="kurt stam" w:date="2013-03-12T13:51:00Z">
        <w:r>
          <w:rPr>
            <w:rStyle w:val="Xmlverbattrcontent1"/>
            <w:rFonts w:cs="Courier New" w:ascii="Lucida Console;Geneva" w:hAnsi="Lucida Console;Geneva"/>
            <w:b w:val="false"/>
            <w:color w:val="000000"/>
            <w:sz w:val="18"/>
            <w:szCs w:val="18"/>
          </w:rPr>
          <w:delText>”</w:delText>
        </w:r>
      </w:del>
      <w:ins w:id="2827"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rPr/>
      </w:pPr>
      <w:r>
        <w:rPr/>
      </w:r>
    </w:p>
    <w:p>
      <w:pPr>
        <w:pStyle w:val="Normal"/>
        <w:rPr/>
      </w:pPr>
      <w:r>
        <w:rPr/>
        <w:t xml:space="preserve">After the </w:t>
      </w:r>
      <w:r>
        <w:rPr>
          <w:i/>
        </w:rPr>
        <w:t>foo</w:t>
      </w:r>
      <w:r>
        <w:rPr/>
        <w:t xml:space="preserve"> property above has been added to the </w:t>
      </w:r>
      <w:r>
        <w:rPr>
          <w:i/>
        </w:rPr>
        <w:t>properties</w:t>
      </w:r>
      <w:r>
        <w:rPr/>
        <w:t xml:space="preserve"> feed, performing a GET on the Artifact Entry’s </w:t>
      </w:r>
      <w:r>
        <w:rPr>
          <w:i/>
        </w:rPr>
        <w:t>propertie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xml:space="preserve"> - Creating a Property - After</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w:t>
      </w:r>
      <w:del w:id="2828" w:author="kurt stam" w:date="2013-03-12T13:51:00Z">
        <w:r>
          <w:rPr>
            <w:rFonts w:cs="Courier New" w:ascii="Lucida Console;Geneva" w:hAnsi="Lucida Console;Geneva"/>
            <w:sz w:val="18"/>
            <w:szCs w:val="18"/>
          </w:rPr>
          <w:delText>”</w:delText>
        </w:r>
      </w:del>
      <w:ins w:id="282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2830" w:author="kurt stam" w:date="2013-03-12T13:51:00Z">
        <w:r>
          <w:rPr>
            <w:rFonts w:cs="Courier New" w:ascii="Lucida Console;Geneva" w:hAnsi="Lucida Console;Geneva"/>
            <w:sz w:val="18"/>
            <w:szCs w:val="18"/>
          </w:rPr>
          <w:delText>”</w:delText>
        </w:r>
      </w:del>
      <w:ins w:id="2831" w:author="kurt stam" w:date="2013-03-12T13:57:00Z">
        <w:r>
          <w:rPr>
            <w:rFonts w:cs="Courier New" w:ascii="Lucida Console;Geneva" w:hAnsi="Lucida Console;Geneva"/>
            <w:sz w:val="18"/>
            <w:szCs w:val="18"/>
          </w:rPr>
          <w:t>"</w:t>
        </w:r>
      </w:ins>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2832" w:author="kurt stam" w:date="2013-03-12T13:51:00Z">
        <w:r>
          <w:rPr>
            <w:rStyle w:val="Xmlverbtext1"/>
            <w:rFonts w:cs="Courier New" w:ascii="Lucida Console;Geneva" w:hAnsi="Lucida Console;Geneva"/>
            <w:b w:val="false"/>
            <w:color w:val="000000"/>
            <w:sz w:val="18"/>
            <w:szCs w:val="18"/>
          </w:rPr>
          <w:delText>”</w:delText>
        </w:r>
      </w:del>
      <w:ins w:id="283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docs.oasis-open.org/s-ramp/ns/s-ramp-v1.0</w:t>
      </w:r>
      <w:del w:id="2834" w:author="kurt stam" w:date="2013-03-12T13:51:00Z">
        <w:r>
          <w:rPr>
            <w:rFonts w:cs="Courier New" w:ascii="Lucida Console;Geneva" w:hAnsi="Lucida Console;Geneva"/>
            <w:sz w:val="18"/>
            <w:szCs w:val="18"/>
          </w:rPr>
          <w:delText>”</w:delText>
        </w:r>
      </w:del>
      <w:ins w:id="283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eee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del w:id="2838" w:author="kurt stam" w:date="2013-03-12T14:23: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836" w:author="kurt stam" w:date="2013-03-12T13:53:00Z">
        <w:r>
          <w:rPr>
            <w:rFonts w:cs="Courier New" w:ascii="Lucida Console;Geneva" w:hAnsi="Lucida Console;Geneva"/>
            <w:sz w:val="18"/>
            <w:szCs w:val="18"/>
          </w:rPr>
          <w:delText>"</w:delText>
        </w:r>
      </w:del>
      <w:ins w:id="283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839" w:author="kurt stam" w:date="2013-03-12T14:23: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properties</w:t>
      </w:r>
      <w:del w:id="2840" w:author="kurt stam" w:date="2013-03-12T13:53:00Z">
        <w:r>
          <w:rPr>
            <w:rFonts w:cs="Courier New" w:ascii="Lucida Console;Geneva" w:hAnsi="Lucida Console;Geneva"/>
            <w:sz w:val="18"/>
            <w:szCs w:val="18"/>
          </w:rPr>
          <w:delText>"</w:delText>
        </w:r>
      </w:del>
      <w:ins w:id="2841"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2842" w:author="kurt stam" w:date="2013-03-12T13:53:00Z">
        <w:r>
          <w:rPr>
            <w:rFonts w:cs="Courier New" w:ascii="Lucida Console;Geneva" w:hAnsi="Lucida Console;Geneva"/>
            <w:sz w:val="18"/>
            <w:szCs w:val="18"/>
          </w:rPr>
          <w:delText>"</w:delText>
        </w:r>
      </w:del>
      <w:ins w:id="284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844" w:author="kurt stam" w:date="2013-03-12T13:53:00Z">
        <w:r>
          <w:rPr>
            <w:rFonts w:cs="Courier New" w:ascii="Lucida Console;Geneva" w:hAnsi="Lucida Console;Geneva"/>
            <w:sz w:val="18"/>
            <w:szCs w:val="18"/>
          </w:rPr>
          <w:delText>"</w:delText>
        </w:r>
      </w:del>
      <w:ins w:id="284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type=</w:t>
      </w:r>
      <w:del w:id="2846" w:author="kurt stam" w:date="2013-03-12T13:53:00Z">
        <w:r>
          <w:rPr>
            <w:rFonts w:cs="Courier New" w:ascii="Lucida Console;Geneva" w:hAnsi="Lucida Console;Geneva"/>
            <w:sz w:val="18"/>
            <w:szCs w:val="18"/>
          </w:rPr>
          <w:delText>"</w:delText>
        </w:r>
      </w:del>
      <w:ins w:id="284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feed</w:t>
      </w:r>
      <w:del w:id="2848" w:author="kurt stam" w:date="2013-03-12T13:53:00Z">
        <w:r>
          <w:rPr>
            <w:rFonts w:cs="Courier New" w:ascii="Lucida Console;Geneva" w:hAnsi="Lucida Console;Geneva"/>
            <w:sz w:val="18"/>
            <w:szCs w:val="18"/>
          </w:rPr>
          <w:delText>"</w:delText>
        </w:r>
      </w:del>
      <w:ins w:id="284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850" w:author="kurt stam" w:date="2013-03-12T13:52:00Z">
        <w:r>
          <w:rPr>
            <w:rFonts w:cs="Courier New" w:ascii="Lucida Console;Geneva" w:hAnsi="Lucida Console;Geneva"/>
            <w:sz w:val="18"/>
            <w:szCs w:val="18"/>
          </w:rPr>
          <w:delText>“</w:delText>
        </w:r>
      </w:del>
      <w:ins w:id="285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852" w:author="kurt stam" w:date="2013-03-12T13:51:00Z">
        <w:r>
          <w:rPr>
            <w:rFonts w:cs="Courier New" w:ascii="Lucida Console;Geneva" w:hAnsi="Lucida Console;Geneva"/>
            <w:sz w:val="18"/>
            <w:szCs w:val="18"/>
          </w:rPr>
          <w:delText>”</w:delText>
        </w:r>
      </w:del>
      <w:ins w:id="285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source.xsd : Feed of all properties&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2854" w:author="kurt stam" w:date="2013-03-12T13:46:00Z">
        <w:r>
          <w:rPr>
            <w:rFonts w:cs="Courier New" w:ascii="Lucida Console;Geneva" w:hAnsi="Lucida Console;Geneva"/>
            <w:sz w:val="18"/>
            <w:szCs w:val="18"/>
          </w:rPr>
          <w:delText>—</w:delText>
        </w:r>
      </w:del>
      <w:ins w:id="2855" w:author="kurt stam" w:date="2013-03-12T13:46:00Z">
        <w:r>
          <w:rPr>
            <w:rFonts w:cs="Courier New" w:ascii="Lucida Console;Geneva" w:hAnsi="Lucida Console;Geneva"/>
            <w:sz w:val="18"/>
            <w:szCs w:val="18"/>
          </w:rPr>
          <w:t>--</w:t>
        </w:r>
      </w:ins>
      <w:r>
        <w:rPr>
          <w:rFonts w:cs="Courier New" w:ascii="Lucida Console;Geneva" w:hAnsi="Lucida Console;Geneva"/>
          <w:sz w:val="18"/>
          <w:szCs w:val="18"/>
        </w:rPr>
        <w:t>First Property Entry in feed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1}&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856" w:author="kurt stam" w:date="2013-03-12T13:52:00Z">
        <w:r>
          <w:rPr>
            <w:rFonts w:cs="Courier New" w:ascii="Lucida Console;Geneva" w:hAnsi="Lucida Console;Geneva"/>
            <w:sz w:val="18"/>
            <w:szCs w:val="18"/>
          </w:rPr>
          <w:delText>“</w:delText>
        </w:r>
      </w:del>
      <w:ins w:id="285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858" w:author="kurt stam" w:date="2013-03-12T13:51:00Z">
        <w:r>
          <w:rPr>
            <w:rFonts w:cs="Courier New" w:ascii="Lucida Console;Geneva" w:hAnsi="Lucida Console;Geneva"/>
            <w:sz w:val="18"/>
            <w:szCs w:val="18"/>
          </w:rPr>
          <w:delText>”</w:delText>
        </w:r>
      </w:del>
      <w:ins w:id="285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foo property for artifact.xsd Entry</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del w:id="2862" w:author="kurt stam" w:date="2013-03-12T14:24: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860" w:author="kurt stam" w:date="2013-03-12T13:53:00Z">
        <w:r>
          <w:rPr>
            <w:rFonts w:cs="Courier New" w:ascii="Lucida Console;Geneva" w:hAnsi="Lucida Console;Geneva"/>
            <w:sz w:val="18"/>
            <w:szCs w:val="18"/>
          </w:rPr>
          <w:delText>"</w:delText>
        </w:r>
      </w:del>
      <w:ins w:id="286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863" w:author="kurt stam" w:date="2013-03-12T14:24: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properties/{uuid:property:1}</w:t>
      </w:r>
      <w:del w:id="2864" w:author="kurt stam" w:date="2013-03-12T13:51:00Z">
        <w:r>
          <w:rPr>
            <w:rFonts w:cs="Courier New" w:ascii="Lucida Console;Geneva" w:hAnsi="Lucida Console;Geneva"/>
            <w:sz w:val="18"/>
            <w:szCs w:val="18"/>
          </w:rPr>
          <w:delText>”</w:delText>
        </w:r>
      </w:del>
      <w:ins w:id="2865"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866" w:author="kurt stam" w:date="2013-03-12T13:53:00Z">
        <w:r>
          <w:rPr>
            <w:rFonts w:cs="Courier New" w:ascii="Lucida Console;Geneva" w:hAnsi="Lucida Console;Geneva"/>
            <w:sz w:val="18"/>
            <w:szCs w:val="18"/>
          </w:rPr>
          <w:delText>"</w:delText>
        </w:r>
      </w:del>
      <w:ins w:id="286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868" w:author="kurt stam" w:date="2013-03-12T13:53:00Z">
        <w:r>
          <w:rPr>
            <w:rFonts w:cs="Courier New" w:ascii="Lucida Console;Geneva" w:hAnsi="Lucida Console;Geneva"/>
            <w:sz w:val="18"/>
            <w:szCs w:val="18"/>
          </w:rPr>
          <w:delText>"</w:delText>
        </w:r>
      </w:del>
      <w:ins w:id="28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870" w:author="kurt stam" w:date="2013-03-12T13:53:00Z">
        <w:r>
          <w:rPr>
            <w:rFonts w:cs="Courier New" w:ascii="Lucida Console;Geneva" w:hAnsi="Lucida Console;Geneva"/>
            <w:sz w:val="18"/>
            <w:szCs w:val="18"/>
          </w:rPr>
          <w:delText>"</w:delText>
        </w:r>
      </w:del>
      <w:ins w:id="28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872" w:author="kurt stam" w:date="2013-03-12T13:53:00Z">
        <w:r>
          <w:rPr>
            <w:rFonts w:cs="Courier New" w:ascii="Lucida Console;Geneva" w:hAnsi="Lucida Console;Geneva"/>
            <w:sz w:val="18"/>
            <w:szCs w:val="18"/>
          </w:rPr>
          <w:delText>"</w:delText>
        </w:r>
      </w:del>
      <w:ins w:id="287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del w:id="2876" w:author="kurt stam" w:date="2013-03-12T14:24: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874" w:author="kurt stam" w:date="2013-03-12T13:53:00Z">
        <w:r>
          <w:rPr>
            <w:rFonts w:cs="Courier New" w:ascii="Lucida Console;Geneva" w:hAnsi="Lucida Console;Geneva"/>
            <w:sz w:val="18"/>
            <w:szCs w:val="18"/>
          </w:rPr>
          <w:delText>"</w:delText>
        </w:r>
      </w:del>
      <w:ins w:id="287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877" w:author="kurt stam" w:date="2013-03-12T14:24: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properties/{uuid:property:1}</w:t>
      </w:r>
      <w:del w:id="2878" w:author="kurt stam" w:date="2013-03-12T13:51:00Z">
        <w:r>
          <w:rPr>
            <w:rFonts w:cs="Courier New" w:ascii="Lucida Console;Geneva" w:hAnsi="Lucida Console;Geneva"/>
            <w:sz w:val="18"/>
            <w:szCs w:val="18"/>
          </w:rPr>
          <w:delText>”</w:delText>
        </w:r>
      </w:del>
      <w:ins w:id="2879"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880" w:author="kurt stam" w:date="2013-03-12T13:53:00Z">
        <w:r>
          <w:rPr>
            <w:rFonts w:cs="Courier New" w:ascii="Lucida Console;Geneva" w:hAnsi="Lucida Console;Geneva"/>
            <w:sz w:val="18"/>
            <w:szCs w:val="18"/>
          </w:rPr>
          <w:delText>"</w:delText>
        </w:r>
      </w:del>
      <w:ins w:id="288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882" w:author="kurt stam" w:date="2013-03-12T13:53:00Z">
        <w:r>
          <w:rPr>
            <w:rFonts w:cs="Courier New" w:ascii="Lucida Console;Geneva" w:hAnsi="Lucida Console;Geneva"/>
            <w:sz w:val="18"/>
            <w:szCs w:val="18"/>
          </w:rPr>
          <w:delText>"</w:delText>
        </w:r>
      </w:del>
      <w:ins w:id="288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884" w:author="kurt stam" w:date="2013-03-12T13:53:00Z">
        <w:r>
          <w:rPr>
            <w:rFonts w:cs="Courier New" w:ascii="Lucida Console;Geneva" w:hAnsi="Lucida Console;Geneva"/>
            <w:sz w:val="18"/>
            <w:szCs w:val="18"/>
          </w:rPr>
          <w:delText>"</w:delText>
        </w:r>
      </w:del>
      <w:ins w:id="288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edit</w:t>
      </w:r>
      <w:del w:id="2886" w:author="kurt stam" w:date="2013-03-12T13:53:00Z">
        <w:r>
          <w:rPr>
            <w:rFonts w:cs="Courier New" w:ascii="Lucida Console;Geneva" w:hAnsi="Lucida Console;Geneva"/>
            <w:sz w:val="18"/>
            <w:szCs w:val="18"/>
          </w:rPr>
          <w:delText>"</w:delText>
        </w:r>
      </w:del>
      <w:ins w:id="288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2888" w:author="kurt stam" w:date="2013-03-12T13:53:00Z">
        <w:r>
          <w:rPr>
            <w:rStyle w:val="Xmlverbtext1"/>
            <w:rFonts w:cs="Courier New" w:ascii="Lucida Console;Geneva" w:hAnsi="Lucida Console;Geneva"/>
            <w:b w:val="false"/>
            <w:color w:val="000000"/>
            <w:sz w:val="18"/>
            <w:szCs w:val="18"/>
          </w:rPr>
          <w:delText>"</w:delText>
        </w:r>
      </w:del>
      <w:ins w:id="288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2890" w:author="kurt stam" w:date="2013-03-12T13:53:00Z">
        <w:r>
          <w:rPr>
            <w:rStyle w:val="Xmlverbtext1"/>
            <w:rFonts w:cs="Courier New" w:ascii="Lucida Console;Geneva" w:hAnsi="Lucida Console;Geneva"/>
            <w:b w:val="false"/>
            <w:color w:val="000000"/>
            <w:sz w:val="18"/>
            <w:szCs w:val="18"/>
          </w:rPr>
          <w:delText>"</w:delText>
        </w:r>
      </w:del>
      <w:ins w:id="289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Property Entry&lt;/content&gt;</w:t>
      </w:r>
    </w:p>
    <w:p>
      <w:pPr>
        <w:pStyle w:val="Normal"/>
        <w:ind w:left="360" w:hanging="0"/>
        <w:rPr>
          <w:rStyle w:val="Xmlverbtext1"/>
          <w:rFonts w:ascii="Lucida Console;Geneva" w:hAnsi="Lucida Console;Geneva"/>
          <w:b w:val="false"/>
          <w:b w:val="false"/>
          <w:color w:val="000000"/>
          <w:sz w:val="18"/>
          <w:szCs w:val="18"/>
        </w:rPr>
      </w:pPr>
      <w:r>
        <w:rPr>
          <w:rFonts w:cs="Courier New"/>
        </w:rPr>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foo&lt;/s-ramp:propertyName&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bar&lt;/s-ramp:propertyValue&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892" w:author="kurt stam" w:date="2013-03-12T13:53:00Z">
        <w:r>
          <w:rPr>
            <w:rFonts w:cs="Courier New" w:ascii="Lucida Console;Geneva" w:hAnsi="Lucida Console;Geneva"/>
            <w:sz w:val="18"/>
            <w:szCs w:val="18"/>
          </w:rPr>
          <w:delText>"</w:delText>
        </w:r>
      </w:del>
      <w:ins w:id="289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w:t>
      </w:r>
      <w:del w:id="2894" w:author="kurt stam" w:date="2013-03-12T13:53:00Z">
        <w:r>
          <w:rPr>
            <w:rFonts w:cs="Courier New" w:ascii="Lucida Console;Geneva" w:hAnsi="Lucida Console;Geneva"/>
            <w:sz w:val="18"/>
            <w:szCs w:val="18"/>
          </w:rPr>
          <w:delText>"</w:delText>
        </w:r>
      </w:del>
      <w:ins w:id="289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896" w:author="kurt stam" w:date="2013-03-12T13:53:00Z">
        <w:r>
          <w:rPr>
            <w:rFonts w:cs="Courier New" w:ascii="Lucida Console;Geneva" w:hAnsi="Lucida Console;Geneva"/>
            <w:sz w:val="18"/>
            <w:szCs w:val="18"/>
          </w:rPr>
          <w:delText>"</w:delText>
        </w:r>
      </w:del>
      <w:ins w:id="289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his is a user-defined property.</w:t>
      </w:r>
      <w:del w:id="2898" w:author="kurt stam" w:date="2013-03-12T13:53:00Z">
        <w:r>
          <w:rPr>
            <w:rFonts w:cs="Courier New" w:ascii="Lucida Console;Geneva" w:hAnsi="Lucida Console;Geneva"/>
            <w:sz w:val="18"/>
            <w:szCs w:val="18"/>
          </w:rPr>
          <w:delText>"</w:delText>
        </w:r>
      </w:del>
      <w:ins w:id="2899"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900" w:author="kurt stam" w:date="2013-03-12T13:53:00Z">
        <w:r>
          <w:rPr>
            <w:rFonts w:cs="Courier New" w:ascii="Lucida Console;Geneva" w:hAnsi="Lucida Console;Geneva"/>
            <w:sz w:val="18"/>
            <w:szCs w:val="18"/>
          </w:rPr>
          <w:delText>"</w:delText>
        </w:r>
      </w:del>
      <w:ins w:id="290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2902" w:author="kurt stam" w:date="2013-03-12T13:53:00Z">
        <w:r>
          <w:rPr>
            <w:rFonts w:cs="Courier New" w:ascii="Lucida Console;Geneva" w:hAnsi="Lucida Console;Geneva"/>
            <w:sz w:val="18"/>
            <w:szCs w:val="18"/>
          </w:rPr>
          <w:delText>"</w:delText>
        </w:r>
      </w:del>
      <w:ins w:id="290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2904" w:author="kurt stam" w:date="2013-03-12T13:53:00Z">
        <w:r>
          <w:rPr>
            <w:rFonts w:cs="Courier New" w:ascii="Lucida Console;Geneva" w:hAnsi="Lucida Console;Geneva"/>
            <w:sz w:val="18"/>
            <w:szCs w:val="18"/>
          </w:rPr>
          <w:delText>"</w:delText>
        </w:r>
      </w:del>
      <w:ins w:id="290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w:t>
      </w:r>
      <w:del w:id="2906" w:author="kurt stam" w:date="2013-03-12T13:53:00Z">
        <w:r>
          <w:rPr>
            <w:rFonts w:cs="Courier New" w:ascii="Lucida Console;Geneva" w:hAnsi="Lucida Console;Geneva"/>
            <w:sz w:val="18"/>
            <w:szCs w:val="18"/>
          </w:rPr>
          <w:delText>"</w:delText>
        </w:r>
      </w:del>
      <w:ins w:id="290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2908" w:author="kurt stam" w:date="2013-03-12T13:53:00Z">
        <w:r>
          <w:rPr>
            <w:rFonts w:cs="Courier New" w:ascii="Lucida Console;Geneva" w:hAnsi="Lucida Console;Geneva"/>
            <w:sz w:val="18"/>
            <w:szCs w:val="18"/>
          </w:rPr>
          <w:delText>"</w:delText>
        </w:r>
      </w:del>
      <w:ins w:id="290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 entry</w:t>
      </w:r>
      <w:del w:id="2910" w:author="kurt stam" w:date="2013-03-12T13:53:00Z">
        <w:r>
          <w:rPr>
            <w:rFonts w:cs="Courier New" w:ascii="Lucida Console;Geneva" w:hAnsi="Lucida Console;Geneva"/>
            <w:sz w:val="18"/>
            <w:szCs w:val="18"/>
          </w:rPr>
          <w:delText>"</w:delText>
        </w:r>
      </w:del>
      <w:ins w:id="2911"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2912" w:author="kurt stam" w:date="2013-03-12T13:53:00Z">
        <w:r>
          <w:rPr>
            <w:rFonts w:cs="Courier New" w:ascii="Lucida Console;Geneva" w:hAnsi="Lucida Console;Geneva"/>
            <w:sz w:val="18"/>
            <w:szCs w:val="18"/>
          </w:rPr>
          <w:delText>"</w:delText>
        </w:r>
      </w:del>
      <w:ins w:id="2913"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2914" w:author="kurt stam" w:date="2013-03-12T13:51:00Z">
        <w:r>
          <w:rPr>
            <w:rStyle w:val="Xmlverbattrcontent1"/>
            <w:rFonts w:cs="Courier New" w:ascii="Lucida Console;Geneva" w:hAnsi="Lucida Console;Geneva"/>
            <w:b w:val="false"/>
            <w:color w:val="000000"/>
            <w:sz w:val="18"/>
            <w:szCs w:val="18"/>
          </w:rPr>
          <w:delText>”</w:delText>
        </w:r>
      </w:del>
      <w:ins w:id="2915"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pPr>
      <w:r>
        <w:rPr>
          <w:rStyle w:val="Xmlverbattrname1"/>
          <w:rFonts w:eastAsia="Lucida Console;Geneva" w:cs="Lucida Console;Geneva" w:ascii="Lucida Console;Geneva" w:hAnsi="Lucida Console;Geneva"/>
          <w:color w:val="000000"/>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Heading4"/>
        <w:numPr>
          <w:ilvl w:val="3"/>
          <w:numId w:val="34"/>
        </w:numPr>
        <w:tabs>
          <w:tab w:val="clear" w:pos="720"/>
          <w:tab w:val="left" w:pos="0" w:leader="none"/>
        </w:tabs>
        <w:suppressAutoHyphens w:val="true"/>
        <w:spacing w:before="240" w:after="60"/>
        <w:ind w:left="0" w:hanging="0"/>
        <w:rPr/>
      </w:pPr>
      <w:bookmarkStart w:id="67" w:name="__RefHeading___Toc349123001"/>
      <w:bookmarkEnd w:id="67"/>
      <w:r>
        <w:rPr/>
        <w:t>Retrieving Properties</w:t>
      </w:r>
    </w:p>
    <w:p>
      <w:pPr>
        <w:pStyle w:val="Normal"/>
        <w:rPr>
          <w:rFonts w:cs="Courier"/>
          <w:color w:val="000000"/>
          <w:lang w:eastAsia="mr-IN" w:bidi="mr-IN"/>
        </w:rPr>
      </w:pPr>
      <w:r>
        <w:rPr>
          <w:rFonts w:cs="Courier"/>
          <w:color w:val="000000"/>
          <w:lang w:eastAsia="mr-IN" w:bidi="mr-IN"/>
        </w:rPr>
        <w:t>To retrieve the metadata for a particular property, the client simply performs a GET on the URL of the desired Property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xml:space="preserve"> - Retrieving a Property Entry Document </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GET /s-ramp/xsd/XsdDocument/{uuid:artifact.xsd}/propertie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uuid:property:1} HTTP/1.1</w:t>
      </w:r>
    </w:p>
    <w:p>
      <w:pPr>
        <w:pStyle w:val="Normal"/>
        <w:rPr>
          <w:rFonts w:ascii="Courier New" w:hAnsi="Courier New" w:cs="Courier New"/>
          <w:sz w:val="16"/>
          <w:szCs w:val="16"/>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Property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1}&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916" w:author="kurt stam" w:date="2013-03-12T13:52:00Z">
        <w:r>
          <w:rPr>
            <w:rFonts w:cs="Courier New" w:ascii="Lucida Console;Geneva" w:hAnsi="Lucida Console;Geneva"/>
            <w:sz w:val="18"/>
            <w:szCs w:val="18"/>
          </w:rPr>
          <w:delText>“</w:delText>
        </w:r>
      </w:del>
      <w:ins w:id="291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918" w:author="kurt stam" w:date="2013-03-12T13:51:00Z">
        <w:r>
          <w:rPr>
            <w:rFonts w:cs="Courier New" w:ascii="Lucida Console;Geneva" w:hAnsi="Lucida Console;Geneva"/>
            <w:sz w:val="18"/>
            <w:szCs w:val="18"/>
          </w:rPr>
          <w:delText>”</w:delText>
        </w:r>
      </w:del>
      <w:ins w:id="291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foo property for artifact.xsd Entry</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del w:id="2922" w:author="kurt stam" w:date="2013-03-12T14:24: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920" w:author="kurt stam" w:date="2013-03-12T13:53:00Z">
        <w:r>
          <w:rPr>
            <w:rFonts w:cs="Courier New" w:ascii="Lucida Console;Geneva" w:hAnsi="Lucida Console;Geneva"/>
            <w:sz w:val="18"/>
            <w:szCs w:val="18"/>
          </w:rPr>
          <w:delText>"</w:delText>
        </w:r>
      </w:del>
      <w:ins w:id="29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923" w:author="kurt stam" w:date="2013-03-12T14:24: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properties/{uuid:property:1}</w:t>
      </w:r>
      <w:del w:id="2924" w:author="kurt stam" w:date="2013-03-12T13:51:00Z">
        <w:r>
          <w:rPr>
            <w:rFonts w:cs="Courier New" w:ascii="Lucida Console;Geneva" w:hAnsi="Lucida Console;Geneva"/>
            <w:sz w:val="18"/>
            <w:szCs w:val="18"/>
          </w:rPr>
          <w:delText>”</w:delText>
        </w:r>
      </w:del>
      <w:ins w:id="2925"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926" w:author="kurt stam" w:date="2013-03-12T13:53:00Z">
        <w:r>
          <w:rPr>
            <w:rFonts w:cs="Courier New" w:ascii="Lucida Console;Geneva" w:hAnsi="Lucida Console;Geneva"/>
            <w:sz w:val="18"/>
            <w:szCs w:val="18"/>
          </w:rPr>
          <w:delText>"</w:delText>
        </w:r>
      </w:del>
      <w:ins w:id="292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928" w:author="kurt stam" w:date="2013-03-12T13:53:00Z">
        <w:r>
          <w:rPr>
            <w:rFonts w:cs="Courier New" w:ascii="Lucida Console;Geneva" w:hAnsi="Lucida Console;Geneva"/>
            <w:sz w:val="18"/>
            <w:szCs w:val="18"/>
          </w:rPr>
          <w:delText>"</w:delText>
        </w:r>
      </w:del>
      <w:ins w:id="292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930" w:author="kurt stam" w:date="2013-03-12T13:53:00Z">
        <w:r>
          <w:rPr>
            <w:rFonts w:cs="Courier New" w:ascii="Lucida Console;Geneva" w:hAnsi="Lucida Console;Geneva"/>
            <w:sz w:val="18"/>
            <w:szCs w:val="18"/>
          </w:rPr>
          <w:delText>"</w:delText>
        </w:r>
      </w:del>
      <w:ins w:id="293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932" w:author="kurt stam" w:date="2013-03-12T13:53:00Z">
        <w:r>
          <w:rPr>
            <w:rFonts w:cs="Courier New" w:ascii="Lucida Console;Geneva" w:hAnsi="Lucida Console;Geneva"/>
            <w:sz w:val="18"/>
            <w:szCs w:val="18"/>
          </w:rPr>
          <w:delText>"</w:delText>
        </w:r>
      </w:del>
      <w:ins w:id="293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del w:id="2936" w:author="kurt stam" w:date="2013-03-12T14:24: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934" w:author="kurt stam" w:date="2013-03-12T13:53:00Z">
        <w:r>
          <w:rPr>
            <w:rFonts w:cs="Courier New" w:ascii="Lucida Console;Geneva" w:hAnsi="Lucida Console;Geneva"/>
            <w:sz w:val="18"/>
            <w:szCs w:val="18"/>
          </w:rPr>
          <w:delText>"</w:delText>
        </w:r>
      </w:del>
      <w:ins w:id="293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937" w:author="kurt stam" w:date="2013-03-12T14:24: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properties/{uuid:property:1}</w:t>
      </w:r>
      <w:del w:id="2938" w:author="kurt stam" w:date="2013-03-12T13:51:00Z">
        <w:r>
          <w:rPr>
            <w:rFonts w:cs="Courier New" w:ascii="Lucida Console;Geneva" w:hAnsi="Lucida Console;Geneva"/>
            <w:sz w:val="18"/>
            <w:szCs w:val="18"/>
          </w:rPr>
          <w:delText>”</w:delText>
        </w:r>
      </w:del>
      <w:ins w:id="2939"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940" w:author="kurt stam" w:date="2013-03-12T13:53:00Z">
        <w:r>
          <w:rPr>
            <w:rFonts w:cs="Courier New" w:ascii="Lucida Console;Geneva" w:hAnsi="Lucida Console;Geneva"/>
            <w:sz w:val="18"/>
            <w:szCs w:val="18"/>
          </w:rPr>
          <w:delText>"</w:delText>
        </w:r>
      </w:del>
      <w:ins w:id="294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2942" w:author="kurt stam" w:date="2013-03-12T13:53:00Z">
        <w:r>
          <w:rPr>
            <w:rFonts w:cs="Courier New" w:ascii="Lucida Console;Geneva" w:hAnsi="Lucida Console;Geneva"/>
            <w:sz w:val="18"/>
            <w:szCs w:val="18"/>
          </w:rPr>
          <w:delText>"</w:delText>
        </w:r>
      </w:del>
      <w:ins w:id="294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2944" w:author="kurt stam" w:date="2013-03-12T13:53:00Z">
        <w:r>
          <w:rPr>
            <w:rFonts w:cs="Courier New" w:ascii="Lucida Console;Geneva" w:hAnsi="Lucida Console;Geneva"/>
            <w:sz w:val="18"/>
            <w:szCs w:val="18"/>
          </w:rPr>
          <w:delText>"</w:delText>
        </w:r>
      </w:del>
      <w:ins w:id="294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edit</w:t>
      </w:r>
      <w:del w:id="2946" w:author="kurt stam" w:date="2013-03-12T13:53:00Z">
        <w:r>
          <w:rPr>
            <w:rFonts w:cs="Courier New" w:ascii="Lucida Console;Geneva" w:hAnsi="Lucida Console;Geneva"/>
            <w:sz w:val="18"/>
            <w:szCs w:val="18"/>
          </w:rPr>
          <w:delText>"</w:delText>
        </w:r>
      </w:del>
      <w:ins w:id="294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2948" w:author="kurt stam" w:date="2013-03-12T13:53:00Z">
        <w:r>
          <w:rPr>
            <w:rStyle w:val="Xmlverbtext1"/>
            <w:rFonts w:cs="Courier New" w:ascii="Lucida Console;Geneva" w:hAnsi="Lucida Console;Geneva"/>
            <w:b w:val="false"/>
            <w:color w:val="000000"/>
            <w:sz w:val="18"/>
            <w:szCs w:val="18"/>
          </w:rPr>
          <w:delText>"</w:delText>
        </w:r>
      </w:del>
      <w:ins w:id="294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2950" w:author="kurt stam" w:date="2013-03-12T13:53:00Z">
        <w:r>
          <w:rPr>
            <w:rStyle w:val="Xmlverbtext1"/>
            <w:rFonts w:cs="Courier New" w:ascii="Lucida Console;Geneva" w:hAnsi="Lucida Console;Geneva"/>
            <w:b w:val="false"/>
            <w:color w:val="000000"/>
            <w:sz w:val="18"/>
            <w:szCs w:val="18"/>
          </w:rPr>
          <w:delText>"</w:delText>
        </w:r>
      </w:del>
      <w:ins w:id="295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Property Entry&lt;/content&gt;</w:t>
      </w:r>
    </w:p>
    <w:p>
      <w:pPr>
        <w:pStyle w:val="Normal"/>
        <w:ind w:left="360" w:hanging="0"/>
        <w:rPr>
          <w:rStyle w:val="Xmlverbtext1"/>
          <w:rFonts w:ascii="Lucida Console;Geneva" w:hAnsi="Lucida Console;Geneva"/>
          <w:b w:val="false"/>
          <w:b w:val="false"/>
          <w:color w:val="000000"/>
          <w:sz w:val="18"/>
          <w:szCs w:val="18"/>
        </w:rPr>
      </w:pPr>
      <w:r>
        <w:rPr>
          <w:rFonts w:cs="Courier New"/>
        </w:rPr>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foo&lt;/s-ramp:propertyName&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bar&lt;/s-ramp:propertyValue&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2952" w:author="kurt stam" w:date="2013-03-12T13:53:00Z">
        <w:r>
          <w:rPr>
            <w:rFonts w:cs="Courier New" w:ascii="Lucida Console;Geneva" w:hAnsi="Lucida Console;Geneva"/>
            <w:sz w:val="18"/>
            <w:szCs w:val="18"/>
          </w:rPr>
          <w:delText>"</w:delText>
        </w:r>
      </w:del>
      <w:ins w:id="295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w:t>
      </w:r>
      <w:del w:id="2954" w:author="kurt stam" w:date="2013-03-12T13:53:00Z">
        <w:r>
          <w:rPr>
            <w:rFonts w:cs="Courier New" w:ascii="Lucida Console;Geneva" w:hAnsi="Lucida Console;Geneva"/>
            <w:sz w:val="18"/>
            <w:szCs w:val="18"/>
          </w:rPr>
          <w:delText>"</w:delText>
        </w:r>
      </w:del>
      <w:ins w:id="295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2956" w:author="kurt stam" w:date="2013-03-12T13:53:00Z">
        <w:r>
          <w:rPr>
            <w:rFonts w:cs="Courier New" w:ascii="Lucida Console;Geneva" w:hAnsi="Lucida Console;Geneva"/>
            <w:sz w:val="18"/>
            <w:szCs w:val="18"/>
          </w:rPr>
          <w:delText>"</w:delText>
        </w:r>
      </w:del>
      <w:ins w:id="295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his is a user-defined property.</w:t>
      </w:r>
      <w:del w:id="2958" w:author="kurt stam" w:date="2013-03-12T13:53:00Z">
        <w:r>
          <w:rPr>
            <w:rFonts w:cs="Courier New" w:ascii="Lucida Console;Geneva" w:hAnsi="Lucida Console;Geneva"/>
            <w:sz w:val="18"/>
            <w:szCs w:val="18"/>
          </w:rPr>
          <w:delText>"</w:delText>
        </w:r>
      </w:del>
      <w:ins w:id="2959"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2960" w:author="kurt stam" w:date="2013-03-12T13:53:00Z">
        <w:r>
          <w:rPr>
            <w:rFonts w:cs="Courier New" w:ascii="Lucida Console;Geneva" w:hAnsi="Lucida Console;Geneva"/>
            <w:sz w:val="18"/>
            <w:szCs w:val="18"/>
          </w:rPr>
          <w:delText>"</w:delText>
        </w:r>
      </w:del>
      <w:ins w:id="296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2962" w:author="kurt stam" w:date="2013-03-12T13:53:00Z">
        <w:r>
          <w:rPr>
            <w:rFonts w:cs="Courier New" w:ascii="Lucida Console;Geneva" w:hAnsi="Lucida Console;Geneva"/>
            <w:sz w:val="18"/>
            <w:szCs w:val="18"/>
          </w:rPr>
          <w:delText>"</w:delText>
        </w:r>
      </w:del>
      <w:ins w:id="296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2964" w:author="kurt stam" w:date="2013-03-12T13:53:00Z">
        <w:r>
          <w:rPr>
            <w:rFonts w:cs="Courier New" w:ascii="Lucida Console;Geneva" w:hAnsi="Lucida Console;Geneva"/>
            <w:sz w:val="18"/>
            <w:szCs w:val="18"/>
          </w:rPr>
          <w:delText>"</w:delText>
        </w:r>
      </w:del>
      <w:ins w:id="296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w:t>
      </w:r>
      <w:del w:id="2966" w:author="kurt stam" w:date="2013-03-12T13:53:00Z">
        <w:r>
          <w:rPr>
            <w:rFonts w:cs="Courier New" w:ascii="Lucida Console;Geneva" w:hAnsi="Lucida Console;Geneva"/>
            <w:sz w:val="18"/>
            <w:szCs w:val="18"/>
          </w:rPr>
          <w:delText>"</w:delText>
        </w:r>
      </w:del>
      <w:ins w:id="296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2968" w:author="kurt stam" w:date="2013-03-12T13:53:00Z">
        <w:r>
          <w:rPr>
            <w:rFonts w:cs="Courier New" w:ascii="Lucida Console;Geneva" w:hAnsi="Lucida Console;Geneva"/>
            <w:sz w:val="18"/>
            <w:szCs w:val="18"/>
          </w:rPr>
          <w:delText>"</w:delText>
        </w:r>
      </w:del>
      <w:ins w:id="29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 entry</w:t>
      </w:r>
      <w:del w:id="2970" w:author="kurt stam" w:date="2013-03-12T13:53:00Z">
        <w:r>
          <w:rPr>
            <w:rFonts w:cs="Courier New" w:ascii="Lucida Console;Geneva" w:hAnsi="Lucida Console;Geneva"/>
            <w:sz w:val="18"/>
            <w:szCs w:val="18"/>
          </w:rPr>
          <w:delText>"</w:delText>
        </w:r>
      </w:del>
      <w:ins w:id="2971"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2972" w:author="kurt stam" w:date="2013-03-12T13:53:00Z">
        <w:r>
          <w:rPr>
            <w:rFonts w:cs="Courier New" w:ascii="Lucida Console;Geneva" w:hAnsi="Lucida Console;Geneva"/>
            <w:sz w:val="18"/>
            <w:szCs w:val="18"/>
          </w:rPr>
          <w:delText>"</w:delText>
        </w:r>
      </w:del>
      <w:ins w:id="2973"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2974" w:author="kurt stam" w:date="2013-03-12T13:51:00Z">
        <w:r>
          <w:rPr>
            <w:rStyle w:val="Xmlverbattrcontent1"/>
            <w:rFonts w:cs="Courier New" w:ascii="Lucida Console;Geneva" w:hAnsi="Lucida Console;Geneva"/>
            <w:b w:val="false"/>
            <w:color w:val="000000"/>
            <w:sz w:val="18"/>
            <w:szCs w:val="18"/>
          </w:rPr>
          <w:delText>”</w:delText>
        </w:r>
      </w:del>
      <w:ins w:id="2975"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Heading4"/>
        <w:numPr>
          <w:ilvl w:val="3"/>
          <w:numId w:val="34"/>
        </w:numPr>
        <w:tabs>
          <w:tab w:val="clear" w:pos="720"/>
          <w:tab w:val="left" w:pos="0" w:leader="none"/>
        </w:tabs>
        <w:suppressAutoHyphens w:val="true"/>
        <w:spacing w:before="240" w:after="60"/>
        <w:ind w:left="0" w:hanging="0"/>
        <w:rPr/>
      </w:pPr>
      <w:bookmarkStart w:id="68" w:name="__RefHeading___Toc349123002"/>
      <w:bookmarkEnd w:id="68"/>
      <w:r>
        <w:rPr/>
        <w:t>Editing Properties</w:t>
      </w:r>
    </w:p>
    <w:p>
      <w:pPr>
        <w:pStyle w:val="Normal"/>
        <w:rPr/>
      </w:pPr>
      <w:r>
        <w:rPr/>
        <w:t xml:space="preserve">Editing of an existing Property Instance document is limited to altering the property value.  The property name is always read only and cannot be changed by editing.  Requests to alter the property name of an existing Property Entry document will return HTTP error </w:t>
      </w:r>
      <w:del w:id="2976" w:author="kurt stam" w:date="2013-03-12T13:52:00Z">
        <w:r>
          <w:rPr/>
          <w:delText>“</w:delText>
        </w:r>
      </w:del>
      <w:ins w:id="2977" w:author="kurt stam" w:date="2013-03-12T13:57:00Z">
        <w:r>
          <w:rPr/>
          <w:t>"</w:t>
        </w:r>
      </w:ins>
      <w:r>
        <w:rPr/>
        <w:t>403</w:t>
      </w:r>
      <w:del w:id="2978" w:author="kurt stam" w:date="2013-03-12T13:51:00Z">
        <w:r>
          <w:rPr/>
          <w:delText>”</w:delText>
        </w:r>
      </w:del>
      <w:ins w:id="2979" w:author="kurt stam" w:date="2013-03-12T13:57:00Z">
        <w:r>
          <w:rPr/>
          <w:t>"</w:t>
        </w:r>
      </w:ins>
      <w:r>
        <w:rPr/>
        <w:t xml:space="preserve"> Forbidden.  </w:t>
      </w:r>
    </w:p>
    <w:p>
      <w:pPr>
        <w:pStyle w:val="Normal"/>
        <w:rPr/>
      </w:pPr>
      <w:r>
        <w:rPr/>
        <w:t>To edit the property value in a Property Entry document, the client performs an HTTP PUT of the complete Property Entry document with the changed value, to the member resource URI of the Property</w:t>
      </w:r>
      <w:r>
        <w:rPr>
          <w:i/>
        </w:rPr>
        <w:t xml:space="preserve"> </w:t>
      </w:r>
      <w:r>
        <w:rPr/>
        <w:t>Entry document.   The PUT operation will replace the property value with whatever value is specified here.  An example which replaces the property value in the previous example with a new value is illustrated below:</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xml:space="preserve"> - Editing a Property Entry Documen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PUT /s-ramp/xsd/XsdDocument/{uuid:artiact.xsd}/properties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Type: application/atom+xml;type=ent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Length: nnn</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xml version=</w:t>
      </w:r>
      <w:del w:id="2980" w:author="kurt stam" w:date="2013-03-12T13:53:00Z">
        <w:r>
          <w:rPr>
            <w:rFonts w:cs="Courier New" w:ascii="Lucida Console;Geneva" w:hAnsi="Lucida Console;Geneva"/>
            <w:sz w:val="18"/>
            <w:szCs w:val="18"/>
          </w:rPr>
          <w:delText>"</w:delText>
        </w:r>
      </w:del>
      <w:ins w:id="298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1.0</w:t>
      </w:r>
      <w:del w:id="2982" w:author="kurt stam" w:date="2013-03-12T13:53:00Z">
        <w:r>
          <w:rPr>
            <w:rFonts w:cs="Courier New" w:ascii="Lucida Console;Geneva" w:hAnsi="Lucida Console;Geneva"/>
            <w:sz w:val="18"/>
            <w:szCs w:val="18"/>
          </w:rPr>
          <w:delText>"</w:delText>
        </w:r>
      </w:del>
      <w:ins w:id="298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2984" w:author="kurt stam" w:date="2013-03-12T13:52:00Z">
        <w:r>
          <w:rPr>
            <w:rFonts w:cs="Courier New" w:ascii="Lucida Console;Geneva" w:hAnsi="Lucida Console;Geneva"/>
            <w:sz w:val="18"/>
            <w:szCs w:val="18"/>
          </w:rPr>
          <w:delText>“</w:delText>
        </w:r>
      </w:del>
      <w:ins w:id="298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2986" w:author="kurt stam" w:date="2013-03-12T13:51:00Z">
        <w:r>
          <w:rPr>
            <w:rFonts w:cs="Courier New" w:ascii="Lucida Console;Geneva" w:hAnsi="Lucida Console;Geneva"/>
            <w:sz w:val="18"/>
            <w:szCs w:val="18"/>
          </w:rPr>
          <w:delText>”</w:delText>
        </w:r>
      </w:del>
      <w:ins w:id="298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foo property for artifact.xsd 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del w:id="2990" w:author="kurt stam" w:date="2013-03-12T14:24: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2988" w:author="kurt stam" w:date="2013-03-12T13:53:00Z">
        <w:r>
          <w:rPr>
            <w:rFonts w:cs="Courier New" w:ascii="Lucida Console;Geneva" w:hAnsi="Lucida Console;Geneva"/>
            <w:sz w:val="18"/>
            <w:szCs w:val="18"/>
          </w:rPr>
          <w:delText>"</w:delText>
        </w:r>
      </w:del>
      <w:ins w:id="298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2991" w:author="kurt stam" w:date="2013-03-12T14:24: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properties/{uuid:property:1}</w:t>
      </w:r>
      <w:del w:id="2992" w:author="kurt stam" w:date="2013-03-12T13:51:00Z">
        <w:r>
          <w:rPr>
            <w:rFonts w:cs="Courier New" w:ascii="Lucida Console;Geneva" w:hAnsi="Lucida Console;Geneva"/>
            <w:sz w:val="18"/>
            <w:szCs w:val="18"/>
          </w:rPr>
          <w:delText>”</w:delText>
        </w:r>
      </w:del>
      <w:ins w:id="299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2994" w:author="kurt stam" w:date="2013-03-12T13:51:00Z">
        <w:r>
          <w:rPr>
            <w:rFonts w:cs="Courier New" w:ascii="Lucida Console;Geneva" w:hAnsi="Lucida Console;Geneva"/>
            <w:sz w:val="18"/>
            <w:szCs w:val="18"/>
          </w:rPr>
          <w:delText>”</w:delText>
        </w:r>
      </w:del>
      <w:ins w:id="299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 rel=</w:t>
      </w:r>
      <w:del w:id="2996" w:author="kurt stam" w:date="2013-03-12T13:53:00Z">
        <w:r>
          <w:rPr>
            <w:rFonts w:cs="Courier New" w:ascii="Lucida Console;Geneva" w:hAnsi="Lucida Console;Geneva"/>
            <w:sz w:val="18"/>
            <w:szCs w:val="18"/>
          </w:rPr>
          <w:delText>"</w:delText>
        </w:r>
      </w:del>
      <w:ins w:id="299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2998" w:author="kurt stam" w:date="2013-03-12T13:53:00Z">
        <w:r>
          <w:rPr>
            <w:rFonts w:cs="Courier New" w:ascii="Lucida Console;Geneva" w:hAnsi="Lucida Console;Geneva"/>
            <w:sz w:val="18"/>
            <w:szCs w:val="18"/>
          </w:rPr>
          <w:delText>"</w:delText>
        </w:r>
      </w:del>
      <w:ins w:id="299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del w:id="3002" w:author="kurt stam" w:date="2013-03-12T14:24: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000" w:author="kurt stam" w:date="2013-03-12T13:53:00Z">
        <w:r>
          <w:rPr>
            <w:rFonts w:cs="Courier New" w:ascii="Lucida Console;Geneva" w:hAnsi="Lucida Console;Geneva"/>
            <w:sz w:val="18"/>
            <w:szCs w:val="18"/>
          </w:rPr>
          <w:delText>"</w:delText>
        </w:r>
      </w:del>
      <w:ins w:id="300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3003" w:author="kurt stam" w:date="2013-03-12T14:24: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properties/{uuid:property:1}</w:t>
      </w:r>
      <w:del w:id="3004" w:author="kurt stam" w:date="2013-03-12T13:51:00Z">
        <w:r>
          <w:rPr>
            <w:rFonts w:cs="Courier New" w:ascii="Lucida Console;Geneva" w:hAnsi="Lucida Console;Geneva"/>
            <w:sz w:val="18"/>
            <w:szCs w:val="18"/>
          </w:rPr>
          <w:delText>”</w:delText>
        </w:r>
      </w:del>
      <w:ins w:id="300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3006" w:author="kurt stam" w:date="2013-03-12T13:51:00Z">
        <w:r>
          <w:rPr>
            <w:rFonts w:cs="Courier New" w:ascii="Lucida Console;Geneva" w:hAnsi="Lucida Console;Geneva"/>
            <w:sz w:val="18"/>
            <w:szCs w:val="18"/>
          </w:rPr>
          <w:delText>”</w:delText>
        </w:r>
      </w:del>
      <w:ins w:id="300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3008" w:author="kurt stam" w:date="2013-03-12T13:51:00Z">
        <w:r>
          <w:rPr>
            <w:rFonts w:cs="Courier New" w:ascii="Lucida Console;Geneva" w:hAnsi="Lucida Console;Geneva"/>
            <w:sz w:val="18"/>
            <w:szCs w:val="18"/>
          </w:rPr>
          <w:delText>”</w:delText>
        </w:r>
      </w:del>
      <w:ins w:id="300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3010" w:author="kurt stam" w:date="2013-03-12T13:53:00Z">
        <w:r>
          <w:rPr>
            <w:rFonts w:cs="Courier New" w:ascii="Lucida Console;Geneva" w:hAnsi="Lucida Console;Geneva"/>
            <w:sz w:val="18"/>
            <w:szCs w:val="18"/>
          </w:rPr>
          <w:delText>"</w:delText>
        </w:r>
      </w:del>
      <w:ins w:id="301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edit</w:t>
      </w:r>
      <w:del w:id="3012" w:author="kurt stam" w:date="2013-03-12T13:53:00Z">
        <w:r>
          <w:rPr>
            <w:rFonts w:cs="Courier New" w:ascii="Lucida Console;Geneva" w:hAnsi="Lucida Console;Geneva"/>
            <w:sz w:val="18"/>
            <w:szCs w:val="18"/>
          </w:rPr>
          <w:delText>"</w:delText>
        </w:r>
      </w:del>
      <w:ins w:id="301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3014" w:author="kurt stam" w:date="2013-03-12T13:53:00Z">
        <w:r>
          <w:rPr>
            <w:rStyle w:val="Xmlverbtext1"/>
            <w:rFonts w:cs="Courier New" w:ascii="Lucida Console;Geneva" w:hAnsi="Lucida Console;Geneva"/>
            <w:b w:val="false"/>
            <w:color w:val="000000"/>
            <w:sz w:val="18"/>
            <w:szCs w:val="18"/>
          </w:rPr>
          <w:delText>"</w:delText>
        </w:r>
      </w:del>
      <w:ins w:id="301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3016" w:author="kurt stam" w:date="2013-03-12T13:53:00Z">
        <w:r>
          <w:rPr>
            <w:rStyle w:val="Xmlverbtext1"/>
            <w:rFonts w:cs="Courier New" w:ascii="Lucida Console;Geneva" w:hAnsi="Lucida Console;Geneva"/>
            <w:b w:val="false"/>
            <w:color w:val="000000"/>
            <w:sz w:val="18"/>
            <w:szCs w:val="18"/>
          </w:rPr>
          <w:delText>"</w:delText>
        </w:r>
      </w:del>
      <w:ins w:id="301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Property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foo&lt;/s-ramp:property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bar1&lt;/s-ramp:propertyValu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3018" w:author="kurt stam" w:date="2013-03-12T13:53:00Z">
        <w:r>
          <w:rPr>
            <w:rFonts w:cs="Courier New" w:ascii="Lucida Console;Geneva" w:hAnsi="Lucida Console;Geneva"/>
            <w:sz w:val="18"/>
            <w:szCs w:val="18"/>
          </w:rPr>
          <w:delText>"</w:delText>
        </w:r>
      </w:del>
      <w:ins w:id="301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eneric</w:t>
      </w:r>
      <w:del w:id="3020" w:author="kurt stam" w:date="2013-03-12T13:53:00Z">
        <w:r>
          <w:rPr>
            <w:rFonts w:cs="Courier New" w:ascii="Lucida Console;Geneva" w:hAnsi="Lucida Console;Geneva"/>
            <w:sz w:val="18"/>
            <w:szCs w:val="18"/>
          </w:rPr>
          <w:delText>"</w:delText>
        </w:r>
      </w:del>
      <w:ins w:id="30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3022" w:author="kurt stam" w:date="2013-03-12T13:53:00Z">
        <w:r>
          <w:rPr>
            <w:rFonts w:cs="Courier New" w:ascii="Lucida Console;Geneva" w:hAnsi="Lucida Console;Geneva"/>
            <w:sz w:val="18"/>
            <w:szCs w:val="18"/>
          </w:rPr>
          <w:delText>"</w:delText>
        </w:r>
      </w:del>
      <w:ins w:id="302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his is a user-defined property.</w:t>
      </w:r>
      <w:del w:id="3024" w:author="kurt stam" w:date="2013-03-12T13:53:00Z">
        <w:r>
          <w:rPr>
            <w:rFonts w:cs="Courier New" w:ascii="Lucida Console;Geneva" w:hAnsi="Lucida Console;Geneva"/>
            <w:sz w:val="18"/>
            <w:szCs w:val="18"/>
          </w:rPr>
          <w:delText>"</w:delText>
        </w:r>
      </w:del>
      <w:ins w:id="302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3026" w:author="kurt stam" w:date="2013-03-12T13:53:00Z">
        <w:r>
          <w:rPr>
            <w:rFonts w:cs="Courier New" w:ascii="Lucida Console;Geneva" w:hAnsi="Lucida Console;Geneva"/>
            <w:sz w:val="18"/>
            <w:szCs w:val="18"/>
          </w:rPr>
          <w:delText>"</w:delText>
        </w:r>
      </w:del>
      <w:ins w:id="302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kind</w:t>
      </w:r>
      <w:del w:id="3028" w:author="kurt stam" w:date="2013-03-12T13:53:00Z">
        <w:r>
          <w:rPr>
            <w:rFonts w:cs="Courier New" w:ascii="Lucida Console;Geneva" w:hAnsi="Lucida Console;Geneva"/>
            <w:sz w:val="18"/>
            <w:szCs w:val="18"/>
          </w:rPr>
          <w:delText>"</w:delText>
        </w:r>
      </w:del>
      <w:ins w:id="302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3030" w:author="kurt stam" w:date="2013-03-12T13:53:00Z">
        <w:r>
          <w:rPr>
            <w:rFonts w:cs="Courier New" w:ascii="Lucida Console;Geneva" w:hAnsi="Lucida Console;Geneva"/>
            <w:sz w:val="18"/>
            <w:szCs w:val="18"/>
          </w:rPr>
          <w:delText>"</w:delText>
        </w:r>
      </w:del>
      <w:ins w:id="303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w:t>
      </w:r>
      <w:del w:id="3032" w:author="kurt stam" w:date="2013-03-12T13:53:00Z">
        <w:r>
          <w:rPr>
            <w:rFonts w:cs="Courier New" w:ascii="Lucida Console;Geneva" w:hAnsi="Lucida Console;Geneva"/>
            <w:sz w:val="18"/>
            <w:szCs w:val="18"/>
          </w:rPr>
          <w:delText>"</w:delText>
        </w:r>
      </w:del>
      <w:ins w:id="303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3034" w:author="kurt stam" w:date="2013-03-12T13:53:00Z">
        <w:r>
          <w:rPr>
            <w:rFonts w:cs="Courier New" w:ascii="Lucida Console;Geneva" w:hAnsi="Lucida Console;Geneva"/>
            <w:sz w:val="18"/>
            <w:szCs w:val="18"/>
          </w:rPr>
          <w:delText>"</w:delText>
        </w:r>
      </w:del>
      <w:ins w:id="303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 entry</w:t>
      </w:r>
      <w:del w:id="3036" w:author="kurt stam" w:date="2013-03-12T13:53:00Z">
        <w:r>
          <w:rPr>
            <w:rFonts w:cs="Courier New" w:ascii="Lucida Console;Geneva" w:hAnsi="Lucida Console;Geneva"/>
            <w:sz w:val="18"/>
            <w:szCs w:val="18"/>
          </w:rPr>
          <w:delText>"</w:delText>
        </w:r>
      </w:del>
      <w:ins w:id="303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3038" w:author="kurt stam" w:date="2013-03-12T13:53:00Z">
        <w:r>
          <w:rPr>
            <w:rFonts w:cs="Courier New" w:ascii="Lucida Console;Geneva" w:hAnsi="Lucida Console;Geneva"/>
            <w:sz w:val="18"/>
            <w:szCs w:val="18"/>
          </w:rPr>
          <w:delText>"</w:delText>
        </w:r>
      </w:del>
      <w:ins w:id="3039"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3040" w:author="kurt stam" w:date="2013-03-12T13:51:00Z">
        <w:r>
          <w:rPr>
            <w:rStyle w:val="Xmlverbattrcontent1"/>
            <w:rFonts w:cs="Courier New" w:ascii="Lucida Console;Geneva" w:hAnsi="Lucida Console;Geneva"/>
            <w:b w:val="false"/>
            <w:color w:val="000000"/>
            <w:sz w:val="18"/>
            <w:szCs w:val="18"/>
          </w:rPr>
          <w:delText>”</w:delText>
        </w:r>
      </w:del>
      <w:ins w:id="3041"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rFonts w:ascii="Courier New" w:hAnsi="Courier New" w:cs="Courier New"/>
          <w:sz w:val="16"/>
          <w:szCs w:val="16"/>
        </w:rPr>
      </w:pPr>
      <w:r>
        <w:rPr>
          <w:rFonts w:cs="Courier New" w:ascii="Lucida Console;Geneva" w:hAnsi="Lucida Console;Geneva"/>
          <w:sz w:val="18"/>
          <w:szCs w:val="18"/>
        </w:rPr>
        <w:t>&lt;/entry&gt;</w:t>
      </w:r>
    </w:p>
    <w:p>
      <w:pPr>
        <w:pStyle w:val="Heading4"/>
        <w:numPr>
          <w:ilvl w:val="3"/>
          <w:numId w:val="34"/>
        </w:numPr>
        <w:tabs>
          <w:tab w:val="clear" w:pos="720"/>
          <w:tab w:val="left" w:pos="0" w:leader="none"/>
        </w:tabs>
        <w:suppressAutoHyphens w:val="true"/>
        <w:spacing w:before="240" w:after="60"/>
        <w:ind w:left="0" w:hanging="0"/>
        <w:rPr/>
      </w:pPr>
      <w:bookmarkStart w:id="69" w:name="__RefHeading___Toc349123003"/>
      <w:bookmarkEnd w:id="69"/>
      <w:r>
        <w:rPr/>
        <w:t>Deleting Properties</w:t>
      </w:r>
    </w:p>
    <w:p>
      <w:pPr>
        <w:pStyle w:val="Normal"/>
        <w:rPr/>
      </w:pPr>
      <w:r>
        <w:rPr/>
        <w:t xml:space="preserve">To delete a </w:t>
      </w:r>
      <w:r>
        <w:rPr>
          <w:i/>
        </w:rPr>
        <w:t>generic</w:t>
      </w:r>
      <w:r>
        <w:rPr/>
        <w:t xml:space="preserve"> (ad-hoc) property and remove it from the </w:t>
      </w:r>
      <w:r>
        <w:rPr>
          <w:i/>
        </w:rPr>
        <w:t>properties</w:t>
      </w:r>
      <w:r>
        <w:rPr/>
        <w:t xml:space="preserve"> feed associated with an Artifact Entry, a client simply performs a DELETE against the URL of the desired Property Entry.  Continuing with the </w:t>
      </w:r>
      <w:r>
        <w:rPr>
          <w:i/>
        </w:rPr>
        <w:t>generic</w:t>
      </w:r>
      <w:r>
        <w:rPr/>
        <w:t xml:space="preserve"> property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s-ramp/xsd/XsdDocument/{uuid:artifact.xsd}/propertie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uuid:property:1}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Heading3"/>
        <w:numPr>
          <w:ilvl w:val="2"/>
          <w:numId w:val="34"/>
        </w:numPr>
        <w:tabs>
          <w:tab w:val="clear" w:pos="720"/>
          <w:tab w:val="left" w:pos="0" w:leader="none"/>
        </w:tabs>
        <w:suppressAutoHyphens w:val="true"/>
        <w:spacing w:before="240" w:after="60"/>
        <w:ind w:left="0" w:hanging="0"/>
        <w:rPr/>
      </w:pPr>
      <w:bookmarkStart w:id="70" w:name="__RefHeading___Toc349123004"/>
      <w:bookmarkEnd w:id="70"/>
      <w:r>
        <w:rPr/>
        <w:t>S-RAMP Classifications</w:t>
      </w:r>
    </w:p>
    <w:p>
      <w:pPr>
        <w:pStyle w:val="Normal"/>
        <w:rPr/>
      </w:pPr>
      <w:r>
        <w:rPr/>
        <w:t xml:space="preserve">S-RAMP classifications are another important class of metadata which describe an S-RAMP Artifact.  The S-RAMP schema models a classification with a URL for the value of the s-ramp:classifiedBy element. Individual classification values within an S-RAMP Artifact Entry SHALL be unique.  The same classification URL value can only be represented once in an s-ramp:artifact structured extension in the Artifact Entry. </w:t>
      </w:r>
    </w:p>
    <w:p>
      <w:pPr>
        <w:pStyle w:val="Normal"/>
        <w:rPr/>
      </w:pPr>
      <w:r>
        <w:rPr/>
        <w:t xml:space="preserve">If supported by the S-RAMP server implementation, a Fine Grained View is also available for S-RAMP classifications in order to facilitate their manipulation separately from the Artifact Entry with which they are associated.  This is particularly useful when the s-ramp:artifact element contains a large amount of data, since this view allows manipulation of one classification at a time without having to explicitly update the Artifact Entry itself.  </w:t>
      </w:r>
    </w:p>
    <w:p>
      <w:pPr>
        <w:pStyle w:val="Normal"/>
        <w:rPr/>
      </w:pPr>
      <w:r>
        <w:rPr/>
        <w:t xml:space="preserve">If the Fine Grained View for Classifications is supported, then the Artifact Entry document which describes the Coarse Grained View will always contain a link to the </w:t>
      </w:r>
      <w:r>
        <w:rPr>
          <w:i/>
        </w:rPr>
        <w:t>classifications</w:t>
      </w:r>
      <w:r>
        <w:rPr/>
        <w:t xml:space="preserve"> feed (see Section </w:t>
      </w:r>
      <w:r>
        <w:rPr/>
        <w:fldChar w:fldCharType="begin"/>
      </w:r>
      <w:r>
        <w:rPr/>
        <w:instrText xml:space="preserve"> REF _Ref282601703 \r \h </w:instrText>
      </w:r>
      <w:r>
        <w:rPr/>
        <w:fldChar w:fldCharType="separate"/>
      </w:r>
      <w:r>
        <w:rPr/>
        <w:t>2.3.2</w:t>
      </w:r>
      <w:r>
        <w:rPr/>
        <w:fldChar w:fldCharType="end"/>
      </w:r>
      <w:r>
        <w:rPr/>
        <w:t>). For example:</w:t>
      </w:r>
    </w:p>
    <w:p>
      <w:pPr>
        <w:pStyle w:val="Normal"/>
        <w:rPr/>
      </w:pPr>
      <w:r>
        <w:rPr/>
      </w:r>
    </w:p>
    <w:p>
      <w:pPr>
        <w:pStyle w:val="Normal"/>
        <w:keepLines/>
        <w:autoSpaceDE w:val="false"/>
        <w:ind w:left="360" w:hanging="0"/>
        <w:rPr>
          <w:rFonts w:ascii="Lucida Console;Geneva" w:hAnsi="Lucida Console;Geneva" w:cs="Courier New"/>
          <w:bCs/>
          <w:sz w:val="18"/>
          <w:szCs w:val="18"/>
        </w:rPr>
      </w:pPr>
      <w:r>
        <w:rPr>
          <w:rFonts w:cs="Courier New" w:ascii="Lucida Console;Geneva" w:hAnsi="Lucida Console;Geneva"/>
          <w:bCs/>
          <w:sz w:val="18"/>
          <w:szCs w:val="18"/>
        </w:rPr>
        <w:t>&lt;link href=</w:t>
      </w:r>
      <w:del w:id="3042" w:author="kurt stam" w:date="2013-03-12T13:53:00Z">
        <w:r>
          <w:rPr>
            <w:rFonts w:cs="Courier New" w:ascii="Lucida Console;Geneva" w:hAnsi="Lucida Console;Geneva"/>
            <w:bCs/>
            <w:sz w:val="18"/>
            <w:szCs w:val="18"/>
          </w:rPr>
          <w:delText>"</w:delText>
        </w:r>
      </w:del>
      <w:ins w:id="3043" w:author="kurt stam" w:date="2013-03-12T13:57:00Z">
        <w:r>
          <w:rPr>
            <w:rFonts w:cs="Courier New" w:ascii="Lucida Console;Geneva" w:hAnsi="Lucida Console;Geneva"/>
            <w:bCs/>
            <w:sz w:val="18"/>
            <w:szCs w:val="18"/>
          </w:rPr>
          <w:t>"</w:t>
        </w:r>
      </w:ins>
      <w:r>
        <w:rPr>
          <w:rFonts w:cs="Courier New" w:ascii="Lucida Console;Geneva" w:hAnsi="Lucida Console;Geneva"/>
          <w:bCs/>
          <w:sz w:val="18"/>
          <w:szCs w:val="18"/>
        </w:rPr>
        <w:t>http://{host}/s-ramp/{uuid:Artifact-Entry}/classifications</w:t>
      </w:r>
      <w:del w:id="3044" w:author="kurt stam" w:date="2013-03-12T13:53:00Z">
        <w:r>
          <w:rPr>
            <w:rFonts w:cs="Courier New" w:ascii="Lucida Console;Geneva" w:hAnsi="Lucida Console;Geneva"/>
            <w:bCs/>
            <w:sz w:val="18"/>
            <w:szCs w:val="18"/>
          </w:rPr>
          <w:delText>"</w:delText>
        </w:r>
      </w:del>
      <w:ins w:id="3045" w:author="kurt stam" w:date="2013-03-12T13:57:00Z">
        <w:r>
          <w:rPr>
            <w:rFonts w:cs="Courier New" w:ascii="Lucida Console;Geneva" w:hAnsi="Lucida Console;Geneva"/>
            <w:bCs/>
            <w:sz w:val="18"/>
            <w:szCs w:val="18"/>
          </w:rPr>
          <w:t>"</w:t>
        </w:r>
      </w:ins>
    </w:p>
    <w:p>
      <w:pPr>
        <w:pStyle w:val="Normal"/>
        <w:keepLines/>
        <w:autoSpaceDE w:val="false"/>
        <w:ind w:left="360" w:hanging="0"/>
        <w:rPr>
          <w:rFonts w:ascii="Lucida Console;Geneva" w:hAnsi="Lucida Console;Geneva" w:cs="Courier New"/>
          <w:bCs/>
          <w:sz w:val="18"/>
          <w:szCs w:val="18"/>
        </w:rPr>
      </w:pPr>
      <w:r>
        <w:rPr>
          <w:rFonts w:eastAsia="Lucida Console;Geneva" w:cs="Lucida Console;Geneva" w:ascii="Lucida Console;Geneva" w:hAnsi="Lucida Console;Geneva"/>
          <w:bCs/>
          <w:sz w:val="18"/>
          <w:szCs w:val="18"/>
        </w:rPr>
        <w:t xml:space="preserve">      </w:t>
      </w:r>
      <w:r>
        <w:rPr>
          <w:rFonts w:cs="Courier New" w:ascii="Lucida Console;Geneva" w:hAnsi="Lucida Console;Geneva"/>
          <w:bCs/>
          <w:sz w:val="18"/>
          <w:szCs w:val="18"/>
        </w:rPr>
        <w:t>type=</w:t>
      </w:r>
      <w:del w:id="3046" w:author="kurt stam" w:date="2013-03-12T13:53:00Z">
        <w:r>
          <w:rPr>
            <w:rFonts w:cs="Courier New" w:ascii="Lucida Console;Geneva" w:hAnsi="Lucida Console;Geneva"/>
            <w:bCs/>
            <w:sz w:val="18"/>
            <w:szCs w:val="18"/>
          </w:rPr>
          <w:delText>"</w:delText>
        </w:r>
      </w:del>
      <w:ins w:id="3047" w:author="kurt stam" w:date="2013-03-12T13:57:00Z">
        <w:r>
          <w:rPr>
            <w:rFonts w:cs="Courier New" w:ascii="Lucida Console;Geneva" w:hAnsi="Lucida Console;Geneva"/>
            <w:bCs/>
            <w:sz w:val="18"/>
            <w:szCs w:val="18"/>
          </w:rPr>
          <w:t>"</w:t>
        </w:r>
      </w:ins>
      <w:r>
        <w:rPr>
          <w:rFonts w:cs="Courier New" w:ascii="Lucida Console;Geneva" w:hAnsi="Lucida Console;Geneva"/>
          <w:bCs/>
          <w:sz w:val="18"/>
          <w:szCs w:val="18"/>
        </w:rPr>
        <w:t>application/atom+xml;type=feed</w:t>
      </w:r>
      <w:del w:id="3048" w:author="kurt stam" w:date="2013-03-12T13:53:00Z">
        <w:r>
          <w:rPr>
            <w:rFonts w:cs="Courier New" w:ascii="Lucida Console;Geneva" w:hAnsi="Lucida Console;Geneva"/>
            <w:bCs/>
            <w:sz w:val="18"/>
            <w:szCs w:val="18"/>
          </w:rPr>
          <w:delText>"</w:delText>
        </w:r>
      </w:del>
      <w:ins w:id="3049" w:author="kurt stam" w:date="2013-03-12T13:57:00Z">
        <w:r>
          <w:rPr>
            <w:rFonts w:cs="Courier New" w:ascii="Lucida Console;Geneva" w:hAnsi="Lucida Console;Geneva"/>
            <w:bCs/>
            <w:sz w:val="18"/>
            <w:szCs w:val="18"/>
          </w:rPr>
          <w:t>"</w:t>
        </w:r>
      </w:ins>
    </w:p>
    <w:p>
      <w:pPr>
        <w:pStyle w:val="Normal"/>
        <w:keepLines/>
        <w:autoSpaceDE w:val="false"/>
        <w:ind w:left="360" w:hanging="0"/>
        <w:rPr>
          <w:rFonts w:ascii="Courier New" w:hAnsi="Courier New" w:cs="Courier New"/>
          <w:bCs/>
          <w:sz w:val="16"/>
          <w:szCs w:val="16"/>
        </w:rPr>
      </w:pPr>
      <w:r>
        <w:rPr>
          <w:rFonts w:eastAsia="Lucida Console;Geneva" w:cs="Lucida Console;Geneva" w:ascii="Lucida Console;Geneva" w:hAnsi="Lucida Console;Geneva"/>
          <w:bCs/>
          <w:sz w:val="18"/>
          <w:szCs w:val="18"/>
        </w:rPr>
        <w:t xml:space="preserve">      </w:t>
      </w:r>
      <w:r>
        <w:rPr>
          <w:rFonts w:cs="Courier New" w:ascii="Lucida Console;Geneva" w:hAnsi="Lucida Console;Geneva"/>
          <w:bCs/>
          <w:sz w:val="18"/>
          <w:szCs w:val="18"/>
        </w:rPr>
        <w:t>rel=</w:t>
      </w:r>
      <w:del w:id="3050" w:author="kurt stam" w:date="2013-03-12T13:53:00Z">
        <w:r>
          <w:rPr>
            <w:rFonts w:cs="Courier New" w:ascii="Lucida Console;Geneva" w:hAnsi="Lucida Console;Geneva"/>
            <w:bCs/>
            <w:sz w:val="18"/>
            <w:szCs w:val="18"/>
          </w:rPr>
          <w:delText>"</w:delText>
        </w:r>
      </w:del>
      <w:ins w:id="3051" w:author="kurt stam" w:date="2013-03-12T13:57:00Z">
        <w:r>
          <w:rPr>
            <w:rFonts w:cs="Courier New" w:ascii="Lucida Console;Geneva" w:hAnsi="Lucida Console;Geneva"/>
            <w:bCs/>
            <w:sz w:val="18"/>
            <w:szCs w:val="18"/>
          </w:rPr>
          <w:t>"</w:t>
        </w:r>
      </w:ins>
      <w:r>
        <w:rPr>
          <w:rFonts w:cs="Courier New" w:ascii="Lucida Console;Geneva" w:hAnsi="Lucida Console;Geneva"/>
          <w:bCs/>
          <w:sz w:val="18"/>
          <w:szCs w:val="18"/>
        </w:rPr>
        <w:t>urn:x-s-ramp:2013:classification</w:t>
      </w:r>
      <w:del w:id="3052" w:author="kurt stam" w:date="2013-03-12T13:53:00Z">
        <w:r>
          <w:rPr>
            <w:rFonts w:cs="Courier New" w:ascii="Lucida Console;Geneva" w:hAnsi="Lucida Console;Geneva"/>
            <w:bCs/>
            <w:sz w:val="18"/>
            <w:szCs w:val="18"/>
          </w:rPr>
          <w:delText>"</w:delText>
        </w:r>
      </w:del>
      <w:ins w:id="3053" w:author="kurt stam" w:date="2013-03-12T13:57:00Z">
        <w:r>
          <w:rPr>
            <w:rFonts w:cs="Courier New" w:ascii="Lucida Console;Geneva" w:hAnsi="Lucida Console;Geneva"/>
            <w:bCs/>
            <w:sz w:val="18"/>
            <w:szCs w:val="18"/>
          </w:rPr>
          <w:t>"</w:t>
        </w:r>
      </w:ins>
      <w:r>
        <w:rPr>
          <w:rFonts w:cs="Courier New" w:ascii="Lucida Console;Geneva" w:hAnsi="Lucida Console;Geneva"/>
          <w:bCs/>
          <w:sz w:val="18"/>
          <w:szCs w:val="18"/>
        </w:rPr>
        <w:t xml:space="preserve"> /&gt;</w:t>
      </w:r>
    </w:p>
    <w:p>
      <w:pPr>
        <w:pStyle w:val="Heading4"/>
        <w:numPr>
          <w:ilvl w:val="3"/>
          <w:numId w:val="34"/>
        </w:numPr>
        <w:tabs>
          <w:tab w:val="clear" w:pos="720"/>
          <w:tab w:val="left" w:pos="0" w:leader="none"/>
        </w:tabs>
        <w:suppressAutoHyphens w:val="true"/>
        <w:spacing w:before="240" w:after="60"/>
        <w:ind w:left="0" w:hanging="0"/>
        <w:rPr/>
      </w:pPr>
      <w:bookmarkStart w:id="71" w:name="__RefHeading___Toc349123005"/>
      <w:bookmarkEnd w:id="71"/>
      <w:r>
        <w:rPr/>
        <w:t>The Classification Entry Document</w:t>
      </w:r>
    </w:p>
    <w:p>
      <w:pPr>
        <w:pStyle w:val="Normal"/>
        <w:rPr/>
      </w:pPr>
      <w:r>
        <w:rPr/>
        <w:t xml:space="preserve">Resolving the link to a </w:t>
      </w:r>
      <w:r>
        <w:rPr>
          <w:i/>
        </w:rPr>
        <w:t>classifications</w:t>
      </w:r>
      <w:r>
        <w:rPr/>
        <w:t xml:space="preserve"> feed in an Artifact Entry will return a feed of Classification Entry documents. A Classifications Entry document is a valid Atom entry document which contains information about a single S-RAMP classification which is associated with the Artifact Entry in which this </w:t>
      </w:r>
      <w:r>
        <w:rPr>
          <w:i/>
        </w:rPr>
        <w:t>classifications</w:t>
      </w:r>
      <w:r>
        <w:rPr/>
        <w:t xml:space="preserve"> feed is found.  </w:t>
      </w:r>
    </w:p>
    <w:p>
      <w:pPr>
        <w:pStyle w:val="Normal"/>
        <w:rPr/>
      </w:pPr>
      <w:r>
        <w:rPr/>
        <w:t>The following items SHALL appear in a Classifications Entry document, both in its summary and full entry representations:</w:t>
      </w:r>
    </w:p>
    <w:p>
      <w:pPr>
        <w:pStyle w:val="Normal"/>
        <w:numPr>
          <w:ilvl w:val="0"/>
          <w:numId w:val="10"/>
        </w:numPr>
        <w:suppressAutoHyphens w:val="true"/>
        <w:spacing w:before="60" w:after="60"/>
        <w:rPr/>
      </w:pPr>
      <w:r>
        <w:rPr/>
        <w:t>The basic Atom elements REQUIRED for a legal entry document.  The REQUIRED atom:author element value SHALL be set by the server to match the value found in the Artifact Entry.</w:t>
      </w:r>
    </w:p>
    <w:p>
      <w:pPr>
        <w:pStyle w:val="Normal"/>
        <w:numPr>
          <w:ilvl w:val="0"/>
          <w:numId w:val="10"/>
        </w:numPr>
        <w:suppressAutoHyphens w:val="true"/>
        <w:spacing w:before="60" w:after="60"/>
        <w:rPr/>
      </w:pPr>
      <w:r>
        <w:rPr/>
        <w:t>Atom content text element describing the classification entry.</w:t>
      </w:r>
    </w:p>
    <w:p>
      <w:pPr>
        <w:pStyle w:val="Normal"/>
        <w:numPr>
          <w:ilvl w:val="0"/>
          <w:numId w:val="10"/>
        </w:numPr>
        <w:suppressAutoHyphens w:val="true"/>
        <w:spacing w:before="60" w:after="60"/>
        <w:rPr/>
      </w:pPr>
      <w:r>
        <w:rPr/>
        <w:t xml:space="preserve">A structured extension element s-ramp:classificationData containing the URL of the OWL classification value.  </w:t>
      </w:r>
    </w:p>
    <w:p>
      <w:pPr>
        <w:pStyle w:val="Normal"/>
        <w:numPr>
          <w:ilvl w:val="0"/>
          <w:numId w:val="10"/>
        </w:numPr>
        <w:suppressAutoHyphens w:val="true"/>
        <w:spacing w:before="60" w:after="60"/>
        <w:rPr/>
      </w:pPr>
      <w:r>
        <w:rPr/>
        <w:t>Atom category element describing the particular Classification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scheme=</w:t>
      </w:r>
      <w:del w:id="3054" w:author="kurt stam" w:date="2013-03-12T13:53:00Z">
        <w:r>
          <w:rPr>
            <w:rFonts w:cs="Lucida Console;Geneva" w:ascii="Lucida Console;Geneva" w:hAnsi="Lucida Console;Geneva"/>
            <w:sz w:val="18"/>
            <w:szCs w:val="18"/>
          </w:rPr>
          <w:delText>"</w:delText>
        </w:r>
      </w:del>
      <w:ins w:id="3055"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type</w:t>
      </w:r>
      <w:del w:id="3056" w:author="kurt stam" w:date="2013-03-12T13:53:00Z">
        <w:r>
          <w:rPr>
            <w:rFonts w:cs="Lucida Console;Geneva" w:ascii="Lucida Console;Geneva" w:hAnsi="Lucida Console;Geneva"/>
            <w:sz w:val="18"/>
            <w:szCs w:val="18"/>
          </w:rPr>
          <w:delText>"</w:delText>
        </w:r>
      </w:del>
      <w:ins w:id="3057" w:author="kurt stam" w:date="2013-03-12T13:57:00Z">
        <w:r>
          <w:rPr>
            <w:rFonts w:cs="Lucida Console;Geneva" w:ascii="Lucida Console;Geneva" w:hAnsi="Lucida Console;Geneva"/>
            <w:sz w:val="18"/>
            <w:szCs w:val="18"/>
          </w:rPr>
          <w:t>"</w:t>
        </w:r>
      </w:ins>
    </w:p>
    <w:p>
      <w:pPr>
        <w:pStyle w:val="Normal"/>
        <w:numPr>
          <w:ilvl w:val="2"/>
          <w:numId w:val="10"/>
        </w:numPr>
        <w:suppressAutoHyphens w:val="true"/>
        <w:spacing w:before="60" w:after="60"/>
        <w:rPr/>
      </w:pPr>
      <w:r>
        <w:rPr/>
        <w:t xml:space="preserve">The only valid value for the </w:t>
      </w:r>
      <w:r>
        <w:rPr>
          <w:i/>
        </w:rPr>
        <w:t>term</w:t>
      </w:r>
      <w:r>
        <w:rPr/>
        <w:t xml:space="preserve"> attribute here is </w:t>
      </w:r>
      <w:del w:id="3058" w:author="kurt stam" w:date="2013-03-12T13:52:00Z">
        <w:r>
          <w:rPr/>
          <w:delText>“</w:delText>
        </w:r>
      </w:del>
      <w:ins w:id="3059" w:author="kurt stam" w:date="2013-03-12T13:57:00Z">
        <w:r>
          <w:rPr/>
          <w:t>"</w:t>
        </w:r>
      </w:ins>
      <w:r>
        <w:rPr/>
        <w:t>classification</w:t>
      </w:r>
      <w:del w:id="3060" w:author="kurt stam" w:date="2013-03-12T13:51:00Z">
        <w:r>
          <w:rPr/>
          <w:delText>”</w:delText>
        </w:r>
      </w:del>
      <w:ins w:id="3061" w:author="kurt stam" w:date="2013-03-12T13:57:00Z">
        <w:r>
          <w:rPr/>
          <w:t>"</w:t>
        </w:r>
      </w:ins>
      <w:r>
        <w:rPr/>
        <w:t xml:space="preserve"> </w:t>
      </w:r>
    </w:p>
    <w:p>
      <w:pPr>
        <w:pStyle w:val="Normal"/>
        <w:rPr/>
      </w:pPr>
      <w:r>
        <w:rPr/>
      </w:r>
    </w:p>
    <w:p>
      <w:pPr>
        <w:pStyle w:val="Normal"/>
        <w:rPr/>
      </w:pPr>
      <w:r>
        <w:rPr/>
        <w:t xml:space="preserve">As with the Coarse Grained View, the </w:t>
      </w:r>
      <w:r>
        <w:rPr>
          <w:i/>
        </w:rPr>
        <w:t>classifications</w:t>
      </w:r>
      <w:r>
        <w:rPr/>
        <w:t xml:space="preserve"> feed for the Fine Grained View can only contain one unique Classification Entry document instance for a given classification URL value.  These values correspond one-to-one with the s-ramp:classifiedBy element values in the s-ramp:artifact structured extension found in a full Artifact Entry document.</w:t>
      </w:r>
    </w:p>
    <w:p>
      <w:pPr>
        <w:pStyle w:val="Normal"/>
        <w:rPr/>
      </w:pPr>
      <w:r>
        <w:rPr/>
        <w:t xml:space="preserve">The representation of both summary and full Classification Entry documents SHALL be the same for all Classification Entry documents.  This makes it possible to retrieve all classification data for the Artifact Entry in one step by resolving the link to the </w:t>
      </w:r>
      <w:r>
        <w:rPr>
          <w:i/>
        </w:rPr>
        <w:t>classifications</w:t>
      </w:r>
      <w:r>
        <w:rPr/>
        <w:t xml:space="preserve"> feed.  Below is an example of a </w:t>
      </w:r>
      <w:r>
        <w:rPr>
          <w:i/>
        </w:rPr>
        <w:t>classifications</w:t>
      </w:r>
      <w:r>
        <w:rPr/>
        <w:t xml:space="preserve"> feed containing a Classification Entry document instanc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xml:space="preserve"> - Classification Entry Feed</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w:t>
      </w:r>
      <w:del w:id="3062" w:author="kurt stam" w:date="2013-03-12T13:51:00Z">
        <w:r>
          <w:rPr>
            <w:rFonts w:cs="Courier New" w:ascii="Lucida Console;Geneva" w:hAnsi="Lucida Console;Geneva"/>
            <w:sz w:val="18"/>
            <w:szCs w:val="18"/>
          </w:rPr>
          <w:delText>”</w:delText>
        </w:r>
      </w:del>
      <w:ins w:id="306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3064" w:author="kurt stam" w:date="2013-03-12T13:51:00Z">
        <w:r>
          <w:rPr>
            <w:rFonts w:cs="Courier New" w:ascii="Lucida Console;Geneva" w:hAnsi="Lucida Console;Geneva"/>
            <w:sz w:val="18"/>
            <w:szCs w:val="18"/>
          </w:rPr>
          <w:delText>”</w:delText>
        </w:r>
      </w:del>
      <w:ins w:id="306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3066" w:author="kurt stam" w:date="2013-03-12T13:51:00Z">
        <w:r>
          <w:rPr>
            <w:rStyle w:val="Xmlverbtext1"/>
            <w:rFonts w:cs="Courier New" w:ascii="Lucida Console;Geneva" w:hAnsi="Lucida Console;Geneva"/>
            <w:b w:val="false"/>
            <w:color w:val="000000"/>
            <w:sz w:val="18"/>
            <w:szCs w:val="18"/>
          </w:rPr>
          <w:delText>”</w:delText>
        </w:r>
      </w:del>
      <w:ins w:id="3067" w:author="kurt stam" w:date="2013-03-12T13:57:00Z">
        <w:r>
          <w:rPr>
            <w:rStyle w:val="Xmlverbtext1"/>
            <w:rFonts w:cs="Courier New" w:ascii="Lucida Console;Geneva" w:hAnsi="Lucida Console;Geneva"/>
            <w:b w:val="false"/>
            <w:color w:val="000000"/>
            <w:sz w:val="18"/>
            <w:szCs w:val="18"/>
          </w:rPr>
          <w:t>"</w:t>
        </w:r>
      </w:ins>
      <w:hyperlink r:id="rId34">
        <w:r>
          <w:rPr>
            <w:rStyle w:val="InternetLink"/>
            <w:rFonts w:cs="Lucida Console;Geneva" w:ascii="Lucida Console;Geneva" w:hAnsi="Lucida Console;Geneva"/>
            <w:color w:val="000000"/>
            <w:sz w:val="18"/>
            <w:szCs w:val="18"/>
          </w:rPr>
          <w:t>http://docs.oasis-open.org/s-ramp/ns/s-ramp-v1.0</w:t>
        </w:r>
      </w:hyperlink>
      <w:del w:id="3068" w:author="kurt stam" w:date="2013-03-12T13:51:00Z">
        <w:r>
          <w:rPr>
            <w:rStyle w:val="Xmlverbtext1"/>
            <w:rFonts w:cs="Courier New" w:ascii="Lucida Console;Geneva" w:hAnsi="Lucida Console;Geneva"/>
            <w:b w:val="false"/>
            <w:color w:val="000000"/>
            <w:sz w:val="18"/>
            <w:szCs w:val="18"/>
          </w:rPr>
          <w:delText>”</w:delText>
        </w:r>
      </w:del>
      <w:ins w:id="3069" w:author="kurt stam" w:date="2013-03-12T13:57:00Z">
        <w:r>
          <w:rPr>
            <w:rStyle w:val="Xmlverbtext1"/>
            <w:rFonts w:cs="Courier New" w:ascii="Lucida Console;Geneva" w:hAnsi="Lucida Console;Geneva"/>
            <w:b w:val="false"/>
            <w:color w:val="000000"/>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aaaaaaaa-aaaa-aaaa-aaaa-aaaaaaaaaff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del w:id="3072" w:author="kurt stam" w:date="2013-03-12T14:25: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070" w:author="kurt stam" w:date="2013-03-12T13:53:00Z">
        <w:r>
          <w:rPr>
            <w:rFonts w:cs="Courier New" w:ascii="Lucida Console;Geneva" w:hAnsi="Lucida Console;Geneva"/>
            <w:sz w:val="18"/>
            <w:szCs w:val="18"/>
          </w:rPr>
          <w:delText>"</w:delText>
        </w:r>
      </w:del>
      <w:ins w:id="30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3073" w:author="kurt stam" w:date="2013-03-12T14:25: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ccountingTypes.xsd}/classifications</w:t>
      </w:r>
      <w:del w:id="3074" w:author="kurt stam" w:date="2013-03-12T13:53:00Z">
        <w:r>
          <w:rPr>
            <w:rFonts w:cs="Courier New" w:ascii="Lucida Console;Geneva" w:hAnsi="Lucida Console;Geneva"/>
            <w:sz w:val="18"/>
            <w:szCs w:val="18"/>
          </w:rPr>
          <w:delText>"</w:delText>
        </w:r>
      </w:del>
      <w:ins w:id="307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3076" w:author="kurt stam" w:date="2013-03-12T13:53:00Z">
        <w:r>
          <w:rPr>
            <w:rFonts w:cs="Courier New" w:ascii="Lucida Console;Geneva" w:hAnsi="Lucida Console;Geneva"/>
            <w:sz w:val="18"/>
            <w:szCs w:val="18"/>
          </w:rPr>
          <w:delText>"</w:delText>
        </w:r>
      </w:del>
      <w:ins w:id="307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3078" w:author="kurt stam" w:date="2013-03-12T13:53:00Z">
        <w:r>
          <w:rPr>
            <w:rFonts w:cs="Courier New" w:ascii="Lucida Console;Geneva" w:hAnsi="Lucida Console;Geneva"/>
            <w:sz w:val="18"/>
            <w:szCs w:val="18"/>
          </w:rPr>
          <w:delText>"</w:delText>
        </w:r>
      </w:del>
      <w:ins w:id="307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type=</w:t>
      </w:r>
      <w:del w:id="3080" w:author="kurt stam" w:date="2013-03-12T13:53:00Z">
        <w:r>
          <w:rPr>
            <w:rFonts w:cs="Courier New" w:ascii="Lucida Console;Geneva" w:hAnsi="Lucida Console;Geneva"/>
            <w:sz w:val="18"/>
            <w:szCs w:val="18"/>
          </w:rPr>
          <w:delText>"</w:delText>
        </w:r>
      </w:del>
      <w:ins w:id="308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feed</w:t>
      </w:r>
      <w:del w:id="3082" w:author="kurt stam" w:date="2013-03-12T13:53:00Z">
        <w:r>
          <w:rPr>
            <w:rFonts w:cs="Courier New" w:ascii="Lucida Console;Geneva" w:hAnsi="Lucida Console;Geneva"/>
            <w:sz w:val="18"/>
            <w:szCs w:val="18"/>
          </w:rPr>
          <w:delText>"</w:delText>
        </w:r>
      </w:del>
      <w:ins w:id="308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3084" w:author="kurt stam" w:date="2013-03-12T13:52:00Z">
        <w:r>
          <w:rPr>
            <w:rFonts w:cs="Courier New" w:ascii="Lucida Console;Geneva" w:hAnsi="Lucida Console;Geneva"/>
            <w:sz w:val="18"/>
            <w:szCs w:val="18"/>
          </w:rPr>
          <w:delText>“</w:delText>
        </w:r>
      </w:del>
      <w:ins w:id="308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3086" w:author="kurt stam" w:date="2013-03-12T13:51:00Z">
        <w:r>
          <w:rPr>
            <w:rFonts w:cs="Courier New" w:ascii="Lucida Console;Geneva" w:hAnsi="Lucida Console;Geneva"/>
            <w:sz w:val="18"/>
            <w:szCs w:val="18"/>
          </w:rPr>
          <w:delText>”</w:delText>
        </w:r>
      </w:del>
      <w:ins w:id="308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accountingTypes.xsd : Classifications feed&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3088" w:author="kurt stam" w:date="2013-03-12T13:46:00Z">
        <w:r>
          <w:rPr>
            <w:rFonts w:cs="Courier New" w:ascii="Lucida Console;Geneva" w:hAnsi="Lucida Console;Geneva"/>
            <w:sz w:val="18"/>
            <w:szCs w:val="18"/>
          </w:rPr>
          <w:delText>—</w:delText>
        </w:r>
      </w:del>
      <w:ins w:id="3089" w:author="kurt stam" w:date="2013-03-12T13:46:00Z">
        <w:r>
          <w:rPr>
            <w:rFonts w:cs="Courier New" w:ascii="Lucida Console;Geneva" w:hAnsi="Lucida Console;Geneva"/>
            <w:sz w:val="18"/>
            <w:szCs w:val="18"/>
          </w:rPr>
          <w:t>--</w:t>
        </w:r>
      </w:ins>
      <w:r>
        <w:rPr>
          <w:rFonts w:cs="Courier New" w:ascii="Lucida Console;Geneva" w:hAnsi="Lucida Console;Geneva"/>
          <w:sz w:val="18"/>
          <w:szCs w:val="18"/>
        </w:rPr>
        <w:t>First Classification Entry in 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classification: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3090" w:author="kurt stam" w:date="2013-03-12T13:52:00Z">
        <w:r>
          <w:rPr>
            <w:rFonts w:cs="Courier New" w:ascii="Lucida Console;Geneva" w:hAnsi="Lucida Console;Geneva"/>
            <w:sz w:val="18"/>
            <w:szCs w:val="18"/>
          </w:rPr>
          <w:delText>“</w:delText>
        </w:r>
      </w:del>
      <w:ins w:id="309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3092" w:author="kurt stam" w:date="2013-03-12T13:51:00Z">
        <w:r>
          <w:rPr>
            <w:rFonts w:cs="Courier New" w:ascii="Lucida Console;Geneva" w:hAnsi="Lucida Console;Geneva"/>
            <w:sz w:val="18"/>
            <w:szCs w:val="18"/>
          </w:rPr>
          <w:delText>”</w:delText>
        </w:r>
      </w:del>
      <w:ins w:id="309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Classification for accountingTypes.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del w:id="3096" w:author="kurt stam" w:date="2013-03-12T14:25: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094" w:author="kurt stam" w:date="2013-03-12T13:53:00Z">
        <w:r>
          <w:rPr>
            <w:rFonts w:cs="Courier New" w:ascii="Lucida Console;Geneva" w:hAnsi="Lucida Console;Geneva"/>
            <w:sz w:val="18"/>
            <w:szCs w:val="18"/>
          </w:rPr>
          <w:delText>"</w:delText>
        </w:r>
      </w:del>
      <w:ins w:id="309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3097" w:author="kurt stam" w:date="2013-03-12T14:25: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ccountingTypes.xsd}/classifications/{uuid:classification:1}</w:t>
      </w:r>
      <w:del w:id="3098" w:author="kurt stam" w:date="2013-03-12T13:51:00Z">
        <w:r>
          <w:rPr>
            <w:rFonts w:cs="Courier New" w:ascii="Lucida Console;Geneva" w:hAnsi="Lucida Console;Geneva"/>
            <w:sz w:val="18"/>
            <w:szCs w:val="18"/>
          </w:rPr>
          <w:delText>”</w:delText>
        </w:r>
      </w:del>
      <w:ins w:id="3099"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3100" w:author="kurt stam" w:date="2013-03-12T13:53:00Z">
        <w:r>
          <w:rPr>
            <w:rFonts w:cs="Courier New" w:ascii="Lucida Console;Geneva" w:hAnsi="Lucida Console;Geneva"/>
            <w:sz w:val="18"/>
            <w:szCs w:val="18"/>
          </w:rPr>
          <w:delText>"</w:delText>
        </w:r>
      </w:del>
      <w:ins w:id="310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3102" w:author="kurt stam" w:date="2013-03-12T13:51:00Z">
        <w:r>
          <w:rPr>
            <w:rFonts w:cs="Courier New" w:ascii="Lucida Console;Geneva" w:hAnsi="Lucida Console;Geneva"/>
            <w:sz w:val="18"/>
            <w:szCs w:val="18"/>
          </w:rPr>
          <w:delText>”</w:delText>
        </w:r>
      </w:del>
      <w:ins w:id="310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3104" w:author="kurt stam" w:date="2013-03-12T13:53:00Z">
        <w:r>
          <w:rPr>
            <w:rFonts w:cs="Courier New" w:ascii="Lucida Console;Geneva" w:hAnsi="Lucida Console;Geneva"/>
            <w:sz w:val="18"/>
            <w:szCs w:val="18"/>
          </w:rPr>
          <w:delText>"</w:delText>
        </w:r>
      </w:del>
      <w:ins w:id="310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3106" w:author="kurt stam" w:date="2013-03-12T13:53:00Z">
        <w:r>
          <w:rPr>
            <w:rFonts w:cs="Courier New" w:ascii="Lucida Console;Geneva" w:hAnsi="Lucida Console;Geneva"/>
            <w:sz w:val="18"/>
            <w:szCs w:val="18"/>
          </w:rPr>
          <w:delText>"</w:delText>
        </w:r>
      </w:del>
      <w:ins w:id="310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del w:id="3110" w:author="kurt stam" w:date="2013-03-12T14:25: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108" w:author="kurt stam" w:date="2013-03-12T13:53:00Z">
        <w:r>
          <w:rPr>
            <w:rFonts w:cs="Courier New" w:ascii="Lucida Console;Geneva" w:hAnsi="Lucida Console;Geneva"/>
            <w:sz w:val="18"/>
            <w:szCs w:val="18"/>
          </w:rPr>
          <w:delText>"</w:delText>
        </w:r>
      </w:del>
      <w:ins w:id="310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3111" w:author="kurt stam" w:date="2013-03-12T14:25: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 accountingTypes.xsd}/classifications/{uuid:classification:1}</w:t>
      </w:r>
      <w:del w:id="3112" w:author="kurt stam" w:date="2013-03-12T13:51:00Z">
        <w:r>
          <w:rPr>
            <w:rFonts w:cs="Courier New" w:ascii="Lucida Console;Geneva" w:hAnsi="Lucida Console;Geneva"/>
            <w:sz w:val="18"/>
            <w:szCs w:val="18"/>
          </w:rPr>
          <w:delText>”</w:delText>
        </w:r>
      </w:del>
      <w:ins w:id="311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3114" w:author="kurt stam" w:date="2013-03-12T13:53:00Z">
        <w:r>
          <w:rPr>
            <w:rFonts w:cs="Courier New" w:ascii="Lucida Console;Geneva" w:hAnsi="Lucida Console;Geneva"/>
            <w:sz w:val="18"/>
            <w:szCs w:val="18"/>
          </w:rPr>
          <w:delText>"</w:delText>
        </w:r>
      </w:del>
      <w:ins w:id="311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3116" w:author="kurt stam" w:date="2013-03-12T13:51:00Z">
        <w:r>
          <w:rPr>
            <w:rFonts w:cs="Courier New" w:ascii="Lucida Console;Geneva" w:hAnsi="Lucida Console;Geneva"/>
            <w:sz w:val="18"/>
            <w:szCs w:val="18"/>
          </w:rPr>
          <w:delText>”</w:delText>
        </w:r>
      </w:del>
      <w:ins w:id="311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3118" w:author="kurt stam" w:date="2013-03-12T13:53:00Z">
        <w:r>
          <w:rPr>
            <w:rFonts w:cs="Courier New" w:ascii="Lucida Console;Geneva" w:hAnsi="Lucida Console;Geneva"/>
            <w:sz w:val="18"/>
            <w:szCs w:val="18"/>
          </w:rPr>
          <w:delText>"</w:delText>
        </w:r>
      </w:del>
      <w:ins w:id="311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edit</w:t>
      </w:r>
      <w:del w:id="3120" w:author="kurt stam" w:date="2013-03-12T13:53:00Z">
        <w:r>
          <w:rPr>
            <w:rFonts w:cs="Courier New" w:ascii="Lucida Console;Geneva" w:hAnsi="Lucida Console;Geneva"/>
            <w:sz w:val="18"/>
            <w:szCs w:val="18"/>
          </w:rPr>
          <w:delText>"</w:delText>
        </w:r>
      </w:del>
      <w:ins w:id="31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Classification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3122" w:author="kurt stam" w:date="2013-03-12T13:53:00Z">
        <w:r>
          <w:rPr>
            <w:rStyle w:val="Xmlverbtext1"/>
            <w:rFonts w:cs="Courier New" w:ascii="Lucida Console;Geneva" w:hAnsi="Lucida Console;Geneva"/>
            <w:b w:val="false"/>
            <w:color w:val="000000"/>
            <w:sz w:val="18"/>
            <w:szCs w:val="18"/>
          </w:rPr>
          <w:delText>"</w:delText>
        </w:r>
      </w:del>
      <w:ins w:id="312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3124" w:author="kurt stam" w:date="2013-03-12T13:53:00Z">
        <w:r>
          <w:rPr>
            <w:rStyle w:val="Xmlverbtext1"/>
            <w:rFonts w:cs="Courier New" w:ascii="Lucida Console;Geneva" w:hAnsi="Lucida Console;Geneva"/>
            <w:b w:val="false"/>
            <w:color w:val="000000"/>
            <w:sz w:val="18"/>
            <w:szCs w:val="18"/>
          </w:rPr>
          <w:delText>"</w:delText>
        </w:r>
      </w:del>
      <w:ins w:id="312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Classification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Classification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cation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edBy&gt;</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fldChar w:fldCharType="begin"/>
      </w:r>
      <w:r>
        <w:rPr>
          <w:rStyle w:val="InternetLink"/>
          <w:sz w:val="18"/>
          <w:szCs w:val="18"/>
          <w:rFonts w:cs="Lucida Console;Geneva" w:ascii="Lucida Console;Geneva" w:hAnsi="Lucida Console;Geneva"/>
          <w:color w:val="000000"/>
        </w:rPr>
        <w:instrText xml:space="preserve"> HYPERLINK "http://example.com/ontologies/accounting.owl/accounts" \l "checking"</w:instrText>
      </w:r>
      <w:r>
        <w:rPr>
          <w:rStyle w:val="InternetLink"/>
          <w:sz w:val="18"/>
          <w:szCs w:val="18"/>
          <w:rFonts w:cs="Lucida Console;Geneva" w:ascii="Lucida Console;Geneva" w:hAnsi="Lucida Console;Geneva"/>
          <w:color w:val="000000"/>
        </w:rPr>
        <w:fldChar w:fldCharType="separate"/>
      </w:r>
      <w:r>
        <w:rPr>
          <w:rStyle w:val="InternetLink"/>
          <w:rFonts w:cs="Lucida Console;Geneva" w:ascii="Lucida Console;Geneva" w:hAnsi="Lucida Console;Geneva"/>
          <w:color w:val="000000"/>
          <w:sz w:val="18"/>
          <w:szCs w:val="18"/>
        </w:rPr>
        <w:t>http://example.org/ontologies/accounting.owl/accounts#checking</w:t>
      </w:r>
      <w:r>
        <w:rPr>
          <w:rStyle w:val="InternetLink"/>
          <w:sz w:val="18"/>
          <w:szCs w:val="18"/>
          <w:rFonts w:cs="Lucida Console;Geneva" w:ascii="Lucida Console;Geneva" w:hAnsi="Lucida Console;Geneva"/>
          <w:color w:val="000000"/>
        </w:rPr>
        <w:fldChar w:fldCharType="end"/>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edB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cation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w:t>
      </w:r>
      <w:del w:id="3126" w:author="kurt stam" w:date="2013-03-12T13:53:00Z">
        <w:r>
          <w:rPr>
            <w:rFonts w:cs="Courier New" w:ascii="Lucida Console;Geneva" w:hAnsi="Lucida Console;Geneva"/>
            <w:sz w:val="18"/>
            <w:szCs w:val="18"/>
          </w:rPr>
          <w:delText>"</w:delText>
        </w:r>
      </w:del>
      <w:ins w:id="312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classification</w:t>
      </w:r>
      <w:del w:id="3128" w:author="kurt stam" w:date="2013-03-12T13:53:00Z">
        <w:r>
          <w:rPr>
            <w:rFonts w:cs="Courier New" w:ascii="Lucida Console;Geneva" w:hAnsi="Lucida Console;Geneva"/>
            <w:sz w:val="18"/>
            <w:szCs w:val="18"/>
          </w:rPr>
          <w:delText>"</w:delText>
        </w:r>
      </w:del>
      <w:ins w:id="312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label=</w:t>
      </w:r>
      <w:del w:id="3130" w:author="kurt stam" w:date="2013-03-12T13:53:00Z">
        <w:r>
          <w:rPr>
            <w:rFonts w:cs="Courier New" w:ascii="Lucida Console;Geneva" w:hAnsi="Lucida Console;Geneva"/>
            <w:sz w:val="18"/>
            <w:szCs w:val="18"/>
          </w:rPr>
          <w:delText>"</w:delText>
        </w:r>
      </w:del>
      <w:ins w:id="313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Classification Entry type</w:t>
      </w:r>
      <w:del w:id="3132" w:author="kurt stam" w:date="2013-03-12T13:53:00Z">
        <w:r>
          <w:rPr>
            <w:rFonts w:cs="Courier New" w:ascii="Lucida Console;Geneva" w:hAnsi="Lucida Console;Geneva"/>
            <w:sz w:val="18"/>
            <w:szCs w:val="18"/>
          </w:rPr>
          <w:delText>"</w:delText>
        </w:r>
      </w:del>
      <w:ins w:id="313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w:t>
      </w:r>
      <w:del w:id="3134" w:author="kurt stam" w:date="2013-03-12T13:53:00Z">
        <w:r>
          <w:rPr>
            <w:rFonts w:cs="Courier New" w:ascii="Lucida Console;Geneva" w:hAnsi="Lucida Console;Geneva"/>
            <w:sz w:val="18"/>
            <w:szCs w:val="18"/>
          </w:rPr>
          <w:delText>"</w:delText>
        </w:r>
      </w:del>
      <w:ins w:id="313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type</w:t>
      </w:r>
      <w:del w:id="3136" w:author="kurt stam" w:date="2013-03-12T13:53:00Z">
        <w:r>
          <w:rPr>
            <w:rFonts w:cs="Courier New" w:ascii="Lucida Console;Geneva" w:hAnsi="Lucida Console;Geneva"/>
            <w:sz w:val="18"/>
            <w:szCs w:val="18"/>
          </w:rPr>
          <w:delText>"</w:delText>
        </w:r>
      </w:del>
      <w:ins w:id="313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Heading4"/>
        <w:numPr>
          <w:ilvl w:val="3"/>
          <w:numId w:val="34"/>
        </w:numPr>
        <w:tabs>
          <w:tab w:val="clear" w:pos="720"/>
          <w:tab w:val="left" w:pos="0" w:leader="none"/>
        </w:tabs>
        <w:suppressAutoHyphens w:val="true"/>
        <w:spacing w:before="240" w:after="60"/>
        <w:ind w:left="0" w:hanging="0"/>
        <w:rPr/>
      </w:pPr>
      <w:bookmarkStart w:id="72" w:name="__RefHeading___Toc349123006"/>
      <w:bookmarkEnd w:id="72"/>
      <w:r>
        <w:rPr/>
        <w:t>Creating Classifications</w:t>
      </w:r>
    </w:p>
    <w:p>
      <w:pPr>
        <w:pStyle w:val="Normal"/>
        <w:rPr/>
      </w:pPr>
      <w:r>
        <w:rPr/>
        <w:t xml:space="preserve">User-defined (generic) classifications can be created by clients and associated with an Artifact Entry.  To accomplish this, the client simply performs a POST of a Classification Entry document to the Artifact Entry’s </w:t>
      </w:r>
      <w:r>
        <w:rPr>
          <w:i/>
        </w:rPr>
        <w:t>classifications</w:t>
      </w:r>
      <w:r>
        <w:rPr/>
        <w:t xml:space="preserve"> feed.  </w:t>
      </w:r>
    </w:p>
    <w:p>
      <w:pPr>
        <w:pStyle w:val="Normal"/>
        <w:rPr/>
      </w:pPr>
      <w:r>
        <w:rPr/>
        <w:t xml:space="preserve">For example, consider our Artifact Entry called artifact.xsd again.  We wish to add a classification instance value denoting a savings account using the accounting.owl ontology.  Prior to doing this, performing a GET to resolve the link to the </w:t>
      </w:r>
      <w:r>
        <w:rPr>
          <w:i/>
        </w:rPr>
        <w:t>classifications</w:t>
      </w:r>
      <w:r>
        <w:rPr/>
        <w:t xml:space="preserve"> feed in the Atom entry for artifact.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xml:space="preserve"> - Creating a Classification - Before</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GET /s-ramp/xsd/XsdDocument/{uuid:artiact.xsd}/classifications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rPr/>
      </w:pPr>
      <w:r>
        <w:rPr/>
        <w:t>returns this empty feed</w:t>
      </w:r>
      <w:r>
        <w:rPr>
          <w:rFonts w:cs="Courier New"/>
        </w:rPr>
        <w: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w:t>
      </w:r>
      <w:del w:id="3138" w:author="kurt stam" w:date="2013-03-12T13:53:00Z">
        <w:r>
          <w:rPr>
            <w:rFonts w:cs="Courier New" w:ascii="Lucida Console;Geneva" w:hAnsi="Lucida Console;Geneva"/>
            <w:sz w:val="18"/>
            <w:szCs w:val="18"/>
          </w:rPr>
          <w:delText>"</w:delText>
        </w:r>
      </w:del>
      <w:ins w:id="313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3140" w:author="kurt stam" w:date="2013-03-12T13:51:00Z">
        <w:r>
          <w:rPr>
            <w:rFonts w:cs="Courier New" w:ascii="Lucida Console;Geneva" w:hAnsi="Lucida Console;Geneva"/>
            <w:sz w:val="18"/>
            <w:szCs w:val="18"/>
          </w:rPr>
          <w:delText>”</w:delText>
        </w:r>
      </w:del>
      <w:ins w:id="314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xmlns:s-ramp=</w:t>
      </w:r>
      <w:del w:id="3142" w:author="kurt stam" w:date="2013-03-12T13:51:00Z">
        <w:r>
          <w:rPr>
            <w:rStyle w:val="Xmlverbtext1"/>
            <w:rFonts w:cs="Courier New" w:ascii="Lucida Console;Geneva" w:hAnsi="Lucida Console;Geneva"/>
            <w:b w:val="false"/>
            <w:sz w:val="18"/>
            <w:szCs w:val="18"/>
          </w:rPr>
          <w:delText>”</w:delText>
        </w:r>
      </w:del>
      <w:ins w:id="3143" w:author="kurt stam" w:date="2013-03-12T13:57:00Z">
        <w:r>
          <w:rPr>
            <w:rStyle w:val="Xmlverbtext1"/>
            <w:rFonts w:cs="Courier New" w:ascii="Lucida Console;Geneva" w:hAnsi="Lucida Console;Geneva"/>
            <w:b w:val="false"/>
            <w:sz w:val="18"/>
            <w:szCs w:val="18"/>
          </w:rPr>
          <w:t>"</w:t>
        </w:r>
      </w:ins>
      <w:r>
        <w:rPr>
          <w:rStyle w:val="Xmlverbtext1"/>
          <w:rFonts w:cs="Courier New" w:ascii="Lucida Console;Geneva" w:hAnsi="Lucida Console;Geneva"/>
          <w:b w:val="false"/>
          <w:sz w:val="18"/>
          <w:szCs w:val="18"/>
        </w:rPr>
        <w:t>http://docs.oasis-open.org/s-ramp/ns/s-ramp-v1.0</w:t>
      </w:r>
      <w:del w:id="3144" w:author="kurt stam" w:date="2013-03-12T13:53:00Z">
        <w:r>
          <w:rPr>
            <w:rFonts w:cs="Courier New" w:ascii="Lucida Console;Geneva" w:hAnsi="Lucida Console;Geneva"/>
            <w:sz w:val="18"/>
            <w:szCs w:val="18"/>
          </w:rPr>
          <w:delText>"</w:delText>
        </w:r>
      </w:del>
      <w:ins w:id="314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sz w:val="18"/>
          <w:szCs w:val="18"/>
        </w:rPr>
        <w:t>aaaaaaaa-aaaa-aaaa-aaaa-aaaaaaaaaff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del w:id="3148" w:author="kurt stam" w:date="2013-03-12T14:25: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146" w:author="kurt stam" w:date="2013-03-12T13:53:00Z">
        <w:r>
          <w:rPr>
            <w:rFonts w:cs="Courier New" w:ascii="Lucida Console;Geneva" w:hAnsi="Lucida Console;Geneva"/>
            <w:sz w:val="18"/>
            <w:szCs w:val="18"/>
          </w:rPr>
          <w:delText>"</w:delText>
        </w:r>
      </w:del>
      <w:ins w:id="314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3149" w:author="kurt stam" w:date="2013-03-12T14:25: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classifications</w:t>
      </w:r>
      <w:del w:id="3150" w:author="kurt stam" w:date="2013-03-12T13:53:00Z">
        <w:r>
          <w:rPr>
            <w:rFonts w:cs="Courier New" w:ascii="Lucida Console;Geneva" w:hAnsi="Lucida Console;Geneva"/>
            <w:sz w:val="18"/>
            <w:szCs w:val="18"/>
          </w:rPr>
          <w:delText>"</w:delText>
        </w:r>
      </w:del>
      <w:ins w:id="315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3152" w:author="kurt stam" w:date="2013-03-12T13:53:00Z">
        <w:r>
          <w:rPr>
            <w:rFonts w:cs="Courier New" w:ascii="Lucida Console;Geneva" w:hAnsi="Lucida Console;Geneva"/>
            <w:sz w:val="18"/>
            <w:szCs w:val="18"/>
          </w:rPr>
          <w:delText>"</w:delText>
        </w:r>
      </w:del>
      <w:ins w:id="315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3154" w:author="kurt stam" w:date="2013-03-12T13:53:00Z">
        <w:r>
          <w:rPr>
            <w:rFonts w:cs="Courier New" w:ascii="Lucida Console;Geneva" w:hAnsi="Lucida Console;Geneva"/>
            <w:sz w:val="18"/>
            <w:szCs w:val="18"/>
          </w:rPr>
          <w:delText>"</w:delText>
        </w:r>
      </w:del>
      <w:ins w:id="315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type=</w:t>
      </w:r>
      <w:del w:id="3156" w:author="kurt stam" w:date="2013-03-12T13:53:00Z">
        <w:r>
          <w:rPr>
            <w:rFonts w:cs="Courier New" w:ascii="Lucida Console;Geneva" w:hAnsi="Lucida Console;Geneva"/>
            <w:sz w:val="18"/>
            <w:szCs w:val="18"/>
          </w:rPr>
          <w:delText>"</w:delText>
        </w:r>
      </w:del>
      <w:ins w:id="315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feed</w:t>
      </w:r>
      <w:del w:id="3158" w:author="kurt stam" w:date="2013-03-12T13:53:00Z">
        <w:r>
          <w:rPr>
            <w:rFonts w:cs="Courier New" w:ascii="Lucida Console;Geneva" w:hAnsi="Lucida Console;Geneva"/>
            <w:sz w:val="18"/>
            <w:szCs w:val="18"/>
          </w:rPr>
          <w:delText>"</w:delText>
        </w:r>
      </w:del>
      <w:ins w:id="315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3160" w:author="kurt stam" w:date="2013-03-12T13:52:00Z">
        <w:r>
          <w:rPr>
            <w:rFonts w:cs="Courier New" w:ascii="Lucida Console;Geneva" w:hAnsi="Lucida Console;Geneva"/>
            <w:sz w:val="18"/>
            <w:szCs w:val="18"/>
          </w:rPr>
          <w:delText>“</w:delText>
        </w:r>
      </w:del>
      <w:ins w:id="316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3162" w:author="kurt stam" w:date="2013-03-12T13:51:00Z">
        <w:r>
          <w:rPr>
            <w:rFonts w:cs="Courier New" w:ascii="Lucida Console;Geneva" w:hAnsi="Lucida Console;Geneva"/>
            <w:sz w:val="18"/>
            <w:szCs w:val="18"/>
          </w:rPr>
          <w:delText>”</w:delText>
        </w:r>
      </w:del>
      <w:ins w:id="316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classifications.xsd : Feed of all classifications&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Normal"/>
        <w:rPr/>
      </w:pPr>
      <w:r>
        <w:rPr/>
      </w:r>
    </w:p>
    <w:p>
      <w:pPr>
        <w:pStyle w:val="Normal"/>
        <w:rPr/>
      </w:pPr>
      <w:r>
        <w:rPr/>
        <w:t xml:space="preserve">Now to add the desired savings account classification, the client would POST the following Classification Entry document to the artifact.xsd entry’s </w:t>
      </w:r>
      <w:r>
        <w:rPr>
          <w:i/>
        </w:rPr>
        <w:t>classification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 Creating a Classification - Adding the Classification Ent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POST /s-ramp/xsd/XsdDocument/{uuid:artifact.xsd}/classifications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Type: application/atom+xml;type=ent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Length: nnn</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pPr>
      <w:r>
        <w:rPr>
          <w:rFonts w:cs="Courier New" w:ascii="Lucida Console;Geneva" w:hAnsi="Lucida Console;Geneva"/>
          <w:sz w:val="18"/>
          <w:szCs w:val="18"/>
        </w:rPr>
        <w:t>&lt;?xml version=</w:t>
      </w:r>
      <w:del w:id="3164" w:author="kurt stam" w:date="2013-03-12T13:53:00Z">
        <w:r>
          <w:rPr>
            <w:rFonts w:cs="Courier New" w:ascii="Lucida Console;Geneva" w:hAnsi="Lucida Console;Geneva"/>
            <w:sz w:val="18"/>
            <w:szCs w:val="18"/>
          </w:rPr>
          <w:delText>"</w:delText>
        </w:r>
      </w:del>
      <w:ins w:id="316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1.0</w:t>
      </w:r>
      <w:del w:id="3166" w:author="kurt stam" w:date="2013-03-12T13:53:00Z">
        <w:r>
          <w:rPr>
            <w:rFonts w:cs="Courier New" w:ascii="Lucida Console;Geneva" w:hAnsi="Lucida Console;Geneva"/>
            <w:sz w:val="18"/>
            <w:szCs w:val="18"/>
          </w:rPr>
          <w:delText>"</w:delText>
        </w:r>
      </w:del>
      <w:ins w:id="316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 xmlns=</w:t>
      </w:r>
      <w:del w:id="3168" w:author="kurt stam" w:date="2013-03-12T13:51:00Z">
        <w:r>
          <w:rPr>
            <w:rFonts w:cs="Courier New" w:ascii="Lucida Console;Geneva" w:hAnsi="Lucida Console;Geneva"/>
            <w:sz w:val="18"/>
            <w:szCs w:val="18"/>
          </w:rPr>
          <w:delText>”</w:delText>
        </w:r>
      </w:del>
      <w:ins w:id="31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3170" w:author="kurt stam" w:date="2013-03-12T13:51:00Z">
        <w:r>
          <w:rPr>
            <w:rFonts w:cs="Courier New" w:ascii="Lucida Console;Geneva" w:hAnsi="Lucida Console;Geneva"/>
            <w:sz w:val="18"/>
            <w:szCs w:val="18"/>
          </w:rPr>
          <w:delText>”</w:delText>
        </w:r>
      </w:del>
      <w:ins w:id="3171" w:author="kurt stam" w:date="2013-03-12T13:57:00Z">
        <w:r>
          <w:rPr>
            <w:rFonts w:cs="Courier New" w:ascii="Lucida Console;Geneva" w:hAnsi="Lucida Console;Geneva"/>
            <w:sz w:val="18"/>
            <w:szCs w:val="18"/>
          </w:rPr>
          <w:t>"</w:t>
        </w:r>
      </w:ins>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3172" w:author="kurt stam" w:date="2013-03-12T13:51:00Z">
        <w:r>
          <w:rPr>
            <w:rStyle w:val="Xmlverbtext1"/>
            <w:rFonts w:cs="Courier New" w:ascii="Lucida Console;Geneva" w:hAnsi="Lucida Console;Geneva"/>
            <w:b w:val="false"/>
            <w:color w:val="000000"/>
            <w:sz w:val="18"/>
            <w:szCs w:val="18"/>
          </w:rPr>
          <w:delText>”</w:delText>
        </w:r>
      </w:del>
      <w:ins w:id="3173" w:author="kurt stam" w:date="2013-03-12T13:57:00Z">
        <w:r>
          <w:rPr>
            <w:rStyle w:val="Xmlverbtext1"/>
            <w:rFonts w:cs="Courier New" w:ascii="Lucida Console;Geneva" w:hAnsi="Lucida Console;Geneva"/>
            <w:b w:val="false"/>
            <w:color w:val="000000"/>
            <w:sz w:val="18"/>
            <w:szCs w:val="18"/>
          </w:rPr>
          <w:t>"</w:t>
        </w:r>
      </w:ins>
      <w:hyperlink r:id="rId35">
        <w:r>
          <w:rPr>
            <w:rStyle w:val="InternetLink"/>
            <w:rFonts w:cs="Lucida Console;Geneva" w:ascii="Lucida Console;Geneva" w:hAnsi="Lucida Console;Geneva"/>
            <w:color w:val="000000"/>
            <w:sz w:val="18"/>
            <w:szCs w:val="18"/>
          </w:rPr>
          <w:t>http://docs.oasis-open.org/s-ramp/ns/s-ramp-v1.0</w:t>
        </w:r>
      </w:hyperlink>
      <w:del w:id="3174" w:author="kurt stam" w:date="2013-03-12T13:51:00Z">
        <w:r>
          <w:rPr>
            <w:rStyle w:val="Xmlverbtext1"/>
            <w:rFonts w:cs="Courier New" w:ascii="Lucida Console;Geneva" w:hAnsi="Lucida Console;Geneva"/>
            <w:b w:val="false"/>
            <w:color w:val="000000"/>
            <w:sz w:val="18"/>
            <w:szCs w:val="18"/>
          </w:rPr>
          <w:delText>”</w:delText>
        </w:r>
      </w:del>
      <w:ins w:id="3175" w:author="kurt stam" w:date="2013-03-12T13:57:00Z">
        <w:r>
          <w:rPr>
            <w:rStyle w:val="Xmlverbtext1"/>
            <w:rFonts w:cs="Courier New" w:ascii="Lucida Console;Geneva" w:hAnsi="Lucida Console;Geneva"/>
            <w:b w:val="false"/>
            <w:color w:val="000000"/>
            <w:sz w:val="18"/>
            <w:szCs w:val="18"/>
          </w:rPr>
          <w:t>"</w:t>
        </w:r>
      </w:ins>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xmlns:s-rampatom=</w:t>
      </w:r>
      <w:del w:id="3176" w:author="kurt stam" w:date="2013-03-12T13:51:00Z">
        <w:r>
          <w:rPr>
            <w:rFonts w:cs="Courier New" w:ascii="Lucida Console;Geneva" w:hAnsi="Lucida Console;Geneva"/>
            <w:sz w:val="18"/>
            <w:szCs w:val="18"/>
          </w:rPr>
          <w:delText>”</w:delText>
        </w:r>
      </w:del>
      <w:ins w:id="3177" w:author="kurt stam" w:date="2013-03-12T13:57:00Z">
        <w:r>
          <w:rPr>
            <w:rFonts w:cs="Courier New" w:ascii="Lucida Console;Geneva" w:hAnsi="Lucida Console;Geneva"/>
            <w:sz w:val="18"/>
            <w:szCs w:val="18"/>
          </w:rPr>
          <w:t>"</w:t>
        </w:r>
      </w:ins>
      <w:hyperlink r:id="rId36">
        <w:r>
          <w:rPr>
            <w:rStyle w:val="InternetLink"/>
            <w:rFonts w:cs="Lucida Console;Geneva" w:ascii="Lucida Console;Geneva" w:hAnsi="Lucida Console;Geneva"/>
            <w:color w:val="000000"/>
            <w:sz w:val="18"/>
            <w:szCs w:val="18"/>
          </w:rPr>
          <w:t>http://docs.oasis-open.org/s-ramp/ns/s-ramp-v1.0/atombinding</w:t>
        </w:r>
      </w:hyperlink>
      <w:del w:id="3178" w:author="kurt stam" w:date="2013-03-12T13:51:00Z">
        <w:r>
          <w:rPr>
            <w:rFonts w:cs="Courier New" w:ascii="Lucida Console;Geneva" w:hAnsi="Lucida Console;Geneva"/>
            <w:sz w:val="18"/>
            <w:szCs w:val="18"/>
          </w:rPr>
          <w:delText>”</w:delText>
        </w:r>
      </w:del>
      <w:ins w:id="317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classification:1}&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Classification Entry --&gt;</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3180" w:author="kurt stam" w:date="2013-03-12T13:53:00Z">
        <w:r>
          <w:rPr>
            <w:rStyle w:val="Xmlverbtext1"/>
            <w:rFonts w:cs="Courier New" w:ascii="Lucida Console;Geneva" w:hAnsi="Lucida Console;Geneva"/>
            <w:b w:val="false"/>
            <w:color w:val="000000"/>
            <w:sz w:val="18"/>
            <w:szCs w:val="18"/>
          </w:rPr>
          <w:delText>"</w:delText>
        </w:r>
      </w:del>
      <w:ins w:id="318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3182" w:author="kurt stam" w:date="2013-03-12T13:53:00Z">
        <w:r>
          <w:rPr>
            <w:rStyle w:val="Xmlverbtext1"/>
            <w:rFonts w:cs="Courier New" w:ascii="Lucida Console;Geneva" w:hAnsi="Lucida Console;Geneva"/>
            <w:b w:val="false"/>
            <w:color w:val="000000"/>
            <w:sz w:val="18"/>
            <w:szCs w:val="18"/>
          </w:rPr>
          <w:delText>"</w:delText>
        </w:r>
      </w:del>
      <w:ins w:id="318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Classification Entry&lt;/content&gt;</w:t>
      </w:r>
    </w:p>
    <w:p>
      <w:pPr>
        <w:pStyle w:val="Normal"/>
        <w:ind w:left="360" w:hanging="0"/>
        <w:rPr>
          <w:rStyle w:val="Xmlverbtext1"/>
          <w:rFonts w:ascii="Lucida Console;Geneva" w:hAnsi="Lucida Console;Geneva"/>
          <w:b w:val="false"/>
          <w:b w:val="false"/>
          <w:color w:val="000000"/>
          <w:sz w:val="18"/>
          <w:szCs w:val="18"/>
        </w:rPr>
      </w:pPr>
      <w:r>
        <w:rPr>
          <w:rFonts w:cs="Courier New"/>
        </w:rPr>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Classification Entry data --&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cationData&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edBy&gt;</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fldChar w:fldCharType="begin"/>
      </w:r>
      <w:r>
        <w:rPr>
          <w:rStyle w:val="InternetLink"/>
          <w:sz w:val="18"/>
          <w:szCs w:val="18"/>
          <w:rFonts w:cs="Lucida Console;Geneva" w:ascii="Lucida Console;Geneva" w:hAnsi="Lucida Console;Geneva"/>
          <w:color w:val="000000"/>
        </w:rPr>
        <w:instrText xml:space="preserve"> HYPERLINK "http://example.org/ontologies/accounting.owl/accounts" \l "savings"</w:instrText>
      </w:r>
      <w:r>
        <w:rPr>
          <w:rStyle w:val="InternetLink"/>
          <w:sz w:val="18"/>
          <w:szCs w:val="18"/>
          <w:rFonts w:cs="Lucida Console;Geneva" w:ascii="Lucida Console;Geneva" w:hAnsi="Lucida Console;Geneva"/>
          <w:color w:val="000000"/>
        </w:rPr>
        <w:fldChar w:fldCharType="separate"/>
      </w:r>
      <w:r>
        <w:rPr>
          <w:rStyle w:val="InternetLink"/>
          <w:rFonts w:cs="Lucida Console;Geneva" w:ascii="Lucida Console;Geneva" w:hAnsi="Lucida Console;Geneva"/>
          <w:color w:val="000000"/>
          <w:sz w:val="18"/>
          <w:szCs w:val="18"/>
        </w:rPr>
        <w:t>http://example.org/ontologies/accounting.owl/accounts#savings</w:t>
      </w:r>
      <w:r>
        <w:rPr>
          <w:rStyle w:val="InternetLink"/>
          <w:sz w:val="18"/>
          <w:szCs w:val="18"/>
          <w:rFonts w:cs="Lucida Console;Geneva" w:ascii="Lucida Console;Geneva" w:hAnsi="Lucida Console;Geneva"/>
          <w:color w:val="000000"/>
        </w:rPr>
        <w:fldChar w:fldCharType="end"/>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edB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cation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3184" w:author="kurt stam" w:date="2013-03-12T13:53:00Z">
        <w:r>
          <w:rPr>
            <w:rFonts w:cs="Courier New" w:ascii="Lucida Console;Geneva" w:hAnsi="Lucida Console;Geneva"/>
            <w:sz w:val="18"/>
            <w:szCs w:val="18"/>
          </w:rPr>
          <w:delText>"</w:delText>
        </w:r>
      </w:del>
      <w:ins w:id="318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classification</w:t>
      </w:r>
      <w:del w:id="3186" w:author="kurt stam" w:date="2013-03-12T13:53:00Z">
        <w:r>
          <w:rPr>
            <w:rFonts w:cs="Courier New" w:ascii="Lucida Console;Geneva" w:hAnsi="Lucida Console;Geneva"/>
            <w:sz w:val="18"/>
            <w:szCs w:val="18"/>
          </w:rPr>
          <w:delText>"</w:delText>
        </w:r>
      </w:del>
      <w:ins w:id="318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3188" w:author="kurt stam" w:date="2013-03-12T13:53:00Z">
        <w:r>
          <w:rPr>
            <w:rFonts w:cs="Courier New" w:ascii="Lucida Console;Geneva" w:hAnsi="Lucida Console;Geneva"/>
            <w:sz w:val="18"/>
            <w:szCs w:val="18"/>
          </w:rPr>
          <w:delText>"</w:delText>
        </w:r>
      </w:del>
      <w:ins w:id="318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Classification entry</w:t>
      </w:r>
      <w:del w:id="3190" w:author="kurt stam" w:date="2013-03-12T13:53:00Z">
        <w:r>
          <w:rPr>
            <w:rFonts w:cs="Courier New" w:ascii="Lucida Console;Geneva" w:hAnsi="Lucida Console;Geneva"/>
            <w:sz w:val="18"/>
            <w:szCs w:val="18"/>
          </w:rPr>
          <w:delText>"</w:delText>
        </w:r>
      </w:del>
      <w:ins w:id="3191"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3192" w:author="kurt stam" w:date="2013-03-12T13:53:00Z">
        <w:r>
          <w:rPr>
            <w:rFonts w:cs="Courier New" w:ascii="Lucida Console;Geneva" w:hAnsi="Lucida Console;Geneva"/>
            <w:sz w:val="18"/>
            <w:szCs w:val="18"/>
          </w:rPr>
          <w:delText>"</w:delText>
        </w:r>
      </w:del>
      <w:ins w:id="3193"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3194" w:author="kurt stam" w:date="2013-03-12T13:51:00Z">
        <w:r>
          <w:rPr>
            <w:rStyle w:val="Xmlverbattrcontent1"/>
            <w:rFonts w:cs="Courier New" w:ascii="Lucida Console;Geneva" w:hAnsi="Lucida Console;Geneva"/>
            <w:b w:val="false"/>
            <w:color w:val="000000"/>
            <w:sz w:val="18"/>
            <w:szCs w:val="18"/>
          </w:rPr>
          <w:delText>”</w:delText>
        </w:r>
      </w:del>
      <w:ins w:id="3195"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rPr/>
      </w:pPr>
      <w:r>
        <w:rPr/>
      </w:r>
    </w:p>
    <w:p>
      <w:pPr>
        <w:pStyle w:val="Normal"/>
        <w:rPr/>
      </w:pPr>
      <w:r>
        <w:rPr/>
        <w:t xml:space="preserve">After the </w:t>
      </w:r>
      <w:r>
        <w:rPr>
          <w:i/>
        </w:rPr>
        <w:t>savings account</w:t>
      </w:r>
      <w:r>
        <w:rPr/>
        <w:t xml:space="preserve"> classification above has been added to the </w:t>
      </w:r>
      <w:r>
        <w:rPr>
          <w:i/>
        </w:rPr>
        <w:t>classifications</w:t>
      </w:r>
      <w:r>
        <w:rPr/>
        <w:t xml:space="preserve"> feed, performing another GET on the Artifact Entry’s </w:t>
      </w:r>
      <w:r>
        <w:rPr>
          <w:i/>
        </w:rPr>
        <w:t>classification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xml:space="preserve"> - Creating a Classification - After</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w:t>
      </w:r>
      <w:del w:id="3196" w:author="kurt stam" w:date="2013-03-12T13:51:00Z">
        <w:r>
          <w:rPr>
            <w:rFonts w:cs="Courier New" w:ascii="Lucida Console;Geneva" w:hAnsi="Lucida Console;Geneva"/>
            <w:sz w:val="18"/>
            <w:szCs w:val="18"/>
          </w:rPr>
          <w:delText>”</w:delText>
        </w:r>
      </w:del>
      <w:ins w:id="319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3198" w:author="kurt stam" w:date="2013-03-12T13:51:00Z">
        <w:r>
          <w:rPr>
            <w:rFonts w:cs="Courier New" w:ascii="Lucida Console;Geneva" w:hAnsi="Lucida Console;Geneva"/>
            <w:sz w:val="18"/>
            <w:szCs w:val="18"/>
          </w:rPr>
          <w:delText>”</w:delText>
        </w:r>
      </w:del>
      <w:ins w:id="3199" w:author="kurt stam" w:date="2013-03-12T13:57:00Z">
        <w:r>
          <w:rPr>
            <w:rFonts w:cs="Courier New" w:ascii="Lucida Console;Geneva" w:hAnsi="Lucida Console;Geneva"/>
            <w:sz w:val="18"/>
            <w:szCs w:val="18"/>
          </w:rPr>
          <w:t>"</w:t>
        </w:r>
      </w:ins>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3200" w:author="kurt stam" w:date="2013-03-12T13:51:00Z">
        <w:r>
          <w:rPr>
            <w:rStyle w:val="Xmlverbtext1"/>
            <w:rFonts w:cs="Courier New" w:ascii="Lucida Console;Geneva" w:hAnsi="Lucida Console;Geneva"/>
            <w:b w:val="false"/>
            <w:color w:val="000000"/>
            <w:sz w:val="18"/>
            <w:szCs w:val="18"/>
          </w:rPr>
          <w:delText>”</w:delText>
        </w:r>
      </w:del>
      <w:ins w:id="3201" w:author="kurt stam" w:date="2013-03-12T13:57:00Z">
        <w:r>
          <w:rPr>
            <w:rStyle w:val="Xmlverbtext1"/>
            <w:rFonts w:cs="Courier New" w:ascii="Lucida Console;Geneva" w:hAnsi="Lucida Console;Geneva"/>
            <w:b w:val="false"/>
            <w:color w:val="000000"/>
            <w:sz w:val="18"/>
            <w:szCs w:val="18"/>
          </w:rPr>
          <w:t>"</w:t>
        </w:r>
      </w:ins>
      <w:hyperlink r:id="rId37">
        <w:r>
          <w:rPr>
            <w:rStyle w:val="InternetLink"/>
            <w:rFonts w:cs="Lucida Console;Geneva" w:ascii="Lucida Console;Geneva" w:hAnsi="Lucida Console;Geneva"/>
            <w:color w:val="000000"/>
            <w:sz w:val="18"/>
            <w:szCs w:val="18"/>
          </w:rPr>
          <w:t>http://docs.oasis-open.org/s-ramp/ns/s-ramp-v1.0</w:t>
        </w:r>
      </w:hyperlink>
      <w:del w:id="3202" w:author="kurt stam" w:date="2013-03-12T13:51:00Z">
        <w:r>
          <w:rPr>
            <w:rStyle w:val="Xmlverbtext1"/>
            <w:rFonts w:cs="Courier New" w:ascii="Lucida Console;Geneva" w:hAnsi="Lucida Console;Geneva"/>
            <w:b w:val="false"/>
            <w:color w:val="000000"/>
            <w:sz w:val="18"/>
            <w:szCs w:val="18"/>
          </w:rPr>
          <w:delText>”</w:delText>
        </w:r>
      </w:del>
      <w:ins w:id="3203" w:author="kurt stam" w:date="2013-03-12T13:57:00Z">
        <w:r>
          <w:rPr>
            <w:rStyle w:val="Xmlverbtext1"/>
            <w:rFonts w:cs="Courier New" w:ascii="Lucida Console;Geneva" w:hAnsi="Lucida Console;Geneva"/>
            <w:b w:val="false"/>
            <w:color w:val="000000"/>
            <w:sz w:val="18"/>
            <w:szCs w:val="18"/>
          </w:rPr>
          <w:t>"</w:t>
        </w:r>
      </w:ins>
      <w:r>
        <w:rPr>
          <w:rFonts w:cs="Courier New" w:ascii="Lucida Console;Geneva" w:hAnsi="Lucida Console;Geneva"/>
          <w:sz w:val="18"/>
          <w:szCs w:val="18"/>
        </w:rPr>
        <w:t>&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aaaaaaaa-aaaa-aaaa-aaaa-aaaaaaaaaff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del w:id="3206" w:author="kurt stam" w:date="2013-03-12T14:33: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204" w:author="kurt stam" w:date="2013-03-12T13:53:00Z">
        <w:r>
          <w:rPr>
            <w:rFonts w:cs="Courier New" w:ascii="Lucida Console;Geneva" w:hAnsi="Lucida Console;Geneva"/>
            <w:sz w:val="18"/>
            <w:szCs w:val="18"/>
          </w:rPr>
          <w:delText>"</w:delText>
        </w:r>
      </w:del>
      <w:ins w:id="320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3207" w:author="kurt stam" w:date="2013-03-12T14:33: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classifications</w:t>
      </w:r>
      <w:del w:id="3208" w:author="kurt stam" w:date="2013-03-12T13:53:00Z">
        <w:r>
          <w:rPr>
            <w:rFonts w:cs="Courier New" w:ascii="Lucida Console;Geneva" w:hAnsi="Lucida Console;Geneva"/>
            <w:sz w:val="18"/>
            <w:szCs w:val="18"/>
          </w:rPr>
          <w:delText>"</w:delText>
        </w:r>
      </w:del>
      <w:ins w:id="3209"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3210" w:author="kurt stam" w:date="2013-03-12T13:53:00Z">
        <w:r>
          <w:rPr>
            <w:rFonts w:cs="Courier New" w:ascii="Lucida Console;Geneva" w:hAnsi="Lucida Console;Geneva"/>
            <w:sz w:val="18"/>
            <w:szCs w:val="18"/>
          </w:rPr>
          <w:delText>"</w:delText>
        </w:r>
      </w:del>
      <w:ins w:id="321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3212" w:author="kurt stam" w:date="2013-03-12T13:53:00Z">
        <w:r>
          <w:rPr>
            <w:rFonts w:cs="Courier New" w:ascii="Lucida Console;Geneva" w:hAnsi="Lucida Console;Geneva"/>
            <w:sz w:val="18"/>
            <w:szCs w:val="18"/>
          </w:rPr>
          <w:delText>"</w:delText>
        </w:r>
      </w:del>
      <w:ins w:id="321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type=</w:t>
      </w:r>
      <w:del w:id="3214" w:author="kurt stam" w:date="2013-03-12T13:53:00Z">
        <w:r>
          <w:rPr>
            <w:rFonts w:cs="Courier New" w:ascii="Lucida Console;Geneva" w:hAnsi="Lucida Console;Geneva"/>
            <w:sz w:val="18"/>
            <w:szCs w:val="18"/>
          </w:rPr>
          <w:delText>"</w:delText>
        </w:r>
      </w:del>
      <w:ins w:id="321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3216" w:author="kurt stam" w:date="2013-03-12T13:53:00Z">
        <w:r>
          <w:rPr>
            <w:rFonts w:cs="Courier New" w:ascii="Lucida Console;Geneva" w:hAnsi="Lucida Console;Geneva"/>
            <w:sz w:val="18"/>
            <w:szCs w:val="18"/>
          </w:rPr>
          <w:delText>"</w:delText>
        </w:r>
      </w:del>
      <w:ins w:id="321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3218" w:author="kurt stam" w:date="2013-03-12T13:52:00Z">
        <w:r>
          <w:rPr>
            <w:rFonts w:cs="Courier New" w:ascii="Lucida Console;Geneva" w:hAnsi="Lucida Console;Geneva"/>
            <w:sz w:val="18"/>
            <w:szCs w:val="18"/>
          </w:rPr>
          <w:delText>“</w:delText>
        </w:r>
      </w:del>
      <w:ins w:id="321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3220" w:author="kurt stam" w:date="2013-03-12T13:51:00Z">
        <w:r>
          <w:rPr>
            <w:rFonts w:cs="Courier New" w:ascii="Lucida Console;Geneva" w:hAnsi="Lucida Console;Geneva"/>
            <w:sz w:val="18"/>
            <w:szCs w:val="18"/>
          </w:rPr>
          <w:delText>”</w:delText>
        </w:r>
      </w:del>
      <w:ins w:id="32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source.xsd : Feed of all classifications&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First Classification Entry in feed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classification:1}&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3222" w:author="kurt stam" w:date="2013-03-12T13:52:00Z">
        <w:r>
          <w:rPr>
            <w:rFonts w:cs="Courier New" w:ascii="Lucida Console;Geneva" w:hAnsi="Lucida Console;Geneva"/>
            <w:sz w:val="18"/>
            <w:szCs w:val="18"/>
          </w:rPr>
          <w:delText>“</w:delText>
        </w:r>
      </w:del>
      <w:ins w:id="322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3224" w:author="kurt stam" w:date="2013-03-12T13:51:00Z">
        <w:r>
          <w:rPr>
            <w:rFonts w:cs="Courier New" w:ascii="Lucida Console;Geneva" w:hAnsi="Lucida Console;Geneva"/>
            <w:sz w:val="18"/>
            <w:szCs w:val="18"/>
          </w:rPr>
          <w:delText>”</w:delText>
        </w:r>
      </w:del>
      <w:ins w:id="322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Account savings classification for artifact.xsd entry</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del w:id="3228" w:author="kurt stam" w:date="2013-03-12T14:26: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226" w:author="kurt stam" w:date="2013-03-12T13:53:00Z">
        <w:r>
          <w:rPr>
            <w:rFonts w:cs="Courier New" w:ascii="Lucida Console;Geneva" w:hAnsi="Lucida Console;Geneva"/>
            <w:sz w:val="18"/>
            <w:szCs w:val="18"/>
          </w:rPr>
          <w:delText>"</w:delText>
        </w:r>
      </w:del>
      <w:ins w:id="322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3229" w:author="kurt stam" w:date="2013-03-12T14:26: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classifications/{uuid:classification:1}</w:t>
      </w:r>
      <w:del w:id="3230" w:author="kurt stam" w:date="2013-03-12T13:51:00Z">
        <w:r>
          <w:rPr>
            <w:rFonts w:cs="Courier New" w:ascii="Lucida Console;Geneva" w:hAnsi="Lucida Console;Geneva"/>
            <w:sz w:val="18"/>
            <w:szCs w:val="18"/>
          </w:rPr>
          <w:delText>”</w:delText>
        </w:r>
      </w:del>
      <w:ins w:id="3231"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type=</w:t>
      </w:r>
      <w:del w:id="3232" w:author="kurt stam" w:date="2013-03-12T13:53:00Z">
        <w:r>
          <w:rPr>
            <w:rStyle w:val="Xmlverbtext1"/>
            <w:rFonts w:cs="Courier New" w:ascii="Lucida Console;Geneva" w:hAnsi="Lucida Console;Geneva"/>
            <w:b w:val="false"/>
            <w:color w:val="000000"/>
            <w:sz w:val="18"/>
            <w:szCs w:val="18"/>
          </w:rPr>
          <w:delText>"</w:delText>
        </w:r>
      </w:del>
      <w:ins w:id="323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application/xml;type=entry</w:t>
      </w:r>
      <w:del w:id="3234" w:author="kurt stam" w:date="2013-03-12T13:53:00Z">
        <w:r>
          <w:rPr>
            <w:rStyle w:val="Xmlverbtext1"/>
            <w:rFonts w:cs="Courier New" w:ascii="Lucida Console;Geneva" w:hAnsi="Lucida Console;Geneva"/>
            <w:b w:val="false"/>
            <w:color w:val="000000"/>
            <w:sz w:val="18"/>
            <w:szCs w:val="18"/>
          </w:rPr>
          <w:delText>"</w:delText>
        </w:r>
      </w:del>
      <w:ins w:id="323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 xml:space="preserve"> </w:t>
      </w:r>
      <w:r>
        <w:rPr>
          <w:rFonts w:cs="Courier New" w:ascii="Lucida Console;Geneva" w:hAnsi="Lucida Console;Geneva"/>
          <w:sz w:val="18"/>
          <w:szCs w:val="18"/>
        </w:rPr>
        <w:t>rel=</w:t>
      </w:r>
      <w:del w:id="3236" w:author="kurt stam" w:date="2013-03-12T13:53:00Z">
        <w:r>
          <w:rPr>
            <w:rFonts w:cs="Courier New" w:ascii="Lucida Console;Geneva" w:hAnsi="Lucida Console;Geneva"/>
            <w:sz w:val="18"/>
            <w:szCs w:val="18"/>
          </w:rPr>
          <w:delText>"</w:delText>
        </w:r>
      </w:del>
      <w:ins w:id="323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3238" w:author="kurt stam" w:date="2013-03-12T13:53:00Z">
        <w:r>
          <w:rPr>
            <w:rFonts w:cs="Courier New" w:ascii="Lucida Console;Geneva" w:hAnsi="Lucida Console;Geneva"/>
            <w:sz w:val="18"/>
            <w:szCs w:val="18"/>
          </w:rPr>
          <w:delText>"</w:delText>
        </w:r>
      </w:del>
      <w:ins w:id="323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del w:id="3242" w:author="kurt stam" w:date="2013-03-12T14:26: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240" w:author="kurt stam" w:date="2013-03-12T13:53:00Z">
        <w:r>
          <w:rPr>
            <w:rFonts w:cs="Courier New" w:ascii="Lucida Console;Geneva" w:hAnsi="Lucida Console;Geneva"/>
            <w:sz w:val="18"/>
            <w:szCs w:val="18"/>
          </w:rPr>
          <w:delText>"</w:delText>
        </w:r>
      </w:del>
      <w:ins w:id="324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3243" w:author="kurt stam" w:date="2013-03-12T14:26: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classifications/{uuid:classification:1}</w:t>
      </w:r>
      <w:del w:id="3244" w:author="kurt stam" w:date="2013-03-12T13:51:00Z">
        <w:r>
          <w:rPr>
            <w:rFonts w:cs="Courier New" w:ascii="Lucida Console;Geneva" w:hAnsi="Lucida Console;Geneva"/>
            <w:sz w:val="18"/>
            <w:szCs w:val="18"/>
          </w:rPr>
          <w:delText>”</w:delText>
        </w:r>
      </w:del>
      <w:ins w:id="3245"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type=</w:t>
      </w:r>
      <w:del w:id="3246" w:author="kurt stam" w:date="2013-03-12T13:53:00Z">
        <w:r>
          <w:rPr>
            <w:rStyle w:val="Xmlverbtext1"/>
            <w:rFonts w:cs="Courier New" w:ascii="Lucida Console;Geneva" w:hAnsi="Lucida Console;Geneva"/>
            <w:b w:val="false"/>
            <w:color w:val="000000"/>
            <w:sz w:val="18"/>
            <w:szCs w:val="18"/>
          </w:rPr>
          <w:delText>"</w:delText>
        </w:r>
      </w:del>
      <w:ins w:id="324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application/xml;type=entry</w:t>
      </w:r>
      <w:del w:id="3248" w:author="kurt stam" w:date="2013-03-12T13:53:00Z">
        <w:r>
          <w:rPr>
            <w:rStyle w:val="Xmlverbtext1"/>
            <w:rFonts w:cs="Courier New" w:ascii="Lucida Console;Geneva" w:hAnsi="Lucida Console;Geneva"/>
            <w:b w:val="false"/>
            <w:color w:val="000000"/>
            <w:sz w:val="18"/>
            <w:szCs w:val="18"/>
          </w:rPr>
          <w:delText>"</w:delText>
        </w:r>
      </w:del>
      <w:ins w:id="324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 xml:space="preserve"> </w:t>
      </w:r>
      <w:r>
        <w:rPr>
          <w:rFonts w:cs="Courier New" w:ascii="Lucida Console;Geneva" w:hAnsi="Lucida Console;Geneva"/>
          <w:sz w:val="18"/>
          <w:szCs w:val="18"/>
        </w:rPr>
        <w:t>rel=</w:t>
      </w:r>
      <w:del w:id="3250" w:author="kurt stam" w:date="2013-03-12T13:53:00Z">
        <w:r>
          <w:rPr>
            <w:rFonts w:cs="Courier New" w:ascii="Lucida Console;Geneva" w:hAnsi="Lucida Console;Geneva"/>
            <w:sz w:val="18"/>
            <w:szCs w:val="18"/>
          </w:rPr>
          <w:delText>"</w:delText>
        </w:r>
      </w:del>
      <w:ins w:id="325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edit</w:t>
      </w:r>
      <w:del w:id="3252" w:author="kurt stam" w:date="2013-03-12T13:53:00Z">
        <w:r>
          <w:rPr>
            <w:rFonts w:cs="Courier New" w:ascii="Lucida Console;Geneva" w:hAnsi="Lucida Console;Geneva"/>
            <w:sz w:val="18"/>
            <w:szCs w:val="18"/>
          </w:rPr>
          <w:delText>"</w:delText>
        </w:r>
      </w:del>
      <w:ins w:id="325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Classification Entry --&gt;</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3254" w:author="kurt stam" w:date="2013-03-12T13:53:00Z">
        <w:r>
          <w:rPr>
            <w:rStyle w:val="Xmlverbtext1"/>
            <w:rFonts w:cs="Courier New" w:ascii="Lucida Console;Geneva" w:hAnsi="Lucida Console;Geneva"/>
            <w:b w:val="false"/>
            <w:color w:val="000000"/>
            <w:sz w:val="18"/>
            <w:szCs w:val="18"/>
          </w:rPr>
          <w:delText>"</w:delText>
        </w:r>
      </w:del>
      <w:ins w:id="325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3256" w:author="kurt stam" w:date="2013-03-12T13:53:00Z">
        <w:r>
          <w:rPr>
            <w:rStyle w:val="Xmlverbtext1"/>
            <w:rFonts w:cs="Courier New" w:ascii="Lucida Console;Geneva" w:hAnsi="Lucida Console;Geneva"/>
            <w:b w:val="false"/>
            <w:color w:val="000000"/>
            <w:sz w:val="18"/>
            <w:szCs w:val="18"/>
          </w:rPr>
          <w:delText>"</w:delText>
        </w:r>
      </w:del>
      <w:ins w:id="325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Classification Entry&lt;/content&gt;</w:t>
      </w:r>
    </w:p>
    <w:p>
      <w:pPr>
        <w:pStyle w:val="Normal"/>
        <w:ind w:left="360" w:hanging="0"/>
        <w:rPr>
          <w:rStyle w:val="Xmlverbtext1"/>
          <w:rFonts w:ascii="Lucida Console;Geneva" w:hAnsi="Lucida Console;Geneva"/>
          <w:b w:val="false"/>
          <w:b w:val="false"/>
          <w:color w:val="000000"/>
          <w:sz w:val="18"/>
          <w:szCs w:val="18"/>
        </w:rPr>
      </w:pPr>
      <w:r>
        <w:rPr>
          <w:rFonts w:cs="Courier New"/>
        </w:rPr>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cationData&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edBy&gt;</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fldChar w:fldCharType="begin"/>
      </w:r>
      <w:r>
        <w:rPr>
          <w:rStyle w:val="InternetLink"/>
          <w:sz w:val="18"/>
          <w:szCs w:val="18"/>
          <w:rFonts w:cs="Lucida Console;Geneva" w:ascii="Lucida Console;Geneva" w:hAnsi="Lucida Console;Geneva"/>
          <w:color w:val="000000"/>
        </w:rPr>
        <w:instrText xml:space="preserve"> HYPERLINK "http://example.org/ontologies/accounting.owl/accounts" \l "savings"</w:instrText>
      </w:r>
      <w:r>
        <w:rPr>
          <w:rStyle w:val="InternetLink"/>
          <w:sz w:val="18"/>
          <w:szCs w:val="18"/>
          <w:rFonts w:cs="Lucida Console;Geneva" w:ascii="Lucida Console;Geneva" w:hAnsi="Lucida Console;Geneva"/>
          <w:color w:val="000000"/>
        </w:rPr>
        <w:fldChar w:fldCharType="separate"/>
      </w:r>
      <w:r>
        <w:rPr>
          <w:rStyle w:val="InternetLink"/>
          <w:rFonts w:cs="Lucida Console;Geneva" w:ascii="Lucida Console;Geneva" w:hAnsi="Lucida Console;Geneva"/>
          <w:color w:val="000000"/>
          <w:sz w:val="18"/>
          <w:szCs w:val="18"/>
        </w:rPr>
        <w:t>http://example.org/ontologies/accounting.owl/accounts#savings</w:t>
      </w:r>
      <w:r>
        <w:rPr>
          <w:rStyle w:val="InternetLink"/>
          <w:sz w:val="18"/>
          <w:szCs w:val="18"/>
          <w:rFonts w:cs="Lucida Console;Geneva" w:ascii="Lucida Console;Geneva" w:hAnsi="Lucida Console;Geneva"/>
          <w:color w:val="000000"/>
        </w:rPr>
        <w:fldChar w:fldCharType="end"/>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edB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cation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3258" w:author="kurt stam" w:date="2013-03-12T13:53:00Z">
        <w:r>
          <w:rPr>
            <w:rFonts w:cs="Courier New" w:ascii="Lucida Console;Geneva" w:hAnsi="Lucida Console;Geneva"/>
            <w:sz w:val="18"/>
            <w:szCs w:val="18"/>
          </w:rPr>
          <w:delText>"</w:delText>
        </w:r>
      </w:del>
      <w:ins w:id="325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classification</w:t>
      </w:r>
      <w:del w:id="3260" w:author="kurt stam" w:date="2013-03-12T13:53:00Z">
        <w:r>
          <w:rPr>
            <w:rFonts w:cs="Courier New" w:ascii="Lucida Console;Geneva" w:hAnsi="Lucida Console;Geneva"/>
            <w:sz w:val="18"/>
            <w:szCs w:val="18"/>
          </w:rPr>
          <w:delText>"</w:delText>
        </w:r>
      </w:del>
      <w:ins w:id="326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3262" w:author="kurt stam" w:date="2013-03-12T13:53:00Z">
        <w:r>
          <w:rPr>
            <w:rFonts w:cs="Courier New" w:ascii="Lucida Console;Geneva" w:hAnsi="Lucida Console;Geneva"/>
            <w:sz w:val="18"/>
            <w:szCs w:val="18"/>
          </w:rPr>
          <w:delText>"</w:delText>
        </w:r>
      </w:del>
      <w:ins w:id="326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Classification entry</w:t>
      </w:r>
      <w:del w:id="3264" w:author="kurt stam" w:date="2013-03-12T13:53:00Z">
        <w:r>
          <w:rPr>
            <w:rFonts w:cs="Courier New" w:ascii="Lucida Console;Geneva" w:hAnsi="Lucida Console;Geneva"/>
            <w:sz w:val="18"/>
            <w:szCs w:val="18"/>
          </w:rPr>
          <w:delText>"</w:delText>
        </w:r>
      </w:del>
      <w:ins w:id="3265" w:author="kurt stam" w:date="2013-03-12T13:57:00Z">
        <w:r>
          <w:rPr>
            <w:rFonts w:cs="Courier New" w:ascii="Lucida Console;Geneva" w:hAnsi="Lucida Console;Geneva"/>
            <w:sz w:val="18"/>
            <w:szCs w:val="18"/>
          </w:rPr>
          <w:t>"</w:t>
        </w:r>
      </w:ins>
    </w:p>
    <w:p>
      <w:pPr>
        <w:pStyle w:val="Normal"/>
        <w:ind w:left="36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3266" w:author="kurt stam" w:date="2013-03-12T13:53:00Z">
        <w:r>
          <w:rPr>
            <w:rFonts w:cs="Courier New" w:ascii="Lucida Console;Geneva" w:hAnsi="Lucida Console;Geneva"/>
            <w:sz w:val="18"/>
            <w:szCs w:val="18"/>
          </w:rPr>
          <w:delText>"</w:delText>
        </w:r>
      </w:del>
      <w:ins w:id="3267"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3268" w:author="kurt stam" w:date="2013-03-12T13:51:00Z">
        <w:r>
          <w:rPr>
            <w:rStyle w:val="Xmlverbattrcontent1"/>
            <w:rFonts w:cs="Courier New" w:ascii="Lucida Console;Geneva" w:hAnsi="Lucida Console;Geneva"/>
            <w:b w:val="false"/>
            <w:color w:val="000000"/>
            <w:sz w:val="18"/>
            <w:szCs w:val="18"/>
          </w:rPr>
          <w:delText>”</w:delText>
        </w:r>
      </w:del>
      <w:ins w:id="3269"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pPr>
      <w:r>
        <w:rPr>
          <w:rStyle w:val="Xmlverbattrname1"/>
          <w:rFonts w:eastAsia="Lucida Console;Geneva" w:cs="Lucida Console;Geneva" w:ascii="Lucida Console;Geneva" w:hAnsi="Lucida Console;Geneva"/>
          <w:color w:val="000000"/>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Heading4"/>
        <w:numPr>
          <w:ilvl w:val="3"/>
          <w:numId w:val="34"/>
        </w:numPr>
        <w:tabs>
          <w:tab w:val="clear" w:pos="720"/>
          <w:tab w:val="left" w:pos="0" w:leader="none"/>
        </w:tabs>
        <w:suppressAutoHyphens w:val="true"/>
        <w:spacing w:before="240" w:after="60"/>
        <w:ind w:left="0" w:hanging="0"/>
        <w:rPr/>
      </w:pPr>
      <w:bookmarkStart w:id="73" w:name="__RefHeading___Toc349123007"/>
      <w:bookmarkEnd w:id="73"/>
      <w:r>
        <w:rPr/>
        <w:t>Retrieving Classifications</w:t>
      </w:r>
    </w:p>
    <w:p>
      <w:pPr>
        <w:pStyle w:val="Normal"/>
        <w:rPr>
          <w:rFonts w:cs="Courier"/>
          <w:color w:val="000000"/>
          <w:lang w:eastAsia="mr-IN" w:bidi="mr-IN"/>
        </w:rPr>
      </w:pPr>
      <w:r>
        <w:rPr>
          <w:rFonts w:cs="Courier"/>
          <w:color w:val="000000"/>
          <w:lang w:eastAsia="mr-IN" w:bidi="mr-IN"/>
        </w:rPr>
        <w:t>To retrieve the metadata for a particular classification value, the client simply performs a GET on the URL of the desired Classification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 Retrieving a Classification Entry Document</w:t>
      </w:r>
      <w:r>
        <w:rPr>
          <w:rFonts w:cs="Courier New" w:ascii="Courier New" w:hAnsi="Courier New"/>
          <w:sz w:val="16"/>
          <w:szCs w:val="16"/>
        </w:rPr>
        <w:t xml:space="preserve"> </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GET /s-ramp/xsd/XsdDocument/{uuid:artifact.xsd}/classification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uuid:classification:1} HTTP/1.1</w:t>
      </w:r>
    </w:p>
    <w:p>
      <w:pPr>
        <w:pStyle w:val="Normal"/>
        <w:ind w:left="360" w:hanging="0"/>
        <w:rPr>
          <w:rFonts w:ascii="Courier New" w:hAnsi="Courier New" w:cs="Courier New"/>
          <w:sz w:val="16"/>
          <w:szCs w:val="16"/>
        </w:rPr>
      </w:pPr>
      <w:r>
        <w:rPr>
          <w:rFonts w:cs="Courier New" w:ascii="Lucida Console;Geneva" w:hAnsi="Lucida Console;Geneva"/>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Classification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classification: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3270" w:author="kurt stam" w:date="2013-03-12T13:52:00Z">
        <w:r>
          <w:rPr>
            <w:rFonts w:cs="Courier New" w:ascii="Lucida Console;Geneva" w:hAnsi="Lucida Console;Geneva"/>
            <w:sz w:val="18"/>
            <w:szCs w:val="18"/>
          </w:rPr>
          <w:delText>“</w:delText>
        </w:r>
      </w:del>
      <w:ins w:id="32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3272" w:author="kurt stam" w:date="2013-03-12T13:51:00Z">
        <w:r>
          <w:rPr>
            <w:rFonts w:cs="Courier New" w:ascii="Lucida Console;Geneva" w:hAnsi="Lucida Console;Geneva"/>
            <w:sz w:val="18"/>
            <w:szCs w:val="18"/>
          </w:rPr>
          <w:delText>”</w:delText>
        </w:r>
      </w:del>
      <w:ins w:id="327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Account savings classification for artifact.xsd entry&l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del w:id="3276" w:author="kurt stam" w:date="2013-03-12T14:26: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274" w:author="kurt stam" w:date="2013-03-12T13:53:00Z">
        <w:r>
          <w:rPr>
            <w:rFonts w:cs="Courier New" w:ascii="Lucida Console;Geneva" w:hAnsi="Lucida Console;Geneva"/>
            <w:sz w:val="18"/>
            <w:szCs w:val="18"/>
          </w:rPr>
          <w:delText>"</w:delText>
        </w:r>
      </w:del>
      <w:ins w:id="327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3277" w:author="kurt stam" w:date="2013-03-12T14:26: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classifications/{uuid:classification:1}</w:t>
      </w:r>
      <w:del w:id="3278" w:author="kurt stam" w:date="2013-03-12T13:51:00Z">
        <w:r>
          <w:rPr>
            <w:rFonts w:cs="Courier New" w:ascii="Lucida Console;Geneva" w:hAnsi="Lucida Console;Geneva"/>
            <w:sz w:val="18"/>
            <w:szCs w:val="18"/>
          </w:rPr>
          <w:delText>”</w:delText>
        </w:r>
      </w:del>
      <w:ins w:id="3279"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type=</w:t>
      </w:r>
      <w:del w:id="3280" w:author="kurt stam" w:date="2013-03-12T13:53:00Z">
        <w:r>
          <w:rPr>
            <w:rStyle w:val="Xmlverbtext1"/>
            <w:rFonts w:cs="Courier New" w:ascii="Lucida Console;Geneva" w:hAnsi="Lucida Console;Geneva"/>
            <w:b w:val="false"/>
            <w:color w:val="000000"/>
            <w:sz w:val="18"/>
            <w:szCs w:val="18"/>
          </w:rPr>
          <w:delText>"</w:delText>
        </w:r>
      </w:del>
      <w:ins w:id="328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application/xml;type=entry</w:t>
      </w:r>
      <w:del w:id="3282" w:author="kurt stam" w:date="2013-03-12T13:53:00Z">
        <w:r>
          <w:rPr>
            <w:rStyle w:val="Xmlverbtext1"/>
            <w:rFonts w:cs="Courier New" w:ascii="Lucida Console;Geneva" w:hAnsi="Lucida Console;Geneva"/>
            <w:b w:val="false"/>
            <w:color w:val="000000"/>
            <w:sz w:val="18"/>
            <w:szCs w:val="18"/>
          </w:rPr>
          <w:delText>"</w:delText>
        </w:r>
      </w:del>
      <w:ins w:id="328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 xml:space="preserve"> </w:t>
      </w:r>
      <w:r>
        <w:rPr>
          <w:rFonts w:cs="Courier New" w:ascii="Lucida Console;Geneva" w:hAnsi="Lucida Console;Geneva"/>
          <w:sz w:val="18"/>
          <w:szCs w:val="18"/>
        </w:rPr>
        <w:t>rel=</w:t>
      </w:r>
      <w:del w:id="3284" w:author="kurt stam" w:date="2013-03-12T13:53:00Z">
        <w:r>
          <w:rPr>
            <w:rFonts w:cs="Courier New" w:ascii="Lucida Console;Geneva" w:hAnsi="Lucida Console;Geneva"/>
            <w:sz w:val="18"/>
            <w:szCs w:val="18"/>
          </w:rPr>
          <w:delText>"</w:delText>
        </w:r>
      </w:del>
      <w:ins w:id="328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3286" w:author="kurt stam" w:date="2013-03-12T13:53:00Z">
        <w:r>
          <w:rPr>
            <w:rFonts w:cs="Courier New" w:ascii="Lucida Console;Geneva" w:hAnsi="Lucida Console;Geneva"/>
            <w:sz w:val="18"/>
            <w:szCs w:val="18"/>
          </w:rPr>
          <w:delText>"</w:delText>
        </w:r>
      </w:del>
      <w:ins w:id="328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del w:id="3290" w:author="kurt stam" w:date="2013-03-12T14:26: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288" w:author="kurt stam" w:date="2013-03-12T13:53:00Z">
        <w:r>
          <w:rPr>
            <w:rFonts w:cs="Courier New" w:ascii="Lucida Console;Geneva" w:hAnsi="Lucida Console;Geneva"/>
            <w:sz w:val="18"/>
            <w:szCs w:val="18"/>
          </w:rPr>
          <w:delText>"</w:delText>
        </w:r>
      </w:del>
      <w:ins w:id="328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del w:id="3291" w:author="kurt stam" w:date="2013-03-12T14:26: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uuid:artifact.xsd}/classifications/{uuid:classification:1}</w:t>
      </w:r>
      <w:del w:id="3292" w:author="kurt stam" w:date="2013-03-12T13:51:00Z">
        <w:r>
          <w:rPr>
            <w:rFonts w:cs="Courier New" w:ascii="Lucida Console;Geneva" w:hAnsi="Lucida Console;Geneva"/>
            <w:sz w:val="18"/>
            <w:szCs w:val="18"/>
          </w:rPr>
          <w:delText>”</w:delText>
        </w:r>
      </w:del>
      <w:ins w:id="329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type=</w:t>
      </w:r>
      <w:del w:id="3294" w:author="kurt stam" w:date="2013-03-12T13:53:00Z">
        <w:r>
          <w:rPr>
            <w:rStyle w:val="Xmlverbtext1"/>
            <w:rFonts w:cs="Courier New" w:ascii="Lucida Console;Geneva" w:hAnsi="Lucida Console;Geneva"/>
            <w:b w:val="false"/>
            <w:color w:val="000000"/>
            <w:sz w:val="18"/>
            <w:szCs w:val="18"/>
          </w:rPr>
          <w:delText>"</w:delText>
        </w:r>
      </w:del>
      <w:ins w:id="329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application/xml;type=entry</w:t>
      </w:r>
      <w:del w:id="3296" w:author="kurt stam" w:date="2013-03-12T13:53:00Z">
        <w:r>
          <w:rPr>
            <w:rStyle w:val="Xmlverbtext1"/>
            <w:rFonts w:cs="Courier New" w:ascii="Lucida Console;Geneva" w:hAnsi="Lucida Console;Geneva"/>
            <w:b w:val="false"/>
            <w:color w:val="000000"/>
            <w:sz w:val="18"/>
            <w:szCs w:val="18"/>
          </w:rPr>
          <w:delText>"</w:delText>
        </w:r>
      </w:del>
      <w:ins w:id="329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 xml:space="preserve"> </w:t>
      </w:r>
      <w:r>
        <w:rPr>
          <w:rFonts w:cs="Courier New" w:ascii="Lucida Console;Geneva" w:hAnsi="Lucida Console;Geneva"/>
          <w:sz w:val="18"/>
          <w:szCs w:val="18"/>
        </w:rPr>
        <w:t>rel=</w:t>
      </w:r>
      <w:del w:id="3298" w:author="kurt stam" w:date="2013-03-12T13:53:00Z">
        <w:r>
          <w:rPr>
            <w:rFonts w:cs="Courier New" w:ascii="Lucida Console;Geneva" w:hAnsi="Lucida Console;Geneva"/>
            <w:sz w:val="18"/>
            <w:szCs w:val="18"/>
          </w:rPr>
          <w:delText>"</w:delText>
        </w:r>
      </w:del>
      <w:ins w:id="329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edit</w:t>
      </w:r>
      <w:del w:id="3300" w:author="kurt stam" w:date="2013-03-12T13:53:00Z">
        <w:r>
          <w:rPr>
            <w:rFonts w:cs="Courier New" w:ascii="Lucida Console;Geneva" w:hAnsi="Lucida Console;Geneva"/>
            <w:sz w:val="18"/>
            <w:szCs w:val="18"/>
          </w:rPr>
          <w:delText>"</w:delText>
        </w:r>
      </w:del>
      <w:ins w:id="330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Classification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3302" w:author="kurt stam" w:date="2013-03-12T13:53:00Z">
        <w:r>
          <w:rPr>
            <w:rStyle w:val="Xmlverbtext1"/>
            <w:rFonts w:cs="Courier New" w:ascii="Lucida Console;Geneva" w:hAnsi="Lucida Console;Geneva"/>
            <w:b w:val="false"/>
            <w:color w:val="000000"/>
            <w:sz w:val="18"/>
            <w:szCs w:val="18"/>
          </w:rPr>
          <w:delText>"</w:delText>
        </w:r>
      </w:del>
      <w:ins w:id="330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3304" w:author="kurt stam" w:date="2013-03-12T13:53:00Z">
        <w:r>
          <w:rPr>
            <w:rStyle w:val="Xmlverbtext1"/>
            <w:rFonts w:cs="Courier New" w:ascii="Lucida Console;Geneva" w:hAnsi="Lucida Console;Geneva"/>
            <w:b w:val="false"/>
            <w:color w:val="000000"/>
            <w:sz w:val="18"/>
            <w:szCs w:val="18"/>
          </w:rPr>
          <w:delText>"</w:delText>
        </w:r>
      </w:del>
      <w:ins w:id="330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Classification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cation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edBy&gt;</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fldChar w:fldCharType="begin"/>
      </w:r>
      <w:r>
        <w:rPr>
          <w:rStyle w:val="InternetLink"/>
          <w:sz w:val="18"/>
          <w:szCs w:val="18"/>
          <w:rFonts w:cs="Lucida Console;Geneva" w:ascii="Lucida Console;Geneva" w:hAnsi="Lucida Console;Geneva"/>
          <w:color w:val="000000"/>
        </w:rPr>
        <w:instrText xml:space="preserve"> HYPERLINK "http://example.org/ontologies/accounting.owl/accounts" \l "savings"</w:instrText>
      </w:r>
      <w:r>
        <w:rPr>
          <w:rStyle w:val="InternetLink"/>
          <w:sz w:val="18"/>
          <w:szCs w:val="18"/>
          <w:rFonts w:cs="Lucida Console;Geneva" w:ascii="Lucida Console;Geneva" w:hAnsi="Lucida Console;Geneva"/>
          <w:color w:val="000000"/>
        </w:rPr>
        <w:fldChar w:fldCharType="separate"/>
      </w:r>
      <w:r>
        <w:rPr>
          <w:rStyle w:val="InternetLink"/>
          <w:rFonts w:cs="Lucida Console;Geneva" w:ascii="Lucida Console;Geneva" w:hAnsi="Lucida Console;Geneva"/>
          <w:color w:val="000000"/>
          <w:sz w:val="18"/>
          <w:szCs w:val="18"/>
        </w:rPr>
        <w:t>http://example.org/ontologies/accounting.owl/accounts#savings</w:t>
      </w:r>
      <w:r>
        <w:rPr>
          <w:rStyle w:val="InternetLink"/>
          <w:sz w:val="18"/>
          <w:szCs w:val="18"/>
          <w:rFonts w:cs="Lucida Console;Geneva" w:ascii="Lucida Console;Geneva" w:hAnsi="Lucida Console;Geneva"/>
          <w:color w:val="000000"/>
        </w:rPr>
        <w:fldChar w:fldCharType="end"/>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edB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cation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3306" w:author="kurt stam" w:date="2013-03-12T13:53:00Z">
        <w:r>
          <w:rPr>
            <w:rFonts w:cs="Courier New" w:ascii="Lucida Console;Geneva" w:hAnsi="Lucida Console;Geneva"/>
            <w:sz w:val="18"/>
            <w:szCs w:val="18"/>
          </w:rPr>
          <w:delText>"</w:delText>
        </w:r>
      </w:del>
      <w:ins w:id="330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classification</w:t>
      </w:r>
      <w:del w:id="3308" w:author="kurt stam" w:date="2013-03-12T13:53:00Z">
        <w:r>
          <w:rPr>
            <w:rFonts w:cs="Courier New" w:ascii="Lucida Console;Geneva" w:hAnsi="Lucida Console;Geneva"/>
            <w:sz w:val="18"/>
            <w:szCs w:val="18"/>
          </w:rPr>
          <w:delText>"</w:delText>
        </w:r>
      </w:del>
      <w:ins w:id="330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3310" w:author="kurt stam" w:date="2013-03-12T13:53:00Z">
        <w:r>
          <w:rPr>
            <w:rFonts w:cs="Courier New" w:ascii="Lucida Console;Geneva" w:hAnsi="Lucida Console;Geneva"/>
            <w:sz w:val="18"/>
            <w:szCs w:val="18"/>
          </w:rPr>
          <w:delText>"</w:delText>
        </w:r>
      </w:del>
      <w:ins w:id="331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Classification entry</w:t>
      </w:r>
      <w:del w:id="3312" w:author="kurt stam" w:date="2013-03-12T13:53:00Z">
        <w:r>
          <w:rPr>
            <w:rFonts w:cs="Courier New" w:ascii="Lucida Console;Geneva" w:hAnsi="Lucida Console;Geneva"/>
            <w:sz w:val="18"/>
            <w:szCs w:val="18"/>
          </w:rPr>
          <w:delText>"</w:delText>
        </w:r>
      </w:del>
      <w:ins w:id="3313"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3314" w:author="kurt stam" w:date="2013-03-12T13:53:00Z">
        <w:r>
          <w:rPr>
            <w:rFonts w:cs="Courier New" w:ascii="Lucida Console;Geneva" w:hAnsi="Lucida Console;Geneva"/>
            <w:sz w:val="18"/>
            <w:szCs w:val="18"/>
          </w:rPr>
          <w:delText>"</w:delText>
        </w:r>
      </w:del>
      <w:ins w:id="3315"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3316" w:author="kurt stam" w:date="2013-03-12T13:51:00Z">
        <w:r>
          <w:rPr>
            <w:rStyle w:val="Xmlverbattrcontent1"/>
            <w:rFonts w:cs="Courier New" w:ascii="Lucida Console;Geneva" w:hAnsi="Lucida Console;Geneva"/>
            <w:b w:val="false"/>
            <w:color w:val="000000"/>
            <w:sz w:val="18"/>
            <w:szCs w:val="18"/>
          </w:rPr>
          <w:delText>”</w:delText>
        </w:r>
      </w:del>
      <w:ins w:id="3317"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rFonts w:ascii="Courier New" w:hAnsi="Courier New" w:cs="Courier New"/>
          <w:sz w:val="16"/>
          <w:szCs w:val="16"/>
        </w:rPr>
      </w:pPr>
      <w:r>
        <w:rPr>
          <w:rFonts w:cs="Courier New" w:ascii="Lucida Console;Geneva" w:hAnsi="Lucida Console;Geneva"/>
          <w:sz w:val="18"/>
          <w:szCs w:val="18"/>
        </w:rPr>
        <w:t>&lt;/entry&gt;</w:t>
      </w:r>
    </w:p>
    <w:p>
      <w:pPr>
        <w:pStyle w:val="Heading4"/>
        <w:numPr>
          <w:ilvl w:val="3"/>
          <w:numId w:val="34"/>
        </w:numPr>
        <w:tabs>
          <w:tab w:val="clear" w:pos="720"/>
          <w:tab w:val="left" w:pos="0" w:leader="none"/>
        </w:tabs>
        <w:suppressAutoHyphens w:val="true"/>
        <w:spacing w:before="240" w:after="60"/>
        <w:ind w:left="0" w:hanging="0"/>
        <w:rPr/>
      </w:pPr>
      <w:bookmarkStart w:id="74" w:name="__RefHeading___Toc349123008"/>
      <w:bookmarkEnd w:id="74"/>
      <w:r>
        <w:rPr/>
        <w:t>Editing Classifications</w:t>
      </w:r>
    </w:p>
    <w:p>
      <w:pPr>
        <w:pStyle w:val="Normal"/>
        <w:rPr/>
      </w:pPr>
      <w:r>
        <w:rPr/>
        <w:t>Editing of an existing Classification Entry document instance is prohibited in S-RAMP.  To accomplish an edit of a classification using the Fine Grained View, the client first performs a DELETE of the existing classification, then a POST of a new classification with the desired changes.</w:t>
      </w:r>
    </w:p>
    <w:p>
      <w:pPr>
        <w:pStyle w:val="Heading4"/>
        <w:numPr>
          <w:ilvl w:val="3"/>
          <w:numId w:val="34"/>
        </w:numPr>
        <w:tabs>
          <w:tab w:val="clear" w:pos="720"/>
          <w:tab w:val="left" w:pos="0" w:leader="none"/>
        </w:tabs>
        <w:suppressAutoHyphens w:val="true"/>
        <w:spacing w:before="240" w:after="60"/>
        <w:ind w:left="0" w:hanging="0"/>
        <w:rPr/>
      </w:pPr>
      <w:bookmarkStart w:id="75" w:name="__RefHeading___Toc349123009"/>
      <w:bookmarkEnd w:id="75"/>
      <w:r>
        <w:rPr/>
        <w:t>Deleting Classifications</w:t>
      </w:r>
    </w:p>
    <w:p>
      <w:pPr>
        <w:pStyle w:val="Normal"/>
        <w:rPr/>
      </w:pPr>
      <w:r>
        <w:rPr/>
        <w:t xml:space="preserve">To delete a </w:t>
      </w:r>
      <w:r>
        <w:rPr>
          <w:i/>
        </w:rPr>
        <w:t>generic</w:t>
      </w:r>
      <w:r>
        <w:rPr/>
        <w:t xml:space="preserve"> classification and remove it from the </w:t>
      </w:r>
      <w:r>
        <w:rPr>
          <w:i/>
        </w:rPr>
        <w:t>classifications</w:t>
      </w:r>
      <w:r>
        <w:rPr/>
        <w:t xml:space="preserve"> feed associated with an Artifact Entry, a client simply performs a DELETE against the URL of the desired Classification Entry.  Continuing with the classification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s-ramp/xsd/XsdDocument/{uuid:artifact.xsd}/classification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uuid:classification:1}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Heading1"/>
        <w:pageBreakBefore w:val="false"/>
        <w:numPr>
          <w:ilvl w:val="0"/>
          <w:numId w:val="34"/>
        </w:numPr>
        <w:pBdr>
          <w:top w:val="nil"/>
        </w:pBdr>
        <w:tabs>
          <w:tab w:val="clear" w:pos="720"/>
          <w:tab w:val="left" w:pos="0" w:leader="none"/>
        </w:tabs>
        <w:suppressAutoHyphens w:val="true"/>
        <w:spacing w:before="240" w:after="60"/>
        <w:ind w:left="0" w:hanging="0"/>
        <w:rPr/>
      </w:pPr>
      <w:bookmarkStart w:id="76" w:name="__RefHeading___Toc349123010"/>
      <w:bookmarkEnd w:id="76"/>
      <w:r>
        <w:rPr/>
        <w:t>S-RAMP Query Using Atom Binding</w:t>
      </w:r>
    </w:p>
    <w:p>
      <w:pPr>
        <w:pStyle w:val="Heading2"/>
        <w:numPr>
          <w:ilvl w:val="1"/>
          <w:numId w:val="34"/>
        </w:numPr>
        <w:tabs>
          <w:tab w:val="clear" w:pos="720"/>
          <w:tab w:val="left" w:pos="0" w:leader="none"/>
        </w:tabs>
        <w:suppressAutoHyphens w:val="true"/>
        <w:spacing w:before="240" w:after="60"/>
        <w:ind w:left="0" w:hanging="0"/>
        <w:rPr/>
      </w:pPr>
      <w:bookmarkStart w:id="77" w:name="__RefHeading___Toc349123011"/>
      <w:bookmarkEnd w:id="77"/>
      <w:r>
        <w:rPr/>
        <w:t>Searching Repository Artifacts</w:t>
      </w:r>
    </w:p>
    <w:p>
      <w:pPr>
        <w:pStyle w:val="Normal"/>
        <w:rPr/>
      </w:pPr>
      <w:r>
        <w:rPr/>
        <w:t xml:space="preserve">S-RAMP supports a rich query capability, which is based upon the use of flexible XPath 2 based filter arguments.  Refer to the </w:t>
      </w:r>
      <w:r>
        <w:rPr>
          <w:i/>
          <w:iCs/>
        </w:rPr>
        <w:t xml:space="preserve">SOA Repository Artifact Model and Protocol Specification – Foundation </w:t>
      </w:r>
      <w:r>
        <w:rPr/>
        <w:t>document, Section 5 for details on how to form S-RAMP query predicates.  This document only describes the Atom specific syntax needed for query using the Atom Binding.</w:t>
      </w:r>
    </w:p>
    <w:p>
      <w:pPr>
        <w:pStyle w:val="Normal"/>
        <w:rPr/>
      </w:pPr>
      <w:r>
        <w:rPr/>
        <w:t xml:space="preserve">A successful query using the Atom Binding will return a feed.  Feeds contain summary Atom entry documents which cannot be assumed to be complete.  To retrieve a full entry, it is necessary to perform a subsequent GET on the desired entry. </w:t>
      </w:r>
    </w:p>
    <w:p>
      <w:pPr>
        <w:pStyle w:val="Normal"/>
        <w:rPr/>
      </w:pPr>
      <w:r>
        <w:rPr/>
        <w:t>S-RAMP supports execution of queries via an inline (ad-hoc) syntax, as well as through the use of Stored Queries which have been stored in the repository. Each is discussed in the following sections.</w:t>
      </w:r>
    </w:p>
    <w:p>
      <w:pPr>
        <w:pStyle w:val="Heading2"/>
        <w:numPr>
          <w:ilvl w:val="1"/>
          <w:numId w:val="34"/>
        </w:numPr>
        <w:tabs>
          <w:tab w:val="clear" w:pos="720"/>
          <w:tab w:val="left" w:pos="0" w:leader="none"/>
        </w:tabs>
        <w:suppressAutoHyphens w:val="true"/>
        <w:spacing w:before="240" w:after="60"/>
        <w:ind w:left="0" w:hanging="0"/>
        <w:rPr/>
      </w:pPr>
      <w:bookmarkStart w:id="78" w:name="__RefHeading___Toc349123012"/>
      <w:bookmarkEnd w:id="78"/>
      <w:r>
        <w:rPr/>
        <w:t>Inline Queries</w:t>
      </w:r>
    </w:p>
    <w:p>
      <w:pPr>
        <w:pStyle w:val="Normal"/>
        <w:rPr/>
      </w:pPr>
      <w:r>
        <w:rPr/>
        <w:t>Ad-hoc queries can be performed in one of two ways:</w:t>
      </w:r>
    </w:p>
    <w:p>
      <w:pPr>
        <w:pStyle w:val="Normal"/>
        <w:numPr>
          <w:ilvl w:val="0"/>
          <w:numId w:val="12"/>
        </w:numPr>
        <w:suppressAutoHyphens w:val="true"/>
        <w:spacing w:before="60" w:after="60"/>
        <w:rPr/>
      </w:pPr>
      <w:r>
        <w:rPr/>
        <w:t>Using HTTP GET where the query arguments are included in the URL</w:t>
      </w:r>
    </w:p>
    <w:p>
      <w:pPr>
        <w:pStyle w:val="Normal"/>
        <w:numPr>
          <w:ilvl w:val="0"/>
          <w:numId w:val="12"/>
        </w:numPr>
        <w:suppressAutoHyphens w:val="true"/>
        <w:spacing w:before="60" w:after="60"/>
        <w:rPr/>
      </w:pPr>
      <w:r>
        <w:rPr/>
        <w:t>Using HTTP POST where the query arguments are the content being posted</w:t>
      </w:r>
    </w:p>
    <w:p>
      <w:pPr>
        <w:pStyle w:val="Normal"/>
        <w:rPr/>
      </w:pPr>
      <w:r>
        <w:rPr/>
      </w:r>
    </w:p>
    <w:p>
      <w:pPr>
        <w:pStyle w:val="Normal"/>
        <w:rPr/>
      </w:pPr>
      <w:r>
        <w:rPr/>
        <w:t>To perform an ad-hoc query using HTTP GET use the following syntax:</w:t>
      </w:r>
    </w:p>
    <w:p>
      <w:pPr>
        <w:pStyle w:val="Normal"/>
        <w:rPr/>
      </w:pPr>
      <w:r>
        <w:rPr/>
      </w:r>
    </w:p>
    <w:p>
      <w:pPr>
        <w:pStyle w:val="Normal"/>
        <w:ind w:left="360" w:hanging="0"/>
        <w:rPr>
          <w:rFonts w:ascii="Lucida Console;Geneva" w:hAnsi="Lucida Console;Geneva" w:cs="Courier New"/>
          <w:sz w:val="16"/>
          <w:szCs w:val="16"/>
        </w:rPr>
      </w:pPr>
      <w:r>
        <w:rPr>
          <w:rFonts w:cs="Courier New" w:ascii="Lucida Console;Geneva" w:hAnsi="Lucida Console;Geneva"/>
          <w:sz w:val="16"/>
          <w:szCs w:val="16"/>
        </w:rPr>
        <w:t>GET /{query path}?query={predicate-filter-string}&amp;{label}={query parameter}…  HTTP/1.1</w:t>
      </w:r>
    </w:p>
    <w:p>
      <w:pPr>
        <w:pStyle w:val="Normal"/>
        <w:keepLines/>
        <w:autoSpaceDE w:val="false"/>
        <w:ind w:left="360" w:hanging="0"/>
        <w:rPr>
          <w:rFonts w:ascii="Courier New" w:hAnsi="Courier New" w:cs="Courier New"/>
          <w:sz w:val="16"/>
          <w:szCs w:val="16"/>
        </w:rPr>
      </w:pPr>
      <w:r>
        <w:rPr>
          <w:rFonts w:cs="Courier New" w:ascii="Lucida Console;Geneva" w:hAnsi="Lucida Console;Geneva"/>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o perform an ad-hoc query using HTTP POST use the following syntax:</w:t>
      </w:r>
    </w:p>
    <w:p>
      <w:pPr>
        <w:pStyle w:val="Normal"/>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POST /s-ramp</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Type: multipart/form-data; boundary=AaB03x</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AaB03x</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Disposition: form-data; name=</w:t>
      </w:r>
      <w:del w:id="3318" w:author="kurt stam" w:date="2013-03-12T13:51:00Z">
        <w:r>
          <w:rPr>
            <w:rFonts w:cs="Courier New" w:ascii="Lucida Console;Geneva" w:hAnsi="Lucida Console;Geneva"/>
            <w:sz w:val="18"/>
            <w:szCs w:val="18"/>
          </w:rPr>
          <w:delText>”</w:delText>
        </w:r>
      </w:del>
      <w:ins w:id="331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query</w:t>
      </w:r>
      <w:del w:id="3320" w:author="kurt stam" w:date="2013-03-12T13:51:00Z">
        <w:r>
          <w:rPr>
            <w:rFonts w:cs="Courier New" w:ascii="Lucida Console;Geneva" w:hAnsi="Lucida Console;Geneva"/>
            <w:sz w:val="18"/>
            <w:szCs w:val="18"/>
          </w:rPr>
          <w:delText>”</w:delText>
        </w:r>
      </w:del>
      <w:ins w:id="332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query predicate}</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AaB03x</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Disposition: form-data; name={label}</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query parameter}</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AaB03x</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Courier New" w:hAnsi="Courier New" w:cs="Courier New"/>
          <w:sz w:val="16"/>
          <w:szCs w:val="16"/>
        </w:rPr>
      </w:pPr>
      <w:r>
        <w:rPr>
          <w:rFonts w:cs="Courier New" w:ascii="Lucida Console;Geneva" w:hAnsi="Lucida Console;Geneva"/>
          <w:sz w:val="18"/>
          <w:szCs w:val="18"/>
        </w:rPr>
        <w:t>--AaB03x--</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The only legal values for {label} = {query parameter} are defined here.  Sets of these can be repeated an arbitrary number of times:</w:t>
      </w:r>
    </w:p>
    <w:p>
      <w:pPr>
        <w:pStyle w:val="Normal"/>
        <w:numPr>
          <w:ilvl w:val="0"/>
          <w:numId w:val="7"/>
        </w:numPr>
        <w:suppressAutoHyphens w:val="true"/>
        <w:spacing w:before="60" w:after="60"/>
        <w:rPr/>
      </w:pPr>
      <w:r>
        <w:rPr/>
        <w:t>propertyName = {property name value}.  This allows specifying property name(s) whose values SHALL be included in applicable Entry documents in the results feed.</w:t>
      </w:r>
    </w:p>
    <w:p>
      <w:pPr>
        <w:pStyle w:val="Normal"/>
        <w:rPr/>
      </w:pPr>
      <w:r>
        <w:rPr/>
        <w:t xml:space="preserve">The {query predicate} syntax is defined in the </w:t>
      </w:r>
      <w:r>
        <w:rPr>
          <w:i/>
          <w:iCs/>
        </w:rPr>
        <w:t>Foundation</w:t>
      </w:r>
      <w:r>
        <w:rPr/>
        <w:t xml:space="preserve"> document.  </w:t>
      </w:r>
      <w:r>
        <w:rPr/>
        <w:fldChar w:fldCharType="begin"/>
      </w:r>
      <w:r>
        <w:rPr/>
        <w:instrText xml:space="preserve"> REF _Ref327523670 \h </w:instrText>
      </w:r>
      <w:r>
        <w:rPr/>
        <w:fldChar w:fldCharType="separate"/>
      </w:r>
      <w:r>
        <w:rPr/>
        <w:t>Example 32</w:t>
      </w:r>
      <w:r>
        <w:rPr/>
        <w:fldChar w:fldCharType="end"/>
      </w:r>
      <w:r>
        <w:rPr/>
        <w:t xml:space="preserve"> below illustrates both approaches for specifying an optional namespace and a propertyName to be returned in the results of the query (note that uses of the HTML reserved character</w:t>
      </w:r>
      <w:del w:id="3322" w:author="kurt stam" w:date="2013-03-12T13:52:00Z">
        <w:r>
          <w:rPr/>
          <w:delText xml:space="preserve"> </w:delText>
        </w:r>
      </w:del>
      <w:ins w:id="3323" w:author="kurt stam" w:date="2013-03-12T13:57:00Z">
        <w:r>
          <w:rPr/>
          <w:t>“</w:t>
        </w:r>
      </w:ins>
      <w:r>
        <w:rPr/>
        <w:t>"</w:t>
      </w:r>
      <w:del w:id="3324" w:author="kurt stam" w:date="2013-03-12T13:51:00Z">
        <w:r>
          <w:rPr/>
          <w:delText>:</w:delText>
        </w:r>
      </w:del>
      <w:ins w:id="3325" w:author="kurt stam" w:date="2013-03-12T13:57:00Z">
        <w:r>
          <w:rPr/>
          <w:t>”</w:t>
        </w:r>
      </w:ins>
      <w:r>
        <w:rPr/>
        <w:t>" in these examples would need to be URL encoded as %3A):</w:t>
      </w:r>
    </w:p>
    <w:p>
      <w:pPr>
        <w:pStyle w:val="Normal"/>
        <w:rPr/>
      </w:pPr>
      <w:r>
        <w:rPr/>
      </w:r>
    </w:p>
    <w:p>
      <w:pPr>
        <w:pStyle w:val="Caption"/>
        <w:rPr/>
      </w:pPr>
      <w:bookmarkStart w:id="79" w:name="_Ref327523670"/>
      <w:bookmarkStart w:id="80" w:name="_Ref242424070"/>
      <w:r>
        <w:rPr/>
        <w:t xml:space="preserve">Example </w:t>
      </w:r>
      <w:r>
        <w:rPr/>
        <w:fldChar w:fldCharType="begin"/>
      </w:r>
      <w:r>
        <w:rPr/>
        <w:instrText xml:space="preserve"> SEQ Example \* ARABIC </w:instrText>
      </w:r>
      <w:r>
        <w:rPr/>
        <w:fldChar w:fldCharType="separate"/>
      </w:r>
      <w:r>
        <w:rPr/>
        <w:t>32</w:t>
      </w:r>
      <w:r>
        <w:rPr/>
        <w:fldChar w:fldCharType="end"/>
      </w:r>
      <w:bookmarkEnd w:id="79"/>
      <w:r>
        <w:rPr/>
        <w:t xml:space="preserve"> - Ad-hoc Queries</w:t>
      </w:r>
      <w:bookmarkEnd w:id="80"/>
    </w:p>
    <w:p>
      <w:pPr>
        <w:pStyle w:val="Normal"/>
        <w:ind w:left="360" w:hanging="0"/>
        <w:rPr/>
      </w:pPr>
      <w:r>
        <w:rPr/>
        <w:t>Query using HTTP GET with arguments contained in the URL:</w:t>
      </w:r>
    </w:p>
    <w:p>
      <w:pPr>
        <w:pStyle w:val="Normal"/>
        <w:ind w:left="360" w:hanging="0"/>
        <w:rPr/>
      </w:pPr>
      <w:r>
        <w:rPr/>
      </w:r>
    </w:p>
    <w:p>
      <w:pPr>
        <w:pStyle w:val="Normal"/>
        <w:ind w:left="720" w:hanging="0"/>
        <w:rPr/>
      </w:pPr>
      <w:r>
        <w:rPr>
          <w:rFonts w:cs="Courier New" w:ascii="Lucida Console;Geneva" w:hAnsi="Lucida Console;Geneva"/>
          <w:sz w:val="18"/>
          <w:szCs w:val="18"/>
        </w:rPr>
        <w:t>GET /s-ramp?query=serviceImplementation/ServiceInstance[@reliability!=</w:t>
      </w:r>
      <w:del w:id="3326" w:author="kurt stam" w:date="2013-03-12T13:51:00Z">
        <w:r>
          <w:rPr>
            <w:rFonts w:cs="Courier New" w:ascii="Lucida Console;Geneva" w:hAnsi="Lucida Console;Geneva"/>
            <w:sz w:val="18"/>
            <w:szCs w:val="18"/>
          </w:rPr>
          <w:delText>”</w:delText>
        </w:r>
      </w:del>
      <w:ins w:id="332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igh</w:t>
      </w:r>
      <w:del w:id="3328" w:author="kurt stam" w:date="2013-03-12T13:51:00Z">
        <w:r>
          <w:rPr>
            <w:rFonts w:cs="Courier New" w:ascii="Lucida Console;Geneva" w:hAnsi="Lucida Console;Geneva"/>
            <w:sz w:val="18"/>
            <w:szCs w:val="18"/>
          </w:rPr>
          <w:delText>”</w:delText>
        </w:r>
      </w:del>
      <w:ins w:id="332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w:t>
      </w:r>
    </w:p>
    <w:p>
      <w:pPr>
        <w:pStyle w:val="Normal"/>
        <w:ind w:left="720" w:hanging="0"/>
        <w:rPr/>
      </w:pPr>
      <w:r>
        <w:rPr>
          <w:rFonts w:cs="Courier New" w:ascii="Lucida Console;Geneva" w:hAnsi="Lucida Console;Geneva"/>
          <w:sz w:val="18"/>
          <w:szCs w:val="18"/>
          <w:lang w:val="nl-NL"/>
        </w:rPr>
        <w:t>&amp;propertyName=</w:t>
      </w:r>
      <w:del w:id="3330" w:author="kurt stam" w:date="2013-03-12T13:51:00Z">
        <w:r>
          <w:rPr>
            <w:rFonts w:cs="Courier New" w:ascii="Lucida Console;Geneva" w:hAnsi="Lucida Console;Geneva"/>
            <w:sz w:val="18"/>
            <w:szCs w:val="18"/>
            <w:lang w:val="nl-NL"/>
          </w:rPr>
          <w:delText>”</w:delText>
        </w:r>
      </w:del>
      <w:ins w:id="3331" w:author="kurt stam" w:date="2013-03-12T13:57:00Z">
        <w:r>
          <w:rPr>
            <w:rFonts w:cs="Courier New" w:ascii="Lucida Console;Geneva" w:hAnsi="Lucida Console;Geneva"/>
            <w:sz w:val="18"/>
            <w:szCs w:val="18"/>
            <w:lang w:val="nl-NL"/>
          </w:rPr>
          <w:t>"</w:t>
        </w:r>
      </w:ins>
      <w:r>
        <w:rPr>
          <w:rFonts w:cs="Courier New" w:ascii="Lucida Console;Geneva" w:hAnsi="Lucida Console;Geneva"/>
          <w:sz w:val="18"/>
          <w:szCs w:val="18"/>
          <w:lang w:val="nl-NL"/>
        </w:rPr>
        <w:t>reliability</w:t>
      </w:r>
      <w:del w:id="3332" w:author="kurt stam" w:date="2013-03-12T13:51:00Z">
        <w:r>
          <w:rPr>
            <w:rFonts w:cs="Courier New" w:ascii="Lucida Console;Geneva" w:hAnsi="Lucida Console;Geneva"/>
            <w:sz w:val="18"/>
            <w:szCs w:val="18"/>
            <w:lang w:val="nl-NL"/>
          </w:rPr>
          <w:delText>”</w:delText>
        </w:r>
      </w:del>
      <w:ins w:id="3333" w:author="kurt stam" w:date="2013-03-12T13:57:00Z">
        <w:r>
          <w:rPr>
            <w:rFonts w:cs="Courier New" w:ascii="Lucida Console;Geneva" w:hAnsi="Lucida Console;Geneva"/>
            <w:sz w:val="18"/>
            <w:szCs w:val="18"/>
            <w:lang w:val="nl-NL"/>
          </w:rPr>
          <w:t>"</w:t>
        </w:r>
      </w:ins>
      <w:r>
        <w:rPr>
          <w:rFonts w:cs="Courier New" w:ascii="Lucida Console;Geneva" w:hAnsi="Lucida Console;Geneva"/>
          <w:sz w:val="18"/>
          <w:szCs w:val="18"/>
          <w:lang w:val="nl-NL"/>
        </w:rPr>
        <w:t>&amp;xmlns:acme=</w:t>
      </w:r>
      <w:del w:id="3334" w:author="kurt stam" w:date="2013-03-12T13:51:00Z">
        <w:r>
          <w:rPr>
            <w:rFonts w:cs="Courier New" w:ascii="Lucida Console;Geneva" w:hAnsi="Lucida Console;Geneva"/>
            <w:sz w:val="18"/>
            <w:szCs w:val="18"/>
            <w:lang w:val="nl-NL"/>
          </w:rPr>
          <w:delText>”</w:delText>
        </w:r>
      </w:del>
      <w:ins w:id="3335" w:author="kurt stam" w:date="2013-03-12T13:57:00Z">
        <w:r>
          <w:rPr>
            <w:rFonts w:cs="Courier New" w:ascii="Lucida Console;Geneva" w:hAnsi="Lucida Console;Geneva"/>
            <w:sz w:val="18"/>
            <w:szCs w:val="18"/>
            <w:lang w:val="nl-NL"/>
          </w:rPr>
          <w:t>"</w:t>
        </w:r>
      </w:ins>
      <w:r>
        <w:rPr>
          <w:rFonts w:cs="Courier New" w:ascii="Lucida Console;Geneva" w:hAnsi="Lucida Console;Geneva"/>
          <w:sz w:val="18"/>
          <w:szCs w:val="18"/>
          <w:lang w:val="nl-NL"/>
        </w:rPr>
        <w:t>http://acme.org/s-ramp/custom</w:t>
      </w:r>
      <w:del w:id="3336" w:author="kurt stam" w:date="2013-03-12T13:51:00Z">
        <w:r>
          <w:rPr>
            <w:rFonts w:cs="Courier New" w:ascii="Lucida Console;Geneva" w:hAnsi="Lucida Console;Geneva"/>
            <w:sz w:val="18"/>
            <w:szCs w:val="18"/>
            <w:lang w:val="nl-NL"/>
          </w:rPr>
          <w:delText>”</w:delText>
        </w:r>
      </w:del>
      <w:ins w:id="3337" w:author="kurt stam" w:date="2013-03-12T13:57:00Z">
        <w:r>
          <w:rPr>
            <w:rFonts w:cs="Courier New" w:ascii="Lucida Console;Geneva" w:hAnsi="Lucida Console;Geneva"/>
            <w:sz w:val="18"/>
            <w:szCs w:val="18"/>
            <w:lang w:val="nl-NL"/>
          </w:rPr>
          <w:t>"</w:t>
        </w:r>
      </w:ins>
      <w:r>
        <w:rPr>
          <w:rFonts w:cs="Courier New" w:ascii="Lucida Console;Geneva" w:hAnsi="Lucida Console;Geneva"/>
          <w:sz w:val="18"/>
          <w:szCs w:val="18"/>
          <w:lang w:val="nl-NL"/>
        </w:rPr>
        <w:t xml:space="preserve"> HTTP/1.1</w:t>
      </w:r>
    </w:p>
    <w:p>
      <w:pPr>
        <w:pStyle w:val="Normal"/>
        <w:keepLines/>
        <w:autoSpaceDE w:val="false"/>
        <w:ind w:left="720" w:hanging="0"/>
        <w:rPr>
          <w:rFonts w:ascii="Courier New" w:hAnsi="Courier New" w:cs="Courier New"/>
          <w:sz w:val="16"/>
          <w:szCs w:val="16"/>
        </w:rPr>
      </w:pPr>
      <w:r>
        <w:rPr>
          <w:rFonts w:cs="Courier New" w:ascii="Lucida Console;Geneva" w:hAnsi="Lucida Console;Geneva"/>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Query using HTTP POST with arguments as content:</w:t>
      </w:r>
    </w:p>
    <w:p>
      <w:pPr>
        <w:pStyle w:val="Normal"/>
        <w:ind w:left="360" w:hanging="0"/>
        <w:rPr/>
      </w:pPr>
      <w:r>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POST /s-ramp</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Content-Type: multipart/form-data; boundary=AaB03x</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AaB03x</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Content-Disposition: form-data; name=</w:t>
      </w:r>
      <w:del w:id="3338" w:author="kurt stam" w:date="2013-03-12T13:51:00Z">
        <w:r>
          <w:rPr>
            <w:rFonts w:cs="Courier New" w:ascii="Lucida Console;Geneva" w:hAnsi="Lucida Console;Geneva"/>
            <w:sz w:val="18"/>
            <w:szCs w:val="18"/>
          </w:rPr>
          <w:delText>”</w:delText>
        </w:r>
      </w:del>
      <w:ins w:id="333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query</w:t>
      </w:r>
      <w:del w:id="3340" w:author="kurt stam" w:date="2013-03-12T13:51:00Z">
        <w:r>
          <w:rPr>
            <w:rFonts w:cs="Courier New" w:ascii="Lucida Console;Geneva" w:hAnsi="Lucida Console;Geneva"/>
            <w:sz w:val="18"/>
            <w:szCs w:val="18"/>
          </w:rPr>
          <w:delText>”</w:delText>
        </w:r>
      </w:del>
      <w:ins w:id="3341" w:author="kurt stam" w:date="2013-03-12T13:57:00Z">
        <w:r>
          <w:rPr>
            <w:rFonts w:cs="Courier New" w:ascii="Lucida Console;Geneva" w:hAnsi="Lucida Console;Geneva"/>
            <w:sz w:val="18"/>
            <w:szCs w:val="18"/>
          </w:rPr>
          <w:t>"</w:t>
        </w:r>
      </w:ins>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pPr>
      <w:r>
        <w:rPr>
          <w:rFonts w:cs="Courier New" w:ascii="Lucida Console;Geneva" w:hAnsi="Lucida Console;Geneva"/>
          <w:sz w:val="18"/>
          <w:szCs w:val="18"/>
        </w:rPr>
        <w:t>query=serviceImplementation/ServiceInstance[reliability!=</w:t>
      </w:r>
      <w:del w:id="3342" w:author="kurt stam" w:date="2013-03-12T13:51:00Z">
        <w:r>
          <w:rPr>
            <w:rFonts w:cs="Courier New" w:ascii="Lucida Console;Geneva" w:hAnsi="Lucida Console;Geneva"/>
            <w:sz w:val="18"/>
            <w:szCs w:val="18"/>
          </w:rPr>
          <w:delText>”</w:delText>
        </w:r>
      </w:del>
      <w:ins w:id="334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igh</w:t>
      </w:r>
      <w:del w:id="3344" w:author="kurt stam" w:date="2013-03-12T13:51:00Z">
        <w:r>
          <w:rPr>
            <w:rFonts w:cs="Courier New" w:ascii="Lucida Console;Geneva" w:hAnsi="Lucida Console;Geneva"/>
            <w:sz w:val="18"/>
            <w:szCs w:val="18"/>
          </w:rPr>
          <w:delText>”</w:delText>
        </w:r>
      </w:del>
      <w:ins w:id="334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mp;xmlns:acme=http://acme.org/s-ramp/custom</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AaB03x</w:t>
      </w:r>
      <w:r>
        <w:rPr>
          <w:rFonts w:cs="Lucida Console;Geneva" w:ascii="Lucida Console;Geneva" w:hAnsi="Lucida Console;Geneva"/>
          <w:sz w:val="18"/>
          <w:szCs w:val="18"/>
        </w:rPr>
        <w:br/>
      </w:r>
      <w:r>
        <w:rPr>
          <w:rFonts w:cs="Courier New" w:ascii="Lucida Console;Geneva" w:hAnsi="Lucida Console;Geneva"/>
          <w:sz w:val="18"/>
          <w:szCs w:val="18"/>
        </w:rPr>
        <w:t>Content-Disposition: form-data; name=</w:t>
      </w:r>
      <w:del w:id="3346" w:author="kurt stam" w:date="2013-03-12T13:51:00Z">
        <w:r>
          <w:rPr>
            <w:rFonts w:cs="Courier New" w:ascii="Lucida Console;Geneva" w:hAnsi="Lucida Console;Geneva"/>
            <w:sz w:val="18"/>
            <w:szCs w:val="18"/>
          </w:rPr>
          <w:delText>”</w:delText>
        </w:r>
      </w:del>
      <w:ins w:id="334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propertyName</w:t>
      </w:r>
      <w:del w:id="3348" w:author="kurt stam" w:date="2013-03-12T13:51:00Z">
        <w:r>
          <w:rPr>
            <w:rFonts w:cs="Courier New" w:ascii="Lucida Console;Geneva" w:hAnsi="Lucida Console;Geneva"/>
            <w:sz w:val="18"/>
            <w:szCs w:val="18"/>
          </w:rPr>
          <w:delText>”</w:delText>
        </w:r>
      </w:del>
      <w:ins w:id="3349" w:author="kurt stam" w:date="2013-03-12T13:57:00Z">
        <w:r>
          <w:rPr>
            <w:rFonts w:cs="Courier New" w:ascii="Lucida Console;Geneva" w:hAnsi="Lucida Console;Geneva"/>
            <w:sz w:val="18"/>
            <w:szCs w:val="18"/>
          </w:rPr>
          <w:t>"</w:t>
        </w:r>
      </w:ins>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hyperlink r:id="rId38">
        <w:r>
          <w:rPr>
            <w:rStyle w:val="InternetLink"/>
            <w:rFonts w:cs="Courier New" w:ascii="Lucida Console;Geneva" w:hAnsi="Lucida Console;Geneva"/>
            <w:color w:val="000000"/>
            <w:sz w:val="18"/>
            <w:szCs w:val="18"/>
          </w:rPr>
          <w:t>reliability</w:t>
        </w:r>
      </w:hyperlink>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AaB03x--</w:t>
      </w:r>
    </w:p>
    <w:p>
      <w:pPr>
        <w:pStyle w:val="Normal"/>
        <w:rPr/>
      </w:pPr>
      <w:r>
        <w:rPr/>
      </w:r>
    </w:p>
    <w:p>
      <w:pPr>
        <w:pStyle w:val="Normal"/>
        <w:rPr/>
      </w:pPr>
      <w:r>
        <w:rPr/>
        <w:t xml:space="preserve">The response from either form of ad-hoc query is an Atom </w:t>
      </w:r>
      <w:r>
        <w:rPr>
          <w:i/>
        </w:rPr>
        <w:t>feed</w:t>
      </w:r>
      <w:r>
        <w:rPr/>
        <w:t xml:space="preserve"> of summary entry documents which match the criteria of the query.  If there are no matches, the feed will be empty.  If one or more optional propertyName values is included as a {query parameter}, this will cause each entry document returned to include an </w:t>
      </w:r>
      <w:r>
        <w:rPr>
          <w:i/>
        </w:rPr>
        <w:t>s-ramp:artifact</w:t>
      </w:r>
      <w:r>
        <w:rPr/>
        <w:t xml:space="preserve"> section containing the specific properties listed.  The </w:t>
      </w:r>
      <w:del w:id="3350" w:author="kurt stam" w:date="2013-03-12T13:52:00Z">
        <w:r>
          <w:rPr/>
          <w:delText>“</w:delText>
        </w:r>
      </w:del>
      <w:ins w:id="3351" w:author="kurt stam" w:date="2013-03-12T13:57:00Z">
        <w:r>
          <w:rPr/>
          <w:t>"</w:t>
        </w:r>
      </w:ins>
      <w:r>
        <w:rPr/>
        <w:t>s-ramp:artifact</w:t>
      </w:r>
      <w:del w:id="3352" w:author="kurt stam" w:date="2013-03-12T13:51:00Z">
        <w:r>
          <w:rPr/>
          <w:delText>”</w:delText>
        </w:r>
      </w:del>
      <w:ins w:id="3353" w:author="kurt stam" w:date="2013-03-12T13:57:00Z">
        <w:r>
          <w:rPr/>
          <w:t>"</w:t>
        </w:r>
      </w:ins>
      <w:r>
        <w:rPr/>
        <w:t xml:space="preserve"> section included SHALL NOT be considered a complete representation of the entry.  The propertyName parameter option is a convenience to allow clients to recover all specifically requested properties in the feed of entries.  This MAY avoid the need to perform a subsequent GET on individual entries if the full entry is not needed.  Outside of explicit use of this parameter, S-RAMP does not prescribe which portions of the Artifact Entry are included in the summary entries returned.  This will vary by implementation.  Clients MUST perform a GET operation on the member resource URI in order to guarantee that they have complete information for a particular artifact.</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 Ad-hoc Query Response</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w:t>
      </w:r>
      <w:del w:id="3354" w:author="kurt stam" w:date="2013-03-12T13:51:00Z">
        <w:r>
          <w:rPr>
            <w:rFonts w:cs="Courier New" w:ascii="Lucida Console;Geneva" w:hAnsi="Lucida Console;Geneva"/>
            <w:sz w:val="18"/>
            <w:szCs w:val="18"/>
          </w:rPr>
          <w:delText>”</w:delText>
        </w:r>
      </w:del>
      <w:ins w:id="335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www.w3.org/2005/Atom</w:t>
      </w:r>
      <w:del w:id="3356" w:author="kurt stam" w:date="2013-03-12T13:51:00Z">
        <w:r>
          <w:rPr>
            <w:rFonts w:cs="Courier New" w:ascii="Lucida Console;Geneva" w:hAnsi="Lucida Console;Geneva"/>
            <w:sz w:val="18"/>
            <w:szCs w:val="18"/>
          </w:rPr>
          <w:delText>”</w:delText>
        </w:r>
      </w:del>
      <w:ins w:id="335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3358" w:author="kurt stam" w:date="2013-03-12T13:51:00Z">
        <w:r>
          <w:rPr>
            <w:rStyle w:val="Xmlverbtext1"/>
            <w:rFonts w:cs="Courier New" w:ascii="Lucida Console;Geneva" w:hAnsi="Lucida Console;Geneva"/>
            <w:b w:val="false"/>
            <w:color w:val="000000"/>
            <w:sz w:val="18"/>
            <w:szCs w:val="18"/>
          </w:rPr>
          <w:delText>”</w:delText>
        </w:r>
      </w:del>
      <w:ins w:id="335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docs.oasis-open.org/s-ramp/ns/s-ramp-v1.0</w:t>
      </w:r>
      <w:del w:id="3360" w:author="kurt stam" w:date="2013-03-12T13:51:00Z">
        <w:r>
          <w:rPr>
            <w:rFonts w:cs="Courier New" w:ascii="Lucida Console;Geneva" w:hAnsi="Lucida Console;Geneva"/>
            <w:sz w:val="18"/>
            <w:szCs w:val="18"/>
          </w:rPr>
          <w:delText>”</w:delText>
        </w:r>
      </w:del>
      <w:ins w:id="336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zzz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del w:id="3364" w:author="kurt stam" w:date="2013-03-12T14:33:00Z"/>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362" w:author="kurt stam" w:date="2013-03-12T13:51:00Z">
        <w:r>
          <w:rPr>
            <w:rFonts w:cs="Courier New" w:ascii="Lucida Console;Geneva" w:hAnsi="Lucida Console;Geneva"/>
            <w:sz w:val="18"/>
            <w:szCs w:val="18"/>
          </w:rPr>
          <w:delText>”</w:delText>
        </w:r>
      </w:del>
      <w:ins w:id="336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query=</w:t>
      </w:r>
    </w:p>
    <w:p>
      <w:pPr>
        <w:pStyle w:val="Normal"/>
        <w:ind w:left="360" w:hanging="0"/>
        <w:rPr>
          <w:rFonts w:ascii="Lucida Console;Geneva" w:hAnsi="Lucida Console;Geneva" w:cs="Courier New"/>
          <w:sz w:val="18"/>
          <w:szCs w:val="18"/>
        </w:rPr>
      </w:pPr>
      <w:del w:id="3365" w:author="kurt stam" w:date="2013-03-12T14:33: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s-ramp/serviceImplementation/ServiceInstance[@acme:reliability=’high’]</w:t>
      </w:r>
    </w:p>
    <w:p>
      <w:pPr>
        <w:pStyle w:val="Normal"/>
        <w:ind w:left="360" w:hanging="0"/>
        <w:rPr>
          <w:rFonts w:ascii="Lucida Console;Geneva" w:hAnsi="Lucida Console;Geneva" w:cs="Courier New"/>
          <w:sz w:val="18"/>
          <w:szCs w:val="18"/>
        </w:rPr>
      </w:pPr>
      <w:del w:id="3366" w:author="kurt stam" w:date="2013-03-12T14:33: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amp;xmlns:acme=’http://acme.org/s-ramp/custom’</w:t>
      </w:r>
      <w:del w:id="3367" w:author="kurt stam" w:date="2013-03-12T13:51:00Z">
        <w:r>
          <w:rPr>
            <w:rFonts w:cs="Courier New" w:ascii="Lucida Console;Geneva" w:hAnsi="Lucida Console;Geneva"/>
            <w:sz w:val="18"/>
            <w:szCs w:val="18"/>
          </w:rPr>
          <w:delText>”</w:delText>
        </w:r>
      </w:del>
      <w:ins w:id="3368"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del w:id="3369" w:author="kurt stam" w:date="2013-03-12T14:33:00Z">
        <w:r>
          <w:rPr>
            <w:rFonts w:eastAsia="Lucida Console;Geneva" w:cs="Lucida Console;Geneva" w:ascii="Lucida Console;Geneva" w:hAnsi="Lucida Console;Geneva"/>
            <w:sz w:val="18"/>
            <w:szCs w:val="18"/>
          </w:rPr>
          <w:delText xml:space="preserve">        </w:delText>
        </w:r>
      </w:del>
      <w:r>
        <w:rPr>
          <w:rFonts w:cs="Courier New" w:ascii="Lucida Console;Geneva" w:hAnsi="Lucida Console;Geneva"/>
          <w:sz w:val="18"/>
          <w:szCs w:val="18"/>
        </w:rPr>
        <w:t>rel=</w:t>
      </w:r>
      <w:del w:id="3370" w:author="kurt stam" w:date="2013-03-12T13:53:00Z">
        <w:r>
          <w:rPr>
            <w:rFonts w:cs="Courier New" w:ascii="Lucida Console;Geneva" w:hAnsi="Lucida Console;Geneva"/>
            <w:sz w:val="18"/>
            <w:szCs w:val="18"/>
          </w:rPr>
          <w:delText>"</w:delText>
        </w:r>
      </w:del>
      <w:ins w:id="33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3372" w:author="kurt stam" w:date="2013-03-12T13:53:00Z">
        <w:r>
          <w:rPr>
            <w:rFonts w:cs="Courier New" w:ascii="Lucida Console;Geneva" w:hAnsi="Lucida Console;Geneva"/>
            <w:sz w:val="18"/>
            <w:szCs w:val="18"/>
          </w:rPr>
          <w:delText>"</w:delText>
        </w:r>
      </w:del>
      <w:ins w:id="337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type=</w:t>
      </w:r>
      <w:del w:id="3374" w:author="kurt stam" w:date="2013-03-12T13:53:00Z">
        <w:r>
          <w:rPr>
            <w:rFonts w:cs="Courier New" w:ascii="Lucida Console;Geneva" w:hAnsi="Lucida Console;Geneva"/>
            <w:sz w:val="18"/>
            <w:szCs w:val="18"/>
          </w:rPr>
          <w:delText>"</w:delText>
        </w:r>
      </w:del>
      <w:ins w:id="337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feed</w:t>
      </w:r>
      <w:del w:id="3376" w:author="kurt stam" w:date="2013-03-12T13:53:00Z">
        <w:r>
          <w:rPr>
            <w:rFonts w:cs="Courier New" w:ascii="Lucida Console;Geneva" w:hAnsi="Lucida Console;Geneva"/>
            <w:sz w:val="18"/>
            <w:szCs w:val="18"/>
          </w:rPr>
          <w:delText>"</w:delText>
        </w:r>
      </w:del>
      <w:ins w:id="337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3378" w:author="kurt stam" w:date="2013-03-12T13:52:00Z">
        <w:r>
          <w:rPr>
            <w:rFonts w:cs="Courier New" w:ascii="Lucida Console;Geneva" w:hAnsi="Lucida Console;Geneva"/>
            <w:sz w:val="18"/>
            <w:szCs w:val="18"/>
          </w:rPr>
          <w:delText>“</w:delText>
        </w:r>
      </w:del>
      <w:ins w:id="337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3380" w:author="kurt stam" w:date="2013-03-12T13:51:00Z">
        <w:r>
          <w:rPr>
            <w:rFonts w:cs="Courier New" w:ascii="Lucida Console;Geneva" w:hAnsi="Lucida Console;Geneva"/>
            <w:sz w:val="18"/>
            <w:szCs w:val="18"/>
          </w:rPr>
          <w:delText>”</w:delText>
        </w:r>
      </w:del>
      <w:ins w:id="338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Query Response&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3382" w:author="kurt stam" w:date="2013-03-12T13:46:00Z">
        <w:r>
          <w:rPr>
            <w:rFonts w:cs="Courier New" w:ascii="Lucida Console;Geneva" w:hAnsi="Lucida Console;Geneva"/>
            <w:sz w:val="18"/>
            <w:szCs w:val="18"/>
          </w:rPr>
          <w:delText>—</w:delText>
        </w:r>
      </w:del>
      <w:ins w:id="3383" w:author="kurt stam" w:date="2013-03-12T13:46:00Z">
        <w:r>
          <w:rPr>
            <w:rFonts w:cs="Courier New" w:ascii="Lucida Console;Geneva" w:hAnsi="Lucida Console;Geneva"/>
            <w:sz w:val="18"/>
            <w:szCs w:val="18"/>
          </w:rPr>
          <w:t>--</w:t>
        </w:r>
      </w:ins>
      <w:r>
        <w:rPr>
          <w:rFonts w:cs="Courier New" w:ascii="Lucida Console;Geneva" w:hAnsi="Lucida Console;Geneva"/>
          <w:sz w:val="18"/>
          <w:szCs w:val="18"/>
        </w:rPr>
        <w:t>First Matching Entry in feed --&gt;</w:t>
      </w:r>
    </w:p>
    <w:p>
      <w:pPr>
        <w:pStyle w:val="Normal"/>
        <w:ind w:left="360" w:hanging="0"/>
        <w:rPr>
          <w:rStyle w:val="Xmlverbnsuri1"/>
          <w:rFonts w:ascii="Lucida Console;Geneva" w:hAnsi="Lucida Console;Geneva" w:cs="Courier New"/>
          <w:color w:val="000000"/>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 xml:space="preserve">entry </w:t>
      </w:r>
      <w:r>
        <w:rPr>
          <w:rStyle w:val="Xmlverbnsname1"/>
          <w:rFonts w:cs="Courier New" w:ascii="Lucida Console;Geneva" w:hAnsi="Lucida Console;Geneva"/>
          <w:color w:val="000000"/>
          <w:sz w:val="18"/>
          <w:szCs w:val="18"/>
        </w:rPr>
        <w:t>xmlns</w:t>
      </w:r>
      <w:r>
        <w:rPr>
          <w:rFonts w:cs="Courier New" w:ascii="Lucida Console;Geneva" w:hAnsi="Lucida Console;Geneva"/>
          <w:sz w:val="18"/>
          <w:szCs w:val="18"/>
        </w:rPr>
        <w:t>=</w:t>
      </w:r>
      <w:del w:id="3384" w:author="kurt stam" w:date="2013-03-12T13:51:00Z">
        <w:r>
          <w:rPr>
            <w:rFonts w:cs="Courier New" w:ascii="Lucida Console;Geneva" w:hAnsi="Lucida Console;Geneva"/>
            <w:sz w:val="18"/>
            <w:szCs w:val="18"/>
          </w:rPr>
          <w:delText>”</w:delText>
        </w:r>
      </w:del>
      <w:ins w:id="3385" w:author="kurt stam" w:date="2013-03-12T13:57:00Z">
        <w:r>
          <w:rPr>
            <w:rFonts w:cs="Courier New" w:ascii="Lucida Console;Geneva" w:hAnsi="Lucida Console;Geneva"/>
            <w:sz w:val="18"/>
            <w:szCs w:val="18"/>
          </w:rPr>
          <w:t>"</w:t>
        </w:r>
      </w:ins>
      <w:r>
        <w:rPr>
          <w:rStyle w:val="Xmlverbnsuri1"/>
          <w:rFonts w:cs="Courier New" w:ascii="Lucida Console;Geneva" w:hAnsi="Lucida Console;Geneva"/>
          <w:color w:val="000000"/>
          <w:sz w:val="18"/>
          <w:szCs w:val="18"/>
        </w:rPr>
        <w:t>http://www.w3.org/2005/Atom</w:t>
      </w:r>
      <w:del w:id="3386" w:author="kurt stam" w:date="2013-03-12T13:51:00Z">
        <w:r>
          <w:rPr>
            <w:rStyle w:val="Xmlverbnsuri1"/>
            <w:rFonts w:cs="Courier New" w:ascii="Lucida Console;Geneva" w:hAnsi="Lucida Console;Geneva"/>
            <w:color w:val="000000"/>
            <w:sz w:val="18"/>
            <w:szCs w:val="18"/>
          </w:rPr>
          <w:delText>”</w:delText>
        </w:r>
      </w:del>
      <w:ins w:id="3387" w:author="kurt stam" w:date="2013-03-12T13:57:00Z">
        <w:r>
          <w:rPr>
            <w:rStyle w:val="Xmlverbnsuri1"/>
            <w:rFonts w:cs="Courier New" w:ascii="Lucida Console;Geneva" w:hAnsi="Lucida Console;Geneva"/>
            <w:color w:val="000000"/>
            <w:sz w:val="18"/>
            <w:szCs w:val="18"/>
          </w:rPr>
          <w:t>"</w:t>
        </w:r>
      </w:ins>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del w:id="3388" w:author="kurt stam" w:date="2013-03-12T13:51:00Z">
        <w:r>
          <w:rPr>
            <w:rStyle w:val="Xmlverbtext1"/>
            <w:rFonts w:cs="Courier New" w:ascii="Lucida Console;Geneva" w:hAnsi="Lucida Console;Geneva"/>
            <w:b w:val="false"/>
            <w:color w:val="000000"/>
            <w:sz w:val="18"/>
            <w:szCs w:val="18"/>
          </w:rPr>
          <w:delText>”</w:delText>
        </w:r>
      </w:del>
      <w:ins w:id="338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docs.oasis-open.org/s-ramp/ns/s-ramp-v1.0</w:t>
      </w:r>
      <w:del w:id="3390" w:author="kurt stam" w:date="2013-03-12T13:51:00Z">
        <w:r>
          <w:rPr>
            <w:rFonts w:cs="Courier New" w:ascii="Lucida Console;Geneva" w:hAnsi="Lucida Console;Geneva"/>
            <w:sz w:val="18"/>
            <w:szCs w:val="18"/>
          </w:rPr>
          <w:delText>”</w:delText>
        </w:r>
      </w:del>
      <w:ins w:id="339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id&gt;urn:uuid:aaaaaaaa-aaaa-aaaa-aaaa-aaaaaaaaaabb&lt;/id&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updated</w:t>
      </w:r>
      <w:r>
        <w:rPr>
          <w:rFonts w:cs="Courier New" w:ascii="Lucida Console;Geneva" w:hAnsi="Lucida Console;Geneva"/>
          <w:sz w:val="18"/>
          <w:szCs w:val="18"/>
        </w:rPr>
        <w:t>&gt;</w:t>
      </w:r>
      <w:r>
        <w:rPr>
          <w:rStyle w:val="Xmlverbtext1"/>
          <w:rFonts w:cs="Courier New" w:ascii="Lucida Console;Geneva" w:hAnsi="Lucida Console;Geneva"/>
          <w:b w:val="false"/>
          <w:color w:val="000000"/>
          <w:sz w:val="18"/>
          <w:szCs w:val="18"/>
        </w:rPr>
        <w:t>2009-05-26T13:13:55.013+02:00</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updated</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3392" w:author="kurt stam" w:date="2013-03-12T13:52:00Z">
        <w:r>
          <w:rPr>
            <w:rFonts w:cs="Courier New" w:ascii="Lucida Console;Geneva" w:hAnsi="Lucida Console;Geneva"/>
            <w:sz w:val="18"/>
            <w:szCs w:val="18"/>
          </w:rPr>
          <w:delText>“</w:delText>
        </w:r>
      </w:del>
      <w:ins w:id="339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3394" w:author="kurt stam" w:date="2013-03-12T13:51:00Z">
        <w:r>
          <w:rPr>
            <w:rFonts w:cs="Courier New" w:ascii="Lucida Console;Geneva" w:hAnsi="Lucida Console;Geneva"/>
            <w:sz w:val="18"/>
            <w:szCs w:val="18"/>
          </w:rPr>
          <w:delText>”</w:delText>
        </w:r>
      </w:del>
      <w:ins w:id="339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myServiceInstance&lt;/</w:t>
      </w:r>
      <w:r>
        <w:rPr>
          <w:rStyle w:val="Xmlverbelementname1"/>
          <w:rFonts w:cs="Courier New" w:ascii="Lucida Console;Geneva" w:hAnsi="Lucida Console;Geneva"/>
          <w:color w:val="000000"/>
          <w:sz w:val="18"/>
          <w:szCs w:val="18"/>
        </w:rPr>
        <w:t>title</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published</w:t>
      </w:r>
      <w:r>
        <w:rPr>
          <w:rFonts w:cs="Courier New" w:ascii="Lucida Console;Geneva" w:hAnsi="Lucida Console;Geneva"/>
          <w:sz w:val="18"/>
          <w:szCs w:val="18"/>
        </w:rPr>
        <w:t>&gt;</w:t>
      </w:r>
      <w:r>
        <w:rPr>
          <w:rStyle w:val="Xmlverbtext1"/>
          <w:rFonts w:cs="Courier New" w:ascii="Lucida Console;Geneva" w:hAnsi="Lucida Console;Geneva"/>
          <w:b w:val="false"/>
          <w:color w:val="000000"/>
          <w:sz w:val="18"/>
          <w:szCs w:val="18"/>
        </w:rPr>
        <w:t>2009-05-26T13:13:55.013+02:00</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published</w:t>
      </w:r>
      <w:r>
        <w:rPr>
          <w:rFonts w:cs="Courier New" w:ascii="Lucida Console;Geneva" w:hAnsi="Lucida Console;Geneva"/>
          <w:sz w:val="18"/>
          <w:szCs w:val="18"/>
        </w:rPr>
        <w:t>&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text1"/>
          <w:rFonts w:cs="Courier New" w:ascii="Lucida Console;Geneva" w:hAnsi="Lucida Console;Geneva"/>
          <w:b w:val="false"/>
          <w:color w:val="000000"/>
          <w:sz w:val="18"/>
          <w:szCs w:val="18"/>
        </w:rPr>
        <w:t>author&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name&gt;Bellwood&lt;/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author&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ummary type=</w:t>
      </w:r>
      <w:del w:id="3396" w:author="kurt stam" w:date="2013-03-12T13:53:00Z">
        <w:r>
          <w:rPr>
            <w:rStyle w:val="Xmlverbtext1"/>
            <w:rFonts w:cs="Courier New" w:ascii="Lucida Console;Geneva" w:hAnsi="Lucida Console;Geneva"/>
            <w:b w:val="false"/>
            <w:color w:val="000000"/>
            <w:sz w:val="18"/>
            <w:szCs w:val="18"/>
          </w:rPr>
          <w:delText>"</w:delText>
        </w:r>
      </w:del>
      <w:ins w:id="339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3398" w:author="kurt stam" w:date="2013-03-12T13:53:00Z">
        <w:r>
          <w:rPr>
            <w:rStyle w:val="Xmlverbtext1"/>
            <w:rFonts w:cs="Courier New" w:ascii="Lucida Console;Geneva" w:hAnsi="Lucida Console;Geneva"/>
            <w:b w:val="false"/>
            <w:color w:val="000000"/>
            <w:sz w:val="18"/>
            <w:szCs w:val="18"/>
          </w:rPr>
          <w:delText>"</w:delText>
        </w:r>
      </w:del>
      <w:ins w:id="339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My Service Instance document&lt;/summary&gt;</w:t>
      </w:r>
    </w:p>
    <w:p>
      <w:pPr>
        <w:pStyle w:val="Normal"/>
        <w:ind w:left="360" w:hanging="0"/>
        <w:rPr>
          <w:rStyle w:val="Xmlverbtext1"/>
          <w:rFonts w:ascii="Lucida Console;Geneva" w:hAnsi="Lucida Console;Geneva" w:cs="Courier New"/>
          <w:b w:val="false"/>
          <w:b w:val="false"/>
          <w:color w:val="000000"/>
          <w:sz w:val="18"/>
          <w:szCs w:val="18"/>
          <w:lang w:val="fr-FR"/>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lang w:val="fr-FR"/>
        </w:rPr>
        <w:t>&lt;content type=</w:t>
      </w:r>
      <w:del w:id="3400" w:author="kurt stam" w:date="2013-03-12T13:53:00Z">
        <w:r>
          <w:rPr>
            <w:rStyle w:val="Xmlverbtext1"/>
            <w:rFonts w:cs="Courier New" w:ascii="Lucida Console;Geneva" w:hAnsi="Lucida Console;Geneva"/>
            <w:b w:val="false"/>
            <w:color w:val="000000"/>
            <w:sz w:val="18"/>
            <w:szCs w:val="18"/>
            <w:lang w:val="fr-FR"/>
          </w:rPr>
          <w:delText>"</w:delText>
        </w:r>
      </w:del>
      <w:ins w:id="3401" w:author="kurt stam" w:date="2013-03-12T13:57:00Z">
        <w:r>
          <w:rPr>
            <w:rStyle w:val="Xmlverbtext1"/>
            <w:rFonts w:cs="Courier New" w:ascii="Lucida Console;Geneva" w:hAnsi="Lucida Console;Geneva"/>
            <w:b w:val="false"/>
            <w:color w:val="000000"/>
            <w:sz w:val="18"/>
            <w:szCs w:val="18"/>
            <w:lang w:val="fr-FR"/>
          </w:rPr>
          <w:t>"</w:t>
        </w:r>
      </w:ins>
      <w:r>
        <w:rPr>
          <w:rStyle w:val="Xmlverbtext1"/>
          <w:rFonts w:cs="Courier New" w:ascii="Lucida Console;Geneva" w:hAnsi="Lucida Console;Geneva"/>
          <w:b w:val="false"/>
          <w:color w:val="000000"/>
          <w:sz w:val="18"/>
          <w:szCs w:val="18"/>
          <w:lang w:val="fr-FR"/>
        </w:rPr>
        <w:t>application/xml</w:t>
      </w:r>
      <w:del w:id="3402" w:author="kurt stam" w:date="2013-03-12T13:53:00Z">
        <w:r>
          <w:rPr>
            <w:rStyle w:val="Xmlverbtext1"/>
            <w:rFonts w:cs="Courier New" w:ascii="Lucida Console;Geneva" w:hAnsi="Lucida Console;Geneva"/>
            <w:b w:val="false"/>
            <w:color w:val="000000"/>
            <w:sz w:val="18"/>
            <w:szCs w:val="18"/>
            <w:lang w:val="fr-FR"/>
          </w:rPr>
          <w:delText>"</w:delText>
        </w:r>
      </w:del>
      <w:ins w:id="3403" w:author="kurt stam" w:date="2013-03-12T13:57:00Z">
        <w:r>
          <w:rPr>
            <w:rStyle w:val="Xmlverbtext1"/>
            <w:rFonts w:cs="Courier New" w:ascii="Lucida Console;Geneva" w:hAnsi="Lucida Console;Geneva"/>
            <w:b w:val="false"/>
            <w:color w:val="000000"/>
            <w:sz w:val="18"/>
            <w:szCs w:val="18"/>
            <w:lang w:val="fr-FR"/>
          </w:rPr>
          <w:t>"</w:t>
        </w:r>
      </w:ins>
    </w:p>
    <w:p>
      <w:pPr>
        <w:pStyle w:val="Normal"/>
        <w:ind w:left="360" w:hanging="0"/>
        <w:rPr>
          <w:rStyle w:val="Xmlverbtext1"/>
          <w:rFonts w:ascii="Lucida Console;Geneva" w:hAnsi="Lucida Console;Geneva" w:cs="Courier New"/>
          <w:b w:val="false"/>
          <w:b w:val="false"/>
          <w:color w:val="000000"/>
          <w:sz w:val="18"/>
          <w:szCs w:val="18"/>
          <w:lang w:val="fr-FR"/>
        </w:rPr>
      </w:pPr>
      <w:r>
        <w:rPr>
          <w:rStyle w:val="Xmlverbtext1"/>
          <w:rFonts w:eastAsia="Lucida Console;Geneva" w:cs="Lucida Console;Geneva" w:ascii="Lucida Console;Geneva" w:hAnsi="Lucida Console;Geneva"/>
          <w:b w:val="false"/>
          <w:color w:val="000000"/>
          <w:sz w:val="18"/>
          <w:szCs w:val="18"/>
          <w:lang w:val="fr-FR"/>
        </w:rPr>
        <w:t xml:space="preserve">             </w:t>
      </w:r>
      <w:r>
        <w:rPr>
          <w:rStyle w:val="Xmlverbtext1"/>
          <w:rFonts w:cs="Courier New" w:ascii="Lucida Console;Geneva" w:hAnsi="Lucida Console;Geneva"/>
          <w:b w:val="false"/>
          <w:color w:val="000000"/>
          <w:sz w:val="18"/>
          <w:szCs w:val="18"/>
          <w:lang w:val="fr-FR"/>
        </w:rPr>
        <w:t>src=</w:t>
      </w:r>
      <w:del w:id="3404" w:author="kurt stam" w:date="2013-03-12T13:53:00Z">
        <w:r>
          <w:rPr>
            <w:rStyle w:val="Xmlverbtext1"/>
            <w:rFonts w:cs="Courier New" w:ascii="Lucida Console;Geneva" w:hAnsi="Lucida Console;Geneva"/>
            <w:b w:val="false"/>
            <w:color w:val="000000"/>
            <w:sz w:val="18"/>
            <w:szCs w:val="18"/>
            <w:lang w:val="fr-FR"/>
          </w:rPr>
          <w:delText>"</w:delText>
        </w:r>
      </w:del>
      <w:ins w:id="3405" w:author="kurt stam" w:date="2013-03-12T13:57:00Z">
        <w:r>
          <w:rPr>
            <w:rStyle w:val="Xmlverbtext1"/>
            <w:rFonts w:cs="Courier New" w:ascii="Lucida Console;Geneva" w:hAnsi="Lucida Console;Geneva"/>
            <w:b w:val="false"/>
            <w:color w:val="000000"/>
            <w:sz w:val="18"/>
            <w:szCs w:val="18"/>
            <w:lang w:val="fr-FR"/>
          </w:rPr>
          <w:t>"</w:t>
        </w:r>
      </w:ins>
      <w:r>
        <w:rPr>
          <w:rStyle w:val="Xmlverbtext1"/>
          <w:rFonts w:cs="Courier New" w:ascii="Lucida Console;Geneva" w:hAnsi="Lucida Console;Geneva"/>
          <w:b w:val="false"/>
          <w:color w:val="000000"/>
          <w:sz w:val="18"/>
          <w:szCs w:val="18"/>
          <w:lang w:val="fr-FR"/>
        </w:rPr>
        <w:t>http://example.org/s-ramp/{path}/{artifact id}</w:t>
      </w:r>
      <w:del w:id="3406" w:author="kurt stam" w:date="2013-03-12T13:53:00Z">
        <w:r>
          <w:rPr>
            <w:rStyle w:val="Xmlverbtext1"/>
            <w:rFonts w:cs="Courier New" w:ascii="Lucida Console;Geneva" w:hAnsi="Lucida Console;Geneva"/>
            <w:b w:val="false"/>
            <w:color w:val="000000"/>
            <w:sz w:val="18"/>
            <w:szCs w:val="18"/>
            <w:lang w:val="fr-FR"/>
          </w:rPr>
          <w:delText>"</w:delText>
        </w:r>
      </w:del>
      <w:ins w:id="3407" w:author="kurt stam" w:date="2013-03-12T13:57:00Z">
        <w:r>
          <w:rPr>
            <w:rStyle w:val="Xmlverbtext1"/>
            <w:rFonts w:cs="Courier New" w:ascii="Lucida Console;Geneva" w:hAnsi="Lucida Console;Geneva"/>
            <w:b w:val="false"/>
            <w:color w:val="000000"/>
            <w:sz w:val="18"/>
            <w:szCs w:val="18"/>
            <w:lang w:val="fr-FR"/>
          </w:rPr>
          <w:t>"</w:t>
        </w:r>
      </w:ins>
      <w:r>
        <w:rPr>
          <w:rStyle w:val="Xmlverbtext1"/>
          <w:rFonts w:cs="Courier New" w:ascii="Lucida Console;Geneva" w:hAnsi="Lucida Console;Geneva"/>
          <w:b w:val="false"/>
          <w:color w:val="000000"/>
          <w:sz w:val="18"/>
          <w:szCs w:val="18"/>
          <w:lang w:val="fr-FR"/>
        </w:rPr>
        <w:t>/&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lang w:val="fr-FR"/>
        </w:rPr>
        <w:t xml:space="preserve">    </w:t>
      </w:r>
      <w:r>
        <w:rPr>
          <w:rStyle w:val="Xmlverbtext1"/>
          <w:rFonts w:cs="Courier New" w:ascii="Lucida Console;Geneva" w:hAnsi="Lucida Console;Geneva"/>
          <w:b w:val="false"/>
          <w:color w:val="000000"/>
          <w:sz w:val="18"/>
          <w:szCs w:val="18"/>
        </w:rPr>
        <w:t xml:space="preserve">&lt;link </w:t>
      </w:r>
      <w:r>
        <w:rPr>
          <w:rFonts w:cs="Courier New" w:ascii="Lucida Console;Geneva" w:hAnsi="Lucida Console;Geneva"/>
          <w:sz w:val="18"/>
          <w:szCs w:val="18"/>
        </w:rPr>
        <w:t>type=</w:t>
      </w:r>
      <w:del w:id="3408" w:author="kurt stam" w:date="2013-03-12T13:53:00Z">
        <w:r>
          <w:rPr>
            <w:rFonts w:cs="Courier New" w:ascii="Lucida Console;Geneva" w:hAnsi="Lucida Console;Geneva"/>
            <w:sz w:val="18"/>
            <w:szCs w:val="18"/>
          </w:rPr>
          <w:delText>"</w:delText>
        </w:r>
      </w:del>
      <w:ins w:id="340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3410" w:author="kurt stam" w:date="2013-03-12T13:53:00Z">
        <w:r>
          <w:rPr>
            <w:rFonts w:cs="Courier New" w:ascii="Lucida Console;Geneva" w:hAnsi="Lucida Console;Geneva"/>
            <w:sz w:val="18"/>
            <w:szCs w:val="18"/>
          </w:rPr>
          <w:delText>"</w:delText>
        </w:r>
      </w:del>
      <w:ins w:id="341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rel=</w:t>
      </w:r>
      <w:del w:id="3412" w:author="kurt stam" w:date="2013-03-12T13:53:00Z">
        <w:r>
          <w:rPr>
            <w:rStyle w:val="Xmlverbtext1"/>
            <w:rFonts w:cs="Courier New" w:ascii="Lucida Console;Geneva" w:hAnsi="Lucida Console;Geneva"/>
            <w:b w:val="false"/>
            <w:color w:val="000000"/>
            <w:sz w:val="18"/>
            <w:szCs w:val="18"/>
          </w:rPr>
          <w:delText>"</w:delText>
        </w:r>
      </w:del>
      <w:ins w:id="341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self</w:t>
      </w:r>
      <w:del w:id="3414" w:author="kurt stam" w:date="2013-03-12T13:53:00Z">
        <w:r>
          <w:rPr>
            <w:rStyle w:val="Xmlverbtext1"/>
            <w:rFonts w:cs="Courier New" w:ascii="Lucida Console;Geneva" w:hAnsi="Lucida Console;Geneva"/>
            <w:b w:val="false"/>
            <w:color w:val="000000"/>
            <w:sz w:val="18"/>
            <w:szCs w:val="18"/>
          </w:rPr>
          <w:delText>"</w:delText>
        </w:r>
      </w:del>
      <w:ins w:id="3415" w:author="kurt stam" w:date="2013-03-12T13:57:00Z">
        <w:r>
          <w:rPr>
            <w:rStyle w:val="Xmlverbtext1"/>
            <w:rFonts w:cs="Courier New" w:ascii="Lucida Console;Geneva" w:hAnsi="Lucida Console;Geneva"/>
            <w:b w:val="false"/>
            <w:color w:val="000000"/>
            <w:sz w:val="18"/>
            <w:szCs w:val="18"/>
          </w:rPr>
          <w:t>"</w:t>
        </w:r>
      </w:ins>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href=</w:t>
      </w:r>
      <w:del w:id="3416" w:author="kurt stam" w:date="2013-03-12T13:53:00Z">
        <w:r>
          <w:rPr>
            <w:rStyle w:val="Xmlverbtext1"/>
            <w:rFonts w:cs="Courier New" w:ascii="Lucida Console;Geneva" w:hAnsi="Lucida Console;Geneva"/>
            <w:b w:val="false"/>
            <w:color w:val="000000"/>
            <w:sz w:val="18"/>
            <w:szCs w:val="18"/>
          </w:rPr>
          <w:delText>"</w:delText>
        </w:r>
      </w:del>
      <w:ins w:id="3417"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example.org/s-ramp/{uuid:myServiceInstance}</w:t>
      </w:r>
      <w:del w:id="3418" w:author="kurt stam" w:date="2013-03-12T13:51:00Z">
        <w:r>
          <w:rPr>
            <w:rStyle w:val="Xmlverbtext1"/>
            <w:rFonts w:cs="Courier New" w:ascii="Lucida Console;Geneva" w:hAnsi="Lucida Console;Geneva"/>
            <w:b w:val="false"/>
            <w:color w:val="000000"/>
            <w:sz w:val="18"/>
            <w:szCs w:val="18"/>
          </w:rPr>
          <w:delText>”</w:delText>
        </w:r>
      </w:del>
      <w:ins w:id="341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 xml:space="preserve">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 xml:space="preserve">&lt;link </w:t>
      </w:r>
      <w:r>
        <w:rPr>
          <w:rFonts w:cs="Courier New" w:ascii="Lucida Console;Geneva" w:hAnsi="Lucida Console;Geneva"/>
          <w:sz w:val="18"/>
          <w:szCs w:val="18"/>
        </w:rPr>
        <w:t>type=</w:t>
      </w:r>
      <w:del w:id="3420" w:author="kurt stam" w:date="2013-03-12T13:53:00Z">
        <w:r>
          <w:rPr>
            <w:rFonts w:cs="Courier New" w:ascii="Lucida Console;Geneva" w:hAnsi="Lucida Console;Geneva"/>
            <w:sz w:val="18"/>
            <w:szCs w:val="18"/>
          </w:rPr>
          <w:delText>"</w:delText>
        </w:r>
      </w:del>
      <w:ins w:id="342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3422" w:author="kurt stam" w:date="2013-03-12T13:53:00Z">
        <w:r>
          <w:rPr>
            <w:rFonts w:cs="Courier New" w:ascii="Lucida Console;Geneva" w:hAnsi="Lucida Console;Geneva"/>
            <w:sz w:val="18"/>
            <w:szCs w:val="18"/>
          </w:rPr>
          <w:delText>"</w:delText>
        </w:r>
      </w:del>
      <w:ins w:id="342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rel=</w:t>
      </w:r>
      <w:del w:id="3424" w:author="kurt stam" w:date="2013-03-12T13:53:00Z">
        <w:r>
          <w:rPr>
            <w:rStyle w:val="Xmlverbtext1"/>
            <w:rFonts w:cs="Courier New" w:ascii="Lucida Console;Geneva" w:hAnsi="Lucida Console;Geneva"/>
            <w:b w:val="false"/>
            <w:color w:val="000000"/>
            <w:sz w:val="18"/>
            <w:szCs w:val="18"/>
          </w:rPr>
          <w:delText>"</w:delText>
        </w:r>
      </w:del>
      <w:ins w:id="3425"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edit</w:t>
      </w:r>
      <w:del w:id="3426" w:author="kurt stam" w:date="2013-03-12T13:53:00Z">
        <w:r>
          <w:rPr>
            <w:rStyle w:val="Xmlverbtext1"/>
            <w:rFonts w:cs="Courier New" w:ascii="Lucida Console;Geneva" w:hAnsi="Lucida Console;Geneva"/>
            <w:b w:val="false"/>
            <w:color w:val="000000"/>
            <w:sz w:val="18"/>
            <w:szCs w:val="18"/>
          </w:rPr>
          <w:delText>"</w:delText>
        </w:r>
      </w:del>
      <w:ins w:id="3427" w:author="kurt stam" w:date="2013-03-12T13:57:00Z">
        <w:r>
          <w:rPr>
            <w:rStyle w:val="Xmlverbtext1"/>
            <w:rFonts w:cs="Courier New" w:ascii="Lucida Console;Geneva" w:hAnsi="Lucida Console;Geneva"/>
            <w:b w:val="false"/>
            <w:color w:val="000000"/>
            <w:sz w:val="18"/>
            <w:szCs w:val="18"/>
          </w:rPr>
          <w:t>"</w:t>
        </w:r>
      </w:ins>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href=</w:t>
      </w:r>
      <w:del w:id="3428" w:author="kurt stam" w:date="2013-03-12T13:53:00Z">
        <w:r>
          <w:rPr>
            <w:rStyle w:val="Xmlverbtext1"/>
            <w:rFonts w:cs="Courier New" w:ascii="Lucida Console;Geneva" w:hAnsi="Lucida Console;Geneva"/>
            <w:b w:val="false"/>
            <w:color w:val="000000"/>
            <w:sz w:val="18"/>
            <w:szCs w:val="18"/>
          </w:rPr>
          <w:delText>"</w:delText>
        </w:r>
      </w:del>
      <w:ins w:id="3429"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http://example.org/s-ramp/{uuid:myServiceInstance}</w:t>
      </w:r>
      <w:del w:id="3430" w:author="kurt stam" w:date="2013-03-12T13:51:00Z">
        <w:r>
          <w:rPr>
            <w:rStyle w:val="Xmlverbtext1"/>
            <w:rFonts w:cs="Courier New" w:ascii="Lucida Console;Geneva" w:hAnsi="Lucida Console;Geneva"/>
            <w:b w:val="false"/>
            <w:color w:val="000000"/>
            <w:sz w:val="18"/>
            <w:szCs w:val="18"/>
          </w:rPr>
          <w:delText>”</w:delText>
        </w:r>
      </w:del>
      <w:ins w:id="343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 xml:space="preserve"> /&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Fonts w:ascii="Lucida Console;Geneva" w:hAnsi="Lucida Console;Geneva" w:cs="Courier New"/>
          <w:bCs/>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w:t>
      </w:r>
      <w:r>
        <w:rPr>
          <w:rFonts w:cs="Courier New" w:ascii="Lucida Console;Geneva" w:hAnsi="Lucida Console;Geneva"/>
          <w:bCs/>
          <w:sz w:val="18"/>
          <w:szCs w:val="18"/>
        </w:rPr>
        <w:t>!</w:t>
      </w:r>
      <w:del w:id="3432" w:author="kurt stam" w:date="2013-03-12T13:46:00Z">
        <w:r>
          <w:rPr>
            <w:rFonts w:cs="Courier New" w:ascii="Lucida Console;Geneva" w:hAnsi="Lucida Console;Geneva"/>
            <w:bCs/>
            <w:sz w:val="18"/>
            <w:szCs w:val="18"/>
          </w:rPr>
          <w:delText>—</w:delText>
        </w:r>
      </w:del>
      <w:ins w:id="3433" w:author="kurt stam" w:date="2013-03-12T13:46:00Z">
        <w:r>
          <w:rPr>
            <w:rFonts w:cs="Courier New" w:ascii="Lucida Console;Geneva" w:hAnsi="Lucida Console;Geneva"/>
            <w:bCs/>
            <w:sz w:val="18"/>
            <w:szCs w:val="18"/>
          </w:rPr>
          <w:t>--</w:t>
        </w:r>
      </w:ins>
      <w:r>
        <w:rPr>
          <w:rFonts w:cs="Courier New" w:ascii="Lucida Console;Geneva" w:hAnsi="Lucida Console;Geneva"/>
          <w:bCs/>
          <w:sz w:val="18"/>
          <w:szCs w:val="18"/>
        </w:rPr>
        <w:t xml:space="preserve"> </w:t>
      </w:r>
      <w:r>
        <w:rPr>
          <w:rFonts w:cs="Courier New" w:ascii="Lucida Console;Geneva" w:hAnsi="Lucida Console;Geneva"/>
          <w:bCs/>
          <w:i/>
          <w:sz w:val="18"/>
          <w:szCs w:val="18"/>
        </w:rPr>
        <w:t xml:space="preserve">Client defined classifications: </w:t>
      </w:r>
      <w:r>
        <w:rPr>
          <w:rFonts w:cs="Courier New" w:ascii="Lucida Console;Geneva" w:hAnsi="Lucida Console;Geneva"/>
          <w:bCs/>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bCs/>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3434" w:author="kurt stam" w:date="2013-03-12T13:53:00Z">
        <w:r>
          <w:rPr>
            <w:rFonts w:cs="Courier New" w:ascii="Lucida Console;Geneva" w:hAnsi="Lucida Console;Geneva"/>
            <w:sz w:val="18"/>
            <w:szCs w:val="18"/>
          </w:rPr>
          <w:delText>"</w:delText>
        </w:r>
      </w:del>
      <w:ins w:id="3435" w:author="kurt stam" w:date="2013-03-12T13:57:00Z">
        <w:r>
          <w:rPr>
            <w:rFonts w:cs="Courier New" w:ascii="Lucida Console;Geneva" w:hAnsi="Lucida Console;Geneva"/>
            <w:sz w:val="18"/>
            <w:szCs w:val="18"/>
          </w:rPr>
          <w:t>"</w:t>
        </w:r>
      </w:ins>
      <w:r>
        <w:rPr>
          <w:rStyle w:val="Xmlverbtext1"/>
          <w:rFonts w:cs="Courier New" w:ascii="Lucida Console;Geneva" w:hAnsi="Lucida Console;Geneva"/>
          <w:b w:val="false"/>
          <w:bCs w:val="false"/>
          <w:color w:val="000000"/>
          <w:sz w:val="18"/>
          <w:szCs w:val="18"/>
        </w:rPr>
        <w:t>http://example.org/ontologies/accounting.owl/accounts</w:t>
      </w:r>
      <w:del w:id="3436" w:author="kurt stam" w:date="2013-03-12T13:53:00Z">
        <w:r>
          <w:rPr>
            <w:rFonts w:cs="Courier New" w:ascii="Lucida Console;Geneva" w:hAnsi="Lucida Console;Geneva"/>
            <w:sz w:val="18"/>
            <w:szCs w:val="18"/>
          </w:rPr>
          <w:delText>"</w:delText>
        </w:r>
      </w:del>
      <w:ins w:id="343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Style w:val="Xmlverbattrname1"/>
          <w:rFonts w:eastAsia="Lucida Console;Geneva" w:cs="Lucida Console;Geneva" w:ascii="Lucida Console;Geneva" w:hAnsi="Lucida Console;Geneva"/>
          <w:color w:val="000000"/>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3438" w:author="kurt stam" w:date="2013-03-12T13:53:00Z">
        <w:r>
          <w:rPr>
            <w:rFonts w:cs="Courier New" w:ascii="Lucida Console;Geneva" w:hAnsi="Lucida Console;Geneva"/>
            <w:sz w:val="18"/>
            <w:szCs w:val="18"/>
          </w:rPr>
          <w:delText>"</w:delText>
        </w:r>
      </w:del>
      <w:ins w:id="3439"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ser defined classification</w:t>
      </w:r>
      <w:del w:id="3440" w:author="kurt stam" w:date="2013-03-12T13:53:00Z">
        <w:r>
          <w:rPr>
            <w:rFonts w:cs="Courier New" w:ascii="Lucida Console;Geneva" w:hAnsi="Lucida Console;Geneva"/>
            <w:sz w:val="18"/>
            <w:szCs w:val="18"/>
          </w:rPr>
          <w:delText>"</w:delText>
        </w:r>
      </w:del>
      <w:ins w:id="344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3442" w:author="kurt stam" w:date="2013-03-12T13:53:00Z">
        <w:r>
          <w:rPr>
            <w:rFonts w:cs="Courier New" w:ascii="Lucida Console;Geneva" w:hAnsi="Lucida Console;Geneva"/>
            <w:sz w:val="18"/>
            <w:szCs w:val="18"/>
          </w:rPr>
          <w:delText>"</w:delText>
        </w:r>
      </w:del>
      <w:ins w:id="344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user-defined-classification</w:t>
      </w:r>
      <w:del w:id="3444" w:author="kurt stam" w:date="2013-03-12T13:51:00Z">
        <w:r>
          <w:rPr>
            <w:rStyle w:val="Xmlverbattrcontent1"/>
            <w:rFonts w:cs="Courier New" w:ascii="Lucida Console;Geneva" w:hAnsi="Lucida Console;Geneva"/>
            <w:b w:val="false"/>
            <w:color w:val="000000"/>
            <w:sz w:val="18"/>
            <w:szCs w:val="18"/>
          </w:rPr>
          <w:delText>”</w:delText>
        </w:r>
      </w:del>
      <w:ins w:id="3445"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bCs/>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bCs/>
          <w:sz w:val="18"/>
          <w:szCs w:val="18"/>
        </w:rPr>
        <w:t>&lt;!</w:t>
      </w:r>
      <w:del w:id="3446" w:author="kurt stam" w:date="2013-03-12T13:46:00Z">
        <w:r>
          <w:rPr>
            <w:rFonts w:cs="Courier New" w:ascii="Lucida Console;Geneva" w:hAnsi="Lucida Console;Geneva"/>
            <w:bCs/>
            <w:sz w:val="18"/>
            <w:szCs w:val="18"/>
          </w:rPr>
          <w:delText>—</w:delText>
        </w:r>
      </w:del>
      <w:ins w:id="3447" w:author="kurt stam" w:date="2013-03-12T13:46:00Z">
        <w:r>
          <w:rPr>
            <w:rFonts w:cs="Courier New" w:ascii="Lucida Console;Geneva" w:hAnsi="Lucida Console;Geneva"/>
            <w:bCs/>
            <w:sz w:val="18"/>
            <w:szCs w:val="18"/>
          </w:rPr>
          <w:t>--</w:t>
        </w:r>
      </w:ins>
    </w:p>
    <w:p>
      <w:pPr>
        <w:pStyle w:val="Normal"/>
        <w:ind w:left="360" w:hanging="0"/>
        <w:rPr>
          <w:rFonts w:ascii="Lucida Console;Geneva" w:hAnsi="Lucida Console;Geneva" w:cs="Courier New"/>
          <w:bCs/>
          <w:i/>
          <w:i/>
          <w:sz w:val="18"/>
          <w:szCs w:val="18"/>
        </w:rPr>
      </w:pPr>
      <w:r>
        <w:rPr>
          <w:rFonts w:eastAsia="Lucida Console;Geneva" w:cs="Lucida Console;Geneva" w:ascii="Lucida Console;Geneva" w:hAnsi="Lucida Console;Geneva"/>
          <w:bCs/>
          <w:sz w:val="18"/>
          <w:szCs w:val="18"/>
        </w:rPr>
        <w:t xml:space="preserve">       </w:t>
      </w:r>
      <w:r>
        <w:rPr>
          <w:rFonts w:cs="Courier New" w:ascii="Lucida Console;Geneva" w:hAnsi="Lucida Console;Geneva"/>
          <w:bCs/>
          <w:i/>
          <w:sz w:val="18"/>
          <w:szCs w:val="18"/>
        </w:rPr>
        <w:t>S-RAMP defined categorizations identifying class of data represented by</w:t>
      </w:r>
    </w:p>
    <w:p>
      <w:pPr>
        <w:pStyle w:val="Normal"/>
        <w:ind w:left="360" w:hanging="0"/>
        <w:rPr>
          <w:rFonts w:ascii="Lucida Console;Geneva" w:hAnsi="Lucida Console;Geneva" w:cs="Courier New"/>
          <w:bCs/>
          <w:i/>
          <w:i/>
          <w:sz w:val="18"/>
          <w:szCs w:val="18"/>
        </w:rPr>
      </w:pPr>
      <w:r>
        <w:rPr>
          <w:rFonts w:eastAsia="Lucida Console;Geneva" w:cs="Lucida Console;Geneva" w:ascii="Lucida Console;Geneva" w:hAnsi="Lucida Console;Geneva"/>
          <w:bCs/>
          <w:i/>
          <w:sz w:val="18"/>
          <w:szCs w:val="18"/>
        </w:rPr>
        <w:t xml:space="preserve">       </w:t>
      </w:r>
      <w:r>
        <w:rPr>
          <w:rFonts w:cs="Courier New" w:ascii="Lucida Console;Geneva" w:hAnsi="Lucida Console;Geneva"/>
          <w:bCs/>
          <w:i/>
          <w:sz w:val="18"/>
          <w:szCs w:val="18"/>
        </w:rPr>
        <w:t>this entry</w:t>
      </w:r>
    </w:p>
    <w:p>
      <w:pPr>
        <w:pStyle w:val="Normal"/>
        <w:ind w:left="360" w:hanging="0"/>
        <w:rPr>
          <w:rFonts w:ascii="Lucida Console;Geneva" w:hAnsi="Lucida Console;Geneva" w:cs="Courier New"/>
          <w:bCs/>
          <w:sz w:val="18"/>
          <w:szCs w:val="18"/>
        </w:rPr>
      </w:pPr>
      <w:r>
        <w:rPr>
          <w:rFonts w:eastAsia="Lucida Console;Geneva" w:cs="Lucida Console;Geneva" w:ascii="Lucida Console;Geneva" w:hAnsi="Lucida Console;Geneva"/>
          <w:bCs/>
          <w:i/>
          <w:sz w:val="18"/>
          <w:szCs w:val="18"/>
        </w:rPr>
        <w:t xml:space="preserve">    </w:t>
      </w:r>
      <w:r>
        <w:rPr>
          <w:rFonts w:cs="Courier New" w:ascii="Lucida Console;Geneva" w:hAnsi="Lucida Console;Geneva"/>
          <w:bCs/>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bCs/>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3448" w:author="kurt stam" w:date="2013-03-12T13:53:00Z">
        <w:r>
          <w:rPr>
            <w:rFonts w:cs="Courier New" w:ascii="Lucida Console;Geneva" w:hAnsi="Lucida Console;Geneva"/>
            <w:sz w:val="18"/>
            <w:szCs w:val="18"/>
          </w:rPr>
          <w:delText>"</w:delText>
        </w:r>
      </w:del>
      <w:ins w:id="3449"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ServiceInstance</w:t>
      </w:r>
      <w:del w:id="3450" w:author="kurt stam" w:date="2013-03-12T13:53:00Z">
        <w:r>
          <w:rPr>
            <w:rFonts w:cs="Courier New" w:ascii="Lucida Console;Geneva" w:hAnsi="Lucida Console;Geneva"/>
            <w:sz w:val="18"/>
            <w:szCs w:val="18"/>
          </w:rPr>
          <w:delText>"</w:delText>
        </w:r>
      </w:del>
      <w:ins w:id="345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3452" w:author="kurt stam" w:date="2013-03-12T13:53:00Z">
        <w:r>
          <w:rPr>
            <w:rFonts w:cs="Courier New" w:ascii="Lucida Console;Geneva" w:hAnsi="Lucida Console;Geneva"/>
            <w:sz w:val="18"/>
            <w:szCs w:val="18"/>
          </w:rPr>
          <w:delText>"</w:delText>
        </w:r>
      </w:del>
      <w:ins w:id="3453"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Service Instance</w:t>
      </w:r>
      <w:del w:id="3454" w:author="kurt stam" w:date="2013-03-12T13:53:00Z">
        <w:r>
          <w:rPr>
            <w:rFonts w:cs="Courier New" w:ascii="Lucida Console;Geneva" w:hAnsi="Lucida Console;Geneva"/>
            <w:sz w:val="18"/>
            <w:szCs w:val="18"/>
          </w:rPr>
          <w:delText>"</w:delText>
        </w:r>
      </w:del>
      <w:ins w:id="345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3456" w:author="kurt stam" w:date="2013-03-12T13:53:00Z">
        <w:r>
          <w:rPr>
            <w:rFonts w:cs="Courier New" w:ascii="Lucida Console;Geneva" w:hAnsi="Lucida Console;Geneva"/>
            <w:sz w:val="18"/>
            <w:szCs w:val="18"/>
          </w:rPr>
          <w:delText>"</w:delText>
        </w:r>
      </w:del>
      <w:ins w:id="345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w:t>
      </w:r>
      <w:r>
        <w:rPr>
          <w:rStyle w:val="Xmlverbattrcontent1"/>
          <w:rFonts w:cs="Courier New" w:ascii="Lucida Console;Geneva" w:hAnsi="Lucida Console;Geneva"/>
          <w:b w:val="false"/>
          <w:color w:val="000000"/>
          <w:sz w:val="18"/>
          <w:szCs w:val="18"/>
        </w:rPr>
        <w:t>:type</w:t>
      </w:r>
      <w:del w:id="3458" w:author="kurt stam" w:date="2013-03-12T13:51:00Z">
        <w:r>
          <w:rPr>
            <w:rStyle w:val="Xmlverbattrcontent1"/>
            <w:rFonts w:cs="Courier New" w:ascii="Lucida Console;Geneva" w:hAnsi="Lucida Console;Geneva"/>
            <w:b w:val="false"/>
            <w:color w:val="000000"/>
            <w:sz w:val="18"/>
            <w:szCs w:val="18"/>
          </w:rPr>
          <w:delText>”</w:delText>
        </w:r>
      </w:del>
      <w:ins w:id="3459"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entry</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Heading2"/>
        <w:numPr>
          <w:ilvl w:val="1"/>
          <w:numId w:val="34"/>
        </w:numPr>
        <w:tabs>
          <w:tab w:val="clear" w:pos="720"/>
          <w:tab w:val="left" w:pos="0" w:leader="none"/>
        </w:tabs>
        <w:suppressAutoHyphens w:val="true"/>
        <w:spacing w:before="240" w:after="60"/>
        <w:ind w:left="0" w:hanging="0"/>
        <w:rPr/>
      </w:pPr>
      <w:bookmarkStart w:id="81" w:name="__RefHeading___Toc349123013"/>
      <w:bookmarkEnd w:id="81"/>
      <w:r>
        <w:rPr/>
        <w:t>Stored Queries</w:t>
      </w:r>
    </w:p>
    <w:p>
      <w:pPr>
        <w:pStyle w:val="Normal"/>
        <w:rPr/>
      </w:pPr>
      <w:r>
        <w:rPr/>
        <w:t xml:space="preserve">Query filters can be stored as artifacts in S-RAMP using the StoredQuery element described in the </w:t>
      </w:r>
      <w:r>
        <w:rPr>
          <w:i/>
          <w:iCs/>
        </w:rPr>
        <w:t xml:space="preserve">Foundation </w:t>
      </w:r>
      <w:r>
        <w:rPr/>
        <w:t>document, Section 5.6.  Clients can request the server to execute a Stored Query, whose results are then made available at a particular URL.  Stored Queries can be prepared for general use, or can be created by the client.  Stored Queries are specified to an S-RAMP server using a Stored Query Entry document.  Note that since the StoredQuery does not derive from baseArtifactType, it is much simpler.  The name of the Stored Query SHALL be a unique client provided string.</w:t>
      </w:r>
    </w:p>
    <w:p>
      <w:pPr>
        <w:pStyle w:val="Heading3"/>
        <w:numPr>
          <w:ilvl w:val="2"/>
          <w:numId w:val="34"/>
        </w:numPr>
        <w:tabs>
          <w:tab w:val="clear" w:pos="720"/>
          <w:tab w:val="left" w:pos="0" w:leader="none"/>
        </w:tabs>
        <w:suppressAutoHyphens w:val="true"/>
        <w:spacing w:before="240" w:after="60"/>
        <w:ind w:left="0" w:hanging="0"/>
        <w:rPr/>
      </w:pPr>
      <w:bookmarkStart w:id="82" w:name="__RefHeading___Toc349123014"/>
      <w:bookmarkStart w:id="83" w:name="__RefHeading__145_2124149386"/>
      <w:bookmarkEnd w:id="82"/>
      <w:bookmarkEnd w:id="83"/>
      <w:r>
        <w:rPr/>
        <w:t>Stored Query Entry Documents</w:t>
      </w:r>
    </w:p>
    <w:p>
      <w:pPr>
        <w:pStyle w:val="Normal"/>
        <w:rPr/>
      </w:pPr>
      <w:r>
        <w:rPr/>
        <w:t>The following items SHALL appear in a Stored Quer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w:t>
      </w:r>
    </w:p>
    <w:p>
      <w:pPr>
        <w:pStyle w:val="Normal"/>
        <w:numPr>
          <w:ilvl w:val="0"/>
          <w:numId w:val="10"/>
        </w:numPr>
        <w:suppressAutoHyphens w:val="true"/>
        <w:spacing w:before="60" w:after="60"/>
        <w:rPr/>
      </w:pPr>
      <w:r>
        <w:rPr/>
        <w:t>Atom content text element indicating that the document represents a Stored Query Entry.</w:t>
      </w:r>
    </w:p>
    <w:p>
      <w:pPr>
        <w:pStyle w:val="Normal"/>
        <w:numPr>
          <w:ilvl w:val="0"/>
          <w:numId w:val="10"/>
        </w:numPr>
        <w:suppressAutoHyphens w:val="true"/>
        <w:spacing w:before="60" w:after="60"/>
        <w:rPr/>
      </w:pPr>
      <w:r>
        <w:rPr/>
        <w:t xml:space="preserve">S-RAMP structured extension (s-ramp:StoredQueryData element) as described in Appendix </w:t>
      </w:r>
      <w:r>
        <w:rPr/>
        <w:fldChar w:fldCharType="begin"/>
      </w:r>
      <w:r>
        <w:rPr/>
        <w:instrText xml:space="preserve"> REF _Ref246240662 \r \h </w:instrText>
      </w:r>
      <w:r>
        <w:rPr/>
        <w:fldChar w:fldCharType="separate"/>
      </w:r>
      <w:r>
        <w:rPr/>
        <w:t>Appendix F</w:t>
      </w:r>
      <w:r>
        <w:rPr/>
        <w:fldChar w:fldCharType="end"/>
      </w:r>
      <w:r>
        <w:rPr/>
        <w:t>, which contains the following items.</w:t>
      </w:r>
    </w:p>
    <w:p>
      <w:pPr>
        <w:pStyle w:val="Normal"/>
        <w:numPr>
          <w:ilvl w:val="1"/>
          <w:numId w:val="10"/>
        </w:numPr>
        <w:suppressAutoHyphens w:val="true"/>
        <w:spacing w:before="60" w:after="60"/>
        <w:rPr/>
      </w:pPr>
      <w:r>
        <w:rPr/>
        <w:t>A unique client provided name for the query (queryName)</w:t>
      </w:r>
    </w:p>
    <w:p>
      <w:pPr>
        <w:pStyle w:val="Normal"/>
        <w:numPr>
          <w:ilvl w:val="1"/>
          <w:numId w:val="10"/>
        </w:numPr>
        <w:suppressAutoHyphens w:val="true"/>
        <w:spacing w:before="60" w:after="60"/>
        <w:rPr/>
      </w:pPr>
      <w:r>
        <w:rPr/>
        <w:t>A query expression (queryString)</w:t>
      </w:r>
    </w:p>
    <w:p>
      <w:pPr>
        <w:pStyle w:val="Normal"/>
        <w:numPr>
          <w:ilvl w:val="1"/>
          <w:numId w:val="10"/>
        </w:numPr>
        <w:suppressAutoHyphens w:val="true"/>
        <w:spacing w:before="60" w:after="60"/>
        <w:rPr/>
      </w:pPr>
      <w:r>
        <w:rPr/>
        <w:t xml:space="preserve">An optional list of property names (propertyName values) which indicate to the server the properties whose values SHALL be included in the feed of Stored Query Entries made available at the results URL, to whatever extent those properties are present in each entry returned in the feed as a result of executing the query.   </w:t>
      </w:r>
    </w:p>
    <w:p>
      <w:pPr>
        <w:pStyle w:val="Normal"/>
        <w:numPr>
          <w:ilvl w:val="0"/>
          <w:numId w:val="10"/>
        </w:numPr>
        <w:suppressAutoHyphens w:val="true"/>
        <w:spacing w:before="60" w:after="60"/>
        <w:rPr/>
      </w:pPr>
      <w:r>
        <w:rPr/>
        <w:t xml:space="preserve">Link to the </w:t>
      </w:r>
      <w:r>
        <w:rPr>
          <w:b/>
          <w:i/>
        </w:rPr>
        <w:t>results</w:t>
      </w:r>
      <w:r>
        <w:rPr/>
        <w:t xml:space="preserve"> collection of Artifact Entry documents returned as a result of executing the Stored Query.  Resolving this link will return a feed of summary Artifact Entry documents which matched the criteria, including parameter substitution, of the queryString in the Stored Query.  This link is not included on publication of the Stored Query Entry.  The server sets it during processing of the POST.  This feed link SHALL have a </w:t>
      </w:r>
      <w:r>
        <w:rPr>
          <w:i/>
        </w:rPr>
        <w:t>rel</w:t>
      </w:r>
      <w:r>
        <w:rPr/>
        <w:t xml:space="preserve"> attribute of the following form:</w:t>
        <w:br/>
      </w:r>
    </w:p>
    <w:p>
      <w:pPr>
        <w:pStyle w:val="Normal"/>
        <w:ind w:left="1080" w:hanging="0"/>
        <w:rPr/>
      </w:pPr>
      <w:r>
        <w:rPr>
          <w:rFonts w:cs="Courier New" w:ascii="Lucida Console;Geneva" w:hAnsi="Lucida Console;Geneva"/>
          <w:sz w:val="18"/>
          <w:szCs w:val="18"/>
        </w:rPr>
        <w:t>rel=</w:t>
      </w:r>
      <w:del w:id="3460" w:author="kurt stam" w:date="2013-03-12T13:53:00Z">
        <w:r>
          <w:rPr>
            <w:rFonts w:cs="Courier New" w:ascii="Lucida Console;Geneva" w:hAnsi="Lucida Console;Geneva"/>
            <w:b/>
            <w:sz w:val="18"/>
            <w:szCs w:val="18"/>
          </w:rPr>
          <w:delText>"</w:delText>
        </w:r>
      </w:del>
      <w:ins w:id="3461" w:author="kurt stam" w:date="2013-03-12T13:57:00Z">
        <w:r>
          <w:rPr>
            <w:rFonts w:cs="Courier New" w:ascii="Lucida Console;Geneva" w:hAnsi="Lucida Console;Geneva"/>
            <w:b/>
            <w:sz w:val="18"/>
            <w:szCs w:val="18"/>
          </w:rPr>
          <w:t>"</w:t>
        </w:r>
      </w:ins>
      <w:r>
        <w:rPr>
          <w:rFonts w:cs="Courier New" w:ascii="Lucida Console;Geneva" w:hAnsi="Lucida Console;Geneva"/>
          <w:b/>
          <w:bCs/>
          <w:sz w:val="18"/>
          <w:szCs w:val="18"/>
        </w:rPr>
        <w:t>urn:{host}:{version}:query/{queryName}/results</w:t>
      </w:r>
      <w:del w:id="3462" w:author="kurt stam" w:date="2013-03-12T13:53:00Z">
        <w:r>
          <w:rPr>
            <w:rFonts w:cs="Courier New" w:ascii="Lucida Console;Geneva" w:hAnsi="Lucida Console;Geneva"/>
            <w:b/>
            <w:sz w:val="18"/>
            <w:szCs w:val="18"/>
          </w:rPr>
          <w:delText>"</w:delText>
        </w:r>
      </w:del>
      <w:ins w:id="3463" w:author="kurt stam" w:date="2013-03-12T13:57:00Z">
        <w:r>
          <w:rPr>
            <w:rFonts w:cs="Courier New" w:ascii="Lucida Console;Geneva" w:hAnsi="Lucida Console;Geneva"/>
            <w:b/>
            <w:sz w:val="18"/>
            <w:szCs w:val="18"/>
          </w:rPr>
          <w:t>"</w:t>
        </w:r>
      </w:ins>
      <w:r>
        <w:rPr>
          <w:rFonts w:cs="Courier New" w:ascii="Lucida Console;Geneva" w:hAnsi="Lucida Console;Geneva"/>
          <w:b/>
          <w:sz w:val="18"/>
          <w:szCs w:val="18"/>
        </w:rPr>
        <w:br/>
      </w:r>
    </w:p>
    <w:p>
      <w:pPr>
        <w:pStyle w:val="Normal"/>
        <w:ind w:left="720" w:hanging="0"/>
        <w:rPr/>
      </w:pPr>
      <w:r>
        <w:rPr/>
        <w:t>For example:</w:t>
        <w:br/>
      </w:r>
    </w:p>
    <w:p>
      <w:pPr>
        <w:pStyle w:val="Normal"/>
        <w:keepLines/>
        <w:autoSpaceDE w:val="false"/>
        <w:spacing w:before="0" w:after="0"/>
        <w:ind w:left="720" w:firstLine="360"/>
        <w:rPr/>
      </w:pPr>
      <w:r>
        <w:rPr>
          <w:rStyle w:val="Xmlverbelementname1"/>
          <w:rFonts w:cs="Courier New" w:ascii="Lucida Console;Geneva" w:hAnsi="Lucida Console;Geneva"/>
          <w:color w:val="000000"/>
          <w:sz w:val="18"/>
          <w:szCs w:val="18"/>
        </w:rPr>
        <w:t>&lt;link</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Courier New" w:ascii="Lucida Console;Geneva" w:hAnsi="Lucida Console;Geneva"/>
          <w:sz w:val="18"/>
          <w:szCs w:val="18"/>
        </w:rPr>
        <w:t>=</w:t>
      </w:r>
      <w:del w:id="3464" w:author="kurt stam" w:date="2013-03-12T13:53:00Z">
        <w:r>
          <w:rPr>
            <w:rFonts w:cs="Courier New" w:ascii="Lucida Console;Geneva" w:hAnsi="Lucida Console;Geneva"/>
            <w:sz w:val="18"/>
            <w:szCs w:val="18"/>
          </w:rPr>
          <w:delText>"</w:delText>
        </w:r>
      </w:del>
      <w:ins w:id="3465"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color w:val="000000"/>
          <w:sz w:val="18"/>
          <w:szCs w:val="18"/>
        </w:rPr>
        <w:t>Query Results for findImpleByVersion Stored Query</w:t>
      </w:r>
      <w:del w:id="3466" w:author="kurt stam" w:date="2013-03-12T13:53:00Z">
        <w:r>
          <w:rPr>
            <w:rFonts w:cs="Courier New" w:ascii="Lucida Console;Geneva" w:hAnsi="Lucida Console;Geneva"/>
            <w:sz w:val="18"/>
            <w:szCs w:val="18"/>
          </w:rPr>
          <w:delText>"</w:delText>
        </w:r>
      </w:del>
      <w:ins w:id="346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br/>
        <w:t xml:space="preserve">         </w:t>
      </w:r>
      <w:r>
        <w:rPr>
          <w:rStyle w:val="Xmlverbattrname1"/>
          <w:rFonts w:cs="Courier New" w:ascii="Lucida Console;Geneva" w:hAnsi="Lucida Console;Geneva"/>
          <w:color w:val="000000"/>
          <w:sz w:val="18"/>
          <w:szCs w:val="18"/>
        </w:rPr>
        <w:t>href</w:t>
      </w:r>
      <w:r>
        <w:rPr>
          <w:rFonts w:cs="Courier New" w:ascii="Lucida Console;Geneva" w:hAnsi="Lucida Console;Geneva"/>
          <w:sz w:val="18"/>
          <w:szCs w:val="18"/>
        </w:rPr>
        <w:t>=</w:t>
      </w:r>
      <w:del w:id="3468" w:author="kurt stam" w:date="2013-03-12T13:53:00Z">
        <w:r>
          <w:rPr>
            <w:rFonts w:cs="Courier New" w:ascii="Lucida Console;Geneva" w:hAnsi="Lucida Console;Geneva"/>
            <w:sz w:val="18"/>
            <w:szCs w:val="18"/>
          </w:rPr>
          <w:delText>"</w:delText>
        </w:r>
      </w:del>
      <w:ins w:id="346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query/findImplsByVersion/results</w:t>
      </w:r>
      <w:del w:id="3470" w:author="kurt stam" w:date="2013-03-12T13:53:00Z">
        <w:r>
          <w:rPr>
            <w:rFonts w:cs="Courier New" w:ascii="Lucida Console;Geneva" w:hAnsi="Lucida Console;Geneva"/>
            <w:sz w:val="18"/>
            <w:szCs w:val="18"/>
          </w:rPr>
          <w:delText>"</w:delText>
        </w:r>
      </w:del>
      <w:ins w:id="347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br/>
        <w:t xml:space="preserve">         </w:t>
      </w:r>
      <w:r>
        <w:rPr>
          <w:rStyle w:val="Xmlverbattrname1"/>
          <w:rFonts w:cs="Courier New" w:ascii="Lucida Console;Geneva" w:hAnsi="Lucida Console;Geneva"/>
          <w:color w:val="000000"/>
          <w:sz w:val="18"/>
          <w:szCs w:val="18"/>
        </w:rPr>
        <w:t>type</w:t>
      </w:r>
      <w:r>
        <w:rPr>
          <w:rFonts w:cs="Courier New" w:ascii="Lucida Console;Geneva" w:hAnsi="Lucida Console;Geneva"/>
          <w:sz w:val="18"/>
          <w:szCs w:val="18"/>
        </w:rPr>
        <w:t>=</w:t>
      </w:r>
      <w:del w:id="3472" w:author="kurt stam" w:date="2013-03-12T13:53:00Z">
        <w:r>
          <w:rPr>
            <w:rFonts w:cs="Courier New" w:ascii="Lucida Console;Geneva" w:hAnsi="Lucida Console;Geneva"/>
            <w:sz w:val="18"/>
            <w:szCs w:val="18"/>
          </w:rPr>
          <w:delText>"</w:delText>
        </w:r>
      </w:del>
      <w:ins w:id="3473"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color w:val="000000"/>
          <w:sz w:val="18"/>
          <w:szCs w:val="18"/>
        </w:rPr>
        <w:t>application/atom+xml;type=feed</w:t>
      </w:r>
      <w:del w:id="3474" w:author="kurt stam" w:date="2013-03-12T13:53:00Z">
        <w:r>
          <w:rPr>
            <w:rFonts w:cs="Courier New" w:ascii="Lucida Console;Geneva" w:hAnsi="Lucida Console;Geneva"/>
            <w:sz w:val="18"/>
            <w:szCs w:val="18"/>
          </w:rPr>
          <w:delText>"</w:delText>
        </w:r>
      </w:del>
      <w:ins w:id="347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br/>
        <w:t xml:space="preserve">         </w:t>
      </w:r>
      <w:r>
        <w:rPr>
          <w:rStyle w:val="Xmlverbattrname1"/>
          <w:rFonts w:cs="Courier New" w:ascii="Lucida Console;Geneva" w:hAnsi="Lucida Console;Geneva"/>
          <w:color w:val="000000"/>
          <w:sz w:val="18"/>
          <w:szCs w:val="18"/>
        </w:rPr>
        <w:t>rel</w:t>
      </w:r>
      <w:r>
        <w:rPr>
          <w:rFonts w:cs="Courier New" w:ascii="Lucida Console;Geneva" w:hAnsi="Lucida Console;Geneva"/>
          <w:sz w:val="18"/>
          <w:szCs w:val="18"/>
        </w:rPr>
        <w:t>=</w:t>
      </w:r>
      <w:del w:id="3476" w:author="kurt stam" w:date="2013-03-12T13:53:00Z">
        <w:r>
          <w:rPr>
            <w:rFonts w:cs="Courier New" w:ascii="Lucida Console;Geneva" w:hAnsi="Lucida Console;Geneva"/>
            <w:sz w:val="18"/>
            <w:szCs w:val="18"/>
          </w:rPr>
          <w:delText>"</w:delText>
        </w:r>
      </w:del>
      <w:ins w:id="3477"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color w:val="000000"/>
          <w:sz w:val="18"/>
          <w:szCs w:val="18"/>
        </w:rPr>
        <w:t>urn:x-s-ramp:2013:query:results</w:t>
      </w:r>
      <w:del w:id="3478" w:author="kurt stam" w:date="2013-03-12T13:53:00Z">
        <w:r>
          <w:rPr>
            <w:rFonts w:cs="Courier New" w:ascii="Lucida Console;Geneva" w:hAnsi="Lucida Console;Geneva"/>
            <w:sz w:val="18"/>
            <w:szCs w:val="18"/>
          </w:rPr>
          <w:delText>"</w:delText>
        </w:r>
      </w:del>
      <w:ins w:id="347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r>
        <w:rPr>
          <w:rFonts w:cs="Courier New" w:ascii="Courier New" w:hAnsi="Courier New"/>
          <w:sz w:val="16"/>
          <w:szCs w:val="16"/>
        </w:rPr>
        <w:br/>
      </w:r>
    </w:p>
    <w:p>
      <w:pPr>
        <w:pStyle w:val="Normal"/>
        <w:numPr>
          <w:ilvl w:val="0"/>
          <w:numId w:val="10"/>
        </w:numPr>
        <w:suppressAutoHyphens w:val="true"/>
        <w:spacing w:before="60" w:after="60"/>
        <w:rPr/>
      </w:pPr>
      <w:r>
        <w:rPr/>
        <w:t>Atom category element identifying the document as a Stored Quer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i/>
          <w:sz w:val="18"/>
          <w:szCs w:val="18"/>
        </w:rPr>
        <w:t>scheme</w:t>
      </w:r>
      <w:r>
        <w:rPr>
          <w:rFonts w:cs="Lucida Console;Geneva" w:ascii="Lucida Console;Geneva" w:hAnsi="Lucida Console;Geneva"/>
          <w:sz w:val="18"/>
          <w:szCs w:val="18"/>
        </w:rPr>
        <w:t>=</w:t>
      </w:r>
      <w:del w:id="3480" w:author="kurt stam" w:date="2013-03-12T13:53:00Z">
        <w:r>
          <w:rPr>
            <w:rFonts w:cs="Lucida Console;Geneva" w:ascii="Lucida Console;Geneva" w:hAnsi="Lucida Console;Geneva"/>
            <w:sz w:val="18"/>
            <w:szCs w:val="18"/>
          </w:rPr>
          <w:delText>"</w:delText>
        </w:r>
      </w:del>
      <w:ins w:id="3481" w:author="kurt stam" w:date="2013-03-12T13:57:00Z">
        <w:r>
          <w:rPr>
            <w:rFonts w:cs="Lucida Console;Geneva" w:ascii="Lucida Console;Geneva" w:hAnsi="Lucida Console;Geneva"/>
            <w:sz w:val="18"/>
            <w:szCs w:val="18"/>
          </w:rPr>
          <w:t>"</w:t>
        </w:r>
      </w:ins>
      <w:r>
        <w:rPr>
          <w:rFonts w:cs="Lucida Console;Geneva" w:ascii="Lucida Console;Geneva" w:hAnsi="Lucida Console;Geneva"/>
          <w:sz w:val="18"/>
          <w:szCs w:val="18"/>
        </w:rPr>
        <w:t>urn:x-s-ramp:2013:type</w:t>
      </w:r>
      <w:del w:id="3482" w:author="kurt stam" w:date="2013-03-12T13:53:00Z">
        <w:r>
          <w:rPr>
            <w:rFonts w:cs="Lucida Console;Geneva" w:ascii="Lucida Console;Geneva" w:hAnsi="Lucida Console;Geneva"/>
            <w:sz w:val="18"/>
            <w:szCs w:val="18"/>
          </w:rPr>
          <w:delText>"</w:delText>
        </w:r>
      </w:del>
      <w:ins w:id="3483" w:author="kurt stam" w:date="2013-03-12T13:57:00Z">
        <w:r>
          <w:rPr>
            <w:rFonts w:cs="Lucida Console;Geneva" w:ascii="Lucida Console;Geneva" w:hAnsi="Lucida Console;Geneva"/>
            <w:sz w:val="18"/>
            <w:szCs w:val="18"/>
          </w:rPr>
          <w:t>"</w:t>
        </w:r>
      </w:ins>
    </w:p>
    <w:p>
      <w:pPr>
        <w:pStyle w:val="Normal"/>
        <w:numPr>
          <w:ilvl w:val="1"/>
          <w:numId w:val="10"/>
        </w:numPr>
        <w:suppressAutoHyphens w:val="true"/>
        <w:spacing w:before="60" w:after="60"/>
        <w:rPr/>
      </w:pPr>
      <w:r>
        <w:rPr/>
        <w:t xml:space="preserve">The only valid value for the </w:t>
      </w:r>
      <w:r>
        <w:rPr>
          <w:i/>
        </w:rPr>
        <w:t>term</w:t>
      </w:r>
      <w:r>
        <w:rPr/>
        <w:t xml:space="preserve"> attribute here is </w:t>
      </w:r>
      <w:del w:id="3484" w:author="kurt stam" w:date="2013-03-12T13:52:00Z">
        <w:r>
          <w:rPr/>
          <w:delText>“</w:delText>
        </w:r>
      </w:del>
      <w:ins w:id="3485" w:author="kurt stam" w:date="2013-03-12T13:57:00Z">
        <w:r>
          <w:rPr/>
          <w:t>"</w:t>
        </w:r>
      </w:ins>
      <w:r>
        <w:rPr/>
        <w:t>query</w:t>
      </w:r>
      <w:del w:id="3486" w:author="kurt stam" w:date="2013-03-12T13:51:00Z">
        <w:r>
          <w:rPr/>
          <w:delText>”</w:delText>
        </w:r>
      </w:del>
      <w:ins w:id="3487" w:author="kurt stam" w:date="2013-03-12T13:57:00Z">
        <w:r>
          <w:rPr/>
          <w:t>"</w:t>
        </w:r>
      </w:ins>
    </w:p>
    <w:p>
      <w:pPr>
        <w:pStyle w:val="Normal"/>
        <w:rPr/>
      </w:pPr>
      <w:r>
        <w:rPr/>
      </w:r>
    </w:p>
    <w:p>
      <w:pPr>
        <w:pStyle w:val="Normal"/>
        <w:rPr/>
      </w:pPr>
      <w:r>
        <w:rPr/>
        <w:t>Stored Query Entry documents MAY also be used as templates, allowing simple substitution of client specified parameter values during execution.  The syntax for parameter substitution follows the XPath2 style to represent a variable within the query filter:</w:t>
      </w:r>
    </w:p>
    <w:p>
      <w:pPr>
        <w:pStyle w:val="Normal"/>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var-name}</w:t>
        <w:tab/>
      </w:r>
    </w:p>
    <w:p>
      <w:pPr>
        <w:pStyle w:val="Normal"/>
        <w:rPr>
          <w:rFonts w:ascii="Lucida Console;Geneva" w:hAnsi="Lucida Console;Geneva" w:cs="Courier New"/>
          <w:sz w:val="18"/>
          <w:szCs w:val="18"/>
        </w:rPr>
      </w:pPr>
      <w:r>
        <w:rPr>
          <w:rFonts w:cs="Courier New" w:ascii="Lucida Console;Geneva" w:hAnsi="Lucida Console;Geneva"/>
          <w:sz w:val="18"/>
          <w:szCs w:val="18"/>
        </w:rPr>
      </w:r>
    </w:p>
    <w:p>
      <w:pPr>
        <w:pStyle w:val="Normal"/>
        <w:rPr/>
      </w:pPr>
      <w:r>
        <w:rPr/>
        <w:t>A value for the var-name can then be specified as part of the query invocation.  Default values are not supported.</w:t>
      </w:r>
    </w:p>
    <w:p>
      <w:pPr>
        <w:pStyle w:val="Normal"/>
        <w:rPr/>
      </w:pPr>
      <w:r>
        <w:rPr/>
      </w:r>
    </w:p>
    <w:p>
      <w:pPr>
        <w:pStyle w:val="Normal"/>
        <w:rPr/>
      </w:pPr>
      <w:r>
        <w:rPr/>
        <w:t xml:space="preserve">All Stored Queries accessible to a given client are stored as members of the s-ramp </w:t>
      </w:r>
      <w:r>
        <w:rPr>
          <w:i/>
        </w:rPr>
        <w:t>query</w:t>
      </w:r>
      <w:r>
        <w:rPr/>
        <w:t xml:space="preserve"> collection: </w:t>
      </w:r>
    </w:p>
    <w:p>
      <w:pPr>
        <w:pStyle w:val="Normal"/>
        <w:rPr/>
      </w:pPr>
      <w:r>
        <w:rPr/>
      </w:r>
    </w:p>
    <w:p>
      <w:pPr>
        <w:pStyle w:val="ListParagraph"/>
        <w:ind w:left="360" w:hanging="0"/>
        <w:rPr/>
      </w:pPr>
      <w:r>
        <w:rPr>
          <w:rFonts w:cs="Courier New" w:ascii="Lucida Console;Geneva" w:hAnsi="Lucida Console;Geneva"/>
          <w:sz w:val="18"/>
          <w:szCs w:val="18"/>
        </w:rPr>
        <w:t>{host}</w:t>
      </w:r>
      <w:hyperlink r:id="rId39">
        <w:r>
          <w:rPr>
            <w:rStyle w:val="InternetLink"/>
            <w:rFonts w:cs="Courier New" w:ascii="Lucida Console;Geneva" w:hAnsi="Lucida Console;Geneva"/>
            <w:b/>
            <w:bCs/>
            <w:sz w:val="18"/>
            <w:szCs w:val="18"/>
          </w:rPr>
          <w:t>/s-ramp/query</w:t>
        </w:r>
      </w:hyperlink>
      <w:r>
        <w:rPr>
          <w:rFonts w:cs="Courier New" w:ascii="Lucida Console;Geneva" w:hAnsi="Lucida Console;Geneva"/>
          <w:sz w:val="18"/>
          <w:szCs w:val="18"/>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Resolving this URL using HTTP GET will return a feed of all Stored Query Entry documents available to the client.  An individual Stored Query Entry document follows from that root:</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rPr>
          <w:rFonts w:ascii="Lucida Console;Geneva" w:hAnsi="Lucida Console;Geneva" w:cs="Courier New"/>
          <w:sz w:val="18"/>
          <w:szCs w:val="18"/>
        </w:rPr>
      </w:pPr>
      <w:r>
        <w:rPr>
          <w:rFonts w:cs="Courier New" w:ascii="Lucida Console;Geneva" w:hAnsi="Lucida Console;Geneva"/>
          <w:sz w:val="18"/>
          <w:szCs w:val="18"/>
        </w:rPr>
        <w:t xml:space="preserve">{host}/s-ramp/query/{queryName} </w:t>
      </w:r>
    </w:p>
    <w:p>
      <w:pPr>
        <w:pStyle w:val="Normal"/>
        <w:rPr/>
      </w:pPr>
      <w:r>
        <w:rPr>
          <w:rFonts w:eastAsia="Arial" w:cs="Courier New" w:ascii="Lucida Console;Geneva" w:hAnsi="Lucida Console;Geneva"/>
          <w:sz w:val="18"/>
          <w:szCs w:val="18"/>
        </w:rPr>
        <w:fldChar w:fldCharType="begin"/>
      </w:r>
      <w:r>
        <w:rPr>
          <w:sz w:val="18"/>
          <w:szCs w:val="18"/>
          <w:rFonts w:eastAsia="Arial" w:cs="Courier New" w:ascii="Lucida Console;Geneva" w:hAnsi="Lucida Console;Geneva"/>
        </w:rPr>
        <w:instrText xml:space="preserve"> REF _Ref242432628 \h </w:instrText>
      </w:r>
      <w:r>
        <w:rPr>
          <w:sz w:val="18"/>
          <w:szCs w:val="18"/>
          <w:rFonts w:eastAsia="Arial" w:cs="Courier New" w:ascii="Lucida Console;Geneva" w:hAnsi="Lucida Console;Geneva"/>
        </w:rPr>
        <w:fldChar w:fldCharType="separate"/>
      </w:r>
      <w:r>
        <w:rPr>
          <w:sz w:val="18"/>
          <w:szCs w:val="18"/>
          <w:rFonts w:eastAsia="Arial" w:cs="Courier New" w:ascii="Lucida Console;Geneva" w:hAnsi="Lucida Console;Geneva"/>
        </w:rPr>
        <w:t>Example 34</w:t>
      </w:r>
      <w:r>
        <w:rPr>
          <w:sz w:val="18"/>
          <w:szCs w:val="18"/>
          <w:rFonts w:eastAsia="Arial" w:cs="Courier New" w:ascii="Lucida Console;Geneva" w:hAnsi="Lucida Console;Geneva"/>
        </w:rPr>
        <w:fldChar w:fldCharType="end"/>
      </w:r>
      <w:r>
        <w:rPr>
          <w:rFonts w:eastAsia="Arial"/>
        </w:rPr>
        <w:t xml:space="preserve"> </w:t>
      </w:r>
      <w:r>
        <w:rPr/>
        <w:t>below illustrates a Stored Query Entry document which supports parameter substitution:</w:t>
      </w:r>
    </w:p>
    <w:p>
      <w:pPr>
        <w:pStyle w:val="Normal"/>
        <w:rPr/>
      </w:pPr>
      <w:r>
        <w:rPr/>
      </w:r>
    </w:p>
    <w:p>
      <w:pPr>
        <w:pStyle w:val="Caption"/>
        <w:rPr/>
      </w:pPr>
      <w:bookmarkStart w:id="84" w:name="_Ref242432628"/>
      <w:r>
        <w:rPr/>
        <w:t xml:space="preserve">Example </w:t>
      </w:r>
      <w:r>
        <w:rPr/>
        <w:fldChar w:fldCharType="begin"/>
      </w:r>
      <w:r>
        <w:rPr/>
        <w:instrText xml:space="preserve"> SEQ Example \* ARABIC </w:instrText>
      </w:r>
      <w:r>
        <w:rPr/>
        <w:fldChar w:fldCharType="separate"/>
      </w:r>
      <w:r>
        <w:rPr/>
        <w:t>34</w:t>
      </w:r>
      <w:r>
        <w:rPr/>
        <w:fldChar w:fldCharType="end"/>
      </w:r>
      <w:bookmarkEnd w:id="84"/>
      <w:r>
        <w:rPr/>
        <w:t xml:space="preserve"> - Stored Query Entry Documen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findImplsByVersion}&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w:t>
      </w:r>
      <w:del w:id="3488" w:author="kurt stam" w:date="2013-03-12T13:52:00Z">
        <w:r>
          <w:rPr>
            <w:rFonts w:cs="Courier New" w:ascii="Lucida Console;Geneva" w:hAnsi="Lucida Console;Geneva"/>
            <w:sz w:val="18"/>
            <w:szCs w:val="18"/>
          </w:rPr>
          <w:delText>“</w:delText>
        </w:r>
      </w:del>
      <w:ins w:id="348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text</w:t>
      </w:r>
      <w:del w:id="3490" w:author="kurt stam" w:date="2013-03-12T13:51:00Z">
        <w:r>
          <w:rPr>
            <w:rFonts w:cs="Courier New" w:ascii="Lucida Console;Geneva" w:hAnsi="Lucida Console;Geneva"/>
            <w:sz w:val="18"/>
            <w:szCs w:val="18"/>
          </w:rPr>
          <w:delText>”</w:delText>
        </w:r>
      </w:del>
      <w:ins w:id="349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tored Query to retrieve ServiceInstance documents by version</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492" w:author="kurt stam" w:date="2013-03-12T13:51:00Z">
        <w:r>
          <w:rPr>
            <w:rFonts w:cs="Courier New" w:ascii="Lucida Console;Geneva" w:hAnsi="Lucida Console;Geneva"/>
            <w:sz w:val="18"/>
            <w:szCs w:val="18"/>
          </w:rPr>
          <w:delText>”</w:delText>
        </w:r>
      </w:del>
      <w:ins w:id="3493" w:author="kurt stam" w:date="2013-03-12T13:57:00Z">
        <w:r>
          <w:rPr>
            <w:rFonts w:cs="Courier New" w:ascii="Lucida Console;Geneva" w:hAnsi="Lucida Console;Geneva"/>
            <w:sz w:val="18"/>
            <w:szCs w:val="18"/>
          </w:rPr>
          <w:t>"</w:t>
        </w:r>
      </w:ins>
      <w:hyperlink r:id="rId40">
        <w:r>
          <w:rPr>
            <w:rStyle w:val="InternetLink"/>
            <w:rFonts w:cs="Lucida Console;Geneva" w:ascii="Lucida Console;Geneva" w:hAnsi="Lucida Console;Geneva"/>
            <w:color w:val="000000"/>
            <w:sz w:val="18"/>
            <w:szCs w:val="18"/>
          </w:rPr>
          <w:t>http://example.org/s-ramp/query/findImplsByVersion</w:t>
        </w:r>
      </w:hyperlink>
      <w:del w:id="3494" w:author="kurt stam" w:date="2013-03-12T13:53:00Z">
        <w:r>
          <w:rPr>
            <w:rFonts w:cs="Courier New" w:ascii="Lucida Console;Geneva" w:hAnsi="Lucida Console;Geneva"/>
            <w:sz w:val="18"/>
            <w:szCs w:val="18"/>
          </w:rPr>
          <w:delText>"</w:delText>
        </w:r>
      </w:del>
      <w:ins w:id="349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3496" w:author="kurt stam" w:date="2013-03-12T13:53:00Z">
        <w:r>
          <w:rPr>
            <w:rFonts w:cs="Courier New" w:ascii="Lucida Console;Geneva" w:hAnsi="Lucida Console;Geneva"/>
            <w:sz w:val="18"/>
            <w:szCs w:val="18"/>
          </w:rPr>
          <w:delText>"</w:delText>
        </w:r>
      </w:del>
      <w:ins w:id="349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3498" w:author="kurt stam" w:date="2013-03-12T13:53:00Z">
        <w:r>
          <w:rPr>
            <w:rFonts w:cs="Courier New" w:ascii="Lucida Console;Geneva" w:hAnsi="Lucida Console;Geneva"/>
            <w:sz w:val="18"/>
            <w:szCs w:val="18"/>
          </w:rPr>
          <w:delText>"</w:delText>
        </w:r>
      </w:del>
      <w:ins w:id="349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3500" w:author="kurt stam" w:date="2013-03-12T13:53:00Z">
        <w:r>
          <w:rPr>
            <w:rFonts w:cs="Courier New" w:ascii="Lucida Console;Geneva" w:hAnsi="Lucida Console;Geneva"/>
            <w:sz w:val="18"/>
            <w:szCs w:val="18"/>
          </w:rPr>
          <w:delText>"</w:delText>
        </w:r>
      </w:del>
      <w:ins w:id="350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elf</w:t>
      </w:r>
      <w:del w:id="3502" w:author="kurt stam" w:date="2013-03-12T13:53:00Z">
        <w:r>
          <w:rPr>
            <w:rFonts w:cs="Courier New" w:ascii="Lucida Console;Geneva" w:hAnsi="Lucida Console;Geneva"/>
            <w:sz w:val="18"/>
            <w:szCs w:val="18"/>
          </w:rPr>
          <w:delText>"</w:delText>
        </w:r>
      </w:del>
      <w:ins w:id="350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504" w:author="kurt stam" w:date="2013-03-12T13:53:00Z">
        <w:r>
          <w:rPr>
            <w:rFonts w:cs="Courier New" w:ascii="Lucida Console;Geneva" w:hAnsi="Lucida Console;Geneva"/>
            <w:sz w:val="18"/>
            <w:szCs w:val="18"/>
          </w:rPr>
          <w:delText>"</w:delText>
        </w:r>
      </w:del>
      <w:ins w:id="350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query/findImplsByVersion</w:t>
      </w:r>
      <w:del w:id="3506" w:author="kurt stam" w:date="2013-03-12T13:53:00Z">
        <w:r>
          <w:rPr>
            <w:rFonts w:cs="Courier New" w:ascii="Lucida Console;Geneva" w:hAnsi="Lucida Console;Geneva"/>
            <w:sz w:val="18"/>
            <w:szCs w:val="18"/>
          </w:rPr>
          <w:delText>"</w:delText>
        </w:r>
      </w:del>
      <w:ins w:id="3507"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3508" w:author="kurt stam" w:date="2013-03-12T13:53:00Z">
        <w:r>
          <w:rPr>
            <w:rFonts w:cs="Courier New" w:ascii="Lucida Console;Geneva" w:hAnsi="Lucida Console;Geneva"/>
            <w:sz w:val="18"/>
            <w:szCs w:val="18"/>
          </w:rPr>
          <w:delText>"</w:delText>
        </w:r>
      </w:del>
      <w:ins w:id="350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entry</w:t>
      </w:r>
      <w:del w:id="3510" w:author="kurt stam" w:date="2013-03-12T13:53:00Z">
        <w:r>
          <w:rPr>
            <w:rFonts w:cs="Courier New" w:ascii="Lucida Console;Geneva" w:hAnsi="Lucida Console;Geneva"/>
            <w:sz w:val="18"/>
            <w:szCs w:val="18"/>
          </w:rPr>
          <w:delText>"</w:delText>
        </w:r>
      </w:del>
      <w:ins w:id="3511"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rel=</w:t>
      </w:r>
      <w:del w:id="3512" w:author="kurt stam" w:date="2013-03-12T13:53:00Z">
        <w:r>
          <w:rPr>
            <w:rFonts w:cs="Courier New" w:ascii="Lucida Console;Geneva" w:hAnsi="Lucida Console;Geneva"/>
            <w:sz w:val="18"/>
            <w:szCs w:val="18"/>
          </w:rPr>
          <w:delText>"</w:delText>
        </w:r>
      </w:del>
      <w:ins w:id="351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edit</w:t>
      </w:r>
      <w:del w:id="3514" w:author="kurt stam" w:date="2013-03-12T13:53:00Z">
        <w:r>
          <w:rPr>
            <w:rFonts w:cs="Courier New" w:ascii="Lucida Console;Geneva" w:hAnsi="Lucida Console;Geneva"/>
            <w:sz w:val="18"/>
            <w:szCs w:val="18"/>
          </w:rPr>
          <w:delText>"</w:delText>
        </w:r>
      </w:del>
      <w:ins w:id="351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del w:id="3516" w:author="kurt stam" w:date="2013-03-12T13:46:00Z">
        <w:r>
          <w:rPr>
            <w:rFonts w:cs="Courier New" w:ascii="Lucida Console;Geneva" w:hAnsi="Lucida Console;Geneva"/>
            <w:sz w:val="18"/>
            <w:szCs w:val="18"/>
          </w:rPr>
          <w:delText>—</w:delText>
        </w:r>
      </w:del>
      <w:ins w:id="3517" w:author="kurt stam" w:date="2013-03-12T13:46: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When returned by the server after publication via POST, server includes</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a link to the results collection for this Store Que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del w:id="3518" w:author="kurt stam" w:date="2013-03-12T13:53:00Z">
        <w:r>
          <w:rPr>
            <w:rFonts w:cs="Courier New" w:ascii="Lucida Console;Geneva" w:hAnsi="Lucida Console;Geneva"/>
            <w:sz w:val="18"/>
            <w:szCs w:val="18"/>
          </w:rPr>
          <w:delText>"</w:delText>
        </w:r>
      </w:del>
      <w:ins w:id="351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http://example.org/s-ramp/query/findImplsByVersion/results</w:t>
      </w:r>
      <w:del w:id="3520" w:author="kurt stam" w:date="2013-03-12T13:53:00Z">
        <w:r>
          <w:rPr>
            <w:rFonts w:cs="Courier New" w:ascii="Lucida Console;Geneva" w:hAnsi="Lucida Console;Geneva"/>
            <w:sz w:val="18"/>
            <w:szCs w:val="18"/>
          </w:rPr>
          <w:delText>"</w:delText>
        </w:r>
      </w:del>
      <w:ins w:id="3521"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w:t>
      </w:r>
      <w:del w:id="3522" w:author="kurt stam" w:date="2013-03-12T13:53:00Z">
        <w:r>
          <w:rPr>
            <w:rFonts w:cs="Courier New" w:ascii="Lucida Console;Geneva" w:hAnsi="Lucida Console;Geneva"/>
            <w:sz w:val="18"/>
            <w:szCs w:val="18"/>
          </w:rPr>
          <w:delText>"</w:delText>
        </w:r>
      </w:del>
      <w:ins w:id="3523"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application/atom+xml;type=feed</w:t>
      </w:r>
      <w:del w:id="3524" w:author="kurt stam" w:date="2013-03-12T13:53:00Z">
        <w:r>
          <w:rPr>
            <w:rFonts w:cs="Courier New" w:ascii="Lucida Console;Geneva" w:hAnsi="Lucida Console;Geneva"/>
            <w:sz w:val="18"/>
            <w:szCs w:val="18"/>
          </w:rPr>
          <w:delText>"</w:delText>
        </w:r>
      </w:del>
      <w:ins w:id="3525" w:author="kurt stam" w:date="2013-03-12T13:57:00Z">
        <w:r>
          <w:rPr>
            <w:rFonts w:cs="Courier New" w:ascii="Lucida Console;Geneva" w:hAnsi="Lucida Console;Geneva"/>
            <w:sz w:val="18"/>
            <w:szCs w:val="18"/>
          </w:rPr>
          <w:t>"</w:t>
        </w:r>
      </w:ins>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w:t>
      </w:r>
      <w:del w:id="3526" w:author="kurt stam" w:date="2013-03-12T13:53:00Z">
        <w:r>
          <w:rPr>
            <w:rFonts w:cs="Courier New" w:ascii="Lucida Console;Geneva" w:hAnsi="Lucida Console;Geneva"/>
            <w:sz w:val="18"/>
            <w:szCs w:val="18"/>
          </w:rPr>
          <w:delText>"</w:delText>
        </w:r>
      </w:del>
      <w:ins w:id="352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urn:x-s-ramp:2013:query:results</w:t>
      </w:r>
      <w:del w:id="3528" w:author="kurt stam" w:date="2013-03-12T13:53:00Z">
        <w:r>
          <w:rPr>
            <w:rFonts w:cs="Courier New" w:ascii="Lucida Console;Geneva" w:hAnsi="Lucida Console;Geneva"/>
            <w:sz w:val="18"/>
            <w:szCs w:val="18"/>
          </w:rPr>
          <w:delText>"</w:delText>
        </w:r>
      </w:del>
      <w:ins w:id="352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Stored Query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w:t>
      </w:r>
      <w:del w:id="3530" w:author="kurt stam" w:date="2013-03-12T13:53:00Z">
        <w:r>
          <w:rPr>
            <w:rStyle w:val="Xmlverbtext1"/>
            <w:rFonts w:cs="Courier New" w:ascii="Lucida Console;Geneva" w:hAnsi="Lucida Console;Geneva"/>
            <w:b w:val="false"/>
            <w:color w:val="000000"/>
            <w:sz w:val="18"/>
            <w:szCs w:val="18"/>
          </w:rPr>
          <w:delText>"</w:delText>
        </w:r>
      </w:del>
      <w:ins w:id="3531"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text</w:t>
      </w:r>
      <w:del w:id="3532" w:author="kurt stam" w:date="2013-03-12T13:53:00Z">
        <w:r>
          <w:rPr>
            <w:rStyle w:val="Xmlverbtext1"/>
            <w:rFonts w:cs="Courier New" w:ascii="Lucida Console;Geneva" w:hAnsi="Lucida Console;Geneva"/>
            <w:b w:val="false"/>
            <w:color w:val="000000"/>
            <w:sz w:val="18"/>
            <w:szCs w:val="18"/>
          </w:rPr>
          <w:delText>"</w:delText>
        </w:r>
      </w:del>
      <w:ins w:id="3533" w:author="kurt stam" w:date="2013-03-12T13:57:00Z">
        <w:r>
          <w:rPr>
            <w:rStyle w:val="Xmlverbtext1"/>
            <w:rFonts w:cs="Courier New" w:ascii="Lucida Console;Geneva" w:hAnsi="Lucida Console;Geneva"/>
            <w:b w:val="false"/>
            <w:color w:val="000000"/>
            <w:sz w:val="18"/>
            <w:szCs w:val="18"/>
          </w:rPr>
          <w:t>"</w:t>
        </w:r>
      </w:ins>
      <w:r>
        <w:rPr>
          <w:rStyle w:val="Xmlverbtext1"/>
          <w:rFonts w:cs="Courier New" w:ascii="Lucida Console;Geneva" w:hAnsi="Lucida Console;Geneva"/>
          <w:b w:val="false"/>
          <w:color w:val="000000"/>
          <w:sz w:val="18"/>
          <w:szCs w:val="18"/>
        </w:rPr>
        <w:t>&gt;Stored Query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Stored Que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StoredQuery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queryName&gt;FindImplsByVersion&lt;/s-ramp:StoredQuery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queryString&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s-ramp/serviceImplementation/ServiceInstance[@version &gt;= ${MINVERSION}]&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queryString&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propertyName&gt;</w:t>
      </w:r>
      <w:r>
        <w:rPr>
          <w:rFonts w:cs="Courier New" w:ascii="Lucida Console;Geneva" w:hAnsi="Lucida Console;Geneva"/>
          <w:sz w:val="18"/>
          <w:szCs w:val="18"/>
        </w:rPr>
        <w:t>version&lt;/s-ramp:property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propertyName&gt;</w:t>
      </w:r>
      <w:r>
        <w:rPr>
          <w:rFonts w:cs="Courier New" w:ascii="Lucida Console;Geneva" w:hAnsi="Lucida Console;Geneva"/>
          <w:sz w:val="18"/>
          <w:szCs w:val="18"/>
        </w:rPr>
        <w:t>importantPropertyToKnow&lt;/s-ramp:property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StoredQuer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del w:id="3534" w:author="kurt stam" w:date="2013-03-12T13:53:00Z">
        <w:r>
          <w:rPr>
            <w:rFonts w:cs="Courier New" w:ascii="Lucida Console;Geneva" w:hAnsi="Lucida Console;Geneva"/>
            <w:sz w:val="18"/>
            <w:szCs w:val="18"/>
          </w:rPr>
          <w:delText>"</w:delText>
        </w:r>
      </w:del>
      <w:ins w:id="3535"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query</w:t>
      </w:r>
      <w:del w:id="3536" w:author="kurt stam" w:date="2013-03-12T13:53:00Z">
        <w:r>
          <w:rPr>
            <w:rFonts w:cs="Courier New" w:ascii="Lucida Console;Geneva" w:hAnsi="Lucida Console;Geneva"/>
            <w:sz w:val="18"/>
            <w:szCs w:val="18"/>
          </w:rPr>
          <w:delText>"</w:delText>
        </w:r>
      </w:del>
      <w:ins w:id="3537"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del w:id="3538" w:author="kurt stam" w:date="2013-03-12T13:53:00Z">
        <w:r>
          <w:rPr>
            <w:rFonts w:cs="Courier New" w:ascii="Lucida Console;Geneva" w:hAnsi="Lucida Console;Geneva"/>
            <w:sz w:val="18"/>
            <w:szCs w:val="18"/>
          </w:rPr>
          <w:delText>"</w:delText>
        </w:r>
      </w:del>
      <w:ins w:id="3539" w:author="kurt stam" w:date="2013-03-12T13:57:00Z">
        <w:r>
          <w:rPr>
            <w:rFonts w:cs="Courier New" w:ascii="Lucida Console;Geneva" w:hAnsi="Lucida Console;Geneva"/>
            <w:sz w:val="18"/>
            <w:szCs w:val="18"/>
          </w:rPr>
          <w:t>"</w:t>
        </w:r>
      </w:ins>
      <w:r>
        <w:rPr>
          <w:rFonts w:cs="Courier New" w:ascii="Lucida Console;Geneva" w:hAnsi="Lucida Console;Geneva"/>
          <w:sz w:val="18"/>
          <w:szCs w:val="18"/>
        </w:rPr>
        <w:t>Stored Query entry</w:t>
      </w:r>
      <w:del w:id="3540" w:author="kurt stam" w:date="2013-03-12T13:53:00Z">
        <w:r>
          <w:rPr>
            <w:rFonts w:cs="Courier New" w:ascii="Lucida Console;Geneva" w:hAnsi="Lucida Console;Geneva"/>
            <w:sz w:val="18"/>
            <w:szCs w:val="18"/>
          </w:rPr>
          <w:delText>"</w:delText>
        </w:r>
      </w:del>
      <w:ins w:id="3541" w:author="kurt stam" w:date="2013-03-12T13:57:00Z">
        <w:r>
          <w:rPr>
            <w:rFonts w:cs="Courier New" w:ascii="Lucida Console;Geneva" w:hAnsi="Lucida Console;Geneva"/>
            <w:sz w:val="18"/>
            <w:szCs w:val="18"/>
          </w:rPr>
          <w:t>"</w:t>
        </w:r>
      </w:ins>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del w:id="3542" w:author="kurt stam" w:date="2013-03-12T13:53:00Z">
        <w:r>
          <w:rPr>
            <w:rFonts w:cs="Courier New" w:ascii="Lucida Console;Geneva" w:hAnsi="Lucida Console;Geneva"/>
            <w:sz w:val="18"/>
            <w:szCs w:val="18"/>
          </w:rPr>
          <w:delText>"</w:delText>
        </w:r>
      </w:del>
      <w:ins w:id="3543" w:author="kurt stam" w:date="2013-03-12T13:57:00Z">
        <w:r>
          <w:rPr>
            <w:rFonts w:cs="Courier New" w:ascii="Lucida Console;Geneva" w:hAnsi="Lucida Console;Geneva"/>
            <w:sz w:val="18"/>
            <w:szCs w:val="18"/>
          </w:rPr>
          <w:t>"</w:t>
        </w:r>
      </w:ins>
      <w:r>
        <w:rPr>
          <w:rStyle w:val="Xmlverbattrcontent1"/>
          <w:rFonts w:cs="Courier New" w:ascii="Lucida Console;Geneva" w:hAnsi="Lucida Console;Geneva"/>
          <w:b w:val="false"/>
          <w:color w:val="000000"/>
          <w:sz w:val="18"/>
          <w:szCs w:val="18"/>
        </w:rPr>
        <w:t>urn:x-s-ramp:2013:type</w:t>
      </w:r>
      <w:del w:id="3544" w:author="kurt stam" w:date="2013-03-12T13:51:00Z">
        <w:r>
          <w:rPr>
            <w:rStyle w:val="Xmlverbattrcontent1"/>
            <w:rFonts w:cs="Courier New" w:ascii="Lucida Console;Geneva" w:hAnsi="Lucida Console;Geneva"/>
            <w:b w:val="false"/>
            <w:color w:val="000000"/>
            <w:sz w:val="18"/>
            <w:szCs w:val="18"/>
          </w:rPr>
          <w:delText>”</w:delText>
        </w:r>
      </w:del>
      <w:ins w:id="3545" w:author="kurt stam" w:date="2013-03-12T13:57:00Z">
        <w:r>
          <w:rPr>
            <w:rStyle w:val="Xmlverbattrcontent1"/>
            <w:rFonts w:cs="Courier New" w:ascii="Lucida Console;Geneva" w:hAnsi="Lucida Console;Geneva"/>
            <w:b w:val="false"/>
            <w:color w:val="000000"/>
            <w:sz w:val="18"/>
            <w:szCs w:val="18"/>
          </w:rPr>
          <w:t>"</w:t>
        </w:r>
      </w:ins>
      <w:r>
        <w:rPr>
          <w:rFonts w:cs="Courier New" w:ascii="Lucida Console;Geneva" w:hAnsi="Lucida Console;Geneva"/>
          <w:sz w:val="18"/>
          <w:szCs w:val="18"/>
        </w:rPr>
        <w:t xml:space="preserve"> /&gt;</w:t>
      </w:r>
    </w:p>
    <w:p>
      <w:pPr>
        <w:pStyle w:val="Normal"/>
        <w:ind w:left="360" w:hanging="0"/>
        <w:rPr>
          <w:rFonts w:ascii="Courier New" w:hAnsi="Courier New" w:cs="Courier New"/>
          <w:sz w:val="16"/>
          <w:szCs w:val="16"/>
        </w:rPr>
      </w:pPr>
      <w:r>
        <w:rPr>
          <w:rFonts w:cs="Courier New" w:ascii="Lucida Console;Geneva" w:hAnsi="Lucida Console;Geneva"/>
          <w:sz w:val="18"/>
          <w:szCs w:val="18"/>
        </w:rPr>
        <w:t>&lt;/entry&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tored Query Entry documents are managed in the same way as all other Artifact Entry documents are in the Atom Binding.  HTTP POST, PUT, GET and DELETE.</w:t>
      </w:r>
    </w:p>
    <w:p>
      <w:pPr>
        <w:pStyle w:val="Heading1"/>
        <w:pageBreakBefore w:val="false"/>
        <w:numPr>
          <w:ilvl w:val="0"/>
          <w:numId w:val="34"/>
        </w:numPr>
        <w:pBdr>
          <w:top w:val="nil"/>
        </w:pBdr>
        <w:tabs>
          <w:tab w:val="clear" w:pos="720"/>
          <w:tab w:val="left" w:pos="0" w:leader="none"/>
        </w:tabs>
        <w:suppressAutoHyphens w:val="true"/>
        <w:spacing w:before="240" w:after="60"/>
        <w:ind w:left="0" w:hanging="0"/>
        <w:rPr/>
      </w:pPr>
      <w:bookmarkStart w:id="85" w:name="__RefHeading___Toc349123015"/>
      <w:bookmarkEnd w:id="85"/>
      <w:r>
        <w:rPr/>
        <w:t>Security</w:t>
      </w:r>
    </w:p>
    <w:p>
      <w:pPr>
        <w:pStyle w:val="Normal"/>
        <w:rPr/>
      </w:pPr>
      <w:r>
        <w:rPr/>
        <w:t xml:space="preserve">The S-RAMP Specification does not attempt to define a security model for </w:t>
      </w:r>
      <w:del w:id="3546" w:author="kurt stam" w:date="2013-03-12T14:34:00Z">
        <w:r>
          <w:rPr/>
          <w:delText>products which</w:delText>
        </w:r>
      </w:del>
      <w:ins w:id="3547" w:author="kurt stam" w:date="2013-03-12T14:34:00Z">
        <w:r>
          <w:rPr/>
          <w:t>products that</w:t>
        </w:r>
      </w:ins>
      <w:r>
        <w:rPr/>
        <w:t xml:space="preserve"> implement it.  For the Atom Binding, the only security requirement is that at a minimum, client and server implementations MUST be capable of being configured to use HTTP Basic Authentication in conjunction with a connection made with TLS.</w:t>
      </w:r>
    </w:p>
    <w:p>
      <w:pPr>
        <w:pStyle w:val="Normal"/>
        <w:rPr/>
      </w:pPr>
      <w:r>
        <w:rPr/>
      </w:r>
    </w:p>
    <w:p>
      <w:pPr>
        <w:pStyle w:val="Heading1"/>
        <w:numPr>
          <w:ilvl w:val="0"/>
          <w:numId w:val="34"/>
        </w:numPr>
        <w:rPr/>
      </w:pPr>
      <w:bookmarkStart w:id="86" w:name="__RefHeading___Toc349123016"/>
      <w:bookmarkEnd w:id="86"/>
      <w:r>
        <w:rPr/>
        <w:t>Conformance</w:t>
      </w:r>
    </w:p>
    <w:p>
      <w:pPr>
        <w:pStyle w:val="Normal"/>
        <w:rPr/>
      </w:pPr>
      <w:r>
        <w:rPr/>
        <w:t xml:space="preserve">An implementation is not compliant with this specification if it fails to satisfy one or more of the MUST, SHALL or REQUIRED level requirements defined herein. </w:t>
      </w:r>
    </w:p>
    <w:p>
      <w:pPr>
        <w:pStyle w:val="Normal"/>
        <w:rPr/>
      </w:pPr>
      <w:r>
        <w:rPr/>
        <w:t>Normative text within this specification takes precedence over normative outlines, which in turn take precedence over the XML Schema [XML Schema Part 1, Part 2].</w:t>
      </w:r>
    </w:p>
    <w:p>
      <w:pPr>
        <w:pStyle w:val="Normal"/>
        <w:rPr/>
      </w:pPr>
      <w:r>
        <w:rPr/>
      </w:r>
    </w:p>
    <w:p>
      <w:pPr>
        <w:pStyle w:val="AppendixHeading1"/>
        <w:numPr>
          <w:ilvl w:val="0"/>
          <w:numId w:val="36"/>
        </w:numPr>
        <w:tabs>
          <w:tab w:val="clear" w:pos="720"/>
          <w:tab w:val="left" w:pos="432" w:leader="none"/>
        </w:tabs>
        <w:spacing w:before="280" w:after="280"/>
        <w:ind w:left="432" w:hanging="432"/>
        <w:rPr/>
      </w:pPr>
      <w:bookmarkStart w:id="87" w:name="__RefHeading___Toc349123017"/>
      <w:bookmarkEnd w:id="87"/>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el Fleck II, Hewlett-Packard</w:t>
      </w:r>
    </w:p>
    <w:p>
      <w:pPr>
        <w:pStyle w:val="Contributor"/>
        <w:rPr/>
      </w:pPr>
      <w:r>
        <w:rPr/>
        <w:t>Jishnu Mukerji, Hewlett-Packard</w:t>
      </w:r>
    </w:p>
    <w:p>
      <w:pPr>
        <w:pStyle w:val="Contributor"/>
        <w:rPr/>
      </w:pPr>
      <w:r>
        <w:rPr/>
        <w:t>Radek Pospisil, Hewlett-Packard</w:t>
      </w:r>
    </w:p>
    <w:p>
      <w:pPr>
        <w:pStyle w:val="Contributor"/>
        <w:rPr/>
      </w:pPr>
      <w:r>
        <w:rPr/>
        <w:t>Vincent Brunssen, IBM</w:t>
      </w:r>
    </w:p>
    <w:p>
      <w:pPr>
        <w:pStyle w:val="Contributor"/>
        <w:rPr/>
      </w:pPr>
      <w:r>
        <w:rPr/>
        <w:t>John Colgrave, IBM</w:t>
      </w:r>
    </w:p>
    <w:p>
      <w:pPr>
        <w:pStyle w:val="Contributor"/>
        <w:rPr/>
      </w:pPr>
      <w:r>
        <w:rPr/>
        <w:t>Diane Jordan, IBM</w:t>
      </w:r>
    </w:p>
    <w:p>
      <w:pPr>
        <w:pStyle w:val="Contributor"/>
        <w:rPr/>
      </w:pPr>
      <w:r>
        <w:rPr/>
        <w:t>Bernard Kufluk, IBM</w:t>
      </w:r>
    </w:p>
    <w:p>
      <w:pPr>
        <w:pStyle w:val="Contributor"/>
        <w:rPr/>
      </w:pPr>
      <w:r>
        <w:rPr/>
        <w:t>Kelvin Lawrence, IBM</w:t>
      </w:r>
    </w:p>
    <w:p>
      <w:pPr>
        <w:pStyle w:val="Contributor"/>
        <w:rPr/>
      </w:pPr>
      <w:r>
        <w:rPr/>
        <w:t>Martin Smithson, IBM</w:t>
      </w:r>
    </w:p>
    <w:p>
      <w:pPr>
        <w:pStyle w:val="Contributor"/>
        <w:rPr/>
      </w:pPr>
      <w:r>
        <w:rPr/>
        <w:t>Gershon Janssen, Individual</w:t>
      </w:r>
    </w:p>
    <w:p>
      <w:pPr>
        <w:pStyle w:val="Contributor"/>
        <w:rPr/>
      </w:pPr>
      <w:r>
        <w:rPr/>
        <w:t>Carl Mattocks, Individual</w:t>
      </w:r>
    </w:p>
    <w:p>
      <w:pPr>
        <w:pStyle w:val="Contributor"/>
        <w:rPr/>
      </w:pPr>
      <w:r>
        <w:rPr/>
        <w:t>Rex Brooks, Network Centric Operations Industry Consortium</w:t>
      </w:r>
    </w:p>
    <w:p>
      <w:pPr>
        <w:pStyle w:val="Contributor"/>
        <w:rPr/>
      </w:pPr>
      <w:r>
        <w:rPr/>
        <w:t>Jian Zhang, Primeton Technologies, Inc.</w:t>
      </w:r>
    </w:p>
    <w:p>
      <w:pPr>
        <w:pStyle w:val="Contributor"/>
        <w:rPr/>
      </w:pPr>
      <w:r>
        <w:rPr/>
        <w:t>Randall Hauch, Red Hat</w:t>
      </w:r>
    </w:p>
    <w:p>
      <w:pPr>
        <w:pStyle w:val="Contributor"/>
        <w:rPr/>
      </w:pPr>
      <w:r>
        <w:rPr/>
        <w:t>Kurt Stam, Red Hat</w:t>
      </w:r>
    </w:p>
    <w:p>
      <w:pPr>
        <w:pStyle w:val="Contributor"/>
        <w:rPr/>
      </w:pPr>
      <w:r>
        <w:rPr/>
        <w:t>Eric Wittmann, Red Hat</w:t>
      </w:r>
    </w:p>
    <w:p>
      <w:pPr>
        <w:pStyle w:val="Contributor"/>
        <w:rPr/>
      </w:pPr>
      <w:r>
        <w:rPr/>
        <w:t>Steve Fanshier, Software AG, Inc.</w:t>
      </w:r>
    </w:p>
    <w:p>
      <w:pPr>
        <w:pStyle w:val="Contributor"/>
        <w:rPr/>
      </w:pPr>
      <w:r>
        <w:rPr/>
        <w:t>Gary Woods, Software AG, Inc.</w:t>
      </w:r>
    </w:p>
    <w:p>
      <w:pPr>
        <w:pStyle w:val="Contributor"/>
        <w:rPr/>
      </w:pPr>
      <w:r>
        <w:rPr/>
        <w:t>Prasad Yendluri, Software AG, Inc.</w:t>
      </w:r>
    </w:p>
    <w:p>
      <w:pPr>
        <w:pStyle w:val="Contributor"/>
        <w:rPr/>
      </w:pPr>
      <w:r>
        <w:rPr/>
        <w:t>Eric Johnson, TIBCO Software Inc.</w:t>
      </w:r>
    </w:p>
    <w:p>
      <w:pPr>
        <w:pStyle w:val="Contributor"/>
        <w:rPr/>
      </w:pPr>
      <w:r>
        <w:rPr/>
        <w:t>Senaka Fernando, WSO2</w:t>
      </w:r>
    </w:p>
    <w:p>
      <w:pPr>
        <w:pStyle w:val="Contributor"/>
        <w:rPr/>
      </w:pPr>
      <w:r>
        <w:rPr/>
        <w:t>Paul Fremantle, WSO2</w:t>
      </w:r>
    </w:p>
    <w:p>
      <w:pPr>
        <w:pStyle w:val="Titlepageinfodescription"/>
        <w:rPr/>
      </w:pPr>
      <w:r>
        <w:rPr/>
        <w:t>Jonathan Marsh, WSO2</w:t>
      </w:r>
    </w:p>
    <w:p>
      <w:pPr>
        <w:pStyle w:val="Contributor"/>
        <w:rPr/>
      </w:pPr>
      <w:r>
        <w:rPr/>
      </w:r>
    </w:p>
    <w:p>
      <w:pPr>
        <w:pStyle w:val="Normal"/>
        <w:rPr/>
      </w:pPr>
      <w:r>
        <w:rPr/>
      </w:r>
    </w:p>
    <w:p>
      <w:pPr>
        <w:pStyle w:val="AppendixHeading1"/>
        <w:numPr>
          <w:ilvl w:val="0"/>
          <w:numId w:val="36"/>
        </w:numPr>
        <w:tabs>
          <w:tab w:val="clear" w:pos="720"/>
          <w:tab w:val="left" w:pos="432" w:leader="none"/>
        </w:tabs>
        <w:spacing w:before="280" w:after="280"/>
        <w:ind w:left="432" w:hanging="432"/>
        <w:rPr/>
      </w:pPr>
      <w:bookmarkStart w:id="88" w:name="__RefHeading___Toc349123018"/>
      <w:bookmarkEnd w:id="88"/>
      <w:r>
        <w:rPr/>
        <w:t>Non-Normative Text</w:t>
      </w:r>
    </w:p>
    <w:p>
      <w:pPr>
        <w:pStyle w:val="Normal"/>
        <w:rPr/>
      </w:pPr>
      <w:r>
        <w:rPr/>
        <w:t>This specification provides no additional non-normative information at this time.  It is expected that best practices for S-RAMP Repositories will emerge over time as this specification is adopted by vendors and users.</w:t>
      </w:r>
    </w:p>
    <w:p>
      <w:pPr>
        <w:pStyle w:val="Normal"/>
        <w:rPr/>
      </w:pPr>
      <w:r>
        <w:rPr/>
      </w:r>
    </w:p>
    <w:p>
      <w:pPr>
        <w:pStyle w:val="AppendixHeading1"/>
        <w:numPr>
          <w:ilvl w:val="0"/>
          <w:numId w:val="36"/>
        </w:numPr>
        <w:tabs>
          <w:tab w:val="clear" w:pos="720"/>
          <w:tab w:val="left" w:pos="432" w:leader="none"/>
        </w:tabs>
        <w:spacing w:before="280" w:after="0"/>
        <w:ind w:left="432" w:hanging="432"/>
        <w:rPr/>
      </w:pPr>
      <w:bookmarkStart w:id="89" w:name="__RefHeading___Toc349123020"/>
      <w:bookmarkEnd w:id="89"/>
      <w:r>
        <w:rPr/>
        <w:t>Glossary</w:t>
      </w:r>
    </w:p>
    <w:tbl>
      <w:tblPr>
        <w:tblW w:w="9468" w:type="dxa"/>
        <w:jc w:val="left"/>
        <w:tblInd w:w="0" w:type="dxa"/>
        <w:tblLayout w:type="fixed"/>
        <w:tblCellMar>
          <w:top w:w="0" w:type="dxa"/>
          <w:left w:w="108" w:type="dxa"/>
          <w:bottom w:w="0" w:type="dxa"/>
          <w:right w:w="108" w:type="dxa"/>
        </w:tblCellMar>
      </w:tblPr>
      <w:tblGrid>
        <w:gridCol w:w="2700"/>
        <w:gridCol w:w="6768"/>
      </w:tblGrid>
      <w:tr>
        <w:trPr/>
        <w:tc>
          <w:tcPr>
            <w:tcW w:w="2700" w:type="dxa"/>
            <w:tcBorders/>
            <w:vAlign w:val="center"/>
          </w:tcPr>
          <w:p>
            <w:pPr>
              <w:pStyle w:val="Normal"/>
              <w:snapToGrid w:val="false"/>
              <w:spacing w:before="80" w:after="80"/>
              <w:rPr>
                <w:b/>
                <w:b/>
                <w:bCs/>
                <w:sz w:val="24"/>
              </w:rPr>
            </w:pPr>
            <w:r>
              <w:rPr>
                <w:b/>
                <w:bCs/>
                <w:sz w:val="24"/>
              </w:rPr>
              <w:t>Term</w:t>
            </w:r>
          </w:p>
        </w:tc>
        <w:tc>
          <w:tcPr>
            <w:tcW w:w="6768" w:type="dxa"/>
            <w:tcBorders/>
            <w:vAlign w:val="center"/>
          </w:tcPr>
          <w:p>
            <w:pPr>
              <w:pStyle w:val="Normal"/>
              <w:snapToGrid w:val="false"/>
              <w:spacing w:before="80" w:after="80"/>
              <w:rPr>
                <w:b/>
                <w:b/>
                <w:bCs/>
                <w:sz w:val="24"/>
              </w:rPr>
            </w:pPr>
            <w:r>
              <w:rPr>
                <w:b/>
                <w:bCs/>
                <w:sz w:val="24"/>
              </w:rPr>
              <w:t>Definition</w:t>
            </w:r>
          </w:p>
        </w:tc>
      </w:tr>
      <w:tr>
        <w:trPr/>
        <w:tc>
          <w:tcPr>
            <w:tcW w:w="2700" w:type="dxa"/>
            <w:tcBorders/>
            <w:vAlign w:val="center"/>
          </w:tcPr>
          <w:p>
            <w:pPr>
              <w:pStyle w:val="Normal"/>
              <w:snapToGrid w:val="false"/>
              <w:spacing w:before="80" w:after="80"/>
              <w:rPr/>
            </w:pPr>
            <w:r>
              <w:rPr/>
              <w:t>Artifact Type</w:t>
            </w:r>
          </w:p>
        </w:tc>
        <w:tc>
          <w:tcPr>
            <w:tcW w:w="6768" w:type="dxa"/>
            <w:tcBorders/>
            <w:vAlign w:val="center"/>
          </w:tcPr>
          <w:p>
            <w:pPr>
              <w:pStyle w:val="Normal"/>
              <w:snapToGrid w:val="false"/>
              <w:spacing w:before="80" w:after="80"/>
              <w:rPr/>
            </w:pPr>
            <w:r>
              <w:rPr/>
              <w:t>The data type of an S-RAMP artifact</w:t>
            </w:r>
          </w:p>
        </w:tc>
      </w:tr>
      <w:tr>
        <w:trPr/>
        <w:tc>
          <w:tcPr>
            <w:tcW w:w="2700" w:type="dxa"/>
            <w:tcBorders/>
            <w:vAlign w:val="center"/>
          </w:tcPr>
          <w:p>
            <w:pPr>
              <w:pStyle w:val="Normal"/>
              <w:snapToGrid w:val="false"/>
              <w:spacing w:before="80" w:after="80"/>
              <w:rPr/>
            </w:pPr>
            <w:r>
              <w:rPr/>
              <w:t>Artifact Feed</w:t>
            </w:r>
          </w:p>
        </w:tc>
        <w:tc>
          <w:tcPr>
            <w:tcW w:w="6768" w:type="dxa"/>
            <w:tcBorders/>
            <w:vAlign w:val="center"/>
          </w:tcPr>
          <w:p>
            <w:pPr>
              <w:pStyle w:val="Normal"/>
              <w:snapToGrid w:val="false"/>
              <w:spacing w:before="80" w:after="80"/>
              <w:rPr/>
            </w:pPr>
            <w:r>
              <w:rPr/>
              <w:t>An Atom feed of S-RAMP Artifacts.</w:t>
            </w:r>
          </w:p>
        </w:tc>
      </w:tr>
      <w:tr>
        <w:trPr/>
        <w:tc>
          <w:tcPr>
            <w:tcW w:w="2700" w:type="dxa"/>
            <w:tcBorders/>
            <w:vAlign w:val="center"/>
          </w:tcPr>
          <w:p>
            <w:pPr>
              <w:pStyle w:val="Normal"/>
              <w:snapToGrid w:val="false"/>
              <w:spacing w:before="80" w:after="80"/>
              <w:rPr/>
            </w:pPr>
            <w:r>
              <w:rPr/>
              <w:t>Artifact Type Model</w:t>
            </w:r>
          </w:p>
        </w:tc>
        <w:tc>
          <w:tcPr>
            <w:tcW w:w="6768" w:type="dxa"/>
            <w:tcBorders/>
            <w:vAlign w:val="center"/>
          </w:tcPr>
          <w:p>
            <w:pPr>
              <w:pStyle w:val="Normal"/>
              <w:snapToGrid w:val="false"/>
              <w:spacing w:before="80" w:after="80"/>
              <w:rPr/>
            </w:pPr>
            <w:r>
              <w:rPr/>
              <w:t>The set of all Artifact Types used in the S-RAMP specification</w:t>
            </w:r>
          </w:p>
        </w:tc>
      </w:tr>
      <w:tr>
        <w:trPr/>
        <w:tc>
          <w:tcPr>
            <w:tcW w:w="2700" w:type="dxa"/>
            <w:tcBorders/>
            <w:vAlign w:val="center"/>
          </w:tcPr>
          <w:p>
            <w:pPr>
              <w:pStyle w:val="Normal"/>
              <w:tabs>
                <w:tab w:val="clear" w:pos="720"/>
                <w:tab w:val="left" w:pos="0" w:leader="none"/>
              </w:tabs>
              <w:snapToGrid w:val="false"/>
              <w:spacing w:before="80" w:after="80"/>
              <w:rPr/>
            </w:pPr>
            <w:r>
              <w:rPr/>
              <w:t>Backward Relationship Feed</w:t>
            </w:r>
          </w:p>
        </w:tc>
        <w:tc>
          <w:tcPr>
            <w:tcW w:w="6768" w:type="dxa"/>
            <w:tcBorders/>
            <w:vAlign w:val="center"/>
          </w:tcPr>
          <w:p>
            <w:pPr>
              <w:pStyle w:val="Normal"/>
              <w:tabs>
                <w:tab w:val="clear" w:pos="720"/>
                <w:tab w:val="left" w:pos="0" w:leader="none"/>
              </w:tabs>
              <w:snapToGrid w:val="false"/>
              <w:spacing w:before="80" w:after="80"/>
              <w:rPr/>
            </w:pPr>
            <w:r>
              <w:rPr/>
              <w:t>A feed whose members are Relationship Entry document(s), whose  Target Entry link matches the Artifact Entry in which the feed is included</w:t>
            </w:r>
          </w:p>
        </w:tc>
      </w:tr>
      <w:tr>
        <w:trPr/>
        <w:tc>
          <w:tcPr>
            <w:tcW w:w="2700" w:type="dxa"/>
            <w:tcBorders/>
            <w:vAlign w:val="center"/>
          </w:tcPr>
          <w:p>
            <w:pPr>
              <w:pStyle w:val="Normal"/>
              <w:snapToGrid w:val="false"/>
              <w:spacing w:before="80" w:after="80"/>
              <w:rPr/>
            </w:pPr>
            <w:r>
              <w:rPr/>
              <w:t>Service Implementation Model</w:t>
            </w:r>
          </w:p>
        </w:tc>
        <w:tc>
          <w:tcPr>
            <w:tcW w:w="6768" w:type="dxa"/>
            <w:tcBorders/>
            <w:vAlign w:val="center"/>
          </w:tcPr>
          <w:p>
            <w:pPr>
              <w:pStyle w:val="Normal"/>
              <w:tabs>
                <w:tab w:val="clear" w:pos="720"/>
                <w:tab w:val="left" w:pos="0" w:leader="none"/>
              </w:tabs>
              <w:snapToGrid w:val="false"/>
              <w:spacing w:before="80" w:after="80"/>
              <w:rPr/>
            </w:pPr>
            <w:r>
              <w:rPr/>
              <w:t>Data types in the S-RAMP Artifact Model which describe business concepts and relationships.</w:t>
            </w:r>
          </w:p>
        </w:tc>
      </w:tr>
      <w:tr>
        <w:trPr/>
        <w:tc>
          <w:tcPr>
            <w:tcW w:w="2700" w:type="dxa"/>
            <w:tcBorders/>
            <w:vAlign w:val="center"/>
          </w:tcPr>
          <w:p>
            <w:pPr>
              <w:pStyle w:val="Normal"/>
              <w:snapToGrid w:val="false"/>
              <w:spacing w:before="80" w:after="80"/>
              <w:rPr/>
            </w:pPr>
            <w:r>
              <w:rPr/>
              <w:t>Coarse Grained View</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n S-RAMP artifact.  In its full version, it can be used to modify any and all metadata for the artifact.</w:t>
            </w:r>
          </w:p>
        </w:tc>
      </w:tr>
      <w:tr>
        <w:trPr/>
        <w:tc>
          <w:tcPr>
            <w:tcW w:w="2700" w:type="dxa"/>
            <w:tcBorders/>
            <w:vAlign w:val="center"/>
          </w:tcPr>
          <w:p>
            <w:pPr>
              <w:pStyle w:val="Normal"/>
              <w:snapToGrid w:val="false"/>
              <w:spacing w:before="80" w:after="80"/>
              <w:rPr/>
            </w:pPr>
            <w:r>
              <w:rPr/>
              <w:t>Core Model</w:t>
            </w:r>
          </w:p>
        </w:tc>
        <w:tc>
          <w:tcPr>
            <w:tcW w:w="6768" w:type="dxa"/>
            <w:tcBorders/>
            <w:vAlign w:val="center"/>
          </w:tcPr>
          <w:p>
            <w:pPr>
              <w:pStyle w:val="Normal"/>
              <w:snapToGrid w:val="false"/>
              <w:spacing w:before="80" w:after="80"/>
              <w:rPr/>
            </w:pPr>
            <w:r>
              <w:rPr/>
              <w:t>Base Artifact Types used in the S-RAMP specification.</w:t>
            </w:r>
          </w:p>
        </w:tc>
      </w:tr>
      <w:tr>
        <w:trPr/>
        <w:tc>
          <w:tcPr>
            <w:tcW w:w="2700" w:type="dxa"/>
            <w:tcBorders/>
            <w:vAlign w:val="center"/>
          </w:tcPr>
          <w:p>
            <w:pPr>
              <w:pStyle w:val="Normal"/>
              <w:snapToGrid w:val="false"/>
              <w:spacing w:before="80" w:after="80"/>
              <w:rPr/>
            </w:pPr>
            <w:r>
              <w:rPr/>
              <w:t>Derived Artifact</w:t>
            </w:r>
          </w:p>
        </w:tc>
        <w:tc>
          <w:tcPr>
            <w:tcW w:w="6768" w:type="dxa"/>
            <w:tcBorders/>
            <w:vAlign w:val="center"/>
          </w:tcPr>
          <w:p>
            <w:pPr>
              <w:pStyle w:val="Normal"/>
              <w:tabs>
                <w:tab w:val="clear" w:pos="720"/>
                <w:tab w:val="left" w:pos="0" w:leader="none"/>
              </w:tabs>
              <w:snapToGrid w:val="false"/>
              <w:spacing w:before="80" w:after="80"/>
              <w:rPr/>
            </w:pPr>
            <w:r>
              <w:rPr/>
              <w:t>Any S-RAMP artifact which is part of a Derived Model (e.g., XSD Model).</w:t>
            </w:r>
          </w:p>
        </w:tc>
      </w:tr>
      <w:tr>
        <w:trPr/>
        <w:tc>
          <w:tcPr>
            <w:tcW w:w="2700" w:type="dxa"/>
            <w:tcBorders/>
            <w:vAlign w:val="center"/>
          </w:tcPr>
          <w:p>
            <w:pPr>
              <w:pStyle w:val="Normal"/>
              <w:snapToGrid w:val="false"/>
              <w:spacing w:before="80" w:after="80"/>
              <w:rPr/>
            </w:pPr>
            <w:r>
              <w:rPr/>
              <w:t>Fine Grained View</w:t>
            </w:r>
          </w:p>
        </w:tc>
        <w:tc>
          <w:tcPr>
            <w:tcW w:w="6768" w:type="dxa"/>
            <w:tcBorders/>
            <w:vAlign w:val="center"/>
          </w:tcPr>
          <w:p>
            <w:pPr>
              <w:pStyle w:val="Normal"/>
              <w:tabs>
                <w:tab w:val="clear" w:pos="720"/>
                <w:tab w:val="left" w:pos="0" w:leader="none"/>
              </w:tabs>
              <w:snapToGrid w:val="false"/>
              <w:spacing w:before="80" w:after="80"/>
              <w:rPr/>
            </w:pPr>
            <w:r>
              <w:rPr/>
              <w:t>An optional representation of one of three classes of S-RAMP metadata (relationships, properties or classifications), which permit updates to individual metadata items without changing the Artifact Entry document.</w:t>
            </w:r>
          </w:p>
        </w:tc>
      </w:tr>
      <w:tr>
        <w:trPr/>
        <w:tc>
          <w:tcPr>
            <w:tcW w:w="2700" w:type="dxa"/>
            <w:tcBorders/>
            <w:vAlign w:val="center"/>
          </w:tcPr>
          <w:p>
            <w:pPr>
              <w:pStyle w:val="Normal"/>
              <w:snapToGrid w:val="false"/>
              <w:spacing w:before="80" w:after="80"/>
              <w:rPr/>
            </w:pPr>
            <w:r>
              <w:rPr/>
              <w:t>Policy Model</w:t>
            </w:r>
          </w:p>
        </w:tc>
        <w:tc>
          <w:tcPr>
            <w:tcW w:w="6768" w:type="dxa"/>
            <w:tcBorders/>
            <w:vAlign w:val="center"/>
          </w:tcPr>
          <w:p>
            <w:pPr>
              <w:pStyle w:val="Normal"/>
              <w:snapToGrid w:val="false"/>
              <w:spacing w:before="80" w:after="80"/>
              <w:rPr/>
            </w:pPr>
            <w:r>
              <w:rPr/>
              <w:t>Policy document related Derived Artifact Types used in the S-RAMP specification.</w:t>
            </w:r>
          </w:p>
        </w:tc>
      </w:tr>
      <w:tr>
        <w:trPr/>
        <w:tc>
          <w:tcPr>
            <w:tcW w:w="2700" w:type="dxa"/>
            <w:tcBorders/>
            <w:vAlign w:val="center"/>
          </w:tcPr>
          <w:p>
            <w:pPr>
              <w:pStyle w:val="Normal"/>
              <w:snapToGrid w:val="false"/>
              <w:spacing w:before="80" w:after="80"/>
              <w:rPr/>
            </w:pPr>
            <w:r>
              <w:rPr/>
              <w:t>Relationship Entry</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 relationship, which consists of the triplet of the Relationship Type, a link to its Source Entry and a link to its Target Entry.</w:t>
            </w:r>
          </w:p>
        </w:tc>
      </w:tr>
      <w:tr>
        <w:trPr/>
        <w:tc>
          <w:tcPr>
            <w:tcW w:w="2700" w:type="dxa"/>
            <w:tcBorders/>
            <w:vAlign w:val="center"/>
          </w:tcPr>
          <w:p>
            <w:pPr>
              <w:pStyle w:val="Normal"/>
              <w:snapToGrid w:val="false"/>
              <w:spacing w:before="80" w:after="80"/>
              <w:rPr/>
            </w:pPr>
            <w:r>
              <w:rPr/>
              <w:t>Relationship Type</w:t>
            </w:r>
          </w:p>
        </w:tc>
        <w:tc>
          <w:tcPr>
            <w:tcW w:w="6768" w:type="dxa"/>
            <w:tcBorders/>
            <w:vAlign w:val="center"/>
          </w:tcPr>
          <w:p>
            <w:pPr>
              <w:pStyle w:val="Normal"/>
              <w:tabs>
                <w:tab w:val="clear" w:pos="720"/>
                <w:tab w:val="left" w:pos="0" w:leader="none"/>
              </w:tabs>
              <w:snapToGrid w:val="false"/>
              <w:spacing w:before="80" w:after="80"/>
              <w:rPr/>
            </w:pPr>
            <w:r>
              <w:rPr/>
              <w:t xml:space="preserve">A name which represents the type of the relationship (e.g., </w:t>
            </w:r>
            <w:del w:id="3548" w:author="kurt stam" w:date="2013-03-12T13:52:00Z">
              <w:r>
                <w:rPr/>
                <w:delText>“</w:delText>
              </w:r>
            </w:del>
            <w:ins w:id="3549" w:author="kurt stam" w:date="2013-03-12T13:57:00Z">
              <w:r>
                <w:rPr/>
                <w:t>"</w:t>
              </w:r>
            </w:ins>
            <w:r>
              <w:rPr/>
              <w:t>includedXsds</w:t>
            </w:r>
            <w:del w:id="3550" w:author="kurt stam" w:date="2013-03-12T13:51:00Z">
              <w:r>
                <w:rPr/>
                <w:delText>”</w:delText>
              </w:r>
            </w:del>
            <w:ins w:id="3551" w:author="kurt stam" w:date="2013-03-12T13:57:00Z">
              <w:r>
                <w:rPr/>
                <w:t>"</w:t>
              </w:r>
            </w:ins>
            <w:r>
              <w:rPr/>
              <w:t>). Multiple relationships can share the same Relationship Type.</w:t>
            </w:r>
          </w:p>
        </w:tc>
      </w:tr>
      <w:tr>
        <w:trPr/>
        <w:tc>
          <w:tcPr>
            <w:tcW w:w="2700" w:type="dxa"/>
            <w:tcBorders/>
            <w:vAlign w:val="center"/>
          </w:tcPr>
          <w:p>
            <w:pPr>
              <w:pStyle w:val="Normal"/>
              <w:snapToGrid w:val="false"/>
              <w:spacing w:before="80" w:after="80"/>
              <w:rPr/>
            </w:pPr>
            <w:r>
              <w:rPr/>
              <w:t>Relationship Type Entry</w:t>
            </w:r>
          </w:p>
        </w:tc>
        <w:tc>
          <w:tcPr>
            <w:tcW w:w="6768" w:type="dxa"/>
            <w:tcBorders/>
            <w:vAlign w:val="center"/>
          </w:tcPr>
          <w:p>
            <w:pPr>
              <w:pStyle w:val="Normal"/>
              <w:tabs>
                <w:tab w:val="clear" w:pos="720"/>
                <w:tab w:val="left" w:pos="0" w:leader="none"/>
              </w:tabs>
              <w:snapToGrid w:val="false"/>
              <w:spacing w:before="80" w:after="80"/>
              <w:rPr/>
            </w:pPr>
            <w:r>
              <w:rPr/>
              <w:t xml:space="preserve">An Atom entry document instance which represents the type of the relationship (e.g., </w:t>
            </w:r>
            <w:del w:id="3552" w:author="kurt stam" w:date="2013-03-12T13:52:00Z">
              <w:r>
                <w:rPr/>
                <w:delText>“</w:delText>
              </w:r>
            </w:del>
            <w:ins w:id="3553" w:author="kurt stam" w:date="2013-03-12T13:57:00Z">
              <w:r>
                <w:rPr/>
                <w:t>"</w:t>
              </w:r>
            </w:ins>
            <w:r>
              <w:rPr/>
              <w:t>includedXsds</w:t>
            </w:r>
            <w:del w:id="3554" w:author="kurt stam" w:date="2013-03-12T13:51:00Z">
              <w:r>
                <w:rPr/>
                <w:delText>”</w:delText>
              </w:r>
            </w:del>
            <w:ins w:id="3555" w:author="kurt stam" w:date="2013-03-12T13:57:00Z">
              <w:r>
                <w:rPr/>
                <w:t>"</w:t>
              </w:r>
            </w:ins>
            <w:r>
              <w:rPr/>
              <w:t>).  There is one such document instance for each Relationship Type.</w:t>
            </w:r>
          </w:p>
        </w:tc>
      </w:tr>
      <w:tr>
        <w:trPr/>
        <w:tc>
          <w:tcPr>
            <w:tcW w:w="2700" w:type="dxa"/>
            <w:tcBorders/>
            <w:vAlign w:val="center"/>
          </w:tcPr>
          <w:p>
            <w:pPr>
              <w:pStyle w:val="Normal"/>
              <w:snapToGrid w:val="false"/>
              <w:spacing w:before="80" w:after="80"/>
              <w:rPr/>
            </w:pPr>
            <w:r>
              <w:rPr/>
              <w:t>Source Entry</w:t>
            </w:r>
          </w:p>
        </w:tc>
        <w:tc>
          <w:tcPr>
            <w:tcW w:w="6768" w:type="dxa"/>
            <w:tcBorders/>
            <w:vAlign w:val="center"/>
          </w:tcPr>
          <w:p>
            <w:pPr>
              <w:pStyle w:val="Normal"/>
              <w:snapToGrid w:val="false"/>
              <w:spacing w:before="80" w:after="80"/>
              <w:rPr/>
            </w:pPr>
            <w:r>
              <w:rPr/>
              <w:t>An Atom entry document representing the source side artifact of a directed S-RAMP relationship.</w:t>
            </w:r>
          </w:p>
        </w:tc>
      </w:tr>
      <w:tr>
        <w:trPr/>
        <w:tc>
          <w:tcPr>
            <w:tcW w:w="2700" w:type="dxa"/>
            <w:tcBorders/>
            <w:vAlign w:val="center"/>
          </w:tcPr>
          <w:p>
            <w:pPr>
              <w:pStyle w:val="Normal"/>
              <w:snapToGrid w:val="false"/>
              <w:spacing w:before="80" w:after="80"/>
              <w:rPr/>
            </w:pPr>
            <w:r>
              <w:rPr/>
              <w:t>Stored Query</w:t>
            </w:r>
          </w:p>
        </w:tc>
        <w:tc>
          <w:tcPr>
            <w:tcW w:w="6768" w:type="dxa"/>
            <w:tcBorders/>
            <w:vAlign w:val="center"/>
          </w:tcPr>
          <w:p>
            <w:pPr>
              <w:pStyle w:val="Normal"/>
              <w:tabs>
                <w:tab w:val="clear" w:pos="720"/>
                <w:tab w:val="left" w:pos="0" w:leader="none"/>
              </w:tabs>
              <w:snapToGrid w:val="false"/>
              <w:spacing w:before="80" w:after="80"/>
              <w:rPr/>
            </w:pPr>
            <w:r>
              <w:rPr/>
              <w:t>A query stored in the repository which may be executed on demand.</w:t>
            </w:r>
          </w:p>
        </w:tc>
      </w:tr>
      <w:tr>
        <w:trPr/>
        <w:tc>
          <w:tcPr>
            <w:tcW w:w="2700" w:type="dxa"/>
            <w:tcBorders/>
            <w:vAlign w:val="center"/>
          </w:tcPr>
          <w:p>
            <w:pPr>
              <w:pStyle w:val="Normal"/>
              <w:snapToGrid w:val="false"/>
              <w:spacing w:before="80" w:after="80"/>
              <w:rPr/>
            </w:pPr>
            <w:r>
              <w:rPr/>
              <w:t>Stored Query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a Stored Query.</w:t>
            </w:r>
          </w:p>
        </w:tc>
      </w:tr>
      <w:tr>
        <w:trPr/>
        <w:tc>
          <w:tcPr>
            <w:tcW w:w="2700" w:type="dxa"/>
            <w:tcBorders/>
            <w:vAlign w:val="center"/>
          </w:tcPr>
          <w:p>
            <w:pPr>
              <w:pStyle w:val="Normal"/>
              <w:snapToGrid w:val="false"/>
              <w:spacing w:before="80" w:after="80"/>
              <w:rPr/>
            </w:pPr>
            <w:r>
              <w:rPr/>
              <w:t>Target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the target side artifact of a directed S-RAMP relationship.</w:t>
            </w:r>
          </w:p>
        </w:tc>
      </w:tr>
      <w:tr>
        <w:trPr/>
        <w:tc>
          <w:tcPr>
            <w:tcW w:w="2700" w:type="dxa"/>
            <w:tcBorders/>
            <w:vAlign w:val="center"/>
          </w:tcPr>
          <w:p>
            <w:pPr>
              <w:pStyle w:val="Normal"/>
              <w:snapToGrid w:val="false"/>
              <w:spacing w:before="80" w:after="80"/>
              <w:rPr/>
            </w:pPr>
            <w:r>
              <w:rPr/>
              <w:t>WSDL Model</w:t>
            </w:r>
          </w:p>
        </w:tc>
        <w:tc>
          <w:tcPr>
            <w:tcW w:w="6768" w:type="dxa"/>
            <w:tcBorders/>
            <w:vAlign w:val="center"/>
          </w:tcPr>
          <w:p>
            <w:pPr>
              <w:pStyle w:val="Normal"/>
              <w:snapToGrid w:val="false"/>
              <w:spacing w:before="80" w:after="80"/>
              <w:rPr/>
            </w:pPr>
            <w:r>
              <w:rPr/>
              <w:t>WSDL document related Derived Artifact Types used in the S-RAMP specification.</w:t>
            </w:r>
          </w:p>
        </w:tc>
      </w:tr>
      <w:tr>
        <w:trPr/>
        <w:tc>
          <w:tcPr>
            <w:tcW w:w="2700" w:type="dxa"/>
            <w:tcBorders/>
            <w:vAlign w:val="center"/>
          </w:tcPr>
          <w:p>
            <w:pPr>
              <w:pStyle w:val="Normal"/>
              <w:snapToGrid w:val="false"/>
              <w:spacing w:before="80" w:after="80"/>
              <w:rPr/>
            </w:pPr>
            <w:r>
              <w:rPr/>
              <w:t>XSD Model</w:t>
            </w:r>
          </w:p>
        </w:tc>
        <w:tc>
          <w:tcPr>
            <w:tcW w:w="6768" w:type="dxa"/>
            <w:tcBorders/>
            <w:vAlign w:val="center"/>
          </w:tcPr>
          <w:p>
            <w:pPr>
              <w:pStyle w:val="Normal"/>
              <w:snapToGrid w:val="false"/>
              <w:spacing w:before="80" w:after="80"/>
              <w:rPr/>
            </w:pPr>
            <w:r>
              <w:rPr/>
              <w:t>XSD document related Derived Artifact Types used in the S-RAMP specification.</w:t>
            </w:r>
          </w:p>
        </w:tc>
      </w:tr>
    </w:tbl>
    <w:p>
      <w:pPr>
        <w:pStyle w:val="AppendixHeading1"/>
        <w:numPr>
          <w:ilvl w:val="0"/>
          <w:numId w:val="36"/>
        </w:numPr>
        <w:tabs>
          <w:tab w:val="clear" w:pos="720"/>
          <w:tab w:val="left" w:pos="432" w:leader="none"/>
        </w:tabs>
        <w:spacing w:before="280" w:after="280"/>
        <w:ind w:left="432" w:hanging="432"/>
        <w:rPr/>
      </w:pPr>
      <w:bookmarkStart w:id="90" w:name="__RefHeading___Toc349123021"/>
      <w:bookmarkStart w:id="91" w:name="_Ref256002514"/>
      <w:bookmarkStart w:id="92" w:name="_Ref226463805"/>
      <w:bookmarkEnd w:id="90"/>
      <w:r>
        <w:rPr/>
        <w:t xml:space="preserve">S-RAMP Atom </w:t>
      </w:r>
      <w:bookmarkEnd w:id="92"/>
      <w:r>
        <w:rPr/>
        <w:t>Service Document</w:t>
      </w:r>
      <w:bookmarkEnd w:id="91"/>
    </w:p>
    <w:p>
      <w:pPr>
        <w:pStyle w:val="Normal"/>
        <w:rPr/>
      </w:pPr>
      <w:r>
        <w:rPr/>
        <w:t>The Atom Service Document for S-RAMP defines a set of workspaces.  Each of these workspaces contains a collection which can be published in a S-RAMP compliant repository:</w:t>
      </w:r>
    </w:p>
    <w:p>
      <w:pPr>
        <w:pStyle w:val="Normal"/>
        <w:numPr>
          <w:ilvl w:val="0"/>
          <w:numId w:val="15"/>
        </w:numPr>
        <w:suppressAutoHyphens w:val="true"/>
        <w:spacing w:before="60" w:after="60"/>
        <w:rPr/>
      </w:pPr>
      <w:r>
        <w:rPr/>
        <w:t>Core Model Workspace</w:t>
      </w:r>
    </w:p>
    <w:p>
      <w:pPr>
        <w:pStyle w:val="Normal"/>
        <w:numPr>
          <w:ilvl w:val="0"/>
          <w:numId w:val="15"/>
        </w:numPr>
        <w:suppressAutoHyphens w:val="true"/>
        <w:spacing w:before="60" w:after="60"/>
        <w:rPr/>
      </w:pPr>
      <w:r>
        <w:rPr/>
        <w:t>WSDL Model Workspace</w:t>
      </w:r>
    </w:p>
    <w:p>
      <w:pPr>
        <w:pStyle w:val="Normal"/>
        <w:numPr>
          <w:ilvl w:val="0"/>
          <w:numId w:val="15"/>
        </w:numPr>
        <w:suppressAutoHyphens w:val="true"/>
        <w:spacing w:before="60" w:after="60"/>
        <w:rPr/>
      </w:pPr>
      <w:r>
        <w:rPr/>
        <w:t>Service Implementation Model Workspace</w:t>
      </w:r>
    </w:p>
    <w:p>
      <w:pPr>
        <w:pStyle w:val="Normal"/>
        <w:numPr>
          <w:ilvl w:val="0"/>
          <w:numId w:val="15"/>
        </w:numPr>
        <w:suppressAutoHyphens w:val="true"/>
        <w:spacing w:before="60" w:after="60"/>
        <w:rPr/>
      </w:pPr>
      <w:r>
        <w:rPr/>
        <w:t>SOAP WSDL Model Workspace</w:t>
      </w:r>
    </w:p>
    <w:p>
      <w:pPr>
        <w:pStyle w:val="Normal"/>
        <w:numPr>
          <w:ilvl w:val="0"/>
          <w:numId w:val="15"/>
        </w:numPr>
        <w:suppressAutoHyphens w:val="true"/>
        <w:spacing w:before="60" w:after="60"/>
        <w:rPr/>
      </w:pPr>
      <w:r>
        <w:rPr/>
        <w:t>SOA Model Workspace</w:t>
      </w:r>
    </w:p>
    <w:p>
      <w:pPr>
        <w:pStyle w:val="Normal"/>
        <w:numPr>
          <w:ilvl w:val="0"/>
          <w:numId w:val="15"/>
        </w:numPr>
        <w:suppressAutoHyphens w:val="true"/>
        <w:spacing w:before="60" w:after="60"/>
        <w:rPr/>
      </w:pPr>
      <w:r>
        <w:rPr/>
        <w:t>XSD Model Workspace</w:t>
      </w:r>
    </w:p>
    <w:p>
      <w:pPr>
        <w:pStyle w:val="Normal"/>
        <w:numPr>
          <w:ilvl w:val="0"/>
          <w:numId w:val="15"/>
        </w:numPr>
        <w:suppressAutoHyphens w:val="true"/>
        <w:spacing w:before="60" w:after="60"/>
        <w:rPr/>
      </w:pPr>
      <w:r>
        <w:rPr/>
        <w:t>Policy Model Workspace</w:t>
      </w:r>
    </w:p>
    <w:p>
      <w:pPr>
        <w:pStyle w:val="Normal"/>
        <w:numPr>
          <w:ilvl w:val="0"/>
          <w:numId w:val="15"/>
        </w:numPr>
        <w:suppressAutoHyphens w:val="true"/>
        <w:spacing w:before="60" w:after="60"/>
        <w:rPr/>
      </w:pPr>
      <w:r>
        <w:rPr/>
        <w:t>Query Model Workspace</w:t>
      </w:r>
    </w:p>
    <w:p>
      <w:pPr>
        <w:pStyle w:val="Normal"/>
        <w:rPr/>
      </w:pPr>
      <w:r>
        <w:rPr/>
        <w:t>All collections are classified according to the type of entry documents which they can contain.</w:t>
      </w:r>
    </w:p>
    <w:p>
      <w:pPr>
        <w:pStyle w:val="Normal"/>
        <w:rPr/>
      </w:pPr>
      <w:r>
        <w:rPr/>
      </w:r>
    </w:p>
    <w:p>
      <w:pPr>
        <w:pStyle w:val="Normal"/>
        <w:rPr/>
      </w:pPr>
      <w:r>
        <w:rPr>
          <w:rFonts w:cs="Courier New" w:ascii="Lucida Console;Geneva" w:hAnsi="Lucida Console;Geneva"/>
          <w:sz w:val="16"/>
          <w:szCs w:val="16"/>
          <w:lang w:eastAsia="mr-IN" w:bidi="mr-IN"/>
        </w:rPr>
        <w:t>&lt;?xml version=</w:t>
      </w:r>
      <w:del w:id="3556" w:author="kurt stam" w:date="2013-03-12T13:53:00Z">
        <w:r>
          <w:rPr>
            <w:rFonts w:cs="Courier New" w:ascii="Lucida Console;Geneva" w:hAnsi="Lucida Console;Geneva"/>
            <w:sz w:val="16"/>
            <w:szCs w:val="16"/>
            <w:lang w:eastAsia="mr-IN" w:bidi="mr-IN"/>
          </w:rPr>
          <w:delText>"</w:delText>
        </w:r>
      </w:del>
      <w:ins w:id="35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1.0</w:t>
      </w:r>
      <w:del w:id="3558" w:author="kurt stam" w:date="2013-03-12T13:53:00Z">
        <w:r>
          <w:rPr>
            <w:rFonts w:cs="Courier New" w:ascii="Lucida Console;Geneva" w:hAnsi="Lucida Console;Geneva"/>
            <w:sz w:val="16"/>
            <w:szCs w:val="16"/>
            <w:lang w:eastAsia="mr-IN" w:bidi="mr-IN"/>
          </w:rPr>
          <w:delText>"</w:delText>
        </w:r>
      </w:del>
      <w:ins w:id="35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encoding=</w:t>
      </w:r>
      <w:del w:id="3560" w:author="kurt stam" w:date="2013-03-12T13:53:00Z">
        <w:r>
          <w:rPr>
            <w:rFonts w:cs="Courier New" w:ascii="Lucida Console;Geneva" w:hAnsi="Lucida Console;Geneva"/>
            <w:sz w:val="16"/>
            <w:szCs w:val="16"/>
            <w:lang w:eastAsia="mr-IN" w:bidi="mr-IN"/>
          </w:rPr>
          <w:delText>"</w:delText>
        </w:r>
      </w:del>
      <w:ins w:id="35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TF-8</w:t>
      </w:r>
      <w:del w:id="3562" w:author="kurt stam" w:date="2013-03-12T13:53:00Z">
        <w:r>
          <w:rPr>
            <w:rFonts w:cs="Courier New" w:ascii="Lucida Console;Geneva" w:hAnsi="Lucida Console;Geneva"/>
            <w:sz w:val="16"/>
            <w:szCs w:val="16"/>
            <w:lang w:eastAsia="mr-IN" w:bidi="mr-IN"/>
          </w:rPr>
          <w:delText>"</w:delText>
        </w:r>
      </w:del>
      <w:ins w:id="35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cs="Courier New" w:ascii="Lucida Console;Geneva" w:hAnsi="Lucida Console;Geneva"/>
          <w:sz w:val="16"/>
          <w:szCs w:val="16"/>
          <w:lang w:eastAsia="mr-IN" w:bidi="mr-IN"/>
        </w:rPr>
        <w:t>&lt;service xmlns:atom=</w:t>
      </w:r>
      <w:del w:id="3564" w:author="kurt stam" w:date="2013-03-12T13:53:00Z">
        <w:r>
          <w:rPr>
            <w:rFonts w:cs="Courier New" w:ascii="Lucida Console;Geneva" w:hAnsi="Lucida Console;Geneva"/>
            <w:sz w:val="16"/>
            <w:szCs w:val="16"/>
            <w:lang w:eastAsia="mr-IN" w:bidi="mr-IN"/>
          </w:rPr>
          <w:delText>"</w:delText>
        </w:r>
      </w:del>
      <w:ins w:id="35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566" w:author="kurt stam" w:date="2013-03-12T13:53:00Z">
        <w:r>
          <w:rPr>
            <w:rFonts w:cs="Courier New" w:ascii="Lucida Console;Geneva" w:hAnsi="Lucida Console;Geneva"/>
            <w:sz w:val="16"/>
            <w:szCs w:val="16"/>
            <w:lang w:eastAsia="mr-IN" w:bidi="mr-IN"/>
          </w:rPr>
          <w:delText>"</w:delText>
        </w:r>
      </w:del>
      <w:ins w:id="35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3568" w:author="kurt stam" w:date="2013-03-12T13:53:00Z">
        <w:r>
          <w:rPr>
            <w:rFonts w:cs="Courier New" w:ascii="Lucida Console;Geneva" w:hAnsi="Lucida Console;Geneva"/>
            <w:sz w:val="16"/>
            <w:szCs w:val="16"/>
            <w:lang w:eastAsia="mr-IN" w:bidi="mr-IN"/>
          </w:rPr>
          <w:delText>"</w:delText>
        </w:r>
      </w:del>
      <w:ins w:id="35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7/app</w:t>
      </w:r>
      <w:del w:id="3570" w:author="kurt stam" w:date="2013-03-12T13:53:00Z">
        <w:r>
          <w:rPr>
            <w:rFonts w:cs="Courier New" w:ascii="Lucida Console;Geneva" w:hAnsi="Lucida Console;Geneva"/>
            <w:sz w:val="16"/>
            <w:szCs w:val="16"/>
            <w:lang w:eastAsia="mr-IN" w:bidi="mr-IN"/>
          </w:rPr>
          <w:delText>"</w:delText>
        </w:r>
      </w:del>
      <w:ins w:id="35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572" w:author="kurt stam" w:date="2013-03-12T13:53:00Z">
        <w:r>
          <w:rPr>
            <w:rFonts w:cs="Courier New" w:ascii="Lucida Console;Geneva" w:hAnsi="Lucida Console;Geneva"/>
            <w:sz w:val="16"/>
            <w:szCs w:val="16"/>
            <w:lang w:eastAsia="mr-IN" w:bidi="mr-IN"/>
          </w:rPr>
          <w:delText>"</w:delText>
        </w:r>
      </w:del>
      <w:ins w:id="35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574" w:author="kurt stam" w:date="2013-03-12T13:53:00Z">
        <w:r>
          <w:rPr>
            <w:rFonts w:cs="Courier New" w:ascii="Lucida Console;Geneva" w:hAnsi="Lucida Console;Geneva"/>
            <w:sz w:val="16"/>
            <w:szCs w:val="16"/>
            <w:lang w:eastAsia="mr-IN" w:bidi="mr-IN"/>
          </w:rPr>
          <w:delText>"</w:delText>
        </w:r>
      </w:del>
      <w:ins w:id="35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576" w:author="kurt stam" w:date="2013-03-12T13:53:00Z">
        <w:r>
          <w:rPr>
            <w:rFonts w:cs="Courier New" w:ascii="Lucida Console;Geneva" w:hAnsi="Lucida Console;Geneva"/>
            <w:sz w:val="16"/>
            <w:szCs w:val="16"/>
            <w:lang w:eastAsia="mr-IN" w:bidi="mr-IN"/>
          </w:rPr>
          <w:delText>"</w:delText>
        </w:r>
      </w:del>
      <w:ins w:id="35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578" w:author="kurt stam" w:date="2013-03-12T13:53:00Z">
        <w:r>
          <w:rPr>
            <w:rFonts w:cs="Courier New" w:ascii="Lucida Console;Geneva" w:hAnsi="Lucida Console;Geneva"/>
            <w:sz w:val="16"/>
            <w:szCs w:val="16"/>
            <w:lang w:eastAsia="mr-IN" w:bidi="mr-IN"/>
          </w:rPr>
          <w:delText>"</w:delText>
        </w:r>
      </w:del>
      <w:ins w:id="35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Query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3580" w:author="kurt stam" w:date="2013-03-12T13:53:00Z">
        <w:r>
          <w:rPr>
            <w:rFonts w:cs="Courier New" w:ascii="Lucida Console;Geneva" w:hAnsi="Lucida Console;Geneva"/>
            <w:sz w:val="16"/>
            <w:szCs w:val="16"/>
            <w:lang w:eastAsia="mr-IN" w:bidi="mr-IN"/>
          </w:rPr>
          <w:delText>"</w:delText>
        </w:r>
      </w:del>
      <w:ins w:id="35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query</w:t>
      </w:r>
      <w:del w:id="3582" w:author="kurt stam" w:date="2013-03-12T13:53:00Z">
        <w:r>
          <w:rPr>
            <w:rFonts w:cs="Courier New" w:ascii="Lucida Console;Geneva" w:hAnsi="Lucida Console;Geneva"/>
            <w:sz w:val="16"/>
            <w:szCs w:val="16"/>
            <w:lang w:eastAsia="mr-IN" w:bidi="mr-IN"/>
          </w:rPr>
          <w:delText>"</w:delText>
        </w:r>
      </w:del>
      <w:ins w:id="35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584" w:author="kurt stam" w:date="2013-03-12T13:53:00Z">
        <w:r>
          <w:rPr>
            <w:rFonts w:cs="Courier New" w:ascii="Lucida Console;Geneva" w:hAnsi="Lucida Console;Geneva"/>
            <w:sz w:val="16"/>
            <w:szCs w:val="16"/>
            <w:lang w:eastAsia="mr-IN" w:bidi="mr-IN"/>
          </w:rPr>
          <w:delText>"</w:delText>
        </w:r>
      </w:del>
      <w:ins w:id="35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586" w:author="kurt stam" w:date="2013-03-12T13:53:00Z">
        <w:r>
          <w:rPr>
            <w:rFonts w:cs="Courier New" w:ascii="Lucida Console;Geneva" w:hAnsi="Lucida Console;Geneva"/>
            <w:sz w:val="16"/>
            <w:szCs w:val="16"/>
            <w:lang w:eastAsia="mr-IN" w:bidi="mr-IN"/>
          </w:rPr>
          <w:delText>"</w:delText>
        </w:r>
      </w:del>
      <w:ins w:id="35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588" w:author="kurt stam" w:date="2013-03-12T13:53:00Z">
        <w:r>
          <w:rPr>
            <w:rFonts w:cs="Courier New" w:ascii="Lucida Console;Geneva" w:hAnsi="Lucida Console;Geneva"/>
            <w:sz w:val="16"/>
            <w:szCs w:val="16"/>
            <w:lang w:eastAsia="mr-IN" w:bidi="mr-IN"/>
          </w:rPr>
          <w:delText>"</w:delText>
        </w:r>
      </w:del>
      <w:ins w:id="35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590" w:author="kurt stam" w:date="2013-03-12T13:53:00Z">
        <w:r>
          <w:rPr>
            <w:rFonts w:cs="Courier New" w:ascii="Lucida Console;Geneva" w:hAnsi="Lucida Console;Geneva"/>
            <w:sz w:val="16"/>
            <w:szCs w:val="16"/>
            <w:lang w:eastAsia="mr-IN" w:bidi="mr-IN"/>
          </w:rPr>
          <w:delText>"</w:delText>
        </w:r>
      </w:del>
      <w:ins w:id="35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gt;Query Model Objects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592" w:author="kurt stam" w:date="2013-03-12T13:53:00Z">
        <w:r>
          <w:rPr>
            <w:rFonts w:cs="Courier New" w:ascii="Lucida Console;Geneva" w:hAnsi="Lucida Console;Geneva"/>
            <w:sz w:val="16"/>
            <w:szCs w:val="16"/>
            <w:lang w:eastAsia="mr-IN" w:bidi="mr-IN"/>
          </w:rPr>
          <w:delText>"</w:delText>
        </w:r>
      </w:del>
      <w:ins w:id="35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594" w:author="kurt stam" w:date="2013-03-12T13:53:00Z">
        <w:r>
          <w:rPr>
            <w:rFonts w:cs="Courier New" w:ascii="Lucida Console;Geneva" w:hAnsi="Lucida Console;Geneva"/>
            <w:sz w:val="16"/>
            <w:szCs w:val="16"/>
            <w:lang w:eastAsia="mr-IN" w:bidi="mr-IN"/>
          </w:rPr>
          <w:delText>"</w:delText>
        </w:r>
      </w:del>
      <w:ins w:id="35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596" w:author="kurt stam" w:date="2013-03-12T13:53:00Z">
        <w:r>
          <w:rPr>
            <w:rFonts w:cs="Courier New" w:ascii="Lucida Console;Geneva" w:hAnsi="Lucida Console;Geneva"/>
            <w:sz w:val="16"/>
            <w:szCs w:val="16"/>
            <w:lang w:eastAsia="mr-IN" w:bidi="mr-IN"/>
          </w:rPr>
          <w:delText>"</w:delText>
        </w:r>
      </w:del>
      <w:ins w:id="35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598" w:author="kurt stam" w:date="2013-03-12T13:53:00Z">
        <w:r>
          <w:rPr>
            <w:rFonts w:cs="Courier New" w:ascii="Lucida Console;Geneva" w:hAnsi="Lucida Console;Geneva"/>
            <w:sz w:val="16"/>
            <w:szCs w:val="16"/>
            <w:lang w:eastAsia="mr-IN" w:bidi="mr-IN"/>
          </w:rPr>
          <w:delText>"</w:delText>
        </w:r>
      </w:del>
      <w:ins w:id="35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600" w:author="kurt stam" w:date="2013-03-12T13:53:00Z">
        <w:r>
          <w:rPr>
            <w:rFonts w:cs="Courier New" w:ascii="Lucida Console;Geneva" w:hAnsi="Lucida Console;Geneva"/>
            <w:sz w:val="16"/>
            <w:szCs w:val="16"/>
            <w:lang w:eastAsia="mr-IN" w:bidi="mr-IN"/>
          </w:rPr>
          <w:delText>"</w:delText>
        </w:r>
      </w:del>
      <w:ins w:id="36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602" w:author="kurt stam" w:date="2013-03-12T13:53:00Z">
        <w:r>
          <w:rPr>
            <w:rFonts w:cs="Courier New" w:ascii="Lucida Console;Geneva" w:hAnsi="Lucida Console;Geneva"/>
            <w:sz w:val="16"/>
            <w:szCs w:val="16"/>
            <w:lang w:eastAsia="mr-IN" w:bidi="mr-IN"/>
          </w:rPr>
          <w:delText>"</w:delText>
        </w:r>
      </w:del>
      <w:ins w:id="36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604" w:author="kurt stam" w:date="2013-03-12T13:53:00Z">
        <w:r>
          <w:rPr>
            <w:rFonts w:cs="Courier New" w:ascii="Lucida Console;Geneva" w:hAnsi="Lucida Console;Geneva"/>
            <w:sz w:val="16"/>
            <w:szCs w:val="16"/>
            <w:lang w:eastAsia="mr-IN" w:bidi="mr-IN"/>
          </w:rPr>
          <w:delText>"</w:delText>
        </w:r>
      </w:del>
      <w:ins w:id="36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query</w:t>
      </w:r>
      <w:del w:id="3606" w:author="kurt stam" w:date="2013-03-12T13:53:00Z">
        <w:r>
          <w:rPr>
            <w:rFonts w:cs="Courier New" w:ascii="Lucida Console;Geneva" w:hAnsi="Lucida Console;Geneva"/>
            <w:sz w:val="16"/>
            <w:szCs w:val="16"/>
            <w:lang w:eastAsia="mr-IN" w:bidi="mr-IN"/>
          </w:rPr>
          <w:delText>"</w:delText>
        </w:r>
      </w:del>
      <w:ins w:id="360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3608" w:author="kurt stam" w:date="2013-03-12T13:53:00Z">
        <w:r>
          <w:rPr>
            <w:rFonts w:cs="Courier New" w:ascii="Lucida Console;Geneva" w:hAnsi="Lucida Console;Geneva"/>
            <w:sz w:val="16"/>
            <w:szCs w:val="16"/>
            <w:lang w:eastAsia="mr-IN" w:bidi="mr-IN"/>
          </w:rPr>
          <w:delText>"</w:delText>
        </w:r>
      </w:del>
      <w:ins w:id="36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Query</w:t>
      </w:r>
      <w:del w:id="3610" w:author="kurt stam" w:date="2013-03-12T13:53:00Z">
        <w:r>
          <w:rPr>
            <w:rFonts w:cs="Courier New" w:ascii="Lucida Console;Geneva" w:hAnsi="Lucida Console;Geneva"/>
            <w:sz w:val="16"/>
            <w:szCs w:val="16"/>
            <w:lang w:eastAsia="mr-IN" w:bidi="mr-IN"/>
          </w:rPr>
          <w:delText>"</w:delText>
        </w:r>
      </w:del>
      <w:ins w:id="36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3612" w:author="kurt stam" w:date="2013-03-12T13:53:00Z">
        <w:r>
          <w:rPr>
            <w:rFonts w:cs="Courier New" w:ascii="Lucida Console;Geneva" w:hAnsi="Lucida Console;Geneva"/>
            <w:sz w:val="16"/>
            <w:szCs w:val="16"/>
            <w:lang w:eastAsia="mr-IN" w:bidi="mr-IN"/>
          </w:rPr>
          <w:delText>"</w:delText>
        </w:r>
      </w:del>
      <w:ins w:id="36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614" w:author="kurt stam" w:date="2013-03-12T13:53:00Z">
        <w:r>
          <w:rPr>
            <w:rFonts w:cs="Courier New" w:ascii="Lucida Console;Geneva" w:hAnsi="Lucida Console;Geneva"/>
            <w:sz w:val="16"/>
            <w:szCs w:val="16"/>
            <w:lang w:eastAsia="mr-IN" w:bidi="mr-IN"/>
          </w:rPr>
          <w:delText>"</w:delText>
        </w:r>
      </w:del>
      <w:ins w:id="36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616" w:author="kurt stam" w:date="2013-03-12T13:53:00Z">
        <w:r>
          <w:rPr>
            <w:rFonts w:cs="Courier New" w:ascii="Lucida Console;Geneva" w:hAnsi="Lucida Console;Geneva"/>
            <w:sz w:val="16"/>
            <w:szCs w:val="16"/>
            <w:lang w:eastAsia="mr-IN" w:bidi="mr-IN"/>
          </w:rPr>
          <w:delText>"</w:delText>
        </w:r>
      </w:del>
      <w:ins w:id="36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618" w:author="kurt stam" w:date="2013-03-12T13:53:00Z">
        <w:r>
          <w:rPr>
            <w:rFonts w:cs="Courier New" w:ascii="Lucida Console;Geneva" w:hAnsi="Lucida Console;Geneva"/>
            <w:sz w:val="16"/>
            <w:szCs w:val="16"/>
            <w:lang w:eastAsia="mr-IN" w:bidi="mr-IN"/>
          </w:rPr>
          <w:delText>"</w:delText>
        </w:r>
      </w:del>
      <w:ins w:id="36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620" w:author="kurt stam" w:date="2013-03-12T13:53:00Z">
        <w:r>
          <w:rPr>
            <w:rFonts w:cs="Courier New" w:ascii="Lucida Console;Geneva" w:hAnsi="Lucida Console;Geneva"/>
            <w:sz w:val="16"/>
            <w:szCs w:val="16"/>
            <w:lang w:eastAsia="mr-IN" w:bidi="mr-IN"/>
          </w:rPr>
          <w:delText>"</w:delText>
        </w:r>
      </w:del>
      <w:ins w:id="36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622" w:author="kurt stam" w:date="2013-03-12T13:53:00Z">
        <w:r>
          <w:rPr>
            <w:rFonts w:cs="Courier New" w:ascii="Lucida Console;Geneva" w:hAnsi="Lucida Console;Geneva"/>
            <w:sz w:val="16"/>
            <w:szCs w:val="16"/>
            <w:lang w:eastAsia="mr-IN" w:bidi="mr-IN"/>
          </w:rPr>
          <w:delText>"</w:delText>
        </w:r>
      </w:del>
      <w:ins w:id="36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Core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3624" w:author="kurt stam" w:date="2013-03-12T13:53:00Z">
        <w:r>
          <w:rPr>
            <w:rFonts w:cs="Courier New" w:ascii="Lucida Console;Geneva" w:hAnsi="Lucida Console;Geneva"/>
            <w:sz w:val="16"/>
            <w:szCs w:val="16"/>
            <w:lang w:eastAsia="mr-IN" w:bidi="mr-IN"/>
          </w:rPr>
          <w:delText>"</w:delText>
        </w:r>
      </w:del>
      <w:ins w:id="36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core/XmlDocument</w:t>
      </w:r>
      <w:del w:id="3626" w:author="kurt stam" w:date="2013-03-12T13:53:00Z">
        <w:r>
          <w:rPr>
            <w:rFonts w:cs="Courier New" w:ascii="Lucida Console;Geneva" w:hAnsi="Lucida Console;Geneva"/>
            <w:sz w:val="16"/>
            <w:szCs w:val="16"/>
            <w:lang w:eastAsia="mr-IN" w:bidi="mr-IN"/>
          </w:rPr>
          <w:delText>"</w:delText>
        </w:r>
      </w:del>
      <w:ins w:id="36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628" w:author="kurt stam" w:date="2013-03-12T13:53:00Z">
        <w:r>
          <w:rPr>
            <w:rFonts w:cs="Courier New" w:ascii="Lucida Console;Geneva" w:hAnsi="Lucida Console;Geneva"/>
            <w:sz w:val="16"/>
            <w:szCs w:val="16"/>
            <w:lang w:eastAsia="mr-IN" w:bidi="mr-IN"/>
          </w:rPr>
          <w:delText>"</w:delText>
        </w:r>
      </w:del>
      <w:ins w:id="36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630" w:author="kurt stam" w:date="2013-03-12T13:53:00Z">
        <w:r>
          <w:rPr>
            <w:rFonts w:cs="Courier New" w:ascii="Lucida Console;Geneva" w:hAnsi="Lucida Console;Geneva"/>
            <w:sz w:val="16"/>
            <w:szCs w:val="16"/>
            <w:lang w:eastAsia="mr-IN" w:bidi="mr-IN"/>
          </w:rPr>
          <w:delText>"</w:delText>
        </w:r>
      </w:del>
      <w:ins w:id="36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632" w:author="kurt stam" w:date="2013-03-12T13:53:00Z">
        <w:r>
          <w:rPr>
            <w:rFonts w:cs="Courier New" w:ascii="Lucida Console;Geneva" w:hAnsi="Lucida Console;Geneva"/>
            <w:sz w:val="16"/>
            <w:szCs w:val="16"/>
            <w:lang w:eastAsia="mr-IN" w:bidi="mr-IN"/>
          </w:rPr>
          <w:delText>"</w:delText>
        </w:r>
      </w:del>
      <w:ins w:id="36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634" w:author="kurt stam" w:date="2013-03-12T13:53:00Z">
        <w:r>
          <w:rPr>
            <w:rFonts w:cs="Courier New" w:ascii="Lucida Console;Geneva" w:hAnsi="Lucida Console;Geneva"/>
            <w:sz w:val="16"/>
            <w:szCs w:val="16"/>
            <w:lang w:eastAsia="mr-IN" w:bidi="mr-IN"/>
          </w:rPr>
          <w:delText>"</w:delText>
        </w:r>
      </w:del>
      <w:ins w:id="36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XML Documen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xml&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636" w:author="kurt stam" w:date="2013-03-12T13:53:00Z">
        <w:r>
          <w:rPr>
            <w:rFonts w:cs="Courier New" w:ascii="Lucida Console;Geneva" w:hAnsi="Lucida Console;Geneva"/>
            <w:sz w:val="16"/>
            <w:szCs w:val="16"/>
            <w:lang w:eastAsia="mr-IN" w:bidi="mr-IN"/>
          </w:rPr>
          <w:delText>"</w:delText>
        </w:r>
      </w:del>
      <w:ins w:id="36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638" w:author="kurt stam" w:date="2013-03-12T13:53:00Z">
        <w:r>
          <w:rPr>
            <w:rFonts w:cs="Courier New" w:ascii="Lucida Console;Geneva" w:hAnsi="Lucida Console;Geneva"/>
            <w:sz w:val="16"/>
            <w:szCs w:val="16"/>
            <w:lang w:eastAsia="mr-IN" w:bidi="mr-IN"/>
          </w:rPr>
          <w:delText>"</w:delText>
        </w:r>
      </w:del>
      <w:ins w:id="36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640" w:author="kurt stam" w:date="2013-03-12T13:53:00Z">
        <w:r>
          <w:rPr>
            <w:rFonts w:cs="Courier New" w:ascii="Lucida Console;Geneva" w:hAnsi="Lucida Console;Geneva"/>
            <w:sz w:val="16"/>
            <w:szCs w:val="16"/>
            <w:lang w:eastAsia="mr-IN" w:bidi="mr-IN"/>
          </w:rPr>
          <w:delText>"</w:delText>
        </w:r>
      </w:del>
      <w:ins w:id="36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642" w:author="kurt stam" w:date="2013-03-12T13:53:00Z">
        <w:r>
          <w:rPr>
            <w:rFonts w:cs="Courier New" w:ascii="Lucida Console;Geneva" w:hAnsi="Lucida Console;Geneva"/>
            <w:sz w:val="16"/>
            <w:szCs w:val="16"/>
            <w:lang w:eastAsia="mr-IN" w:bidi="mr-IN"/>
          </w:rPr>
          <w:delText>"</w:delText>
        </w:r>
      </w:del>
      <w:ins w:id="36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644" w:author="kurt stam" w:date="2013-03-12T13:53:00Z">
        <w:r>
          <w:rPr>
            <w:rFonts w:cs="Courier New" w:ascii="Lucida Console;Geneva" w:hAnsi="Lucida Console;Geneva"/>
            <w:sz w:val="16"/>
            <w:szCs w:val="16"/>
            <w:lang w:eastAsia="mr-IN" w:bidi="mr-IN"/>
          </w:rPr>
          <w:delText>"</w:delText>
        </w:r>
      </w:del>
      <w:ins w:id="36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646" w:author="kurt stam" w:date="2013-03-12T13:53:00Z">
        <w:r>
          <w:rPr>
            <w:rFonts w:cs="Courier New" w:ascii="Lucida Console;Geneva" w:hAnsi="Lucida Console;Geneva"/>
            <w:sz w:val="16"/>
            <w:szCs w:val="16"/>
            <w:lang w:eastAsia="mr-IN" w:bidi="mr-IN"/>
          </w:rPr>
          <w:delText>"</w:delText>
        </w:r>
      </w:del>
      <w:ins w:id="36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648" w:author="kurt stam" w:date="2013-03-12T13:53:00Z">
        <w:r>
          <w:rPr>
            <w:rFonts w:cs="Courier New" w:ascii="Lucida Console;Geneva" w:hAnsi="Lucida Console;Geneva"/>
            <w:sz w:val="16"/>
            <w:szCs w:val="16"/>
            <w:lang w:eastAsia="mr-IN" w:bidi="mr-IN"/>
          </w:rPr>
          <w:delText>"</w:delText>
        </w:r>
      </w:del>
      <w:ins w:id="36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XmlDocument</w:t>
      </w:r>
      <w:del w:id="3650" w:author="kurt stam" w:date="2013-03-12T13:53:00Z">
        <w:r>
          <w:rPr>
            <w:rFonts w:cs="Courier New" w:ascii="Lucida Console;Geneva" w:hAnsi="Lucida Console;Geneva"/>
            <w:sz w:val="16"/>
            <w:szCs w:val="16"/>
            <w:lang w:eastAsia="mr-IN" w:bidi="mr-IN"/>
          </w:rPr>
          <w:delText>"</w:delText>
        </w:r>
      </w:del>
      <w:ins w:id="365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3652" w:author="kurt stam" w:date="2013-03-12T13:53:00Z">
        <w:r>
          <w:rPr>
            <w:rFonts w:cs="Courier New" w:ascii="Lucida Console;Geneva" w:hAnsi="Lucida Console;Geneva"/>
            <w:sz w:val="16"/>
            <w:szCs w:val="16"/>
            <w:lang w:val="it-IT" w:eastAsia="mr-IN" w:bidi="mr-IN"/>
          </w:rPr>
          <w:delText>"</w:delText>
        </w:r>
      </w:del>
      <w:ins w:id="365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XML Document</w:t>
      </w:r>
      <w:del w:id="3654" w:author="kurt stam" w:date="2013-03-12T13:53:00Z">
        <w:r>
          <w:rPr>
            <w:rFonts w:cs="Courier New" w:ascii="Lucida Console;Geneva" w:hAnsi="Lucida Console;Geneva"/>
            <w:sz w:val="16"/>
            <w:szCs w:val="16"/>
            <w:lang w:val="it-IT" w:eastAsia="mr-IN" w:bidi="mr-IN"/>
          </w:rPr>
          <w:delText>"</w:delText>
        </w:r>
      </w:del>
      <w:ins w:id="365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3656" w:author="kurt stam" w:date="2013-03-12T13:53:00Z">
        <w:r>
          <w:rPr>
            <w:rFonts w:cs="Courier New" w:ascii="Lucida Console;Geneva" w:hAnsi="Lucida Console;Geneva"/>
            <w:sz w:val="16"/>
            <w:szCs w:val="16"/>
            <w:lang w:val="it-IT" w:eastAsia="mr-IN" w:bidi="mr-IN"/>
          </w:rPr>
          <w:delText>"</w:delText>
        </w:r>
      </w:del>
      <w:ins w:id="365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3658" w:author="kurt stam" w:date="2013-03-12T13:53:00Z">
        <w:r>
          <w:rPr>
            <w:rFonts w:cs="Courier New" w:ascii="Lucida Console;Geneva" w:hAnsi="Lucida Console;Geneva"/>
            <w:sz w:val="16"/>
            <w:szCs w:val="16"/>
            <w:lang w:val="it-IT" w:eastAsia="mr-IN" w:bidi="mr-IN"/>
          </w:rPr>
          <w:delText>"</w:delText>
        </w:r>
      </w:del>
      <w:ins w:id="3659"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it-IT" w:eastAsia="mr-IN" w:bidi="mr-IN"/>
        </w:rPr>
        <w:t>&lt;/categories&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ollection&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w:t>
      </w:r>
      <w:del w:id="3660" w:author="kurt stam" w:date="2013-03-12T13:53:00Z">
        <w:r>
          <w:rPr>
            <w:rFonts w:cs="Courier New" w:ascii="Lucida Console;Geneva" w:hAnsi="Lucida Console;Geneva"/>
            <w:sz w:val="16"/>
            <w:szCs w:val="16"/>
            <w:lang w:val="en-GB" w:eastAsia="mr-IN" w:bidi="mr-IN"/>
          </w:rPr>
          <w:delText>"</w:delText>
        </w:r>
      </w:del>
      <w:ins w:id="3661"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example.org/s-ramp/core/document</w:t>
      </w:r>
      <w:del w:id="3662" w:author="kurt stam" w:date="2013-03-12T13:53:00Z">
        <w:r>
          <w:rPr>
            <w:rFonts w:cs="Courier New" w:ascii="Lucida Console;Geneva" w:hAnsi="Lucida Console;Geneva"/>
            <w:sz w:val="16"/>
            <w:szCs w:val="16"/>
            <w:lang w:val="en-GB" w:eastAsia="mr-IN" w:bidi="mr-IN"/>
          </w:rPr>
          <w:delText>"</w:delText>
        </w:r>
      </w:del>
      <w:ins w:id="3663"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664" w:author="kurt stam" w:date="2013-03-12T13:53:00Z">
        <w:r>
          <w:rPr>
            <w:rFonts w:cs="Courier New" w:ascii="Lucida Console;Geneva" w:hAnsi="Lucida Console;Geneva"/>
            <w:sz w:val="16"/>
            <w:szCs w:val="16"/>
            <w:lang w:eastAsia="mr-IN" w:bidi="mr-IN"/>
          </w:rPr>
          <w:delText>"</w:delText>
        </w:r>
      </w:del>
      <w:ins w:id="36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666" w:author="kurt stam" w:date="2013-03-12T13:53:00Z">
        <w:r>
          <w:rPr>
            <w:rFonts w:cs="Courier New" w:ascii="Lucida Console;Geneva" w:hAnsi="Lucida Console;Geneva"/>
            <w:sz w:val="16"/>
            <w:szCs w:val="16"/>
            <w:lang w:eastAsia="mr-IN" w:bidi="mr-IN"/>
          </w:rPr>
          <w:delText>"</w:delText>
        </w:r>
      </w:del>
      <w:ins w:id="36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668" w:author="kurt stam" w:date="2013-03-12T13:53:00Z">
        <w:r>
          <w:rPr>
            <w:rFonts w:cs="Courier New" w:ascii="Lucida Console;Geneva" w:hAnsi="Lucida Console;Geneva"/>
            <w:sz w:val="16"/>
            <w:szCs w:val="16"/>
            <w:lang w:eastAsia="mr-IN" w:bidi="mr-IN"/>
          </w:rPr>
          <w:delText>"</w:delText>
        </w:r>
      </w:del>
      <w:ins w:id="36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670" w:author="kurt stam" w:date="2013-03-12T13:53:00Z">
        <w:r>
          <w:rPr>
            <w:rFonts w:cs="Courier New" w:ascii="Lucida Console;Geneva" w:hAnsi="Lucida Console;Geneva"/>
            <w:sz w:val="16"/>
            <w:szCs w:val="16"/>
            <w:lang w:eastAsia="mr-IN" w:bidi="mr-IN"/>
          </w:rPr>
          <w:delText>"</w:delText>
        </w:r>
      </w:del>
      <w:ins w:id="36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Documen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octet-stream&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672" w:author="kurt stam" w:date="2013-03-12T13:53:00Z">
        <w:r>
          <w:rPr>
            <w:rFonts w:cs="Courier New" w:ascii="Lucida Console;Geneva" w:hAnsi="Lucida Console;Geneva"/>
            <w:sz w:val="16"/>
            <w:szCs w:val="16"/>
            <w:lang w:eastAsia="mr-IN" w:bidi="mr-IN"/>
          </w:rPr>
          <w:delText>"</w:delText>
        </w:r>
      </w:del>
      <w:ins w:id="36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674" w:author="kurt stam" w:date="2013-03-12T13:53:00Z">
        <w:r>
          <w:rPr>
            <w:rFonts w:cs="Courier New" w:ascii="Lucida Console;Geneva" w:hAnsi="Lucida Console;Geneva"/>
            <w:sz w:val="16"/>
            <w:szCs w:val="16"/>
            <w:lang w:eastAsia="mr-IN" w:bidi="mr-IN"/>
          </w:rPr>
          <w:delText>"</w:delText>
        </w:r>
      </w:del>
      <w:ins w:id="36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676" w:author="kurt stam" w:date="2013-03-12T13:53:00Z">
        <w:r>
          <w:rPr>
            <w:rFonts w:cs="Courier New" w:ascii="Lucida Console;Geneva" w:hAnsi="Lucida Console;Geneva"/>
            <w:sz w:val="16"/>
            <w:szCs w:val="16"/>
            <w:lang w:eastAsia="mr-IN" w:bidi="mr-IN"/>
          </w:rPr>
          <w:delText>"</w:delText>
        </w:r>
      </w:del>
      <w:ins w:id="36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678" w:author="kurt stam" w:date="2013-03-12T13:53:00Z">
        <w:r>
          <w:rPr>
            <w:rFonts w:cs="Courier New" w:ascii="Lucida Console;Geneva" w:hAnsi="Lucida Console;Geneva"/>
            <w:sz w:val="16"/>
            <w:szCs w:val="16"/>
            <w:lang w:eastAsia="mr-IN" w:bidi="mr-IN"/>
          </w:rPr>
          <w:delText>"</w:delText>
        </w:r>
      </w:del>
      <w:ins w:id="36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680" w:author="kurt stam" w:date="2013-03-12T13:53:00Z">
        <w:r>
          <w:rPr>
            <w:rFonts w:cs="Courier New" w:ascii="Lucida Console;Geneva" w:hAnsi="Lucida Console;Geneva"/>
            <w:sz w:val="16"/>
            <w:szCs w:val="16"/>
            <w:lang w:eastAsia="mr-IN" w:bidi="mr-IN"/>
          </w:rPr>
          <w:delText>"</w:delText>
        </w:r>
      </w:del>
      <w:ins w:id="36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682" w:author="kurt stam" w:date="2013-03-12T13:53:00Z">
        <w:r>
          <w:rPr>
            <w:rFonts w:cs="Courier New" w:ascii="Lucida Console;Geneva" w:hAnsi="Lucida Console;Geneva"/>
            <w:sz w:val="16"/>
            <w:szCs w:val="16"/>
            <w:lang w:eastAsia="mr-IN" w:bidi="mr-IN"/>
          </w:rPr>
          <w:delText>"</w:delText>
        </w:r>
      </w:del>
      <w:ins w:id="36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684" w:author="kurt stam" w:date="2013-03-12T13:53:00Z">
        <w:r>
          <w:rPr>
            <w:rFonts w:cs="Courier New" w:ascii="Lucida Console;Geneva" w:hAnsi="Lucida Console;Geneva"/>
            <w:sz w:val="16"/>
            <w:szCs w:val="16"/>
            <w:lang w:eastAsia="mr-IN" w:bidi="mr-IN"/>
          </w:rPr>
          <w:delText>"</w:delText>
        </w:r>
      </w:del>
      <w:ins w:id="36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Document</w:t>
      </w:r>
      <w:del w:id="3686" w:author="kurt stam" w:date="2013-03-12T13:53:00Z">
        <w:r>
          <w:rPr>
            <w:rFonts w:cs="Courier New" w:ascii="Lucida Console;Geneva" w:hAnsi="Lucida Console;Geneva"/>
            <w:sz w:val="16"/>
            <w:szCs w:val="16"/>
            <w:lang w:eastAsia="mr-IN" w:bidi="mr-IN"/>
          </w:rPr>
          <w:delText>"</w:delText>
        </w:r>
      </w:del>
      <w:ins w:id="368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3688" w:author="kurt stam" w:date="2013-03-12T13:53:00Z">
        <w:r>
          <w:rPr>
            <w:rFonts w:cs="Courier New" w:ascii="Lucida Console;Geneva" w:hAnsi="Lucida Console;Geneva"/>
            <w:sz w:val="16"/>
            <w:szCs w:val="16"/>
            <w:lang w:val="it-IT" w:eastAsia="mr-IN" w:bidi="mr-IN"/>
          </w:rPr>
          <w:delText>"</w:delText>
        </w:r>
      </w:del>
      <w:ins w:id="3689"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Document</w:t>
      </w:r>
      <w:del w:id="3690" w:author="kurt stam" w:date="2013-03-12T13:53:00Z">
        <w:r>
          <w:rPr>
            <w:rFonts w:cs="Courier New" w:ascii="Lucida Console;Geneva" w:hAnsi="Lucida Console;Geneva"/>
            <w:sz w:val="16"/>
            <w:szCs w:val="16"/>
            <w:lang w:val="it-IT" w:eastAsia="mr-IN" w:bidi="mr-IN"/>
          </w:rPr>
          <w:delText>"</w:delText>
        </w:r>
      </w:del>
      <w:ins w:id="369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3692" w:author="kurt stam" w:date="2013-03-12T13:53:00Z">
        <w:r>
          <w:rPr>
            <w:rFonts w:cs="Courier New" w:ascii="Lucida Console;Geneva" w:hAnsi="Lucida Console;Geneva"/>
            <w:sz w:val="16"/>
            <w:szCs w:val="16"/>
            <w:lang w:val="it-IT" w:eastAsia="mr-IN" w:bidi="mr-IN"/>
          </w:rPr>
          <w:delText>"</w:delText>
        </w:r>
      </w:del>
      <w:ins w:id="369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3694" w:author="kurt stam" w:date="2013-03-12T13:53:00Z">
        <w:r>
          <w:rPr>
            <w:rFonts w:cs="Courier New" w:ascii="Lucida Console;Geneva" w:hAnsi="Lucida Console;Geneva"/>
            <w:sz w:val="16"/>
            <w:szCs w:val="16"/>
            <w:lang w:val="it-IT" w:eastAsia="mr-IN" w:bidi="mr-IN"/>
          </w:rPr>
          <w:delText>"</w:delText>
        </w:r>
      </w:del>
      <w:ins w:id="369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it-IT" w:eastAsia="mr-IN" w:bidi="mr-IN"/>
        </w:rPr>
        <w:t>&lt;/categories&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ollection&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w:t>
      </w:r>
      <w:del w:id="3696" w:author="kurt stam" w:date="2013-03-12T13:53:00Z">
        <w:r>
          <w:rPr>
            <w:rFonts w:cs="Courier New" w:ascii="Lucida Console;Geneva" w:hAnsi="Lucida Console;Geneva"/>
            <w:sz w:val="16"/>
            <w:szCs w:val="16"/>
            <w:lang w:val="en-GB" w:eastAsia="mr-IN" w:bidi="mr-IN"/>
          </w:rPr>
          <w:delText>"</w:delText>
        </w:r>
      </w:del>
      <w:ins w:id="3697"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example.org/s-ramp/core</w:t>
      </w:r>
      <w:del w:id="3698" w:author="kurt stam" w:date="2013-03-12T13:53:00Z">
        <w:r>
          <w:rPr>
            <w:rFonts w:cs="Courier New" w:ascii="Lucida Console;Geneva" w:hAnsi="Lucida Console;Geneva"/>
            <w:sz w:val="16"/>
            <w:szCs w:val="16"/>
            <w:lang w:val="en-GB" w:eastAsia="mr-IN" w:bidi="mr-IN"/>
          </w:rPr>
          <w:delText>"</w:delText>
        </w:r>
      </w:del>
      <w:ins w:id="3699"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atom:title type=</w:t>
      </w:r>
      <w:del w:id="3700" w:author="kurt stam" w:date="2013-03-12T13:53:00Z">
        <w:r>
          <w:rPr>
            <w:rFonts w:cs="Courier New" w:ascii="Lucida Console;Geneva" w:hAnsi="Lucida Console;Geneva"/>
            <w:sz w:val="16"/>
            <w:szCs w:val="16"/>
            <w:lang w:val="en-GB" w:eastAsia="mr-IN" w:bidi="mr-IN"/>
          </w:rPr>
          <w:delText>"</w:delText>
        </w:r>
      </w:del>
      <w:ins w:id="3701"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text</w:t>
      </w:r>
      <w:del w:id="3702" w:author="kurt stam" w:date="2013-03-12T13:53:00Z">
        <w:r>
          <w:rPr>
            <w:rFonts w:cs="Courier New" w:ascii="Lucida Console;Geneva" w:hAnsi="Lucida Console;Geneva"/>
            <w:sz w:val="16"/>
            <w:szCs w:val="16"/>
            <w:lang w:val="en-GB" w:eastAsia="mr-IN" w:bidi="mr-IN"/>
          </w:rPr>
          <w:delText>"</w:delText>
        </w:r>
      </w:del>
      <w:ins w:id="3703"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 xml:space="preserve"> xmlns:atom=</w:t>
      </w:r>
      <w:del w:id="3704" w:author="kurt stam" w:date="2013-03-12T13:53:00Z">
        <w:r>
          <w:rPr>
            <w:rFonts w:cs="Courier New" w:ascii="Lucida Console;Geneva" w:hAnsi="Lucida Console;Geneva"/>
            <w:sz w:val="16"/>
            <w:szCs w:val="16"/>
            <w:lang w:val="en-GB" w:eastAsia="mr-IN" w:bidi="mr-IN"/>
          </w:rPr>
          <w:delText>"</w:delText>
        </w:r>
      </w:del>
      <w:ins w:id="3705"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www.w3.org/2005/Atom</w:t>
      </w:r>
      <w:del w:id="3706" w:author="kurt stam" w:date="2013-03-12T13:53:00Z">
        <w:r>
          <w:rPr>
            <w:rFonts w:cs="Courier New" w:ascii="Lucida Console;Geneva" w:hAnsi="Lucida Console;Geneva"/>
            <w:sz w:val="16"/>
            <w:szCs w:val="16"/>
            <w:lang w:val="en-GB" w:eastAsia="mr-IN" w:bidi="mr-IN"/>
          </w:rPr>
          <w:delText>"</w:delText>
        </w:r>
      </w:del>
      <w:ins w:id="3707"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Core Model Objects</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708" w:author="kurt stam" w:date="2013-03-12T13:53:00Z">
        <w:r>
          <w:rPr>
            <w:rFonts w:cs="Courier New" w:ascii="Lucida Console;Geneva" w:hAnsi="Lucida Console;Geneva"/>
            <w:sz w:val="16"/>
            <w:szCs w:val="16"/>
            <w:lang w:eastAsia="mr-IN" w:bidi="mr-IN"/>
          </w:rPr>
          <w:delText>"</w:delText>
        </w:r>
      </w:del>
      <w:ins w:id="37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710" w:author="kurt stam" w:date="2013-03-12T13:53:00Z">
        <w:r>
          <w:rPr>
            <w:rFonts w:cs="Courier New" w:ascii="Lucida Console;Geneva" w:hAnsi="Lucida Console;Geneva"/>
            <w:sz w:val="16"/>
            <w:szCs w:val="16"/>
            <w:lang w:eastAsia="mr-IN" w:bidi="mr-IN"/>
          </w:rPr>
          <w:delText>"</w:delText>
        </w:r>
      </w:del>
      <w:ins w:id="37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712" w:author="kurt stam" w:date="2013-03-12T13:53:00Z">
        <w:r>
          <w:rPr>
            <w:rFonts w:cs="Courier New" w:ascii="Lucida Console;Geneva" w:hAnsi="Lucida Console;Geneva"/>
            <w:sz w:val="16"/>
            <w:szCs w:val="16"/>
            <w:lang w:eastAsia="mr-IN" w:bidi="mr-IN"/>
          </w:rPr>
          <w:delText>"</w:delText>
        </w:r>
      </w:del>
      <w:ins w:id="37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714" w:author="kurt stam" w:date="2013-03-12T13:53:00Z">
        <w:r>
          <w:rPr>
            <w:rFonts w:cs="Courier New" w:ascii="Lucida Console;Geneva" w:hAnsi="Lucida Console;Geneva"/>
            <w:sz w:val="16"/>
            <w:szCs w:val="16"/>
            <w:lang w:eastAsia="mr-IN" w:bidi="mr-IN"/>
          </w:rPr>
          <w:delText>"</w:delText>
        </w:r>
      </w:del>
      <w:ins w:id="37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716" w:author="kurt stam" w:date="2013-03-12T13:53:00Z">
        <w:r>
          <w:rPr>
            <w:rFonts w:cs="Courier New" w:ascii="Lucida Console;Geneva" w:hAnsi="Lucida Console;Geneva"/>
            <w:sz w:val="16"/>
            <w:szCs w:val="16"/>
            <w:lang w:eastAsia="mr-IN" w:bidi="mr-IN"/>
          </w:rPr>
          <w:delText>"</w:delText>
        </w:r>
      </w:del>
      <w:ins w:id="37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718" w:author="kurt stam" w:date="2013-03-12T13:53:00Z">
        <w:r>
          <w:rPr>
            <w:rFonts w:cs="Courier New" w:ascii="Lucida Console;Geneva" w:hAnsi="Lucida Console;Geneva"/>
            <w:sz w:val="16"/>
            <w:szCs w:val="16"/>
            <w:lang w:eastAsia="mr-IN" w:bidi="mr-IN"/>
          </w:rPr>
          <w:delText>"</w:delText>
        </w:r>
      </w:del>
      <w:ins w:id="37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720" w:author="kurt stam" w:date="2013-03-12T13:53:00Z">
        <w:r>
          <w:rPr>
            <w:rFonts w:cs="Courier New" w:ascii="Lucida Console;Geneva" w:hAnsi="Lucida Console;Geneva"/>
            <w:sz w:val="16"/>
            <w:szCs w:val="16"/>
            <w:lang w:eastAsia="mr-IN" w:bidi="mr-IN"/>
          </w:rPr>
          <w:delText>"</w:delText>
        </w:r>
      </w:del>
      <w:ins w:id="37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Document</w:t>
      </w:r>
      <w:del w:id="3722" w:author="kurt stam" w:date="2013-03-12T13:53:00Z">
        <w:r>
          <w:rPr>
            <w:rFonts w:cs="Courier New" w:ascii="Lucida Console;Geneva" w:hAnsi="Lucida Console;Geneva"/>
            <w:sz w:val="16"/>
            <w:szCs w:val="16"/>
            <w:lang w:eastAsia="mr-IN" w:bidi="mr-IN"/>
          </w:rPr>
          <w:delText>"</w:delText>
        </w:r>
      </w:del>
      <w:ins w:id="372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en-GB" w:eastAsia="mr-IN" w:bidi="mr-IN"/>
        </w:rPr>
        <w:t>label=</w:t>
      </w:r>
      <w:del w:id="3724" w:author="kurt stam" w:date="2013-03-12T13:53:00Z">
        <w:r>
          <w:rPr>
            <w:rFonts w:cs="Courier New" w:ascii="Lucida Console;Geneva" w:hAnsi="Lucida Console;Geneva"/>
            <w:sz w:val="16"/>
            <w:szCs w:val="16"/>
            <w:lang w:val="en-GB" w:eastAsia="mr-IN" w:bidi="mr-IN"/>
          </w:rPr>
          <w:delText>"</w:delText>
        </w:r>
      </w:del>
      <w:ins w:id="3725"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Document</w:t>
      </w:r>
      <w:del w:id="3726" w:author="kurt stam" w:date="2013-03-12T13:53:00Z">
        <w:r>
          <w:rPr>
            <w:rFonts w:cs="Courier New" w:ascii="Lucida Console;Geneva" w:hAnsi="Lucida Console;Geneva"/>
            <w:sz w:val="16"/>
            <w:szCs w:val="16"/>
            <w:lang w:val="en-GB" w:eastAsia="mr-IN" w:bidi="mr-IN"/>
          </w:rPr>
          <w:delText>"</w:delText>
        </w:r>
      </w:del>
      <w:ins w:id="3727"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 xml:space="preserve"> xmlns=</w:t>
      </w:r>
      <w:del w:id="3728" w:author="kurt stam" w:date="2013-03-12T13:53:00Z">
        <w:r>
          <w:rPr>
            <w:rFonts w:cs="Courier New" w:ascii="Lucida Console;Geneva" w:hAnsi="Lucida Console;Geneva"/>
            <w:sz w:val="16"/>
            <w:szCs w:val="16"/>
            <w:lang w:val="en-GB" w:eastAsia="mr-IN" w:bidi="mr-IN"/>
          </w:rPr>
          <w:delText>"</w:delText>
        </w:r>
      </w:del>
      <w:ins w:id="3729"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www.w3.org/2005/Atom</w:t>
      </w:r>
      <w:del w:id="3730" w:author="kurt stam" w:date="2013-03-12T13:53:00Z">
        <w:r>
          <w:rPr>
            <w:rFonts w:cs="Courier New" w:ascii="Lucida Console;Geneva" w:hAnsi="Lucida Console;Geneva"/>
            <w:sz w:val="16"/>
            <w:szCs w:val="16"/>
            <w:lang w:val="en-GB" w:eastAsia="mr-IN" w:bidi="mr-IN"/>
          </w:rPr>
          <w:delText>"</w:delText>
        </w:r>
      </w:del>
      <w:ins w:id="3731"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category scheme=</w:t>
      </w:r>
      <w:del w:id="3732" w:author="kurt stam" w:date="2013-03-12T13:53:00Z">
        <w:r>
          <w:rPr>
            <w:rFonts w:cs="Courier New" w:ascii="Lucida Console;Geneva" w:hAnsi="Lucida Console;Geneva"/>
            <w:sz w:val="16"/>
            <w:szCs w:val="16"/>
            <w:lang w:eastAsia="mr-IN" w:bidi="mr-IN"/>
          </w:rPr>
          <w:delText>"</w:delText>
        </w:r>
      </w:del>
      <w:ins w:id="37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734" w:author="kurt stam" w:date="2013-03-12T13:53:00Z">
        <w:r>
          <w:rPr>
            <w:rFonts w:cs="Courier New" w:ascii="Lucida Console;Geneva" w:hAnsi="Lucida Console;Geneva"/>
            <w:sz w:val="16"/>
            <w:szCs w:val="16"/>
            <w:lang w:eastAsia="mr-IN" w:bidi="mr-IN"/>
          </w:rPr>
          <w:delText>"</w:delText>
        </w:r>
      </w:del>
      <w:ins w:id="37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736" w:author="kurt stam" w:date="2013-03-12T13:53:00Z">
        <w:r>
          <w:rPr>
            <w:rFonts w:cs="Courier New" w:ascii="Lucida Console;Geneva" w:hAnsi="Lucida Console;Geneva"/>
            <w:sz w:val="16"/>
            <w:szCs w:val="16"/>
            <w:lang w:eastAsia="mr-IN" w:bidi="mr-IN"/>
          </w:rPr>
          <w:delText>"</w:delText>
        </w:r>
      </w:del>
      <w:ins w:id="37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XmlDocument</w:t>
      </w:r>
      <w:del w:id="3738" w:author="kurt stam" w:date="2013-03-12T13:53:00Z">
        <w:r>
          <w:rPr>
            <w:rFonts w:cs="Courier New" w:ascii="Lucida Console;Geneva" w:hAnsi="Lucida Console;Geneva"/>
            <w:sz w:val="16"/>
            <w:szCs w:val="16"/>
            <w:lang w:eastAsia="mr-IN" w:bidi="mr-IN"/>
          </w:rPr>
          <w:delText>"</w:delText>
        </w:r>
      </w:del>
      <w:ins w:id="373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3740" w:author="kurt stam" w:date="2013-03-12T13:53:00Z">
        <w:r>
          <w:rPr>
            <w:rFonts w:cs="Courier New" w:ascii="Lucida Console;Geneva" w:hAnsi="Lucida Console;Geneva"/>
            <w:sz w:val="16"/>
            <w:szCs w:val="16"/>
            <w:lang w:val="it-IT" w:eastAsia="mr-IN" w:bidi="mr-IN"/>
          </w:rPr>
          <w:delText>"</w:delText>
        </w:r>
      </w:del>
      <w:ins w:id="374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XML Document</w:t>
      </w:r>
      <w:del w:id="3742" w:author="kurt stam" w:date="2013-03-12T13:53:00Z">
        <w:r>
          <w:rPr>
            <w:rFonts w:cs="Courier New" w:ascii="Lucida Console;Geneva" w:hAnsi="Lucida Console;Geneva"/>
            <w:sz w:val="16"/>
            <w:szCs w:val="16"/>
            <w:lang w:val="it-IT" w:eastAsia="mr-IN" w:bidi="mr-IN"/>
          </w:rPr>
          <w:delText>"</w:delText>
        </w:r>
      </w:del>
      <w:ins w:id="374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3744" w:author="kurt stam" w:date="2013-03-12T13:53:00Z">
        <w:r>
          <w:rPr>
            <w:rFonts w:cs="Courier New" w:ascii="Lucida Console;Geneva" w:hAnsi="Lucida Console;Geneva"/>
            <w:sz w:val="16"/>
            <w:szCs w:val="16"/>
            <w:lang w:val="it-IT" w:eastAsia="mr-IN" w:bidi="mr-IN"/>
          </w:rPr>
          <w:delText>"</w:delText>
        </w:r>
      </w:del>
      <w:ins w:id="374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3746" w:author="kurt stam" w:date="2013-03-12T13:53:00Z">
        <w:r>
          <w:rPr>
            <w:rFonts w:cs="Courier New" w:ascii="Lucida Console;Geneva" w:hAnsi="Lucida Console;Geneva"/>
            <w:sz w:val="16"/>
            <w:szCs w:val="16"/>
            <w:lang w:val="it-IT" w:eastAsia="mr-IN" w:bidi="mr-IN"/>
          </w:rPr>
          <w:delText>"</w:delText>
        </w:r>
      </w:del>
      <w:ins w:id="374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it-IT" w:eastAsia="mr-IN" w:bidi="mr-IN"/>
        </w:rPr>
        <w:t>&lt;/categories&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748" w:author="kurt stam" w:date="2013-03-12T13:53:00Z">
        <w:r>
          <w:rPr>
            <w:rFonts w:cs="Courier New" w:ascii="Lucida Console;Geneva" w:hAnsi="Lucida Console;Geneva"/>
            <w:sz w:val="16"/>
            <w:szCs w:val="16"/>
            <w:lang w:eastAsia="mr-IN" w:bidi="mr-IN"/>
          </w:rPr>
          <w:delText>"</w:delText>
        </w:r>
      </w:del>
      <w:ins w:id="37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750" w:author="kurt stam" w:date="2013-03-12T13:53:00Z">
        <w:r>
          <w:rPr>
            <w:rFonts w:cs="Courier New" w:ascii="Lucida Console;Geneva" w:hAnsi="Lucida Console;Geneva"/>
            <w:sz w:val="16"/>
            <w:szCs w:val="16"/>
            <w:lang w:eastAsia="mr-IN" w:bidi="mr-IN"/>
          </w:rPr>
          <w:delText>"</w:delText>
        </w:r>
      </w:del>
      <w:ins w:id="37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752" w:author="kurt stam" w:date="2013-03-12T13:53:00Z">
        <w:r>
          <w:rPr>
            <w:rFonts w:cs="Courier New" w:ascii="Lucida Console;Geneva" w:hAnsi="Lucida Console;Geneva"/>
            <w:sz w:val="16"/>
            <w:szCs w:val="16"/>
            <w:lang w:eastAsia="mr-IN" w:bidi="mr-IN"/>
          </w:rPr>
          <w:delText>"</w:delText>
        </w:r>
      </w:del>
      <w:ins w:id="37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754" w:author="kurt stam" w:date="2013-03-12T13:53:00Z">
        <w:r>
          <w:rPr>
            <w:rFonts w:cs="Courier New" w:ascii="Lucida Console;Geneva" w:hAnsi="Lucida Console;Geneva"/>
            <w:sz w:val="16"/>
            <w:szCs w:val="16"/>
            <w:lang w:eastAsia="mr-IN" w:bidi="mr-IN"/>
          </w:rPr>
          <w:delText>"</w:delText>
        </w:r>
      </w:del>
      <w:ins w:id="37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SDL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3756" w:author="kurt stam" w:date="2013-03-12T13:53:00Z">
        <w:r>
          <w:rPr>
            <w:rFonts w:cs="Courier New" w:ascii="Lucida Console;Geneva" w:hAnsi="Lucida Console;Geneva"/>
            <w:sz w:val="16"/>
            <w:szCs w:val="16"/>
            <w:lang w:eastAsia="mr-IN" w:bidi="mr-IN"/>
          </w:rPr>
          <w:delText>"</w:delText>
        </w:r>
      </w:del>
      <w:ins w:id="37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BindingOperationOutput</w:t>
      </w:r>
      <w:del w:id="3758" w:author="kurt stam" w:date="2013-03-12T13:53:00Z">
        <w:r>
          <w:rPr>
            <w:rFonts w:cs="Courier New" w:ascii="Lucida Console;Geneva" w:hAnsi="Lucida Console;Geneva"/>
            <w:sz w:val="16"/>
            <w:szCs w:val="16"/>
            <w:lang w:eastAsia="mr-IN" w:bidi="mr-IN"/>
          </w:rPr>
          <w:delText>"</w:delText>
        </w:r>
      </w:del>
      <w:ins w:id="37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760" w:author="kurt stam" w:date="2013-03-12T13:53:00Z">
        <w:r>
          <w:rPr>
            <w:rFonts w:cs="Courier New" w:ascii="Lucida Console;Geneva" w:hAnsi="Lucida Console;Geneva"/>
            <w:sz w:val="16"/>
            <w:szCs w:val="16"/>
            <w:lang w:eastAsia="mr-IN" w:bidi="mr-IN"/>
          </w:rPr>
          <w:delText>"</w:delText>
        </w:r>
      </w:del>
      <w:ins w:id="37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762" w:author="kurt stam" w:date="2013-03-12T13:53:00Z">
        <w:r>
          <w:rPr>
            <w:rFonts w:cs="Courier New" w:ascii="Lucida Console;Geneva" w:hAnsi="Lucida Console;Geneva"/>
            <w:sz w:val="16"/>
            <w:szCs w:val="16"/>
            <w:lang w:eastAsia="mr-IN" w:bidi="mr-IN"/>
          </w:rPr>
          <w:delText>"</w:delText>
        </w:r>
      </w:del>
      <w:ins w:id="37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764" w:author="kurt stam" w:date="2013-03-12T13:53:00Z">
        <w:r>
          <w:rPr>
            <w:rFonts w:cs="Courier New" w:ascii="Lucida Console;Geneva" w:hAnsi="Lucida Console;Geneva"/>
            <w:sz w:val="16"/>
            <w:szCs w:val="16"/>
            <w:lang w:eastAsia="mr-IN" w:bidi="mr-IN"/>
          </w:rPr>
          <w:delText>"</w:delText>
        </w:r>
      </w:del>
      <w:ins w:id="37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766" w:author="kurt stam" w:date="2013-03-12T13:53:00Z">
        <w:r>
          <w:rPr>
            <w:rFonts w:cs="Courier New" w:ascii="Lucida Console;Geneva" w:hAnsi="Lucida Console;Geneva"/>
            <w:sz w:val="16"/>
            <w:szCs w:val="16"/>
            <w:lang w:eastAsia="mr-IN" w:bidi="mr-IN"/>
          </w:rPr>
          <w:delText>"</w:delText>
        </w:r>
      </w:del>
      <w:ins w:id="37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Binding 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utpu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768" w:author="kurt stam" w:date="2013-03-12T13:53:00Z">
        <w:r>
          <w:rPr>
            <w:rFonts w:cs="Courier New" w:ascii="Lucida Console;Geneva" w:hAnsi="Lucida Console;Geneva"/>
            <w:sz w:val="16"/>
            <w:szCs w:val="16"/>
            <w:lang w:eastAsia="mr-IN" w:bidi="mr-IN"/>
          </w:rPr>
          <w:delText>"</w:delText>
        </w:r>
      </w:del>
      <w:ins w:id="37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770" w:author="kurt stam" w:date="2013-03-12T13:53:00Z">
        <w:r>
          <w:rPr>
            <w:rFonts w:cs="Courier New" w:ascii="Lucida Console;Geneva" w:hAnsi="Lucida Console;Geneva"/>
            <w:sz w:val="16"/>
            <w:szCs w:val="16"/>
            <w:lang w:eastAsia="mr-IN" w:bidi="mr-IN"/>
          </w:rPr>
          <w:delText>"</w:delText>
        </w:r>
      </w:del>
      <w:ins w:id="37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772" w:author="kurt stam" w:date="2013-03-12T13:53:00Z">
        <w:r>
          <w:rPr>
            <w:rFonts w:cs="Courier New" w:ascii="Lucida Console;Geneva" w:hAnsi="Lucida Console;Geneva"/>
            <w:sz w:val="16"/>
            <w:szCs w:val="16"/>
            <w:lang w:eastAsia="mr-IN" w:bidi="mr-IN"/>
          </w:rPr>
          <w:delText>"</w:delText>
        </w:r>
      </w:del>
      <w:ins w:id="37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774" w:author="kurt stam" w:date="2013-03-12T13:53:00Z">
        <w:r>
          <w:rPr>
            <w:rFonts w:cs="Courier New" w:ascii="Lucida Console;Geneva" w:hAnsi="Lucida Console;Geneva"/>
            <w:sz w:val="16"/>
            <w:szCs w:val="16"/>
            <w:lang w:eastAsia="mr-IN" w:bidi="mr-IN"/>
          </w:rPr>
          <w:delText>"</w:delText>
        </w:r>
      </w:del>
      <w:ins w:id="37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776" w:author="kurt stam" w:date="2013-03-12T13:53:00Z">
        <w:r>
          <w:rPr>
            <w:rFonts w:cs="Courier New" w:ascii="Lucida Console;Geneva" w:hAnsi="Lucida Console;Geneva"/>
            <w:sz w:val="16"/>
            <w:szCs w:val="16"/>
            <w:lang w:eastAsia="mr-IN" w:bidi="mr-IN"/>
          </w:rPr>
          <w:delText>"</w:delText>
        </w:r>
      </w:del>
      <w:ins w:id="37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778" w:author="kurt stam" w:date="2013-03-12T13:53:00Z">
        <w:r>
          <w:rPr>
            <w:rFonts w:cs="Courier New" w:ascii="Lucida Console;Geneva" w:hAnsi="Lucida Console;Geneva"/>
            <w:sz w:val="16"/>
            <w:szCs w:val="16"/>
            <w:lang w:eastAsia="mr-IN" w:bidi="mr-IN"/>
          </w:rPr>
          <w:delText>"</w:delText>
        </w:r>
      </w:del>
      <w:ins w:id="37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780" w:author="kurt stam" w:date="2013-03-12T13:53:00Z">
        <w:r>
          <w:rPr>
            <w:rFonts w:cs="Courier New" w:ascii="Lucida Console;Geneva" w:hAnsi="Lucida Console;Geneva"/>
            <w:sz w:val="16"/>
            <w:szCs w:val="16"/>
            <w:lang w:eastAsia="mr-IN" w:bidi="mr-IN"/>
          </w:rPr>
          <w:delText>"</w:delText>
        </w:r>
      </w:del>
      <w:ins w:id="37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OperationOutput</w:t>
      </w:r>
      <w:del w:id="3782" w:author="kurt stam" w:date="2013-03-12T13:53:00Z">
        <w:r>
          <w:rPr>
            <w:rFonts w:cs="Courier New" w:ascii="Lucida Console;Geneva" w:hAnsi="Lucida Console;Geneva"/>
            <w:sz w:val="16"/>
            <w:szCs w:val="16"/>
            <w:lang w:eastAsia="mr-IN" w:bidi="mr-IN"/>
          </w:rPr>
          <w:delText>"</w:delText>
        </w:r>
      </w:del>
      <w:ins w:id="37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label=</w:t>
      </w:r>
      <w:del w:id="3784" w:author="kurt stam" w:date="2013-03-12T13:53:00Z">
        <w:r>
          <w:rPr>
            <w:rFonts w:cs="Courier New" w:ascii="Lucida Console;Geneva" w:hAnsi="Lucida Console;Geneva"/>
            <w:sz w:val="16"/>
            <w:szCs w:val="16"/>
            <w:lang w:eastAsia="mr-IN" w:bidi="mr-IN"/>
          </w:rPr>
          <w:delText>"</w:delText>
        </w:r>
      </w:del>
      <w:ins w:id="37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peration Output</w:t>
      </w:r>
      <w:del w:id="3786" w:author="kurt stam" w:date="2013-03-12T13:53:00Z">
        <w:r>
          <w:rPr>
            <w:rFonts w:cs="Courier New" w:ascii="Lucida Console;Geneva" w:hAnsi="Lucida Console;Geneva"/>
            <w:sz w:val="16"/>
            <w:szCs w:val="16"/>
            <w:lang w:eastAsia="mr-IN" w:bidi="mr-IN"/>
          </w:rPr>
          <w:delText>"</w:delText>
        </w:r>
      </w:del>
      <w:ins w:id="37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3788" w:author="kurt stam" w:date="2013-03-12T13:53:00Z">
        <w:r>
          <w:rPr>
            <w:rFonts w:cs="Courier New" w:ascii="Lucida Console;Geneva" w:hAnsi="Lucida Console;Geneva"/>
            <w:sz w:val="16"/>
            <w:szCs w:val="16"/>
            <w:lang w:eastAsia="mr-IN" w:bidi="mr-IN"/>
          </w:rPr>
          <w:delText>"</w:delText>
        </w:r>
      </w:del>
      <w:ins w:id="37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790" w:author="kurt stam" w:date="2013-03-12T13:53:00Z">
        <w:r>
          <w:rPr>
            <w:rFonts w:cs="Courier New" w:ascii="Lucida Console;Geneva" w:hAnsi="Lucida Console;Geneva"/>
            <w:sz w:val="16"/>
            <w:szCs w:val="16"/>
            <w:lang w:eastAsia="mr-IN" w:bidi="mr-IN"/>
          </w:rPr>
          <w:delText>"</w:delText>
        </w:r>
      </w:del>
      <w:ins w:id="37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3792" w:author="kurt stam" w:date="2013-03-12T13:53:00Z">
        <w:r>
          <w:rPr>
            <w:rFonts w:cs="Courier New" w:ascii="Lucida Console;Geneva" w:hAnsi="Lucida Console;Geneva"/>
            <w:sz w:val="16"/>
            <w:szCs w:val="16"/>
            <w:lang w:eastAsia="mr-IN" w:bidi="mr-IN"/>
          </w:rPr>
          <w:delText>"</w:delText>
        </w:r>
      </w:del>
      <w:ins w:id="37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BindingOperation</w:t>
      </w:r>
      <w:del w:id="3794" w:author="kurt stam" w:date="2013-03-12T13:53:00Z">
        <w:r>
          <w:rPr>
            <w:rFonts w:cs="Courier New" w:ascii="Lucida Console;Geneva" w:hAnsi="Lucida Console;Geneva"/>
            <w:sz w:val="16"/>
            <w:szCs w:val="16"/>
            <w:lang w:eastAsia="mr-IN" w:bidi="mr-IN"/>
          </w:rPr>
          <w:delText>"</w:delText>
        </w:r>
      </w:del>
      <w:ins w:id="37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796" w:author="kurt stam" w:date="2013-03-12T13:53:00Z">
        <w:r>
          <w:rPr>
            <w:rFonts w:cs="Courier New" w:ascii="Lucida Console;Geneva" w:hAnsi="Lucida Console;Geneva"/>
            <w:sz w:val="16"/>
            <w:szCs w:val="16"/>
            <w:lang w:eastAsia="mr-IN" w:bidi="mr-IN"/>
          </w:rPr>
          <w:delText>"</w:delText>
        </w:r>
      </w:del>
      <w:ins w:id="37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798" w:author="kurt stam" w:date="2013-03-12T13:53:00Z">
        <w:r>
          <w:rPr>
            <w:rFonts w:cs="Courier New" w:ascii="Lucida Console;Geneva" w:hAnsi="Lucida Console;Geneva"/>
            <w:sz w:val="16"/>
            <w:szCs w:val="16"/>
            <w:lang w:eastAsia="mr-IN" w:bidi="mr-IN"/>
          </w:rPr>
          <w:delText>"</w:delText>
        </w:r>
      </w:del>
      <w:ins w:id="37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800" w:author="kurt stam" w:date="2013-03-12T13:53:00Z">
        <w:r>
          <w:rPr>
            <w:rFonts w:cs="Courier New" w:ascii="Lucida Console;Geneva" w:hAnsi="Lucida Console;Geneva"/>
            <w:sz w:val="16"/>
            <w:szCs w:val="16"/>
            <w:lang w:eastAsia="mr-IN" w:bidi="mr-IN"/>
          </w:rPr>
          <w:delText>"</w:delText>
        </w:r>
      </w:del>
      <w:ins w:id="38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802" w:author="kurt stam" w:date="2013-03-12T13:53:00Z">
        <w:r>
          <w:rPr>
            <w:rFonts w:cs="Courier New" w:ascii="Lucida Console;Geneva" w:hAnsi="Lucida Console;Geneva"/>
            <w:sz w:val="16"/>
            <w:szCs w:val="16"/>
            <w:lang w:eastAsia="mr-IN" w:bidi="mr-IN"/>
          </w:rPr>
          <w:delText>"</w:delText>
        </w:r>
      </w:del>
      <w:ins w:id="38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gt;Binding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peration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804" w:author="kurt stam" w:date="2013-03-12T13:53:00Z">
        <w:r>
          <w:rPr>
            <w:rFonts w:cs="Courier New" w:ascii="Lucida Console;Geneva" w:hAnsi="Lucida Console;Geneva"/>
            <w:sz w:val="16"/>
            <w:szCs w:val="16"/>
            <w:lang w:eastAsia="mr-IN" w:bidi="mr-IN"/>
          </w:rPr>
          <w:delText>"</w:delText>
        </w:r>
      </w:del>
      <w:ins w:id="38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806" w:author="kurt stam" w:date="2013-03-12T13:53:00Z">
        <w:r>
          <w:rPr>
            <w:rFonts w:cs="Courier New" w:ascii="Lucida Console;Geneva" w:hAnsi="Lucida Console;Geneva"/>
            <w:sz w:val="16"/>
            <w:szCs w:val="16"/>
            <w:lang w:eastAsia="mr-IN" w:bidi="mr-IN"/>
          </w:rPr>
          <w:delText>"</w:delText>
        </w:r>
      </w:del>
      <w:ins w:id="38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808" w:author="kurt stam" w:date="2013-03-12T13:53:00Z">
        <w:r>
          <w:rPr>
            <w:rFonts w:cs="Courier New" w:ascii="Lucida Console;Geneva" w:hAnsi="Lucida Console;Geneva"/>
            <w:sz w:val="16"/>
            <w:szCs w:val="16"/>
            <w:lang w:eastAsia="mr-IN" w:bidi="mr-IN"/>
          </w:rPr>
          <w:delText>"</w:delText>
        </w:r>
      </w:del>
      <w:ins w:id="38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810" w:author="kurt stam" w:date="2013-03-12T13:53:00Z">
        <w:r>
          <w:rPr>
            <w:rFonts w:cs="Courier New" w:ascii="Lucida Console;Geneva" w:hAnsi="Lucida Console;Geneva"/>
            <w:sz w:val="16"/>
            <w:szCs w:val="16"/>
            <w:lang w:eastAsia="mr-IN" w:bidi="mr-IN"/>
          </w:rPr>
          <w:delText>"</w:delText>
        </w:r>
      </w:del>
      <w:ins w:id="38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812" w:author="kurt stam" w:date="2013-03-12T13:53:00Z">
        <w:r>
          <w:rPr>
            <w:rFonts w:cs="Courier New" w:ascii="Lucida Console;Geneva" w:hAnsi="Lucida Console;Geneva"/>
            <w:sz w:val="16"/>
            <w:szCs w:val="16"/>
            <w:lang w:eastAsia="mr-IN" w:bidi="mr-IN"/>
          </w:rPr>
          <w:delText>"</w:delText>
        </w:r>
      </w:del>
      <w:ins w:id="38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814" w:author="kurt stam" w:date="2013-03-12T13:53:00Z">
        <w:r>
          <w:rPr>
            <w:rFonts w:cs="Courier New" w:ascii="Lucida Console;Geneva" w:hAnsi="Lucida Console;Geneva"/>
            <w:sz w:val="16"/>
            <w:szCs w:val="16"/>
            <w:lang w:eastAsia="mr-IN" w:bidi="mr-IN"/>
          </w:rPr>
          <w:delText>"</w:delText>
        </w:r>
      </w:del>
      <w:ins w:id="38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816" w:author="kurt stam" w:date="2013-03-12T13:53:00Z">
        <w:r>
          <w:rPr>
            <w:rFonts w:cs="Courier New" w:ascii="Lucida Console;Geneva" w:hAnsi="Lucida Console;Geneva"/>
            <w:sz w:val="16"/>
            <w:szCs w:val="16"/>
            <w:lang w:eastAsia="mr-IN" w:bidi="mr-IN"/>
          </w:rPr>
          <w:delText>"</w:delText>
        </w:r>
      </w:del>
      <w:ins w:id="38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Operation</w:t>
      </w:r>
      <w:del w:id="3818" w:author="kurt stam" w:date="2013-03-12T13:53:00Z">
        <w:r>
          <w:rPr>
            <w:rFonts w:cs="Courier New" w:ascii="Lucida Console;Geneva" w:hAnsi="Lucida Console;Geneva"/>
            <w:sz w:val="16"/>
            <w:szCs w:val="16"/>
            <w:lang w:eastAsia="mr-IN" w:bidi="mr-IN"/>
          </w:rPr>
          <w:delText>"</w:delText>
        </w:r>
      </w:del>
      <w:ins w:id="381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3820" w:author="kurt stam" w:date="2013-03-12T13:53:00Z">
        <w:r>
          <w:rPr>
            <w:rFonts w:cs="Courier New" w:ascii="Lucida Console;Geneva" w:hAnsi="Lucida Console;Geneva"/>
            <w:sz w:val="16"/>
            <w:szCs w:val="16"/>
            <w:lang w:eastAsia="mr-IN" w:bidi="mr-IN"/>
          </w:rPr>
          <w:delText>"</w:delText>
        </w:r>
      </w:del>
      <w:ins w:id="38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 Operation</w:t>
      </w:r>
      <w:del w:id="3822" w:author="kurt stam" w:date="2013-03-12T13:53:00Z">
        <w:r>
          <w:rPr>
            <w:rFonts w:cs="Courier New" w:ascii="Lucida Console;Geneva" w:hAnsi="Lucida Console;Geneva"/>
            <w:sz w:val="16"/>
            <w:szCs w:val="16"/>
            <w:lang w:eastAsia="mr-IN" w:bidi="mr-IN"/>
          </w:rPr>
          <w:delText>"</w:delText>
        </w:r>
      </w:del>
      <w:ins w:id="38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3824" w:author="kurt stam" w:date="2013-03-12T13:53:00Z">
        <w:r>
          <w:rPr>
            <w:rFonts w:cs="Courier New" w:ascii="Lucida Console;Geneva" w:hAnsi="Lucida Console;Geneva"/>
            <w:sz w:val="16"/>
            <w:szCs w:val="16"/>
            <w:lang w:eastAsia="mr-IN" w:bidi="mr-IN"/>
          </w:rPr>
          <w:delText>"</w:delText>
        </w:r>
      </w:del>
      <w:ins w:id="38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826" w:author="kurt stam" w:date="2013-03-12T13:53:00Z">
        <w:r>
          <w:rPr>
            <w:rFonts w:cs="Courier New" w:ascii="Lucida Console;Geneva" w:hAnsi="Lucida Console;Geneva"/>
            <w:sz w:val="16"/>
            <w:szCs w:val="16"/>
            <w:lang w:eastAsia="mr-IN" w:bidi="mr-IN"/>
          </w:rPr>
          <w:delText>"</w:delText>
        </w:r>
      </w:del>
      <w:ins w:id="38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3828" w:author="kurt stam" w:date="2013-03-12T13:53:00Z">
        <w:r>
          <w:rPr>
            <w:rFonts w:cs="Courier New" w:ascii="Lucida Console;Geneva" w:hAnsi="Lucida Console;Geneva"/>
            <w:sz w:val="16"/>
            <w:szCs w:val="16"/>
            <w:lang w:eastAsia="mr-IN" w:bidi="mr-IN"/>
          </w:rPr>
          <w:delText>"</w:delText>
        </w:r>
      </w:del>
      <w:ins w:id="38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WsdlDocument</w:t>
      </w:r>
      <w:del w:id="3830" w:author="kurt stam" w:date="2013-03-12T13:53:00Z">
        <w:r>
          <w:rPr>
            <w:rFonts w:cs="Courier New" w:ascii="Lucida Console;Geneva" w:hAnsi="Lucida Console;Geneva"/>
            <w:sz w:val="16"/>
            <w:szCs w:val="16"/>
            <w:lang w:eastAsia="mr-IN" w:bidi="mr-IN"/>
          </w:rPr>
          <w:delText>"</w:delText>
        </w:r>
      </w:del>
      <w:ins w:id="38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832" w:author="kurt stam" w:date="2013-03-12T13:53:00Z">
        <w:r>
          <w:rPr>
            <w:rFonts w:cs="Courier New" w:ascii="Lucida Console;Geneva" w:hAnsi="Lucida Console;Geneva"/>
            <w:sz w:val="16"/>
            <w:szCs w:val="16"/>
            <w:lang w:eastAsia="mr-IN" w:bidi="mr-IN"/>
          </w:rPr>
          <w:delText>"</w:delText>
        </w:r>
      </w:del>
      <w:ins w:id="38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834" w:author="kurt stam" w:date="2013-03-12T13:53:00Z">
        <w:r>
          <w:rPr>
            <w:rFonts w:cs="Courier New" w:ascii="Lucida Console;Geneva" w:hAnsi="Lucida Console;Geneva"/>
            <w:sz w:val="16"/>
            <w:szCs w:val="16"/>
            <w:lang w:eastAsia="mr-IN" w:bidi="mr-IN"/>
          </w:rPr>
          <w:delText>"</w:delText>
        </w:r>
      </w:del>
      <w:ins w:id="38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836" w:author="kurt stam" w:date="2013-03-12T13:53:00Z">
        <w:r>
          <w:rPr>
            <w:rFonts w:cs="Courier New" w:ascii="Lucida Console;Geneva" w:hAnsi="Lucida Console;Geneva"/>
            <w:sz w:val="16"/>
            <w:szCs w:val="16"/>
            <w:lang w:eastAsia="mr-IN" w:bidi="mr-IN"/>
          </w:rPr>
          <w:delText>"</w:delText>
        </w:r>
      </w:del>
      <w:ins w:id="38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838" w:author="kurt stam" w:date="2013-03-12T13:53:00Z">
        <w:r>
          <w:rPr>
            <w:rFonts w:cs="Courier New" w:ascii="Lucida Console;Geneva" w:hAnsi="Lucida Console;Geneva"/>
            <w:sz w:val="16"/>
            <w:szCs w:val="16"/>
            <w:lang w:eastAsia="mr-IN" w:bidi="mr-IN"/>
          </w:rPr>
          <w:delText>"</w:delText>
        </w:r>
      </w:del>
      <w:ins w:id="38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SDL Documen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xml&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840" w:author="kurt stam" w:date="2013-03-12T13:53:00Z">
        <w:r>
          <w:rPr>
            <w:rFonts w:cs="Courier New" w:ascii="Lucida Console;Geneva" w:hAnsi="Lucida Console;Geneva"/>
            <w:sz w:val="16"/>
            <w:szCs w:val="16"/>
            <w:lang w:eastAsia="mr-IN" w:bidi="mr-IN"/>
          </w:rPr>
          <w:delText>"</w:delText>
        </w:r>
      </w:del>
      <w:ins w:id="38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842" w:author="kurt stam" w:date="2013-03-12T13:53:00Z">
        <w:r>
          <w:rPr>
            <w:rFonts w:cs="Courier New" w:ascii="Lucida Console;Geneva" w:hAnsi="Lucida Console;Geneva"/>
            <w:sz w:val="16"/>
            <w:szCs w:val="16"/>
            <w:lang w:eastAsia="mr-IN" w:bidi="mr-IN"/>
          </w:rPr>
          <w:delText>"</w:delText>
        </w:r>
      </w:del>
      <w:ins w:id="38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844" w:author="kurt stam" w:date="2013-03-12T13:53:00Z">
        <w:r>
          <w:rPr>
            <w:rFonts w:cs="Courier New" w:ascii="Lucida Console;Geneva" w:hAnsi="Lucida Console;Geneva"/>
            <w:sz w:val="16"/>
            <w:szCs w:val="16"/>
            <w:lang w:eastAsia="mr-IN" w:bidi="mr-IN"/>
          </w:rPr>
          <w:delText>"</w:delText>
        </w:r>
      </w:del>
      <w:ins w:id="38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846" w:author="kurt stam" w:date="2013-03-12T13:53:00Z">
        <w:r>
          <w:rPr>
            <w:rFonts w:cs="Courier New" w:ascii="Lucida Console;Geneva" w:hAnsi="Lucida Console;Geneva"/>
            <w:sz w:val="16"/>
            <w:szCs w:val="16"/>
            <w:lang w:eastAsia="mr-IN" w:bidi="mr-IN"/>
          </w:rPr>
          <w:delText>"</w:delText>
        </w:r>
      </w:del>
      <w:ins w:id="38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848" w:author="kurt stam" w:date="2013-03-12T13:53:00Z">
        <w:r>
          <w:rPr>
            <w:rFonts w:cs="Courier New" w:ascii="Lucida Console;Geneva" w:hAnsi="Lucida Console;Geneva"/>
            <w:sz w:val="16"/>
            <w:szCs w:val="16"/>
            <w:lang w:eastAsia="mr-IN" w:bidi="mr-IN"/>
          </w:rPr>
          <w:delText>"</w:delText>
        </w:r>
      </w:del>
      <w:ins w:id="38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850" w:author="kurt stam" w:date="2013-03-12T13:53:00Z">
        <w:r>
          <w:rPr>
            <w:rFonts w:cs="Courier New" w:ascii="Lucida Console;Geneva" w:hAnsi="Lucida Console;Geneva"/>
            <w:sz w:val="16"/>
            <w:szCs w:val="16"/>
            <w:lang w:eastAsia="mr-IN" w:bidi="mr-IN"/>
          </w:rPr>
          <w:delText>"</w:delText>
        </w:r>
      </w:del>
      <w:ins w:id="38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852" w:author="kurt stam" w:date="2013-03-12T13:53:00Z">
        <w:r>
          <w:rPr>
            <w:rFonts w:cs="Courier New" w:ascii="Lucida Console;Geneva" w:hAnsi="Lucida Console;Geneva"/>
            <w:sz w:val="16"/>
            <w:szCs w:val="16"/>
            <w:lang w:eastAsia="mr-IN" w:bidi="mr-IN"/>
          </w:rPr>
          <w:delText>"</w:delText>
        </w:r>
      </w:del>
      <w:ins w:id="38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WsdlDocument</w:t>
      </w:r>
      <w:del w:id="3854" w:author="kurt stam" w:date="2013-03-12T13:53:00Z">
        <w:r>
          <w:rPr>
            <w:rFonts w:cs="Courier New" w:ascii="Lucida Console;Geneva" w:hAnsi="Lucida Console;Geneva"/>
            <w:sz w:val="16"/>
            <w:szCs w:val="16"/>
            <w:lang w:eastAsia="mr-IN" w:bidi="mr-IN"/>
          </w:rPr>
          <w:delText>"</w:delText>
        </w:r>
      </w:del>
      <w:ins w:id="385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w:t>
      </w:r>
      <w:del w:id="3856" w:author="kurt stam" w:date="2013-03-12T13:53:00Z">
        <w:r>
          <w:rPr>
            <w:rFonts w:cs="Courier New" w:ascii="Lucida Console;Geneva" w:hAnsi="Lucida Console;Geneva"/>
            <w:sz w:val="16"/>
            <w:szCs w:val="16"/>
            <w:lang w:val="nl-NL" w:eastAsia="mr-IN" w:bidi="mr-IN"/>
          </w:rPr>
          <w:delText>"</w:delText>
        </w:r>
      </w:del>
      <w:ins w:id="3857"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WSDL Document</w:t>
      </w:r>
      <w:del w:id="3858" w:author="kurt stam" w:date="2013-03-12T13:53:00Z">
        <w:r>
          <w:rPr>
            <w:rFonts w:cs="Courier New" w:ascii="Lucida Console;Geneva" w:hAnsi="Lucida Console;Geneva"/>
            <w:sz w:val="16"/>
            <w:szCs w:val="16"/>
            <w:lang w:val="nl-NL" w:eastAsia="mr-IN" w:bidi="mr-IN"/>
          </w:rPr>
          <w:delText>"</w:delText>
        </w:r>
      </w:del>
      <w:ins w:id="3859"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 xml:space="preserve"> xmlns=</w:t>
      </w:r>
      <w:del w:id="3860" w:author="kurt stam" w:date="2013-03-12T13:53:00Z">
        <w:r>
          <w:rPr>
            <w:rFonts w:cs="Courier New" w:ascii="Lucida Console;Geneva" w:hAnsi="Lucida Console;Geneva"/>
            <w:sz w:val="16"/>
            <w:szCs w:val="16"/>
            <w:lang w:val="nl-NL" w:eastAsia="mr-IN" w:bidi="mr-IN"/>
          </w:rPr>
          <w:delText>"</w:delText>
        </w:r>
      </w:del>
      <w:ins w:id="3861"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http://www.w3.org/2005/Atom</w:t>
      </w:r>
      <w:del w:id="3862" w:author="kurt stam" w:date="2013-03-12T13:53:00Z">
        <w:r>
          <w:rPr>
            <w:rFonts w:cs="Courier New" w:ascii="Lucida Console;Geneva" w:hAnsi="Lucida Console;Geneva"/>
            <w:sz w:val="16"/>
            <w:szCs w:val="16"/>
            <w:lang w:val="nl-NL" w:eastAsia="mr-IN" w:bidi="mr-IN"/>
          </w:rPr>
          <w:delText>"</w:delText>
        </w:r>
      </w:del>
      <w:ins w:id="3863"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gt;&lt;/category&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ategories&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 href=</w:t>
      </w:r>
      <w:del w:id="3864" w:author="kurt stam" w:date="2013-03-12T13:53:00Z">
        <w:r>
          <w:rPr>
            <w:rFonts w:cs="Courier New" w:ascii="Lucida Console;Geneva" w:hAnsi="Lucida Console;Geneva"/>
            <w:sz w:val="16"/>
            <w:szCs w:val="16"/>
            <w:lang w:val="nl-NL" w:eastAsia="mr-IN" w:bidi="mr-IN"/>
          </w:rPr>
          <w:delText>"</w:delText>
        </w:r>
      </w:del>
      <w:ins w:id="3865"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http://example.org/s-ramp/wsdl/Binding</w:t>
      </w:r>
      <w:del w:id="3866" w:author="kurt stam" w:date="2013-03-12T13:53:00Z">
        <w:r>
          <w:rPr>
            <w:rFonts w:cs="Courier New" w:ascii="Lucida Console;Geneva" w:hAnsi="Lucida Console;Geneva"/>
            <w:sz w:val="16"/>
            <w:szCs w:val="16"/>
            <w:lang w:val="nl-NL" w:eastAsia="mr-IN" w:bidi="mr-IN"/>
          </w:rPr>
          <w:delText>"</w:delText>
        </w:r>
      </w:del>
      <w:ins w:id="3867"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atom:title type=</w:t>
      </w:r>
      <w:del w:id="3868" w:author="kurt stam" w:date="2013-03-12T13:53:00Z">
        <w:r>
          <w:rPr>
            <w:rFonts w:cs="Courier New" w:ascii="Lucida Console;Geneva" w:hAnsi="Lucida Console;Geneva"/>
            <w:sz w:val="16"/>
            <w:szCs w:val="16"/>
            <w:lang w:eastAsia="mr-IN" w:bidi="mr-IN"/>
          </w:rPr>
          <w:delText>"</w:delText>
        </w:r>
      </w:del>
      <w:ins w:id="38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870" w:author="kurt stam" w:date="2013-03-12T13:53:00Z">
        <w:r>
          <w:rPr>
            <w:rFonts w:cs="Courier New" w:ascii="Lucida Console;Geneva" w:hAnsi="Lucida Console;Geneva"/>
            <w:sz w:val="16"/>
            <w:szCs w:val="16"/>
            <w:lang w:eastAsia="mr-IN" w:bidi="mr-IN"/>
          </w:rPr>
          <w:delText>"</w:delText>
        </w:r>
      </w:del>
      <w:ins w:id="38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872" w:author="kurt stam" w:date="2013-03-12T13:53:00Z">
        <w:r>
          <w:rPr>
            <w:rFonts w:cs="Courier New" w:ascii="Lucida Console;Geneva" w:hAnsi="Lucida Console;Geneva"/>
            <w:sz w:val="16"/>
            <w:szCs w:val="16"/>
            <w:lang w:eastAsia="mr-IN" w:bidi="mr-IN"/>
          </w:rPr>
          <w:delText>"</w:delText>
        </w:r>
      </w:del>
      <w:ins w:id="38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874" w:author="kurt stam" w:date="2013-03-12T13:53:00Z">
        <w:r>
          <w:rPr>
            <w:rFonts w:cs="Courier New" w:ascii="Lucida Console;Geneva" w:hAnsi="Lucida Console;Geneva"/>
            <w:sz w:val="16"/>
            <w:szCs w:val="16"/>
            <w:lang w:eastAsia="mr-IN" w:bidi="mr-IN"/>
          </w:rPr>
          <w:delText>"</w:delText>
        </w:r>
      </w:del>
      <w:ins w:id="38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Binding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876" w:author="kurt stam" w:date="2013-03-12T13:53:00Z">
        <w:r>
          <w:rPr>
            <w:rFonts w:cs="Courier New" w:ascii="Lucida Console;Geneva" w:hAnsi="Lucida Console;Geneva"/>
            <w:sz w:val="16"/>
            <w:szCs w:val="16"/>
            <w:lang w:eastAsia="mr-IN" w:bidi="mr-IN"/>
          </w:rPr>
          <w:delText>"</w:delText>
        </w:r>
      </w:del>
      <w:ins w:id="38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878" w:author="kurt stam" w:date="2013-03-12T13:53:00Z">
        <w:r>
          <w:rPr>
            <w:rFonts w:cs="Courier New" w:ascii="Lucida Console;Geneva" w:hAnsi="Lucida Console;Geneva"/>
            <w:sz w:val="16"/>
            <w:szCs w:val="16"/>
            <w:lang w:eastAsia="mr-IN" w:bidi="mr-IN"/>
          </w:rPr>
          <w:delText>"</w:delText>
        </w:r>
      </w:del>
      <w:ins w:id="38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880" w:author="kurt stam" w:date="2013-03-12T13:53:00Z">
        <w:r>
          <w:rPr>
            <w:rFonts w:cs="Courier New" w:ascii="Lucida Console;Geneva" w:hAnsi="Lucida Console;Geneva"/>
            <w:sz w:val="16"/>
            <w:szCs w:val="16"/>
            <w:lang w:eastAsia="mr-IN" w:bidi="mr-IN"/>
          </w:rPr>
          <w:delText>"</w:delText>
        </w:r>
      </w:del>
      <w:ins w:id="38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882" w:author="kurt stam" w:date="2013-03-12T13:53:00Z">
        <w:r>
          <w:rPr>
            <w:rFonts w:cs="Courier New" w:ascii="Lucida Console;Geneva" w:hAnsi="Lucida Console;Geneva"/>
            <w:sz w:val="16"/>
            <w:szCs w:val="16"/>
            <w:lang w:eastAsia="mr-IN" w:bidi="mr-IN"/>
          </w:rPr>
          <w:delText>"</w:delText>
        </w:r>
      </w:del>
      <w:ins w:id="38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884" w:author="kurt stam" w:date="2013-03-12T13:53:00Z">
        <w:r>
          <w:rPr>
            <w:rFonts w:cs="Courier New" w:ascii="Lucida Console;Geneva" w:hAnsi="Lucida Console;Geneva"/>
            <w:sz w:val="16"/>
            <w:szCs w:val="16"/>
            <w:lang w:eastAsia="mr-IN" w:bidi="mr-IN"/>
          </w:rPr>
          <w:delText>"</w:delText>
        </w:r>
      </w:del>
      <w:ins w:id="38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886" w:author="kurt stam" w:date="2013-03-12T13:53:00Z">
        <w:r>
          <w:rPr>
            <w:rFonts w:cs="Courier New" w:ascii="Lucida Console;Geneva" w:hAnsi="Lucida Console;Geneva"/>
            <w:sz w:val="16"/>
            <w:szCs w:val="16"/>
            <w:lang w:eastAsia="mr-IN" w:bidi="mr-IN"/>
          </w:rPr>
          <w:delText>"</w:delText>
        </w:r>
      </w:del>
      <w:ins w:id="38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888" w:author="kurt stam" w:date="2013-03-12T13:53:00Z">
        <w:r>
          <w:rPr>
            <w:rFonts w:cs="Courier New" w:ascii="Lucida Console;Geneva" w:hAnsi="Lucida Console;Geneva"/>
            <w:sz w:val="16"/>
            <w:szCs w:val="16"/>
            <w:lang w:eastAsia="mr-IN" w:bidi="mr-IN"/>
          </w:rPr>
          <w:delText>"</w:delText>
        </w:r>
      </w:del>
      <w:ins w:id="38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w:t>
      </w:r>
      <w:del w:id="3890" w:author="kurt stam" w:date="2013-03-12T13:53:00Z">
        <w:r>
          <w:rPr>
            <w:rFonts w:cs="Courier New" w:ascii="Lucida Console;Geneva" w:hAnsi="Lucida Console;Geneva"/>
            <w:sz w:val="16"/>
            <w:szCs w:val="16"/>
            <w:lang w:eastAsia="mr-IN" w:bidi="mr-IN"/>
          </w:rPr>
          <w:delText>"</w:delText>
        </w:r>
      </w:del>
      <w:ins w:id="389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3892" w:author="kurt stam" w:date="2013-03-12T13:53:00Z">
        <w:r>
          <w:rPr>
            <w:rFonts w:cs="Courier New" w:ascii="Lucida Console;Geneva" w:hAnsi="Lucida Console;Geneva"/>
            <w:sz w:val="16"/>
            <w:szCs w:val="16"/>
            <w:lang w:eastAsia="mr-IN" w:bidi="mr-IN"/>
          </w:rPr>
          <w:delText>"</w:delText>
        </w:r>
      </w:del>
      <w:ins w:id="38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w:t>
      </w:r>
      <w:del w:id="3894" w:author="kurt stam" w:date="2013-03-12T13:53:00Z">
        <w:r>
          <w:rPr>
            <w:rFonts w:cs="Courier New" w:ascii="Lucida Console;Geneva" w:hAnsi="Lucida Console;Geneva"/>
            <w:sz w:val="16"/>
            <w:szCs w:val="16"/>
            <w:lang w:eastAsia="mr-IN" w:bidi="mr-IN"/>
          </w:rPr>
          <w:delText>"</w:delText>
        </w:r>
      </w:del>
      <w:ins w:id="38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3896" w:author="kurt stam" w:date="2013-03-12T13:53:00Z">
        <w:r>
          <w:rPr>
            <w:rFonts w:cs="Courier New" w:ascii="Lucida Console;Geneva" w:hAnsi="Lucida Console;Geneva"/>
            <w:sz w:val="16"/>
            <w:szCs w:val="16"/>
            <w:lang w:eastAsia="mr-IN" w:bidi="mr-IN"/>
          </w:rPr>
          <w:delText>"</w:delText>
        </w:r>
      </w:del>
      <w:ins w:id="38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898" w:author="kurt stam" w:date="2013-03-12T13:53:00Z">
        <w:r>
          <w:rPr>
            <w:rFonts w:cs="Courier New" w:ascii="Lucida Console;Geneva" w:hAnsi="Lucida Console;Geneva"/>
            <w:sz w:val="16"/>
            <w:szCs w:val="16"/>
            <w:lang w:eastAsia="mr-IN" w:bidi="mr-IN"/>
          </w:rPr>
          <w:delText>"</w:delText>
        </w:r>
      </w:del>
      <w:ins w:id="38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3900" w:author="kurt stam" w:date="2013-03-12T13:53:00Z">
        <w:r>
          <w:rPr>
            <w:rFonts w:cs="Courier New" w:ascii="Lucida Console;Geneva" w:hAnsi="Lucida Console;Geneva"/>
            <w:sz w:val="16"/>
            <w:szCs w:val="16"/>
            <w:lang w:eastAsia="mr-IN" w:bidi="mr-IN"/>
          </w:rPr>
          <w:delText>"</w:delText>
        </w:r>
      </w:del>
      <w:ins w:id="39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OperationInput</w:t>
      </w:r>
      <w:del w:id="3902" w:author="kurt stam" w:date="2013-03-12T13:53:00Z">
        <w:r>
          <w:rPr>
            <w:rFonts w:cs="Courier New" w:ascii="Lucida Console;Geneva" w:hAnsi="Lucida Console;Geneva"/>
            <w:sz w:val="16"/>
            <w:szCs w:val="16"/>
            <w:lang w:eastAsia="mr-IN" w:bidi="mr-IN"/>
          </w:rPr>
          <w:delText>"</w:delText>
        </w:r>
      </w:del>
      <w:ins w:id="39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904" w:author="kurt stam" w:date="2013-03-12T13:53:00Z">
        <w:r>
          <w:rPr>
            <w:rFonts w:cs="Courier New" w:ascii="Lucida Console;Geneva" w:hAnsi="Lucida Console;Geneva"/>
            <w:sz w:val="16"/>
            <w:szCs w:val="16"/>
            <w:lang w:eastAsia="mr-IN" w:bidi="mr-IN"/>
          </w:rPr>
          <w:delText>"</w:delText>
        </w:r>
      </w:del>
      <w:ins w:id="39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906" w:author="kurt stam" w:date="2013-03-12T13:53:00Z">
        <w:r>
          <w:rPr>
            <w:rFonts w:cs="Courier New" w:ascii="Lucida Console;Geneva" w:hAnsi="Lucida Console;Geneva"/>
            <w:sz w:val="16"/>
            <w:szCs w:val="16"/>
            <w:lang w:eastAsia="mr-IN" w:bidi="mr-IN"/>
          </w:rPr>
          <w:delText>"</w:delText>
        </w:r>
      </w:del>
      <w:ins w:id="39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908" w:author="kurt stam" w:date="2013-03-12T13:53:00Z">
        <w:r>
          <w:rPr>
            <w:rFonts w:cs="Courier New" w:ascii="Lucida Console;Geneva" w:hAnsi="Lucida Console;Geneva"/>
            <w:sz w:val="16"/>
            <w:szCs w:val="16"/>
            <w:lang w:eastAsia="mr-IN" w:bidi="mr-IN"/>
          </w:rPr>
          <w:delText>"</w:delText>
        </w:r>
      </w:del>
      <w:ins w:id="39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910" w:author="kurt stam" w:date="2013-03-12T13:53:00Z">
        <w:r>
          <w:rPr>
            <w:rFonts w:cs="Courier New" w:ascii="Lucida Console;Geneva" w:hAnsi="Lucida Console;Geneva"/>
            <w:sz w:val="16"/>
            <w:szCs w:val="16"/>
            <w:lang w:eastAsia="mr-IN" w:bidi="mr-IN"/>
          </w:rPr>
          <w:delText>"</w:delText>
        </w:r>
      </w:del>
      <w:ins w:id="39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Operation Inpu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912" w:author="kurt stam" w:date="2013-03-12T13:53:00Z">
        <w:r>
          <w:rPr>
            <w:rFonts w:cs="Courier New" w:ascii="Lucida Console;Geneva" w:hAnsi="Lucida Console;Geneva"/>
            <w:sz w:val="16"/>
            <w:szCs w:val="16"/>
            <w:lang w:eastAsia="mr-IN" w:bidi="mr-IN"/>
          </w:rPr>
          <w:delText>"</w:delText>
        </w:r>
      </w:del>
      <w:ins w:id="39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914" w:author="kurt stam" w:date="2013-03-12T13:53:00Z">
        <w:r>
          <w:rPr>
            <w:rFonts w:cs="Courier New" w:ascii="Lucida Console;Geneva" w:hAnsi="Lucida Console;Geneva"/>
            <w:sz w:val="16"/>
            <w:szCs w:val="16"/>
            <w:lang w:eastAsia="mr-IN" w:bidi="mr-IN"/>
          </w:rPr>
          <w:delText>"</w:delText>
        </w:r>
      </w:del>
      <w:ins w:id="39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916" w:author="kurt stam" w:date="2013-03-12T13:53:00Z">
        <w:r>
          <w:rPr>
            <w:rFonts w:cs="Courier New" w:ascii="Lucida Console;Geneva" w:hAnsi="Lucida Console;Geneva"/>
            <w:sz w:val="16"/>
            <w:szCs w:val="16"/>
            <w:lang w:eastAsia="mr-IN" w:bidi="mr-IN"/>
          </w:rPr>
          <w:delText>"</w:delText>
        </w:r>
      </w:del>
      <w:ins w:id="39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918" w:author="kurt stam" w:date="2013-03-12T13:53:00Z">
        <w:r>
          <w:rPr>
            <w:rFonts w:cs="Courier New" w:ascii="Lucida Console;Geneva" w:hAnsi="Lucida Console;Geneva"/>
            <w:sz w:val="16"/>
            <w:szCs w:val="16"/>
            <w:lang w:eastAsia="mr-IN" w:bidi="mr-IN"/>
          </w:rPr>
          <w:delText>"</w:delText>
        </w:r>
      </w:del>
      <w:ins w:id="39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920" w:author="kurt stam" w:date="2013-03-12T13:53:00Z">
        <w:r>
          <w:rPr>
            <w:rFonts w:cs="Courier New" w:ascii="Lucida Console;Geneva" w:hAnsi="Lucida Console;Geneva"/>
            <w:sz w:val="16"/>
            <w:szCs w:val="16"/>
            <w:lang w:eastAsia="mr-IN" w:bidi="mr-IN"/>
          </w:rPr>
          <w:delText>"</w:delText>
        </w:r>
      </w:del>
      <w:ins w:id="39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922" w:author="kurt stam" w:date="2013-03-12T13:53:00Z">
        <w:r>
          <w:rPr>
            <w:rFonts w:cs="Courier New" w:ascii="Lucida Console;Geneva" w:hAnsi="Lucida Console;Geneva"/>
            <w:sz w:val="16"/>
            <w:szCs w:val="16"/>
            <w:lang w:eastAsia="mr-IN" w:bidi="mr-IN"/>
          </w:rPr>
          <w:delText>"</w:delText>
        </w:r>
      </w:del>
      <w:ins w:id="39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924" w:author="kurt stam" w:date="2013-03-12T13:53:00Z">
        <w:r>
          <w:rPr>
            <w:rFonts w:cs="Courier New" w:ascii="Lucida Console;Geneva" w:hAnsi="Lucida Console;Geneva"/>
            <w:sz w:val="16"/>
            <w:szCs w:val="16"/>
            <w:lang w:eastAsia="mr-IN" w:bidi="mr-IN"/>
          </w:rPr>
          <w:delText>"</w:delText>
        </w:r>
      </w:del>
      <w:ins w:id="39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Input</w:t>
      </w:r>
      <w:del w:id="3926" w:author="kurt stam" w:date="2013-03-12T13:53:00Z">
        <w:r>
          <w:rPr>
            <w:rFonts w:cs="Courier New" w:ascii="Lucida Console;Geneva" w:hAnsi="Lucida Console;Geneva"/>
            <w:sz w:val="16"/>
            <w:szCs w:val="16"/>
            <w:lang w:eastAsia="mr-IN" w:bidi="mr-IN"/>
          </w:rPr>
          <w:delText>"</w:delText>
        </w:r>
      </w:del>
      <w:ins w:id="392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3928" w:author="kurt stam" w:date="2013-03-12T13:53:00Z">
        <w:r>
          <w:rPr>
            <w:rFonts w:cs="Courier New" w:ascii="Lucida Console;Geneva" w:hAnsi="Lucida Console;Geneva"/>
            <w:sz w:val="16"/>
            <w:szCs w:val="16"/>
            <w:lang w:eastAsia="mr-IN" w:bidi="mr-IN"/>
          </w:rPr>
          <w:delText>"</w:delText>
        </w:r>
      </w:del>
      <w:ins w:id="39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 Input</w:t>
      </w:r>
      <w:del w:id="3930" w:author="kurt stam" w:date="2013-03-12T13:53:00Z">
        <w:r>
          <w:rPr>
            <w:rFonts w:cs="Courier New" w:ascii="Lucida Console;Geneva" w:hAnsi="Lucida Console;Geneva"/>
            <w:sz w:val="16"/>
            <w:szCs w:val="16"/>
            <w:lang w:eastAsia="mr-IN" w:bidi="mr-IN"/>
          </w:rPr>
          <w:delText>"</w:delText>
        </w:r>
      </w:del>
      <w:ins w:id="39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3932" w:author="kurt stam" w:date="2013-03-12T13:53:00Z">
        <w:r>
          <w:rPr>
            <w:rFonts w:cs="Courier New" w:ascii="Lucida Console;Geneva" w:hAnsi="Lucida Console;Geneva"/>
            <w:sz w:val="16"/>
            <w:szCs w:val="16"/>
            <w:lang w:eastAsia="mr-IN" w:bidi="mr-IN"/>
          </w:rPr>
          <w:delText>"</w:delText>
        </w:r>
      </w:del>
      <w:ins w:id="39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934" w:author="kurt stam" w:date="2013-03-12T13:53:00Z">
        <w:r>
          <w:rPr>
            <w:rFonts w:cs="Courier New" w:ascii="Lucida Console;Geneva" w:hAnsi="Lucida Console;Geneva"/>
            <w:sz w:val="16"/>
            <w:szCs w:val="16"/>
            <w:lang w:eastAsia="mr-IN" w:bidi="mr-IN"/>
          </w:rPr>
          <w:delText>"</w:delText>
        </w:r>
      </w:del>
      <w:ins w:id="39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3936" w:author="kurt stam" w:date="2013-03-12T13:53:00Z">
        <w:r>
          <w:rPr>
            <w:rFonts w:cs="Courier New" w:ascii="Lucida Console;Geneva" w:hAnsi="Lucida Console;Geneva"/>
            <w:sz w:val="16"/>
            <w:szCs w:val="16"/>
            <w:lang w:eastAsia="mr-IN" w:bidi="mr-IN"/>
          </w:rPr>
          <w:delText>"</w:delText>
        </w:r>
      </w:del>
      <w:ins w:id="39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Message</w:t>
      </w:r>
      <w:del w:id="3938" w:author="kurt stam" w:date="2013-03-12T13:53:00Z">
        <w:r>
          <w:rPr>
            <w:rFonts w:cs="Courier New" w:ascii="Lucida Console;Geneva" w:hAnsi="Lucida Console;Geneva"/>
            <w:sz w:val="16"/>
            <w:szCs w:val="16"/>
            <w:lang w:eastAsia="mr-IN" w:bidi="mr-IN"/>
          </w:rPr>
          <w:delText>"</w:delText>
        </w:r>
      </w:del>
      <w:ins w:id="39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940" w:author="kurt stam" w:date="2013-03-12T13:53:00Z">
        <w:r>
          <w:rPr>
            <w:rFonts w:cs="Courier New" w:ascii="Lucida Console;Geneva" w:hAnsi="Lucida Console;Geneva"/>
            <w:sz w:val="16"/>
            <w:szCs w:val="16"/>
            <w:lang w:eastAsia="mr-IN" w:bidi="mr-IN"/>
          </w:rPr>
          <w:delText>"</w:delText>
        </w:r>
      </w:del>
      <w:ins w:id="39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942" w:author="kurt stam" w:date="2013-03-12T13:53:00Z">
        <w:r>
          <w:rPr>
            <w:rFonts w:cs="Courier New" w:ascii="Lucida Console;Geneva" w:hAnsi="Lucida Console;Geneva"/>
            <w:sz w:val="16"/>
            <w:szCs w:val="16"/>
            <w:lang w:eastAsia="mr-IN" w:bidi="mr-IN"/>
          </w:rPr>
          <w:delText>"</w:delText>
        </w:r>
      </w:del>
      <w:ins w:id="39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944" w:author="kurt stam" w:date="2013-03-12T13:53:00Z">
        <w:r>
          <w:rPr>
            <w:rFonts w:cs="Courier New" w:ascii="Lucida Console;Geneva" w:hAnsi="Lucida Console;Geneva"/>
            <w:sz w:val="16"/>
            <w:szCs w:val="16"/>
            <w:lang w:eastAsia="mr-IN" w:bidi="mr-IN"/>
          </w:rPr>
          <w:delText>"</w:delText>
        </w:r>
      </w:del>
      <w:ins w:id="39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946" w:author="kurt stam" w:date="2013-03-12T13:53:00Z">
        <w:r>
          <w:rPr>
            <w:rFonts w:cs="Courier New" w:ascii="Lucida Console;Geneva" w:hAnsi="Lucida Console;Geneva"/>
            <w:sz w:val="16"/>
            <w:szCs w:val="16"/>
            <w:lang w:eastAsia="mr-IN" w:bidi="mr-IN"/>
          </w:rPr>
          <w:delText>"</w:delText>
        </w:r>
      </w:del>
      <w:ins w:id="39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Message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948" w:author="kurt stam" w:date="2013-03-12T13:53:00Z">
        <w:r>
          <w:rPr>
            <w:rFonts w:cs="Courier New" w:ascii="Lucida Console;Geneva" w:hAnsi="Lucida Console;Geneva"/>
            <w:sz w:val="16"/>
            <w:szCs w:val="16"/>
            <w:lang w:eastAsia="mr-IN" w:bidi="mr-IN"/>
          </w:rPr>
          <w:delText>"</w:delText>
        </w:r>
      </w:del>
      <w:ins w:id="39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950" w:author="kurt stam" w:date="2013-03-12T13:53:00Z">
        <w:r>
          <w:rPr>
            <w:rFonts w:cs="Courier New" w:ascii="Lucida Console;Geneva" w:hAnsi="Lucida Console;Geneva"/>
            <w:sz w:val="16"/>
            <w:szCs w:val="16"/>
            <w:lang w:eastAsia="mr-IN" w:bidi="mr-IN"/>
          </w:rPr>
          <w:delText>"</w:delText>
        </w:r>
      </w:del>
      <w:ins w:id="39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952" w:author="kurt stam" w:date="2013-03-12T13:53:00Z">
        <w:r>
          <w:rPr>
            <w:rFonts w:cs="Courier New" w:ascii="Lucida Console;Geneva" w:hAnsi="Lucida Console;Geneva"/>
            <w:sz w:val="16"/>
            <w:szCs w:val="16"/>
            <w:lang w:eastAsia="mr-IN" w:bidi="mr-IN"/>
          </w:rPr>
          <w:delText>"</w:delText>
        </w:r>
      </w:del>
      <w:ins w:id="39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954" w:author="kurt stam" w:date="2013-03-12T13:53:00Z">
        <w:r>
          <w:rPr>
            <w:rFonts w:cs="Courier New" w:ascii="Lucida Console;Geneva" w:hAnsi="Lucida Console;Geneva"/>
            <w:sz w:val="16"/>
            <w:szCs w:val="16"/>
            <w:lang w:eastAsia="mr-IN" w:bidi="mr-IN"/>
          </w:rPr>
          <w:delText>"</w:delText>
        </w:r>
      </w:del>
      <w:ins w:id="39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956" w:author="kurt stam" w:date="2013-03-12T13:53:00Z">
        <w:r>
          <w:rPr>
            <w:rFonts w:cs="Courier New" w:ascii="Lucida Console;Geneva" w:hAnsi="Lucida Console;Geneva"/>
            <w:sz w:val="16"/>
            <w:szCs w:val="16"/>
            <w:lang w:eastAsia="mr-IN" w:bidi="mr-IN"/>
          </w:rPr>
          <w:delText>"</w:delText>
        </w:r>
      </w:del>
      <w:ins w:id="39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958" w:author="kurt stam" w:date="2013-03-12T13:53:00Z">
        <w:r>
          <w:rPr>
            <w:rFonts w:cs="Courier New" w:ascii="Lucida Console;Geneva" w:hAnsi="Lucida Console;Geneva"/>
            <w:sz w:val="16"/>
            <w:szCs w:val="16"/>
            <w:lang w:eastAsia="mr-IN" w:bidi="mr-IN"/>
          </w:rPr>
          <w:delText>"</w:delText>
        </w:r>
      </w:del>
      <w:ins w:id="39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960" w:author="kurt stam" w:date="2013-03-12T13:53:00Z">
        <w:r>
          <w:rPr>
            <w:rFonts w:cs="Courier New" w:ascii="Lucida Console;Geneva" w:hAnsi="Lucida Console;Geneva"/>
            <w:sz w:val="16"/>
            <w:szCs w:val="16"/>
            <w:lang w:eastAsia="mr-IN" w:bidi="mr-IN"/>
          </w:rPr>
          <w:delText>"</w:delText>
        </w:r>
      </w:del>
      <w:ins w:id="39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Message</w:t>
      </w:r>
      <w:del w:id="3962" w:author="kurt stam" w:date="2013-03-12T13:53:00Z">
        <w:r>
          <w:rPr>
            <w:rFonts w:cs="Courier New" w:ascii="Lucida Console;Geneva" w:hAnsi="Lucida Console;Geneva"/>
            <w:sz w:val="16"/>
            <w:szCs w:val="16"/>
            <w:lang w:eastAsia="mr-IN" w:bidi="mr-IN"/>
          </w:rPr>
          <w:delText>"</w:delText>
        </w:r>
      </w:del>
      <w:ins w:id="396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3964" w:author="kurt stam" w:date="2013-03-12T13:53:00Z">
        <w:r>
          <w:rPr>
            <w:rFonts w:cs="Courier New" w:ascii="Lucida Console;Geneva" w:hAnsi="Lucida Console;Geneva"/>
            <w:sz w:val="16"/>
            <w:szCs w:val="16"/>
            <w:lang w:val="it-IT" w:eastAsia="mr-IN" w:bidi="mr-IN"/>
          </w:rPr>
          <w:delText>"</w:delText>
        </w:r>
      </w:del>
      <w:ins w:id="396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Message</w:t>
      </w:r>
      <w:del w:id="3966" w:author="kurt stam" w:date="2013-03-12T13:53:00Z">
        <w:r>
          <w:rPr>
            <w:rFonts w:cs="Courier New" w:ascii="Lucida Console;Geneva" w:hAnsi="Lucida Console;Geneva"/>
            <w:sz w:val="16"/>
            <w:szCs w:val="16"/>
            <w:lang w:val="it-IT" w:eastAsia="mr-IN" w:bidi="mr-IN"/>
          </w:rPr>
          <w:delText>"</w:delText>
        </w:r>
      </w:del>
      <w:ins w:id="396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3968" w:author="kurt stam" w:date="2013-03-12T13:53:00Z">
        <w:r>
          <w:rPr>
            <w:rFonts w:cs="Courier New" w:ascii="Lucida Console;Geneva" w:hAnsi="Lucida Console;Geneva"/>
            <w:sz w:val="16"/>
            <w:szCs w:val="16"/>
            <w:lang w:val="it-IT" w:eastAsia="mr-IN" w:bidi="mr-IN"/>
          </w:rPr>
          <w:delText>"</w:delText>
        </w:r>
      </w:del>
      <w:ins w:id="3969"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3970" w:author="kurt stam" w:date="2013-03-12T13:53:00Z">
        <w:r>
          <w:rPr>
            <w:rFonts w:cs="Courier New" w:ascii="Lucida Console;Geneva" w:hAnsi="Lucida Console;Geneva"/>
            <w:sz w:val="16"/>
            <w:szCs w:val="16"/>
            <w:lang w:val="it-IT" w:eastAsia="mr-IN" w:bidi="mr-IN"/>
          </w:rPr>
          <w:delText>"</w:delText>
        </w:r>
      </w:del>
      <w:ins w:id="397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rFonts w:ascii="Lucida Console;Geneva" w:hAnsi="Lucida Console;Geneva"/>
          <w:sz w:val="16"/>
          <w:szCs w:val="16"/>
          <w:lang w:val="it-IT" w:eastAsia="mr-IN" w:bidi="mr-IN"/>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it-IT" w:eastAsia="mr-IN" w:bidi="mr-IN"/>
        </w:rPr>
        <w:t>&lt;/categories&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3972" w:author="kurt stam" w:date="2013-03-12T13:53:00Z">
        <w:r>
          <w:rPr>
            <w:rFonts w:cs="Courier New" w:ascii="Lucida Console;Geneva" w:hAnsi="Lucida Console;Geneva"/>
            <w:sz w:val="16"/>
            <w:szCs w:val="16"/>
            <w:lang w:eastAsia="mr-IN" w:bidi="mr-IN"/>
          </w:rPr>
          <w:delText>"</w:delText>
        </w:r>
      </w:del>
      <w:ins w:id="39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Fault</w:t>
      </w:r>
      <w:del w:id="3974" w:author="kurt stam" w:date="2013-03-12T13:53:00Z">
        <w:r>
          <w:rPr>
            <w:rFonts w:cs="Courier New" w:ascii="Lucida Console;Geneva" w:hAnsi="Lucida Console;Geneva"/>
            <w:sz w:val="16"/>
            <w:szCs w:val="16"/>
            <w:lang w:eastAsia="mr-IN" w:bidi="mr-IN"/>
          </w:rPr>
          <w:delText>"</w:delText>
        </w:r>
      </w:del>
      <w:ins w:id="39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3976" w:author="kurt stam" w:date="2013-03-12T13:53:00Z">
        <w:r>
          <w:rPr>
            <w:rFonts w:cs="Courier New" w:ascii="Lucida Console;Geneva" w:hAnsi="Lucida Console;Geneva"/>
            <w:sz w:val="16"/>
            <w:szCs w:val="16"/>
            <w:lang w:eastAsia="mr-IN" w:bidi="mr-IN"/>
          </w:rPr>
          <w:delText>"</w:delText>
        </w:r>
      </w:del>
      <w:ins w:id="39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3978" w:author="kurt stam" w:date="2013-03-12T13:53:00Z">
        <w:r>
          <w:rPr>
            <w:rFonts w:cs="Courier New" w:ascii="Lucida Console;Geneva" w:hAnsi="Lucida Console;Geneva"/>
            <w:sz w:val="16"/>
            <w:szCs w:val="16"/>
            <w:lang w:eastAsia="mr-IN" w:bidi="mr-IN"/>
          </w:rPr>
          <w:delText>"</w:delText>
        </w:r>
      </w:del>
      <w:ins w:id="39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980" w:author="kurt stam" w:date="2013-03-12T13:53:00Z">
        <w:r>
          <w:rPr>
            <w:rFonts w:cs="Courier New" w:ascii="Lucida Console;Geneva" w:hAnsi="Lucida Console;Geneva"/>
            <w:sz w:val="16"/>
            <w:szCs w:val="16"/>
            <w:lang w:eastAsia="mr-IN" w:bidi="mr-IN"/>
          </w:rPr>
          <w:delText>"</w:delText>
        </w:r>
      </w:del>
      <w:ins w:id="39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982" w:author="kurt stam" w:date="2013-03-12T13:53:00Z">
        <w:r>
          <w:rPr>
            <w:rFonts w:cs="Courier New" w:ascii="Lucida Console;Geneva" w:hAnsi="Lucida Console;Geneva"/>
            <w:sz w:val="16"/>
            <w:szCs w:val="16"/>
            <w:lang w:eastAsia="mr-IN" w:bidi="mr-IN"/>
          </w:rPr>
          <w:delText>"</w:delText>
        </w:r>
      </w:del>
      <w:ins w:id="39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Faul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3984" w:author="kurt stam" w:date="2013-03-12T13:53:00Z">
        <w:r>
          <w:rPr>
            <w:rFonts w:cs="Courier New" w:ascii="Lucida Console;Geneva" w:hAnsi="Lucida Console;Geneva"/>
            <w:sz w:val="16"/>
            <w:szCs w:val="16"/>
            <w:lang w:eastAsia="mr-IN" w:bidi="mr-IN"/>
          </w:rPr>
          <w:delText>"</w:delText>
        </w:r>
      </w:del>
      <w:ins w:id="39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3986" w:author="kurt stam" w:date="2013-03-12T13:53:00Z">
        <w:r>
          <w:rPr>
            <w:rFonts w:cs="Courier New" w:ascii="Lucida Console;Geneva" w:hAnsi="Lucida Console;Geneva"/>
            <w:sz w:val="16"/>
            <w:szCs w:val="16"/>
            <w:lang w:eastAsia="mr-IN" w:bidi="mr-IN"/>
          </w:rPr>
          <w:delText>"</w:delText>
        </w:r>
      </w:del>
      <w:ins w:id="39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3988" w:author="kurt stam" w:date="2013-03-12T13:53:00Z">
        <w:r>
          <w:rPr>
            <w:rFonts w:cs="Courier New" w:ascii="Lucida Console;Geneva" w:hAnsi="Lucida Console;Geneva"/>
            <w:sz w:val="16"/>
            <w:szCs w:val="16"/>
            <w:lang w:eastAsia="mr-IN" w:bidi="mr-IN"/>
          </w:rPr>
          <w:delText>"</w:delText>
        </w:r>
      </w:del>
      <w:ins w:id="39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3990" w:author="kurt stam" w:date="2013-03-12T13:53:00Z">
        <w:r>
          <w:rPr>
            <w:rFonts w:cs="Courier New" w:ascii="Lucida Console;Geneva" w:hAnsi="Lucida Console;Geneva"/>
            <w:sz w:val="16"/>
            <w:szCs w:val="16"/>
            <w:lang w:eastAsia="mr-IN" w:bidi="mr-IN"/>
          </w:rPr>
          <w:delText>"</w:delText>
        </w:r>
      </w:del>
      <w:ins w:id="39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3992" w:author="kurt stam" w:date="2013-03-12T13:53:00Z">
        <w:r>
          <w:rPr>
            <w:rFonts w:cs="Courier New" w:ascii="Lucida Console;Geneva" w:hAnsi="Lucida Console;Geneva"/>
            <w:sz w:val="16"/>
            <w:szCs w:val="16"/>
            <w:lang w:eastAsia="mr-IN" w:bidi="mr-IN"/>
          </w:rPr>
          <w:delText>"</w:delText>
        </w:r>
      </w:del>
      <w:ins w:id="39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3994" w:author="kurt stam" w:date="2013-03-12T13:53:00Z">
        <w:r>
          <w:rPr>
            <w:rFonts w:cs="Courier New" w:ascii="Lucida Console;Geneva" w:hAnsi="Lucida Console;Geneva"/>
            <w:sz w:val="16"/>
            <w:szCs w:val="16"/>
            <w:lang w:eastAsia="mr-IN" w:bidi="mr-IN"/>
          </w:rPr>
          <w:delText>"</w:delText>
        </w:r>
      </w:del>
      <w:ins w:id="39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3996" w:author="kurt stam" w:date="2013-03-12T13:53:00Z">
        <w:r>
          <w:rPr>
            <w:rFonts w:cs="Courier New" w:ascii="Lucida Console;Geneva" w:hAnsi="Lucida Console;Geneva"/>
            <w:sz w:val="16"/>
            <w:szCs w:val="16"/>
            <w:lang w:eastAsia="mr-IN" w:bidi="mr-IN"/>
          </w:rPr>
          <w:delText>"</w:delText>
        </w:r>
      </w:del>
      <w:ins w:id="39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Fault</w:t>
      </w:r>
      <w:del w:id="3998" w:author="kurt stam" w:date="2013-03-12T13:53:00Z">
        <w:r>
          <w:rPr>
            <w:rFonts w:cs="Courier New" w:ascii="Lucida Console;Geneva" w:hAnsi="Lucida Console;Geneva"/>
            <w:sz w:val="16"/>
            <w:szCs w:val="16"/>
            <w:lang w:eastAsia="mr-IN" w:bidi="mr-IN"/>
          </w:rPr>
          <w:delText>"</w:delText>
        </w:r>
      </w:del>
      <w:ins w:id="399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4000" w:author="kurt stam" w:date="2013-03-12T13:53:00Z">
        <w:r>
          <w:rPr>
            <w:rFonts w:cs="Courier New" w:ascii="Lucida Console;Geneva" w:hAnsi="Lucida Console;Geneva"/>
            <w:sz w:val="16"/>
            <w:szCs w:val="16"/>
            <w:lang w:val="it-IT" w:eastAsia="mr-IN" w:bidi="mr-IN"/>
          </w:rPr>
          <w:delText>"</w:delText>
        </w:r>
      </w:del>
      <w:ins w:id="400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Fault</w:t>
      </w:r>
      <w:del w:id="4002" w:author="kurt stam" w:date="2013-03-12T13:53:00Z">
        <w:r>
          <w:rPr>
            <w:rFonts w:cs="Courier New" w:ascii="Lucida Console;Geneva" w:hAnsi="Lucida Console;Geneva"/>
            <w:sz w:val="16"/>
            <w:szCs w:val="16"/>
            <w:lang w:val="it-IT" w:eastAsia="mr-IN" w:bidi="mr-IN"/>
          </w:rPr>
          <w:delText>"</w:delText>
        </w:r>
      </w:del>
      <w:ins w:id="400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4004" w:author="kurt stam" w:date="2013-03-12T13:53:00Z">
        <w:r>
          <w:rPr>
            <w:rFonts w:cs="Courier New" w:ascii="Lucida Console;Geneva" w:hAnsi="Lucida Console;Geneva"/>
            <w:sz w:val="16"/>
            <w:szCs w:val="16"/>
            <w:lang w:val="it-IT" w:eastAsia="mr-IN" w:bidi="mr-IN"/>
          </w:rPr>
          <w:delText>"</w:delText>
        </w:r>
      </w:del>
      <w:ins w:id="400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4006" w:author="kurt stam" w:date="2013-03-12T13:53:00Z">
        <w:r>
          <w:rPr>
            <w:rFonts w:cs="Courier New" w:ascii="Lucida Console;Geneva" w:hAnsi="Lucida Console;Geneva"/>
            <w:sz w:val="16"/>
            <w:szCs w:val="16"/>
            <w:lang w:val="it-IT" w:eastAsia="mr-IN" w:bidi="mr-IN"/>
          </w:rPr>
          <w:delText>"</w:delText>
        </w:r>
      </w:del>
      <w:ins w:id="400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008" w:author="kurt stam" w:date="2013-03-12T13:53:00Z">
        <w:r>
          <w:rPr>
            <w:rFonts w:cs="Courier New" w:ascii="Lucida Console;Geneva" w:hAnsi="Lucida Console;Geneva"/>
            <w:sz w:val="16"/>
            <w:szCs w:val="16"/>
            <w:lang w:eastAsia="mr-IN" w:bidi="mr-IN"/>
          </w:rPr>
          <w:delText>"</w:delText>
        </w:r>
      </w:del>
      <w:ins w:id="40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Operation</w:t>
      </w:r>
      <w:del w:id="4010" w:author="kurt stam" w:date="2013-03-12T13:53:00Z">
        <w:r>
          <w:rPr>
            <w:rFonts w:cs="Courier New" w:ascii="Lucida Console;Geneva" w:hAnsi="Lucida Console;Geneva"/>
            <w:sz w:val="16"/>
            <w:szCs w:val="16"/>
            <w:lang w:eastAsia="mr-IN" w:bidi="mr-IN"/>
          </w:rPr>
          <w:delText>"</w:delText>
        </w:r>
      </w:del>
      <w:ins w:id="40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012" w:author="kurt stam" w:date="2013-03-12T13:53:00Z">
        <w:r>
          <w:rPr>
            <w:rFonts w:cs="Courier New" w:ascii="Lucida Console;Geneva" w:hAnsi="Lucida Console;Geneva"/>
            <w:sz w:val="16"/>
            <w:szCs w:val="16"/>
            <w:lang w:eastAsia="mr-IN" w:bidi="mr-IN"/>
          </w:rPr>
          <w:delText>"</w:delText>
        </w:r>
      </w:del>
      <w:ins w:id="40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014" w:author="kurt stam" w:date="2013-03-12T13:53:00Z">
        <w:r>
          <w:rPr>
            <w:rFonts w:cs="Courier New" w:ascii="Lucida Console;Geneva" w:hAnsi="Lucida Console;Geneva"/>
            <w:sz w:val="16"/>
            <w:szCs w:val="16"/>
            <w:lang w:eastAsia="mr-IN" w:bidi="mr-IN"/>
          </w:rPr>
          <w:delText>"</w:delText>
        </w:r>
      </w:del>
      <w:ins w:id="40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016" w:author="kurt stam" w:date="2013-03-12T13:53:00Z">
        <w:r>
          <w:rPr>
            <w:rFonts w:cs="Courier New" w:ascii="Lucida Console;Geneva" w:hAnsi="Lucida Console;Geneva"/>
            <w:sz w:val="16"/>
            <w:szCs w:val="16"/>
            <w:lang w:eastAsia="mr-IN" w:bidi="mr-IN"/>
          </w:rPr>
          <w:delText>"</w:delText>
        </w:r>
      </w:del>
      <w:ins w:id="40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018" w:author="kurt stam" w:date="2013-03-12T13:53:00Z">
        <w:r>
          <w:rPr>
            <w:rFonts w:cs="Courier New" w:ascii="Lucida Console;Geneva" w:hAnsi="Lucida Console;Geneva"/>
            <w:sz w:val="16"/>
            <w:szCs w:val="16"/>
            <w:lang w:eastAsia="mr-IN" w:bidi="mr-IN"/>
          </w:rPr>
          <w:delText>"</w:delText>
        </w:r>
      </w:del>
      <w:ins w:id="40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Operation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020" w:author="kurt stam" w:date="2013-03-12T13:53:00Z">
        <w:r>
          <w:rPr>
            <w:rFonts w:cs="Courier New" w:ascii="Lucida Console;Geneva" w:hAnsi="Lucida Console;Geneva"/>
            <w:sz w:val="16"/>
            <w:szCs w:val="16"/>
            <w:lang w:eastAsia="mr-IN" w:bidi="mr-IN"/>
          </w:rPr>
          <w:delText>"</w:delText>
        </w:r>
      </w:del>
      <w:ins w:id="40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022" w:author="kurt stam" w:date="2013-03-12T13:53:00Z">
        <w:r>
          <w:rPr>
            <w:rFonts w:cs="Courier New" w:ascii="Lucida Console;Geneva" w:hAnsi="Lucida Console;Geneva"/>
            <w:sz w:val="16"/>
            <w:szCs w:val="16"/>
            <w:lang w:eastAsia="mr-IN" w:bidi="mr-IN"/>
          </w:rPr>
          <w:delText>"</w:delText>
        </w:r>
      </w:del>
      <w:ins w:id="40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024" w:author="kurt stam" w:date="2013-03-12T13:53:00Z">
        <w:r>
          <w:rPr>
            <w:rFonts w:cs="Courier New" w:ascii="Lucida Console;Geneva" w:hAnsi="Lucida Console;Geneva"/>
            <w:sz w:val="16"/>
            <w:szCs w:val="16"/>
            <w:lang w:eastAsia="mr-IN" w:bidi="mr-IN"/>
          </w:rPr>
          <w:delText>"</w:delText>
        </w:r>
      </w:del>
      <w:ins w:id="40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026" w:author="kurt stam" w:date="2013-03-12T13:53:00Z">
        <w:r>
          <w:rPr>
            <w:rFonts w:cs="Courier New" w:ascii="Lucida Console;Geneva" w:hAnsi="Lucida Console;Geneva"/>
            <w:sz w:val="16"/>
            <w:szCs w:val="16"/>
            <w:lang w:eastAsia="mr-IN" w:bidi="mr-IN"/>
          </w:rPr>
          <w:delText>"</w:delText>
        </w:r>
      </w:del>
      <w:ins w:id="40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028" w:author="kurt stam" w:date="2013-03-12T13:53:00Z">
        <w:r>
          <w:rPr>
            <w:rFonts w:cs="Courier New" w:ascii="Lucida Console;Geneva" w:hAnsi="Lucida Console;Geneva"/>
            <w:sz w:val="16"/>
            <w:szCs w:val="16"/>
            <w:lang w:eastAsia="mr-IN" w:bidi="mr-IN"/>
          </w:rPr>
          <w:delText>"</w:delText>
        </w:r>
      </w:del>
      <w:ins w:id="40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030" w:author="kurt stam" w:date="2013-03-12T13:53:00Z">
        <w:r>
          <w:rPr>
            <w:rFonts w:cs="Courier New" w:ascii="Lucida Console;Geneva" w:hAnsi="Lucida Console;Geneva"/>
            <w:sz w:val="16"/>
            <w:szCs w:val="16"/>
            <w:lang w:eastAsia="mr-IN" w:bidi="mr-IN"/>
          </w:rPr>
          <w:delText>"</w:delText>
        </w:r>
      </w:del>
      <w:ins w:id="40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032" w:author="kurt stam" w:date="2013-03-12T13:53:00Z">
        <w:r>
          <w:rPr>
            <w:rFonts w:cs="Courier New" w:ascii="Lucida Console;Geneva" w:hAnsi="Lucida Console;Geneva"/>
            <w:sz w:val="16"/>
            <w:szCs w:val="16"/>
            <w:lang w:eastAsia="mr-IN" w:bidi="mr-IN"/>
          </w:rPr>
          <w:delText>"</w:delText>
        </w:r>
      </w:del>
      <w:ins w:id="40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w:t>
      </w:r>
      <w:del w:id="4034" w:author="kurt stam" w:date="2013-03-12T13:53:00Z">
        <w:r>
          <w:rPr>
            <w:rFonts w:cs="Courier New" w:ascii="Lucida Console;Geneva" w:hAnsi="Lucida Console;Geneva"/>
            <w:sz w:val="16"/>
            <w:szCs w:val="16"/>
            <w:lang w:eastAsia="mr-IN" w:bidi="mr-IN"/>
          </w:rPr>
          <w:delText>"</w:delText>
        </w:r>
      </w:del>
      <w:ins w:id="403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036" w:author="kurt stam" w:date="2013-03-12T13:53:00Z">
        <w:r>
          <w:rPr>
            <w:rFonts w:cs="Courier New" w:ascii="Lucida Console;Geneva" w:hAnsi="Lucida Console;Geneva"/>
            <w:sz w:val="16"/>
            <w:szCs w:val="16"/>
            <w:lang w:eastAsia="mr-IN" w:bidi="mr-IN"/>
          </w:rPr>
          <w:delText>"</w:delText>
        </w:r>
      </w:del>
      <w:ins w:id="40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w:t>
      </w:r>
      <w:del w:id="4038" w:author="kurt stam" w:date="2013-03-12T13:53:00Z">
        <w:r>
          <w:rPr>
            <w:rFonts w:cs="Courier New" w:ascii="Lucida Console;Geneva" w:hAnsi="Lucida Console;Geneva"/>
            <w:sz w:val="16"/>
            <w:szCs w:val="16"/>
            <w:lang w:eastAsia="mr-IN" w:bidi="mr-IN"/>
          </w:rPr>
          <w:delText>"</w:delText>
        </w:r>
      </w:del>
      <w:ins w:id="40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040" w:author="kurt stam" w:date="2013-03-12T13:53:00Z">
        <w:r>
          <w:rPr>
            <w:rFonts w:cs="Courier New" w:ascii="Lucida Console;Geneva" w:hAnsi="Lucida Console;Geneva"/>
            <w:sz w:val="16"/>
            <w:szCs w:val="16"/>
            <w:lang w:eastAsia="mr-IN" w:bidi="mr-IN"/>
          </w:rPr>
          <w:delText>"</w:delText>
        </w:r>
      </w:del>
      <w:ins w:id="40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042" w:author="kurt stam" w:date="2013-03-12T13:53:00Z">
        <w:r>
          <w:rPr>
            <w:rFonts w:cs="Courier New" w:ascii="Lucida Console;Geneva" w:hAnsi="Lucida Console;Geneva"/>
            <w:sz w:val="16"/>
            <w:szCs w:val="16"/>
            <w:lang w:eastAsia="mr-IN" w:bidi="mr-IN"/>
          </w:rPr>
          <w:delText>"</w:delText>
        </w:r>
      </w:del>
      <w:ins w:id="40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044" w:author="kurt stam" w:date="2013-03-12T13:53:00Z">
        <w:r>
          <w:rPr>
            <w:rFonts w:cs="Courier New" w:ascii="Lucida Console;Geneva" w:hAnsi="Lucida Console;Geneva"/>
            <w:sz w:val="16"/>
            <w:szCs w:val="16"/>
            <w:lang w:eastAsia="mr-IN" w:bidi="mr-IN"/>
          </w:rPr>
          <w:delText>"</w:delText>
        </w:r>
      </w:del>
      <w:ins w:id="40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w:t>
      </w:r>
      <w:del w:id="4046" w:author="kurt stam" w:date="2013-03-12T13:53:00Z">
        <w:r>
          <w:rPr>
            <w:rFonts w:cs="Courier New" w:ascii="Lucida Console;Geneva" w:hAnsi="Lucida Console;Geneva"/>
            <w:sz w:val="16"/>
            <w:szCs w:val="16"/>
            <w:lang w:eastAsia="mr-IN" w:bidi="mr-IN"/>
          </w:rPr>
          <w:delText>"</w:delText>
        </w:r>
      </w:del>
      <w:ins w:id="40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048" w:author="kurt stam" w:date="2013-03-12T13:53:00Z">
        <w:r>
          <w:rPr>
            <w:rFonts w:cs="Courier New" w:ascii="Lucida Console;Geneva" w:hAnsi="Lucida Console;Geneva"/>
            <w:sz w:val="16"/>
            <w:szCs w:val="16"/>
            <w:lang w:eastAsia="mr-IN" w:bidi="mr-IN"/>
          </w:rPr>
          <w:delText>"</w:delText>
        </w:r>
      </w:del>
      <w:ins w:id="40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050" w:author="kurt stam" w:date="2013-03-12T13:53:00Z">
        <w:r>
          <w:rPr>
            <w:rFonts w:cs="Courier New" w:ascii="Lucida Console;Geneva" w:hAnsi="Lucida Console;Geneva"/>
            <w:sz w:val="16"/>
            <w:szCs w:val="16"/>
            <w:lang w:eastAsia="mr-IN" w:bidi="mr-IN"/>
          </w:rPr>
          <w:delText>"</w:delText>
        </w:r>
      </w:del>
      <w:ins w:id="40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052" w:author="kurt stam" w:date="2013-03-12T13:53:00Z">
        <w:r>
          <w:rPr>
            <w:rFonts w:cs="Courier New" w:ascii="Lucida Console;Geneva" w:hAnsi="Lucida Console;Geneva"/>
            <w:sz w:val="16"/>
            <w:szCs w:val="16"/>
            <w:lang w:eastAsia="mr-IN" w:bidi="mr-IN"/>
          </w:rPr>
          <w:delText>"</w:delText>
        </w:r>
      </w:del>
      <w:ins w:id="40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054" w:author="kurt stam" w:date="2013-03-12T13:53:00Z">
        <w:r>
          <w:rPr>
            <w:rFonts w:cs="Courier New" w:ascii="Lucida Console;Geneva" w:hAnsi="Lucida Console;Geneva"/>
            <w:sz w:val="16"/>
            <w:szCs w:val="16"/>
            <w:lang w:eastAsia="mr-IN" w:bidi="mr-IN"/>
          </w:rPr>
          <w:delText>"</w:delText>
        </w:r>
      </w:del>
      <w:ins w:id="40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SDL Model Objec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056" w:author="kurt stam" w:date="2013-03-12T13:53:00Z">
        <w:r>
          <w:rPr>
            <w:rFonts w:cs="Courier New" w:ascii="Lucida Console;Geneva" w:hAnsi="Lucida Console;Geneva"/>
            <w:sz w:val="16"/>
            <w:szCs w:val="16"/>
            <w:lang w:eastAsia="mr-IN" w:bidi="mr-IN"/>
          </w:rPr>
          <w:delText>"</w:delText>
        </w:r>
      </w:del>
      <w:ins w:id="40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058" w:author="kurt stam" w:date="2013-03-12T13:53:00Z">
        <w:r>
          <w:rPr>
            <w:rFonts w:cs="Courier New" w:ascii="Lucida Console;Geneva" w:hAnsi="Lucida Console;Geneva"/>
            <w:sz w:val="16"/>
            <w:szCs w:val="16"/>
            <w:lang w:eastAsia="mr-IN" w:bidi="mr-IN"/>
          </w:rPr>
          <w:delText>"</w:delText>
        </w:r>
      </w:del>
      <w:ins w:id="40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060" w:author="kurt stam" w:date="2013-03-12T13:53:00Z">
        <w:r>
          <w:rPr>
            <w:rFonts w:cs="Courier New" w:ascii="Lucida Console;Geneva" w:hAnsi="Lucida Console;Geneva"/>
            <w:sz w:val="16"/>
            <w:szCs w:val="16"/>
            <w:lang w:eastAsia="mr-IN" w:bidi="mr-IN"/>
          </w:rPr>
          <w:delText>"</w:delText>
        </w:r>
      </w:del>
      <w:ins w:id="40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062" w:author="kurt stam" w:date="2013-03-12T13:53:00Z">
        <w:r>
          <w:rPr>
            <w:rFonts w:cs="Courier New" w:ascii="Lucida Console;Geneva" w:hAnsi="Lucida Console;Geneva"/>
            <w:sz w:val="16"/>
            <w:szCs w:val="16"/>
            <w:lang w:eastAsia="mr-IN" w:bidi="mr-IN"/>
          </w:rPr>
          <w:delText>"</w:delText>
        </w:r>
      </w:del>
      <w:ins w:id="40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064" w:author="kurt stam" w:date="2013-03-12T13:53:00Z">
        <w:r>
          <w:rPr>
            <w:rFonts w:cs="Courier New" w:ascii="Lucida Console;Geneva" w:hAnsi="Lucida Console;Geneva"/>
            <w:sz w:val="16"/>
            <w:szCs w:val="16"/>
            <w:lang w:eastAsia="mr-IN" w:bidi="mr-IN"/>
          </w:rPr>
          <w:delText>"</w:delText>
        </w:r>
      </w:del>
      <w:ins w:id="40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066" w:author="kurt stam" w:date="2013-03-12T13:53:00Z">
        <w:r>
          <w:rPr>
            <w:rFonts w:cs="Courier New" w:ascii="Lucida Console;Geneva" w:hAnsi="Lucida Console;Geneva"/>
            <w:sz w:val="16"/>
            <w:szCs w:val="16"/>
            <w:lang w:eastAsia="mr-IN" w:bidi="mr-IN"/>
          </w:rPr>
          <w:delText>"</w:delText>
        </w:r>
      </w:del>
      <w:ins w:id="40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068" w:author="kurt stam" w:date="2013-03-12T13:53:00Z">
        <w:r>
          <w:rPr>
            <w:rFonts w:cs="Courier New" w:ascii="Lucida Console;Geneva" w:hAnsi="Lucida Console;Geneva"/>
            <w:sz w:val="16"/>
            <w:szCs w:val="16"/>
            <w:lang w:eastAsia="mr-IN" w:bidi="mr-IN"/>
          </w:rPr>
          <w:delText>"</w:delText>
        </w:r>
      </w:del>
      <w:ins w:id="40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WsdlDocument</w:t>
      </w:r>
      <w:del w:id="4070" w:author="kurt stam" w:date="2013-03-12T13:53:00Z">
        <w:r>
          <w:rPr>
            <w:rFonts w:cs="Courier New" w:ascii="Lucida Console;Geneva" w:hAnsi="Lucida Console;Geneva"/>
            <w:sz w:val="16"/>
            <w:szCs w:val="16"/>
            <w:lang w:eastAsia="mr-IN" w:bidi="mr-IN"/>
          </w:rPr>
          <w:delText>"</w:delText>
        </w:r>
      </w:del>
      <w:ins w:id="407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w:t>
      </w:r>
      <w:del w:id="4072" w:author="kurt stam" w:date="2013-03-12T13:53:00Z">
        <w:r>
          <w:rPr>
            <w:rFonts w:cs="Courier New" w:ascii="Lucida Console;Geneva" w:hAnsi="Lucida Console;Geneva"/>
            <w:sz w:val="16"/>
            <w:szCs w:val="16"/>
            <w:lang w:val="nl-NL" w:eastAsia="mr-IN" w:bidi="mr-IN"/>
          </w:rPr>
          <w:delText>"</w:delText>
        </w:r>
      </w:del>
      <w:ins w:id="4073"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WSDL Document</w:t>
      </w:r>
      <w:del w:id="4074" w:author="kurt stam" w:date="2013-03-12T13:53:00Z">
        <w:r>
          <w:rPr>
            <w:rFonts w:cs="Courier New" w:ascii="Lucida Console;Geneva" w:hAnsi="Lucida Console;Geneva"/>
            <w:sz w:val="16"/>
            <w:szCs w:val="16"/>
            <w:lang w:val="nl-NL" w:eastAsia="mr-IN" w:bidi="mr-IN"/>
          </w:rPr>
          <w:delText>"</w:delText>
        </w:r>
      </w:del>
      <w:ins w:id="4075"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 xml:space="preserve"> xmlns=</w:t>
      </w:r>
      <w:del w:id="4076" w:author="kurt stam" w:date="2013-03-12T13:53:00Z">
        <w:r>
          <w:rPr>
            <w:rFonts w:cs="Courier New" w:ascii="Lucida Console;Geneva" w:hAnsi="Lucida Console;Geneva"/>
            <w:sz w:val="16"/>
            <w:szCs w:val="16"/>
            <w:lang w:val="nl-NL" w:eastAsia="mr-IN" w:bidi="mr-IN"/>
          </w:rPr>
          <w:delText>"</w:delText>
        </w:r>
      </w:del>
      <w:ins w:id="4077"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http://www.w3.org/2005/Atom</w:t>
      </w:r>
      <w:del w:id="4078" w:author="kurt stam" w:date="2013-03-12T13:53:00Z">
        <w:r>
          <w:rPr>
            <w:rFonts w:cs="Courier New" w:ascii="Lucida Console;Geneva" w:hAnsi="Lucida Console;Geneva"/>
            <w:sz w:val="16"/>
            <w:szCs w:val="16"/>
            <w:lang w:val="nl-NL" w:eastAsia="mr-IN" w:bidi="mr-IN"/>
          </w:rPr>
          <w:delText>"</w:delText>
        </w:r>
      </w:del>
      <w:ins w:id="4079"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category scheme=</w:t>
      </w:r>
      <w:del w:id="4080" w:author="kurt stam" w:date="2013-03-12T13:53:00Z">
        <w:r>
          <w:rPr>
            <w:rFonts w:cs="Courier New" w:ascii="Lucida Console;Geneva" w:hAnsi="Lucida Console;Geneva"/>
            <w:sz w:val="16"/>
            <w:szCs w:val="16"/>
            <w:lang w:eastAsia="mr-IN" w:bidi="mr-IN"/>
          </w:rPr>
          <w:delText>"</w:delText>
        </w:r>
      </w:del>
      <w:ins w:id="40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082" w:author="kurt stam" w:date="2013-03-12T13:53:00Z">
        <w:r>
          <w:rPr>
            <w:rFonts w:cs="Courier New" w:ascii="Lucida Console;Geneva" w:hAnsi="Lucida Console;Geneva"/>
            <w:sz w:val="16"/>
            <w:szCs w:val="16"/>
            <w:lang w:eastAsia="mr-IN" w:bidi="mr-IN"/>
          </w:rPr>
          <w:delText>"</w:delText>
        </w:r>
      </w:del>
      <w:ins w:id="40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084" w:author="kurt stam" w:date="2013-03-12T13:53:00Z">
        <w:r>
          <w:rPr>
            <w:rFonts w:cs="Courier New" w:ascii="Lucida Console;Geneva" w:hAnsi="Lucida Console;Geneva"/>
            <w:sz w:val="16"/>
            <w:szCs w:val="16"/>
            <w:lang w:eastAsia="mr-IN" w:bidi="mr-IN"/>
          </w:rPr>
          <w:delText>"</w:delText>
        </w:r>
      </w:del>
      <w:ins w:id="40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WsdlDerivedArtifactType</w:t>
      </w:r>
      <w:del w:id="4086" w:author="kurt stam" w:date="2013-03-12T13:53:00Z">
        <w:r>
          <w:rPr>
            <w:rFonts w:cs="Courier New" w:ascii="Lucida Console;Geneva" w:hAnsi="Lucida Console;Geneva"/>
            <w:sz w:val="16"/>
            <w:szCs w:val="16"/>
            <w:lang w:eastAsia="mr-IN" w:bidi="mr-IN"/>
          </w:rPr>
          <w:delText>"</w:delText>
        </w:r>
      </w:del>
      <w:ins w:id="408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088" w:author="kurt stam" w:date="2013-03-12T13:53:00Z">
        <w:r>
          <w:rPr>
            <w:rFonts w:cs="Courier New" w:ascii="Lucida Console;Geneva" w:hAnsi="Lucida Console;Geneva"/>
            <w:sz w:val="16"/>
            <w:szCs w:val="16"/>
            <w:lang w:eastAsia="mr-IN" w:bidi="mr-IN"/>
          </w:rPr>
          <w:delText>"</w:delText>
        </w:r>
      </w:del>
      <w:ins w:id="40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WSDL Derived Artifact</w:t>
      </w:r>
      <w:del w:id="4090" w:author="kurt stam" w:date="2013-03-12T13:53:00Z">
        <w:r>
          <w:rPr>
            <w:rFonts w:cs="Courier New" w:ascii="Lucida Console;Geneva" w:hAnsi="Lucida Console;Geneva"/>
            <w:sz w:val="16"/>
            <w:szCs w:val="16"/>
            <w:lang w:eastAsia="mr-IN" w:bidi="mr-IN"/>
          </w:rPr>
          <w:delText>"</w:delText>
        </w:r>
      </w:del>
      <w:ins w:id="40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092" w:author="kurt stam" w:date="2013-03-12T13:53:00Z">
        <w:r>
          <w:rPr>
            <w:rFonts w:cs="Courier New" w:ascii="Lucida Console;Geneva" w:hAnsi="Lucida Console;Geneva"/>
            <w:sz w:val="16"/>
            <w:szCs w:val="16"/>
            <w:lang w:eastAsia="mr-IN" w:bidi="mr-IN"/>
          </w:rPr>
          <w:delText>"</w:delText>
        </w:r>
      </w:del>
      <w:ins w:id="40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094" w:author="kurt stam" w:date="2013-03-12T13:53:00Z">
        <w:r>
          <w:rPr>
            <w:rFonts w:cs="Courier New" w:ascii="Lucida Console;Geneva" w:hAnsi="Lucida Console;Geneva"/>
            <w:sz w:val="16"/>
            <w:szCs w:val="16"/>
            <w:lang w:eastAsia="mr-IN" w:bidi="mr-IN"/>
          </w:rPr>
          <w:delText>"</w:delText>
        </w:r>
      </w:del>
      <w:ins w:id="40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096" w:author="kurt stam" w:date="2013-03-12T13:53:00Z">
        <w:r>
          <w:rPr>
            <w:rFonts w:cs="Courier New" w:ascii="Lucida Console;Geneva" w:hAnsi="Lucida Console;Geneva"/>
            <w:sz w:val="16"/>
            <w:szCs w:val="16"/>
            <w:lang w:eastAsia="mr-IN" w:bidi="mr-IN"/>
          </w:rPr>
          <w:delText>"</w:delText>
        </w:r>
      </w:del>
      <w:ins w:id="40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098" w:author="kurt stam" w:date="2013-03-12T13:53:00Z">
        <w:r>
          <w:rPr>
            <w:rFonts w:cs="Courier New" w:ascii="Lucida Console;Geneva" w:hAnsi="Lucida Console;Geneva"/>
            <w:sz w:val="16"/>
            <w:szCs w:val="16"/>
            <w:lang w:eastAsia="mr-IN" w:bidi="mr-IN"/>
          </w:rPr>
          <w:delText>"</w:delText>
        </w:r>
      </w:del>
      <w:ins w:id="40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100" w:author="kurt stam" w:date="2013-03-12T13:53:00Z">
        <w:r>
          <w:rPr>
            <w:rFonts w:cs="Courier New" w:ascii="Lucida Console;Geneva" w:hAnsi="Lucida Console;Geneva"/>
            <w:sz w:val="16"/>
            <w:szCs w:val="16"/>
            <w:lang w:eastAsia="mr-IN" w:bidi="mr-IN"/>
          </w:rPr>
          <w:delText>"</w:delText>
        </w:r>
      </w:del>
      <w:ins w:id="41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NamedWsdlDerivedArtifactType</w:t>
      </w:r>
      <w:del w:id="4102" w:author="kurt stam" w:date="2013-03-12T13:53:00Z">
        <w:r>
          <w:rPr>
            <w:rFonts w:cs="Courier New" w:ascii="Lucida Console;Geneva" w:hAnsi="Lucida Console;Geneva"/>
            <w:sz w:val="16"/>
            <w:szCs w:val="16"/>
            <w:lang w:eastAsia="mr-IN" w:bidi="mr-IN"/>
          </w:rPr>
          <w:delText>"</w:delText>
        </w:r>
      </w:del>
      <w:ins w:id="4103" w:author="kurt stam" w:date="2013-03-12T13:57:00Z">
        <w:r>
          <w:rPr>
            <w:rFonts w:cs="Courier New" w:ascii="Lucida Console;Geneva" w:hAnsi="Lucida Console;Geneva"/>
            <w:sz w:val="16"/>
            <w:szCs w:val="16"/>
            <w:lang w:eastAsia="mr-IN" w:bidi="mr-IN"/>
          </w:rPr>
          <w:t>"</w:t>
        </w:r>
      </w:ins>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104" w:author="kurt stam" w:date="2013-03-12T13:53:00Z">
        <w:r>
          <w:rPr>
            <w:rFonts w:cs="Courier New" w:ascii="Lucida Console;Geneva" w:hAnsi="Lucida Console;Geneva"/>
            <w:sz w:val="16"/>
            <w:szCs w:val="16"/>
            <w:lang w:eastAsia="mr-IN" w:bidi="mr-IN"/>
          </w:rPr>
          <w:delText>"</w:delText>
        </w:r>
      </w:del>
      <w:ins w:id="41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Named WSDL Derived Artifact</w:t>
      </w:r>
      <w:del w:id="4106" w:author="kurt stam" w:date="2013-03-12T13:53:00Z">
        <w:r>
          <w:rPr>
            <w:rFonts w:cs="Courier New" w:ascii="Lucida Console;Geneva" w:hAnsi="Lucida Console;Geneva"/>
            <w:sz w:val="16"/>
            <w:szCs w:val="16"/>
            <w:lang w:eastAsia="mr-IN" w:bidi="mr-IN"/>
          </w:rPr>
          <w:delText>"</w:delText>
        </w:r>
      </w:del>
      <w:ins w:id="410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xmlns=</w:t>
      </w:r>
      <w:del w:id="4108" w:author="kurt stam" w:date="2013-03-12T13:53:00Z">
        <w:r>
          <w:rPr>
            <w:rFonts w:cs="Courier New" w:ascii="Lucida Console;Geneva" w:hAnsi="Lucida Console;Geneva"/>
            <w:sz w:val="16"/>
            <w:szCs w:val="16"/>
            <w:lang w:eastAsia="mr-IN" w:bidi="mr-IN"/>
          </w:rPr>
          <w:delText>"</w:delText>
        </w:r>
      </w:del>
      <w:ins w:id="41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110" w:author="kurt stam" w:date="2013-03-12T13:53:00Z">
        <w:r>
          <w:rPr>
            <w:rFonts w:cs="Courier New" w:ascii="Lucida Console;Geneva" w:hAnsi="Lucida Console;Geneva"/>
            <w:sz w:val="16"/>
            <w:szCs w:val="16"/>
            <w:lang w:eastAsia="mr-IN" w:bidi="mr-IN"/>
          </w:rPr>
          <w:delText>"</w:delText>
        </w:r>
      </w:del>
      <w:ins w:id="41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112" w:author="kurt stam" w:date="2013-03-12T13:53:00Z">
        <w:r>
          <w:rPr>
            <w:rFonts w:cs="Courier New" w:ascii="Lucida Console;Geneva" w:hAnsi="Lucida Console;Geneva"/>
            <w:sz w:val="16"/>
            <w:szCs w:val="16"/>
            <w:lang w:eastAsia="mr-IN" w:bidi="mr-IN"/>
          </w:rPr>
          <w:delText>"</w:delText>
        </w:r>
      </w:del>
      <w:ins w:id="41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114" w:author="kurt stam" w:date="2013-03-12T13:53:00Z">
        <w:r>
          <w:rPr>
            <w:rFonts w:cs="Courier New" w:ascii="Lucida Console;Geneva" w:hAnsi="Lucida Console;Geneva"/>
            <w:sz w:val="16"/>
            <w:szCs w:val="16"/>
            <w:lang w:eastAsia="mr-IN" w:bidi="mr-IN"/>
          </w:rPr>
          <w:delText>"</w:delText>
        </w:r>
      </w:del>
      <w:ins w:id="41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116" w:author="kurt stam" w:date="2013-03-12T13:53:00Z">
        <w:r>
          <w:rPr>
            <w:rFonts w:cs="Courier New" w:ascii="Lucida Console;Geneva" w:hAnsi="Lucida Console;Geneva"/>
            <w:sz w:val="16"/>
            <w:szCs w:val="16"/>
            <w:lang w:eastAsia="mr-IN" w:bidi="mr-IN"/>
          </w:rPr>
          <w:delText>"</w:delText>
        </w:r>
      </w:del>
      <w:ins w:id="41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w:t>
      </w:r>
      <w:del w:id="4118" w:author="kurt stam" w:date="2013-03-12T13:53:00Z">
        <w:r>
          <w:rPr>
            <w:rFonts w:cs="Courier New" w:ascii="Lucida Console;Geneva" w:hAnsi="Lucida Console;Geneva"/>
            <w:sz w:val="16"/>
            <w:szCs w:val="16"/>
            <w:lang w:eastAsia="mr-IN" w:bidi="mr-IN"/>
          </w:rPr>
          <w:delText>"</w:delText>
        </w:r>
      </w:del>
      <w:ins w:id="411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120" w:author="kurt stam" w:date="2013-03-12T13:53:00Z">
        <w:r>
          <w:rPr>
            <w:rFonts w:cs="Courier New" w:ascii="Lucida Console;Geneva" w:hAnsi="Lucida Console;Geneva"/>
            <w:sz w:val="16"/>
            <w:szCs w:val="16"/>
            <w:lang w:eastAsia="mr-IN" w:bidi="mr-IN"/>
          </w:rPr>
          <w:delText>"</w:delText>
        </w:r>
      </w:del>
      <w:ins w:id="41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w:t>
      </w:r>
      <w:del w:id="4122" w:author="kurt stam" w:date="2013-03-12T13:53:00Z">
        <w:r>
          <w:rPr>
            <w:rFonts w:cs="Courier New" w:ascii="Lucida Console;Geneva" w:hAnsi="Lucida Console;Geneva"/>
            <w:sz w:val="16"/>
            <w:szCs w:val="16"/>
            <w:lang w:eastAsia="mr-IN" w:bidi="mr-IN"/>
          </w:rPr>
          <w:delText>"</w:delText>
        </w:r>
      </w:del>
      <w:ins w:id="41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124" w:author="kurt stam" w:date="2013-03-12T13:53:00Z">
        <w:r>
          <w:rPr>
            <w:rFonts w:cs="Courier New" w:ascii="Lucida Console;Geneva" w:hAnsi="Lucida Console;Geneva"/>
            <w:sz w:val="16"/>
            <w:szCs w:val="16"/>
            <w:lang w:eastAsia="mr-IN" w:bidi="mr-IN"/>
          </w:rPr>
          <w:delText>"</w:delText>
        </w:r>
      </w:del>
      <w:ins w:id="41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126" w:author="kurt stam" w:date="2013-03-12T13:53:00Z">
        <w:r>
          <w:rPr>
            <w:rFonts w:cs="Courier New" w:ascii="Lucida Console;Geneva" w:hAnsi="Lucida Console;Geneva"/>
            <w:sz w:val="16"/>
            <w:szCs w:val="16"/>
            <w:lang w:eastAsia="mr-IN" w:bidi="mr-IN"/>
          </w:rPr>
          <w:delText>"</w:delText>
        </w:r>
      </w:del>
      <w:ins w:id="41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128" w:author="kurt stam" w:date="2013-03-12T13:53:00Z">
        <w:r>
          <w:rPr>
            <w:rFonts w:cs="Courier New" w:ascii="Lucida Console;Geneva" w:hAnsi="Lucida Console;Geneva"/>
            <w:sz w:val="16"/>
            <w:szCs w:val="16"/>
            <w:lang w:eastAsia="mr-IN" w:bidi="mr-IN"/>
          </w:rPr>
          <w:delText>"</w:delText>
        </w:r>
      </w:del>
      <w:ins w:id="41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130" w:author="kurt stam" w:date="2013-03-12T13:53:00Z">
        <w:r>
          <w:rPr>
            <w:rFonts w:cs="Courier New" w:ascii="Lucida Console;Geneva" w:hAnsi="Lucida Console;Geneva"/>
            <w:sz w:val="16"/>
            <w:szCs w:val="16"/>
            <w:lang w:eastAsia="mr-IN" w:bidi="mr-IN"/>
          </w:rPr>
          <w:delText>"</w:delText>
        </w:r>
      </w:del>
      <w:ins w:id="41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132" w:author="kurt stam" w:date="2013-03-12T13:53:00Z">
        <w:r>
          <w:rPr>
            <w:rFonts w:cs="Courier New" w:ascii="Lucida Console;Geneva" w:hAnsi="Lucida Console;Geneva"/>
            <w:sz w:val="16"/>
            <w:szCs w:val="16"/>
            <w:lang w:eastAsia="mr-IN" w:bidi="mr-IN"/>
          </w:rPr>
          <w:delText>"</w:delText>
        </w:r>
      </w:del>
      <w:ins w:id="41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rt</w:t>
      </w:r>
      <w:del w:id="4134" w:author="kurt stam" w:date="2013-03-12T13:53:00Z">
        <w:r>
          <w:rPr>
            <w:rFonts w:cs="Courier New" w:ascii="Lucida Console;Geneva" w:hAnsi="Lucida Console;Geneva"/>
            <w:sz w:val="16"/>
            <w:szCs w:val="16"/>
            <w:lang w:eastAsia="mr-IN" w:bidi="mr-IN"/>
          </w:rPr>
          <w:delText>"</w:delText>
        </w:r>
      </w:del>
      <w:ins w:id="413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fr-FR" w:eastAsia="mr-IN" w:bidi="mr-IN"/>
        </w:rPr>
        <w:t>label=</w:t>
      </w:r>
      <w:del w:id="4136" w:author="kurt stam" w:date="2013-03-12T13:53:00Z">
        <w:r>
          <w:rPr>
            <w:rFonts w:cs="Courier New" w:ascii="Lucida Console;Geneva" w:hAnsi="Lucida Console;Geneva"/>
            <w:sz w:val="16"/>
            <w:szCs w:val="16"/>
            <w:lang w:val="fr-FR" w:eastAsia="mr-IN" w:bidi="mr-IN"/>
          </w:rPr>
          <w:delText>"</w:delText>
        </w:r>
      </w:del>
      <w:ins w:id="4137"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Port</w:t>
      </w:r>
      <w:del w:id="4138" w:author="kurt stam" w:date="2013-03-12T13:53:00Z">
        <w:r>
          <w:rPr>
            <w:rFonts w:cs="Courier New" w:ascii="Lucida Console;Geneva" w:hAnsi="Lucida Console;Geneva"/>
            <w:sz w:val="16"/>
            <w:szCs w:val="16"/>
            <w:lang w:val="fr-FR" w:eastAsia="mr-IN" w:bidi="mr-IN"/>
          </w:rPr>
          <w:delText>"</w:delText>
        </w:r>
      </w:del>
      <w:ins w:id="4139"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 xml:space="preserve"> xmlns=</w:t>
      </w:r>
      <w:del w:id="4140" w:author="kurt stam" w:date="2013-03-12T13:53:00Z">
        <w:r>
          <w:rPr>
            <w:rFonts w:cs="Courier New" w:ascii="Lucida Console;Geneva" w:hAnsi="Lucida Console;Geneva"/>
            <w:sz w:val="16"/>
            <w:szCs w:val="16"/>
            <w:lang w:val="fr-FR" w:eastAsia="mr-IN" w:bidi="mr-IN"/>
          </w:rPr>
          <w:delText>"</w:delText>
        </w:r>
      </w:del>
      <w:ins w:id="4141"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http://www.w3.org/2005/Atom</w:t>
      </w:r>
      <w:del w:id="4142" w:author="kurt stam" w:date="2013-03-12T13:53:00Z">
        <w:r>
          <w:rPr>
            <w:rFonts w:cs="Courier New" w:ascii="Lucida Console;Geneva" w:hAnsi="Lucida Console;Geneva"/>
            <w:sz w:val="16"/>
            <w:szCs w:val="16"/>
            <w:lang w:val="fr-FR" w:eastAsia="mr-IN" w:bidi="mr-IN"/>
          </w:rPr>
          <w:delText>"</w:delText>
        </w:r>
      </w:del>
      <w:ins w:id="4143"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eastAsia="mr-IN" w:bidi="mr-IN"/>
        </w:rPr>
        <w:t>&lt;category scheme=</w:t>
      </w:r>
      <w:del w:id="4144" w:author="kurt stam" w:date="2013-03-12T13:53:00Z">
        <w:r>
          <w:rPr>
            <w:rFonts w:cs="Courier New" w:ascii="Lucida Console;Geneva" w:hAnsi="Lucida Console;Geneva"/>
            <w:sz w:val="16"/>
            <w:szCs w:val="16"/>
            <w:lang w:eastAsia="mr-IN" w:bidi="mr-IN"/>
          </w:rPr>
          <w:delText>"</w:delText>
        </w:r>
      </w:del>
      <w:ins w:id="41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146" w:author="kurt stam" w:date="2013-03-12T13:53:00Z">
        <w:r>
          <w:rPr>
            <w:rFonts w:cs="Courier New" w:ascii="Lucida Console;Geneva" w:hAnsi="Lucida Console;Geneva"/>
            <w:sz w:val="16"/>
            <w:szCs w:val="16"/>
            <w:lang w:eastAsia="mr-IN" w:bidi="mr-IN"/>
          </w:rPr>
          <w:delText>"</w:delText>
        </w:r>
      </w:del>
      <w:ins w:id="41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148" w:author="kurt stam" w:date="2013-03-12T13:53:00Z">
        <w:r>
          <w:rPr>
            <w:rFonts w:cs="Courier New" w:ascii="Lucida Console;Geneva" w:hAnsi="Lucida Console;Geneva"/>
            <w:sz w:val="16"/>
            <w:szCs w:val="16"/>
            <w:lang w:eastAsia="mr-IN" w:bidi="mr-IN"/>
          </w:rPr>
          <w:delText>"</w:delText>
        </w:r>
      </w:del>
      <w:ins w:id="41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WsdlExtension</w:t>
      </w:r>
      <w:del w:id="4150" w:author="kurt stam" w:date="2013-03-12T13:53:00Z">
        <w:r>
          <w:rPr>
            <w:rFonts w:cs="Courier New" w:ascii="Lucida Console;Geneva" w:hAnsi="Lucida Console;Geneva"/>
            <w:sz w:val="16"/>
            <w:szCs w:val="16"/>
            <w:lang w:eastAsia="mr-IN" w:bidi="mr-IN"/>
          </w:rPr>
          <w:delText>"</w:delText>
        </w:r>
      </w:del>
      <w:ins w:id="415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152" w:author="kurt stam" w:date="2013-03-12T13:53:00Z">
        <w:r>
          <w:rPr>
            <w:rFonts w:cs="Courier New" w:ascii="Lucida Console;Geneva" w:hAnsi="Lucida Console;Geneva"/>
            <w:sz w:val="16"/>
            <w:szCs w:val="16"/>
            <w:lang w:eastAsia="mr-IN" w:bidi="mr-IN"/>
          </w:rPr>
          <w:delText>"</w:delText>
        </w:r>
      </w:del>
      <w:ins w:id="41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WSDL Extension</w:t>
      </w:r>
      <w:del w:id="4154" w:author="kurt stam" w:date="2013-03-12T13:53:00Z">
        <w:r>
          <w:rPr>
            <w:rFonts w:cs="Courier New" w:ascii="Lucida Console;Geneva" w:hAnsi="Lucida Console;Geneva"/>
            <w:sz w:val="16"/>
            <w:szCs w:val="16"/>
            <w:lang w:eastAsia="mr-IN" w:bidi="mr-IN"/>
          </w:rPr>
          <w:delText>"</w:delText>
        </w:r>
      </w:del>
      <w:ins w:id="41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156" w:author="kurt stam" w:date="2013-03-12T13:53:00Z">
        <w:r>
          <w:rPr>
            <w:rFonts w:cs="Courier New" w:ascii="Lucida Console;Geneva" w:hAnsi="Lucida Console;Geneva"/>
            <w:sz w:val="16"/>
            <w:szCs w:val="16"/>
            <w:lang w:eastAsia="mr-IN" w:bidi="mr-IN"/>
          </w:rPr>
          <w:delText>"</w:delText>
        </w:r>
      </w:del>
      <w:ins w:id="41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158" w:author="kurt stam" w:date="2013-03-12T13:53:00Z">
        <w:r>
          <w:rPr>
            <w:rFonts w:cs="Courier New" w:ascii="Lucida Console;Geneva" w:hAnsi="Lucida Console;Geneva"/>
            <w:sz w:val="16"/>
            <w:szCs w:val="16"/>
            <w:lang w:eastAsia="mr-IN" w:bidi="mr-IN"/>
          </w:rPr>
          <w:delText>"</w:delText>
        </w:r>
      </w:del>
      <w:ins w:id="41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160" w:author="kurt stam" w:date="2013-03-12T13:53:00Z">
        <w:r>
          <w:rPr>
            <w:rFonts w:cs="Courier New" w:ascii="Lucida Console;Geneva" w:hAnsi="Lucida Console;Geneva"/>
            <w:sz w:val="16"/>
            <w:szCs w:val="16"/>
            <w:lang w:eastAsia="mr-IN" w:bidi="mr-IN"/>
          </w:rPr>
          <w:delText>"</w:delText>
        </w:r>
      </w:del>
      <w:ins w:id="41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162" w:author="kurt stam" w:date="2013-03-12T13:53:00Z">
        <w:r>
          <w:rPr>
            <w:rFonts w:cs="Courier New" w:ascii="Lucida Console;Geneva" w:hAnsi="Lucida Console;Geneva"/>
            <w:sz w:val="16"/>
            <w:szCs w:val="16"/>
            <w:lang w:eastAsia="mr-IN" w:bidi="mr-IN"/>
          </w:rPr>
          <w:delText>"</w:delText>
        </w:r>
      </w:del>
      <w:ins w:id="41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164" w:author="kurt stam" w:date="2013-03-12T13:53:00Z">
        <w:r>
          <w:rPr>
            <w:rFonts w:cs="Courier New" w:ascii="Lucida Console;Geneva" w:hAnsi="Lucida Console;Geneva"/>
            <w:sz w:val="16"/>
            <w:szCs w:val="16"/>
            <w:lang w:eastAsia="mr-IN" w:bidi="mr-IN"/>
          </w:rPr>
          <w:delText>"</w:delText>
        </w:r>
      </w:del>
      <w:ins w:id="41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art</w:t>
      </w:r>
      <w:del w:id="4166" w:author="kurt stam" w:date="2013-03-12T13:53:00Z">
        <w:r>
          <w:rPr>
            <w:rFonts w:cs="Courier New" w:ascii="Lucida Console;Geneva" w:hAnsi="Lucida Console;Geneva"/>
            <w:sz w:val="16"/>
            <w:szCs w:val="16"/>
            <w:lang w:eastAsia="mr-IN" w:bidi="mr-IN"/>
          </w:rPr>
          <w:delText>"</w:delText>
        </w:r>
      </w:del>
      <w:ins w:id="416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168" w:author="kurt stam" w:date="2013-03-12T13:53:00Z">
        <w:r>
          <w:rPr>
            <w:rFonts w:cs="Courier New" w:ascii="Lucida Console;Geneva" w:hAnsi="Lucida Console;Geneva"/>
            <w:sz w:val="16"/>
            <w:szCs w:val="16"/>
            <w:lang w:eastAsia="mr-IN" w:bidi="mr-IN"/>
          </w:rPr>
          <w:delText>"</w:delText>
        </w:r>
      </w:del>
      <w:ins w:id="41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art</w:t>
      </w:r>
      <w:del w:id="4170" w:author="kurt stam" w:date="2013-03-12T13:53:00Z">
        <w:r>
          <w:rPr>
            <w:rFonts w:cs="Courier New" w:ascii="Lucida Console;Geneva" w:hAnsi="Lucida Console;Geneva"/>
            <w:sz w:val="16"/>
            <w:szCs w:val="16"/>
            <w:lang w:eastAsia="mr-IN" w:bidi="mr-IN"/>
          </w:rPr>
          <w:delText>"</w:delText>
        </w:r>
      </w:del>
      <w:ins w:id="41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172" w:author="kurt stam" w:date="2013-03-12T13:53:00Z">
        <w:r>
          <w:rPr>
            <w:rFonts w:cs="Courier New" w:ascii="Lucida Console;Geneva" w:hAnsi="Lucida Console;Geneva"/>
            <w:sz w:val="16"/>
            <w:szCs w:val="16"/>
            <w:lang w:eastAsia="mr-IN" w:bidi="mr-IN"/>
          </w:rPr>
          <w:delText>"</w:delText>
        </w:r>
      </w:del>
      <w:ins w:id="41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174" w:author="kurt stam" w:date="2013-03-12T13:53:00Z">
        <w:r>
          <w:rPr>
            <w:rFonts w:cs="Courier New" w:ascii="Lucida Console;Geneva" w:hAnsi="Lucida Console;Geneva"/>
            <w:sz w:val="16"/>
            <w:szCs w:val="16"/>
            <w:lang w:eastAsia="mr-IN" w:bidi="mr-IN"/>
          </w:rPr>
          <w:delText>"</w:delText>
        </w:r>
      </w:del>
      <w:ins w:id="41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176" w:author="kurt stam" w:date="2013-03-12T13:53:00Z">
        <w:r>
          <w:rPr>
            <w:rFonts w:cs="Courier New" w:ascii="Lucida Console;Geneva" w:hAnsi="Lucida Console;Geneva"/>
            <w:sz w:val="16"/>
            <w:szCs w:val="16"/>
            <w:lang w:eastAsia="mr-IN" w:bidi="mr-IN"/>
          </w:rPr>
          <w:delText>"</w:delText>
        </w:r>
      </w:del>
      <w:ins w:id="41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178" w:author="kurt stam" w:date="2013-03-12T13:53:00Z">
        <w:r>
          <w:rPr>
            <w:rFonts w:cs="Courier New" w:ascii="Lucida Console;Geneva" w:hAnsi="Lucida Console;Geneva"/>
            <w:sz w:val="16"/>
            <w:szCs w:val="16"/>
            <w:lang w:eastAsia="mr-IN" w:bidi="mr-IN"/>
          </w:rPr>
          <w:delText>"</w:delText>
        </w:r>
      </w:del>
      <w:ins w:id="41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180" w:author="kurt stam" w:date="2013-03-12T13:53:00Z">
        <w:r>
          <w:rPr>
            <w:rFonts w:cs="Courier New" w:ascii="Lucida Console;Geneva" w:hAnsi="Lucida Console;Geneva"/>
            <w:sz w:val="16"/>
            <w:szCs w:val="16"/>
            <w:lang w:eastAsia="mr-IN" w:bidi="mr-IN"/>
          </w:rPr>
          <w:delText>"</w:delText>
        </w:r>
      </w:del>
      <w:ins w:id="41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Message</w:t>
      </w:r>
      <w:del w:id="4182" w:author="kurt stam" w:date="2013-03-12T13:53:00Z">
        <w:r>
          <w:rPr>
            <w:rFonts w:cs="Courier New" w:ascii="Lucida Console;Geneva" w:hAnsi="Lucida Console;Geneva"/>
            <w:sz w:val="16"/>
            <w:szCs w:val="16"/>
            <w:lang w:eastAsia="mr-IN" w:bidi="mr-IN"/>
          </w:rPr>
          <w:delText>"</w:delText>
        </w:r>
      </w:del>
      <w:ins w:id="418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184" w:author="kurt stam" w:date="2013-03-12T13:53:00Z">
        <w:r>
          <w:rPr>
            <w:rFonts w:cs="Courier New" w:ascii="Lucida Console;Geneva" w:hAnsi="Lucida Console;Geneva"/>
            <w:sz w:val="16"/>
            <w:szCs w:val="16"/>
            <w:lang w:eastAsia="mr-IN" w:bidi="mr-IN"/>
          </w:rPr>
          <w:delText>"</w:delText>
        </w:r>
      </w:del>
      <w:ins w:id="41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Message</w:t>
      </w:r>
      <w:del w:id="4186" w:author="kurt stam" w:date="2013-03-12T13:53:00Z">
        <w:r>
          <w:rPr>
            <w:rFonts w:cs="Courier New" w:ascii="Lucida Console;Geneva" w:hAnsi="Lucida Console;Geneva"/>
            <w:sz w:val="16"/>
            <w:szCs w:val="16"/>
            <w:lang w:eastAsia="mr-IN" w:bidi="mr-IN"/>
          </w:rPr>
          <w:delText>"</w:delText>
        </w:r>
      </w:del>
      <w:ins w:id="41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188" w:author="kurt stam" w:date="2013-03-12T13:53:00Z">
        <w:r>
          <w:rPr>
            <w:rFonts w:cs="Courier New" w:ascii="Lucida Console;Geneva" w:hAnsi="Lucida Console;Geneva"/>
            <w:sz w:val="16"/>
            <w:szCs w:val="16"/>
            <w:lang w:eastAsia="mr-IN" w:bidi="mr-IN"/>
          </w:rPr>
          <w:delText>"</w:delText>
        </w:r>
      </w:del>
      <w:ins w:id="41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190" w:author="kurt stam" w:date="2013-03-12T13:53:00Z">
        <w:r>
          <w:rPr>
            <w:rFonts w:cs="Courier New" w:ascii="Lucida Console;Geneva" w:hAnsi="Lucida Console;Geneva"/>
            <w:sz w:val="16"/>
            <w:szCs w:val="16"/>
            <w:lang w:eastAsia="mr-IN" w:bidi="mr-IN"/>
          </w:rPr>
          <w:delText>"</w:delText>
        </w:r>
      </w:del>
      <w:ins w:id="41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192" w:author="kurt stam" w:date="2013-03-12T13:53:00Z">
        <w:r>
          <w:rPr>
            <w:rFonts w:cs="Courier New" w:ascii="Lucida Console;Geneva" w:hAnsi="Lucida Console;Geneva"/>
            <w:sz w:val="16"/>
            <w:szCs w:val="16"/>
            <w:lang w:eastAsia="mr-IN" w:bidi="mr-IN"/>
          </w:rPr>
          <w:delText>"</w:delText>
        </w:r>
      </w:del>
      <w:ins w:id="41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194" w:author="kurt stam" w:date="2013-03-12T13:53:00Z">
        <w:r>
          <w:rPr>
            <w:rFonts w:cs="Courier New" w:ascii="Lucida Console;Geneva" w:hAnsi="Lucida Console;Geneva"/>
            <w:sz w:val="16"/>
            <w:szCs w:val="16"/>
            <w:lang w:eastAsia="mr-IN" w:bidi="mr-IN"/>
          </w:rPr>
          <w:delText>"</w:delText>
        </w:r>
      </w:del>
      <w:ins w:id="41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196" w:author="kurt stam" w:date="2013-03-12T13:53:00Z">
        <w:r>
          <w:rPr>
            <w:rFonts w:cs="Courier New" w:ascii="Lucida Console;Geneva" w:hAnsi="Lucida Console;Geneva"/>
            <w:sz w:val="16"/>
            <w:szCs w:val="16"/>
            <w:lang w:eastAsia="mr-IN" w:bidi="mr-IN"/>
          </w:rPr>
          <w:delText>"</w:delText>
        </w:r>
      </w:del>
      <w:ins w:id="41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Fault</w:t>
      </w:r>
      <w:del w:id="4198" w:author="kurt stam" w:date="2013-03-12T13:53:00Z">
        <w:r>
          <w:rPr>
            <w:rFonts w:cs="Courier New" w:ascii="Lucida Console;Geneva" w:hAnsi="Lucida Console;Geneva"/>
            <w:sz w:val="16"/>
            <w:szCs w:val="16"/>
            <w:lang w:eastAsia="mr-IN" w:bidi="mr-IN"/>
          </w:rPr>
          <w:delText>"</w:delText>
        </w:r>
      </w:del>
      <w:ins w:id="419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4200" w:author="kurt stam" w:date="2013-03-12T13:53:00Z">
        <w:r>
          <w:rPr>
            <w:rFonts w:cs="Courier New" w:ascii="Lucida Console;Geneva" w:hAnsi="Lucida Console;Geneva"/>
            <w:sz w:val="16"/>
            <w:szCs w:val="16"/>
            <w:lang w:val="it-IT" w:eastAsia="mr-IN" w:bidi="mr-IN"/>
          </w:rPr>
          <w:delText>"</w:delText>
        </w:r>
      </w:del>
      <w:ins w:id="420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Fault</w:t>
      </w:r>
      <w:del w:id="4202" w:author="kurt stam" w:date="2013-03-12T13:53:00Z">
        <w:r>
          <w:rPr>
            <w:rFonts w:cs="Courier New" w:ascii="Lucida Console;Geneva" w:hAnsi="Lucida Console;Geneva"/>
            <w:sz w:val="16"/>
            <w:szCs w:val="16"/>
            <w:lang w:val="it-IT" w:eastAsia="mr-IN" w:bidi="mr-IN"/>
          </w:rPr>
          <w:delText>"</w:delText>
        </w:r>
      </w:del>
      <w:ins w:id="420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4204" w:author="kurt stam" w:date="2013-03-12T13:53:00Z">
        <w:r>
          <w:rPr>
            <w:rFonts w:cs="Courier New" w:ascii="Lucida Console;Geneva" w:hAnsi="Lucida Console;Geneva"/>
            <w:sz w:val="16"/>
            <w:szCs w:val="16"/>
            <w:lang w:val="it-IT" w:eastAsia="mr-IN" w:bidi="mr-IN"/>
          </w:rPr>
          <w:delText>"</w:delText>
        </w:r>
      </w:del>
      <w:ins w:id="420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4206" w:author="kurt stam" w:date="2013-03-12T13:53:00Z">
        <w:r>
          <w:rPr>
            <w:rFonts w:cs="Courier New" w:ascii="Lucida Console;Geneva" w:hAnsi="Lucida Console;Geneva"/>
            <w:sz w:val="16"/>
            <w:szCs w:val="16"/>
            <w:lang w:val="it-IT" w:eastAsia="mr-IN" w:bidi="mr-IN"/>
          </w:rPr>
          <w:delText>"</w:delText>
        </w:r>
      </w:del>
      <w:ins w:id="420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y scheme=</w:t>
      </w:r>
      <w:del w:id="4208" w:author="kurt stam" w:date="2013-03-12T13:53:00Z">
        <w:r>
          <w:rPr>
            <w:rFonts w:cs="Courier New" w:ascii="Lucida Console;Geneva" w:hAnsi="Lucida Console;Geneva"/>
            <w:sz w:val="16"/>
            <w:szCs w:val="16"/>
            <w:lang w:eastAsia="mr-IN" w:bidi="mr-IN"/>
          </w:rPr>
          <w:delText>"</w:delText>
        </w:r>
      </w:del>
      <w:ins w:id="42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210" w:author="kurt stam" w:date="2013-03-12T13:53:00Z">
        <w:r>
          <w:rPr>
            <w:rFonts w:cs="Courier New" w:ascii="Lucida Console;Geneva" w:hAnsi="Lucida Console;Geneva"/>
            <w:sz w:val="16"/>
            <w:szCs w:val="16"/>
            <w:lang w:eastAsia="mr-IN" w:bidi="mr-IN"/>
          </w:rPr>
          <w:delText>"</w:delText>
        </w:r>
      </w:del>
      <w:ins w:id="42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212" w:author="kurt stam" w:date="2013-03-12T13:53:00Z">
        <w:r>
          <w:rPr>
            <w:rFonts w:cs="Courier New" w:ascii="Lucida Console;Geneva" w:hAnsi="Lucida Console;Geneva"/>
            <w:sz w:val="16"/>
            <w:szCs w:val="16"/>
            <w:lang w:eastAsia="mr-IN" w:bidi="mr-IN"/>
          </w:rPr>
          <w:delText>"</w:delText>
        </w:r>
      </w:del>
      <w:ins w:id="42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rtType</w:t>
      </w:r>
      <w:del w:id="4214" w:author="kurt stam" w:date="2013-03-12T13:53:00Z">
        <w:r>
          <w:rPr>
            <w:rFonts w:cs="Courier New" w:ascii="Lucida Console;Geneva" w:hAnsi="Lucida Console;Geneva"/>
            <w:sz w:val="16"/>
            <w:szCs w:val="16"/>
            <w:lang w:eastAsia="mr-IN" w:bidi="mr-IN"/>
          </w:rPr>
          <w:delText>"</w:delText>
        </w:r>
      </w:del>
      <w:ins w:id="421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fr-FR" w:eastAsia="mr-IN" w:bidi="mr-IN"/>
        </w:rPr>
        <w:t>label=</w:t>
      </w:r>
      <w:del w:id="4216" w:author="kurt stam" w:date="2013-03-12T13:53:00Z">
        <w:r>
          <w:rPr>
            <w:rFonts w:cs="Courier New" w:ascii="Lucida Console;Geneva" w:hAnsi="Lucida Console;Geneva"/>
            <w:sz w:val="16"/>
            <w:szCs w:val="16"/>
            <w:lang w:val="fr-FR" w:eastAsia="mr-IN" w:bidi="mr-IN"/>
          </w:rPr>
          <w:delText>"</w:delText>
        </w:r>
      </w:del>
      <w:ins w:id="4217"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Port Type</w:t>
      </w:r>
      <w:del w:id="4218" w:author="kurt stam" w:date="2013-03-12T13:53:00Z">
        <w:r>
          <w:rPr>
            <w:rFonts w:cs="Courier New" w:ascii="Lucida Console;Geneva" w:hAnsi="Lucida Console;Geneva"/>
            <w:sz w:val="16"/>
            <w:szCs w:val="16"/>
            <w:lang w:val="fr-FR" w:eastAsia="mr-IN" w:bidi="mr-IN"/>
          </w:rPr>
          <w:delText>"</w:delText>
        </w:r>
      </w:del>
      <w:ins w:id="4219"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 xml:space="preserve"> xmlns=</w:t>
      </w:r>
      <w:del w:id="4220" w:author="kurt stam" w:date="2013-03-12T13:53:00Z">
        <w:r>
          <w:rPr>
            <w:rFonts w:cs="Courier New" w:ascii="Lucida Console;Geneva" w:hAnsi="Lucida Console;Geneva"/>
            <w:sz w:val="16"/>
            <w:szCs w:val="16"/>
            <w:lang w:val="fr-FR" w:eastAsia="mr-IN" w:bidi="mr-IN"/>
          </w:rPr>
          <w:delText>"</w:delText>
        </w:r>
      </w:del>
      <w:ins w:id="4221"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http://www.w3.org/2005/Atom</w:t>
      </w:r>
      <w:del w:id="4222" w:author="kurt stam" w:date="2013-03-12T13:53:00Z">
        <w:r>
          <w:rPr>
            <w:rFonts w:cs="Courier New" w:ascii="Lucida Console;Geneva" w:hAnsi="Lucida Console;Geneva"/>
            <w:sz w:val="16"/>
            <w:szCs w:val="16"/>
            <w:lang w:val="fr-FR" w:eastAsia="mr-IN" w:bidi="mr-IN"/>
          </w:rPr>
          <w:delText>"</w:delText>
        </w:r>
      </w:del>
      <w:ins w:id="4223"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eastAsia="mr-IN" w:bidi="mr-IN"/>
        </w:rPr>
        <w:t>&lt;category scheme=</w:t>
      </w:r>
      <w:del w:id="4224" w:author="kurt stam" w:date="2013-03-12T13:53:00Z">
        <w:r>
          <w:rPr>
            <w:rFonts w:cs="Courier New" w:ascii="Lucida Console;Geneva" w:hAnsi="Lucida Console;Geneva"/>
            <w:sz w:val="16"/>
            <w:szCs w:val="16"/>
            <w:lang w:eastAsia="mr-IN" w:bidi="mr-IN"/>
          </w:rPr>
          <w:delText>"</w:delText>
        </w:r>
      </w:del>
      <w:ins w:id="42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226" w:author="kurt stam" w:date="2013-03-12T13:53:00Z">
        <w:r>
          <w:rPr>
            <w:rFonts w:cs="Courier New" w:ascii="Lucida Console;Geneva" w:hAnsi="Lucida Console;Geneva"/>
            <w:sz w:val="16"/>
            <w:szCs w:val="16"/>
            <w:lang w:eastAsia="mr-IN" w:bidi="mr-IN"/>
          </w:rPr>
          <w:delText>"</w:delText>
        </w:r>
      </w:del>
      <w:ins w:id="42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228" w:author="kurt stam" w:date="2013-03-12T13:53:00Z">
        <w:r>
          <w:rPr>
            <w:rFonts w:cs="Courier New" w:ascii="Lucida Console;Geneva" w:hAnsi="Lucida Console;Geneva"/>
            <w:sz w:val="16"/>
            <w:szCs w:val="16"/>
            <w:lang w:eastAsia="mr-IN" w:bidi="mr-IN"/>
          </w:rPr>
          <w:delText>"</w:delText>
        </w:r>
      </w:del>
      <w:ins w:id="42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w:t>
      </w:r>
      <w:del w:id="4230" w:author="kurt stam" w:date="2013-03-12T13:53:00Z">
        <w:r>
          <w:rPr>
            <w:rFonts w:cs="Courier New" w:ascii="Lucida Console;Geneva" w:hAnsi="Lucida Console;Geneva"/>
            <w:sz w:val="16"/>
            <w:szCs w:val="16"/>
            <w:lang w:eastAsia="mr-IN" w:bidi="mr-IN"/>
          </w:rPr>
          <w:delText>"</w:delText>
        </w:r>
      </w:del>
      <w:ins w:id="423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232" w:author="kurt stam" w:date="2013-03-12T13:53:00Z">
        <w:r>
          <w:rPr>
            <w:rFonts w:cs="Courier New" w:ascii="Lucida Console;Geneva" w:hAnsi="Lucida Console;Geneva"/>
            <w:sz w:val="16"/>
            <w:szCs w:val="16"/>
            <w:lang w:eastAsia="mr-IN" w:bidi="mr-IN"/>
          </w:rPr>
          <w:delText>"</w:delText>
        </w:r>
      </w:del>
      <w:ins w:id="42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w:t>
      </w:r>
      <w:del w:id="4234" w:author="kurt stam" w:date="2013-03-12T13:53:00Z">
        <w:r>
          <w:rPr>
            <w:rFonts w:cs="Courier New" w:ascii="Lucida Console;Geneva" w:hAnsi="Lucida Console;Geneva"/>
            <w:sz w:val="16"/>
            <w:szCs w:val="16"/>
            <w:lang w:eastAsia="mr-IN" w:bidi="mr-IN"/>
          </w:rPr>
          <w:delText>"</w:delText>
        </w:r>
      </w:del>
      <w:ins w:id="42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236" w:author="kurt stam" w:date="2013-03-12T13:53:00Z">
        <w:r>
          <w:rPr>
            <w:rFonts w:cs="Courier New" w:ascii="Lucida Console;Geneva" w:hAnsi="Lucida Console;Geneva"/>
            <w:sz w:val="16"/>
            <w:szCs w:val="16"/>
            <w:lang w:eastAsia="mr-IN" w:bidi="mr-IN"/>
          </w:rPr>
          <w:delText>"</w:delText>
        </w:r>
      </w:del>
      <w:ins w:id="42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238" w:author="kurt stam" w:date="2013-03-12T13:53:00Z">
        <w:r>
          <w:rPr>
            <w:rFonts w:cs="Courier New" w:ascii="Lucida Console;Geneva" w:hAnsi="Lucida Console;Geneva"/>
            <w:sz w:val="16"/>
            <w:szCs w:val="16"/>
            <w:lang w:eastAsia="mr-IN" w:bidi="mr-IN"/>
          </w:rPr>
          <w:delText>"</w:delText>
        </w:r>
      </w:del>
      <w:ins w:id="42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240" w:author="kurt stam" w:date="2013-03-12T13:53:00Z">
        <w:r>
          <w:rPr>
            <w:rFonts w:cs="Courier New" w:ascii="Lucida Console;Geneva" w:hAnsi="Lucida Console;Geneva"/>
            <w:sz w:val="16"/>
            <w:szCs w:val="16"/>
            <w:lang w:eastAsia="mr-IN" w:bidi="mr-IN"/>
          </w:rPr>
          <w:delText>"</w:delText>
        </w:r>
      </w:del>
      <w:ins w:id="42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242" w:author="kurt stam" w:date="2013-03-12T13:53:00Z">
        <w:r>
          <w:rPr>
            <w:rFonts w:cs="Courier New" w:ascii="Lucida Console;Geneva" w:hAnsi="Lucida Console;Geneva"/>
            <w:sz w:val="16"/>
            <w:szCs w:val="16"/>
            <w:lang w:eastAsia="mr-IN" w:bidi="mr-IN"/>
          </w:rPr>
          <w:delText>"</w:delText>
        </w:r>
      </w:del>
      <w:ins w:id="42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244" w:author="kurt stam" w:date="2013-03-12T13:53:00Z">
        <w:r>
          <w:rPr>
            <w:rFonts w:cs="Courier New" w:ascii="Lucida Console;Geneva" w:hAnsi="Lucida Console;Geneva"/>
            <w:sz w:val="16"/>
            <w:szCs w:val="16"/>
            <w:lang w:eastAsia="mr-IN" w:bidi="mr-IN"/>
          </w:rPr>
          <w:delText>"</w:delText>
        </w:r>
      </w:del>
      <w:ins w:id="42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Input</w:t>
      </w:r>
      <w:del w:id="4246" w:author="kurt stam" w:date="2013-03-12T13:53:00Z">
        <w:r>
          <w:rPr>
            <w:rFonts w:cs="Courier New" w:ascii="Lucida Console;Geneva" w:hAnsi="Lucida Console;Geneva"/>
            <w:sz w:val="16"/>
            <w:szCs w:val="16"/>
            <w:lang w:eastAsia="mr-IN" w:bidi="mr-IN"/>
          </w:rPr>
          <w:delText>"</w:delText>
        </w:r>
      </w:del>
      <w:ins w:id="424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248" w:author="kurt stam" w:date="2013-03-12T13:53:00Z">
        <w:r>
          <w:rPr>
            <w:rFonts w:cs="Courier New" w:ascii="Lucida Console;Geneva" w:hAnsi="Lucida Console;Geneva"/>
            <w:sz w:val="16"/>
            <w:szCs w:val="16"/>
            <w:lang w:eastAsia="mr-IN" w:bidi="mr-IN"/>
          </w:rPr>
          <w:delText>"</w:delText>
        </w:r>
      </w:del>
      <w:ins w:id="42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 Input</w:t>
      </w:r>
      <w:del w:id="4250" w:author="kurt stam" w:date="2013-03-12T13:53:00Z">
        <w:r>
          <w:rPr>
            <w:rFonts w:cs="Courier New" w:ascii="Lucida Console;Geneva" w:hAnsi="Lucida Console;Geneva"/>
            <w:sz w:val="16"/>
            <w:szCs w:val="16"/>
            <w:lang w:eastAsia="mr-IN" w:bidi="mr-IN"/>
          </w:rPr>
          <w:delText>"</w:delText>
        </w:r>
      </w:del>
      <w:ins w:id="42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252" w:author="kurt stam" w:date="2013-03-12T13:53:00Z">
        <w:r>
          <w:rPr>
            <w:rFonts w:cs="Courier New" w:ascii="Lucida Console;Geneva" w:hAnsi="Lucida Console;Geneva"/>
            <w:sz w:val="16"/>
            <w:szCs w:val="16"/>
            <w:lang w:eastAsia="mr-IN" w:bidi="mr-IN"/>
          </w:rPr>
          <w:delText>"</w:delText>
        </w:r>
      </w:del>
      <w:ins w:id="42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254" w:author="kurt stam" w:date="2013-03-12T13:53:00Z">
        <w:r>
          <w:rPr>
            <w:rFonts w:cs="Courier New" w:ascii="Lucida Console;Geneva" w:hAnsi="Lucida Console;Geneva"/>
            <w:sz w:val="16"/>
            <w:szCs w:val="16"/>
            <w:lang w:eastAsia="mr-IN" w:bidi="mr-IN"/>
          </w:rPr>
          <w:delText>"</w:delText>
        </w:r>
      </w:del>
      <w:ins w:id="42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256" w:author="kurt stam" w:date="2013-03-12T13:53:00Z">
        <w:r>
          <w:rPr>
            <w:rFonts w:cs="Courier New" w:ascii="Lucida Console;Geneva" w:hAnsi="Lucida Console;Geneva"/>
            <w:sz w:val="16"/>
            <w:szCs w:val="16"/>
            <w:lang w:eastAsia="mr-IN" w:bidi="mr-IN"/>
          </w:rPr>
          <w:delText>"</w:delText>
        </w:r>
      </w:del>
      <w:ins w:id="42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258" w:author="kurt stam" w:date="2013-03-12T13:53:00Z">
        <w:r>
          <w:rPr>
            <w:rFonts w:cs="Courier New" w:ascii="Lucida Console;Geneva" w:hAnsi="Lucida Console;Geneva"/>
            <w:sz w:val="16"/>
            <w:szCs w:val="16"/>
            <w:lang w:eastAsia="mr-IN" w:bidi="mr-IN"/>
          </w:rPr>
          <w:delText>"</w:delText>
        </w:r>
      </w:del>
      <w:ins w:id="42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260" w:author="kurt stam" w:date="2013-03-12T13:53:00Z">
        <w:r>
          <w:rPr>
            <w:rFonts w:cs="Courier New" w:ascii="Lucida Console;Geneva" w:hAnsi="Lucida Console;Geneva"/>
            <w:sz w:val="16"/>
            <w:szCs w:val="16"/>
            <w:lang w:eastAsia="mr-IN" w:bidi="mr-IN"/>
          </w:rPr>
          <w:delText>"</w:delText>
        </w:r>
      </w:del>
      <w:ins w:id="42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Output</w:t>
      </w:r>
      <w:del w:id="4262" w:author="kurt stam" w:date="2013-03-12T13:53:00Z">
        <w:r>
          <w:rPr>
            <w:rFonts w:cs="Courier New" w:ascii="Lucida Console;Geneva" w:hAnsi="Lucida Console;Geneva"/>
            <w:sz w:val="16"/>
            <w:szCs w:val="16"/>
            <w:lang w:eastAsia="mr-IN" w:bidi="mr-IN"/>
          </w:rPr>
          <w:delText>"</w:delText>
        </w:r>
      </w:del>
      <w:ins w:id="426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264" w:author="kurt stam" w:date="2013-03-12T13:53:00Z">
        <w:r>
          <w:rPr>
            <w:rFonts w:cs="Courier New" w:ascii="Lucida Console;Geneva" w:hAnsi="Lucida Console;Geneva"/>
            <w:sz w:val="16"/>
            <w:szCs w:val="16"/>
            <w:lang w:eastAsia="mr-IN" w:bidi="mr-IN"/>
          </w:rPr>
          <w:delText>"</w:delText>
        </w:r>
      </w:del>
      <w:ins w:id="42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 Output</w:t>
      </w:r>
      <w:del w:id="4266" w:author="kurt stam" w:date="2013-03-12T13:53:00Z">
        <w:r>
          <w:rPr>
            <w:rFonts w:cs="Courier New" w:ascii="Lucida Console;Geneva" w:hAnsi="Lucida Console;Geneva"/>
            <w:sz w:val="16"/>
            <w:szCs w:val="16"/>
            <w:lang w:eastAsia="mr-IN" w:bidi="mr-IN"/>
          </w:rPr>
          <w:delText>"</w:delText>
        </w:r>
      </w:del>
      <w:ins w:id="42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268" w:author="kurt stam" w:date="2013-03-12T13:53:00Z">
        <w:r>
          <w:rPr>
            <w:rFonts w:cs="Courier New" w:ascii="Lucida Console;Geneva" w:hAnsi="Lucida Console;Geneva"/>
            <w:sz w:val="16"/>
            <w:szCs w:val="16"/>
            <w:lang w:eastAsia="mr-IN" w:bidi="mr-IN"/>
          </w:rPr>
          <w:delText>"</w:delText>
        </w:r>
      </w:del>
      <w:ins w:id="42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270" w:author="kurt stam" w:date="2013-03-12T13:53:00Z">
        <w:r>
          <w:rPr>
            <w:rFonts w:cs="Courier New" w:ascii="Lucida Console;Geneva" w:hAnsi="Lucida Console;Geneva"/>
            <w:sz w:val="16"/>
            <w:szCs w:val="16"/>
            <w:lang w:eastAsia="mr-IN" w:bidi="mr-IN"/>
          </w:rPr>
          <w:delText>"</w:delText>
        </w:r>
      </w:del>
      <w:ins w:id="42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272" w:author="kurt stam" w:date="2013-03-12T13:53:00Z">
        <w:r>
          <w:rPr>
            <w:rFonts w:cs="Courier New" w:ascii="Lucida Console;Geneva" w:hAnsi="Lucida Console;Geneva"/>
            <w:sz w:val="16"/>
            <w:szCs w:val="16"/>
            <w:lang w:eastAsia="mr-IN" w:bidi="mr-IN"/>
          </w:rPr>
          <w:delText>"</w:delText>
        </w:r>
      </w:del>
      <w:ins w:id="42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274" w:author="kurt stam" w:date="2013-03-12T13:53:00Z">
        <w:r>
          <w:rPr>
            <w:rFonts w:cs="Courier New" w:ascii="Lucida Console;Geneva" w:hAnsi="Lucida Console;Geneva"/>
            <w:sz w:val="16"/>
            <w:szCs w:val="16"/>
            <w:lang w:eastAsia="mr-IN" w:bidi="mr-IN"/>
          </w:rPr>
          <w:delText>"</w:delText>
        </w:r>
      </w:del>
      <w:ins w:id="42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276" w:author="kurt stam" w:date="2013-03-12T13:53:00Z">
        <w:r>
          <w:rPr>
            <w:rFonts w:cs="Courier New" w:ascii="Lucida Console;Geneva" w:hAnsi="Lucida Console;Geneva"/>
            <w:sz w:val="16"/>
            <w:szCs w:val="16"/>
            <w:lang w:eastAsia="mr-IN" w:bidi="mr-IN"/>
          </w:rPr>
          <w:delText>"</w:delText>
        </w:r>
      </w:del>
      <w:ins w:id="42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w:t>
      </w:r>
      <w:del w:id="4278" w:author="kurt stam" w:date="2013-03-12T13:53:00Z">
        <w:r>
          <w:rPr>
            <w:rFonts w:cs="Courier New" w:ascii="Lucida Console;Geneva" w:hAnsi="Lucida Console;Geneva"/>
            <w:sz w:val="16"/>
            <w:szCs w:val="16"/>
            <w:lang w:eastAsia="mr-IN" w:bidi="mr-IN"/>
          </w:rPr>
          <w:delText>"</w:delText>
        </w:r>
      </w:del>
      <w:ins w:id="427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280" w:author="kurt stam" w:date="2013-03-12T13:53:00Z">
        <w:r>
          <w:rPr>
            <w:rFonts w:cs="Courier New" w:ascii="Lucida Console;Geneva" w:hAnsi="Lucida Console;Geneva"/>
            <w:sz w:val="16"/>
            <w:szCs w:val="16"/>
            <w:lang w:eastAsia="mr-IN" w:bidi="mr-IN"/>
          </w:rPr>
          <w:delText>"</w:delText>
        </w:r>
      </w:del>
      <w:ins w:id="42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w:t>
      </w:r>
      <w:del w:id="4282" w:author="kurt stam" w:date="2013-03-12T13:53:00Z">
        <w:r>
          <w:rPr>
            <w:rFonts w:cs="Courier New" w:ascii="Lucida Console;Geneva" w:hAnsi="Lucida Console;Geneva"/>
            <w:sz w:val="16"/>
            <w:szCs w:val="16"/>
            <w:lang w:eastAsia="mr-IN" w:bidi="mr-IN"/>
          </w:rPr>
          <w:delText>"</w:delText>
        </w:r>
      </w:del>
      <w:ins w:id="42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284" w:author="kurt stam" w:date="2013-03-12T13:53:00Z">
        <w:r>
          <w:rPr>
            <w:rFonts w:cs="Courier New" w:ascii="Lucida Console;Geneva" w:hAnsi="Lucida Console;Geneva"/>
            <w:sz w:val="16"/>
            <w:szCs w:val="16"/>
            <w:lang w:eastAsia="mr-IN" w:bidi="mr-IN"/>
          </w:rPr>
          <w:delText>"</w:delText>
        </w:r>
      </w:del>
      <w:ins w:id="42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286" w:author="kurt stam" w:date="2013-03-12T13:53:00Z">
        <w:r>
          <w:rPr>
            <w:rFonts w:cs="Courier New" w:ascii="Lucida Console;Geneva" w:hAnsi="Lucida Console;Geneva"/>
            <w:sz w:val="16"/>
            <w:szCs w:val="16"/>
            <w:lang w:eastAsia="mr-IN" w:bidi="mr-IN"/>
          </w:rPr>
          <w:delText>"</w:delText>
        </w:r>
      </w:del>
      <w:ins w:id="42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288" w:author="kurt stam" w:date="2013-03-12T13:53:00Z">
        <w:r>
          <w:rPr>
            <w:rFonts w:cs="Courier New" w:ascii="Lucida Console;Geneva" w:hAnsi="Lucida Console;Geneva"/>
            <w:sz w:val="16"/>
            <w:szCs w:val="16"/>
            <w:lang w:eastAsia="mr-IN" w:bidi="mr-IN"/>
          </w:rPr>
          <w:delText>"</w:delText>
        </w:r>
      </w:del>
      <w:ins w:id="42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290" w:author="kurt stam" w:date="2013-03-12T13:53:00Z">
        <w:r>
          <w:rPr>
            <w:rFonts w:cs="Courier New" w:ascii="Lucida Console;Geneva" w:hAnsi="Lucida Console;Geneva"/>
            <w:sz w:val="16"/>
            <w:szCs w:val="16"/>
            <w:lang w:eastAsia="mr-IN" w:bidi="mr-IN"/>
          </w:rPr>
          <w:delText>"</w:delText>
        </w:r>
      </w:del>
      <w:ins w:id="42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292" w:author="kurt stam" w:date="2013-03-12T13:53:00Z">
        <w:r>
          <w:rPr>
            <w:rFonts w:cs="Courier New" w:ascii="Lucida Console;Geneva" w:hAnsi="Lucida Console;Geneva"/>
            <w:sz w:val="16"/>
            <w:szCs w:val="16"/>
            <w:lang w:eastAsia="mr-IN" w:bidi="mr-IN"/>
          </w:rPr>
          <w:delText>"</w:delText>
        </w:r>
      </w:del>
      <w:ins w:id="42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Operation</w:t>
      </w:r>
      <w:del w:id="4294" w:author="kurt stam" w:date="2013-03-12T13:53:00Z">
        <w:r>
          <w:rPr>
            <w:rFonts w:cs="Courier New" w:ascii="Lucida Console;Geneva" w:hAnsi="Lucida Console;Geneva"/>
            <w:sz w:val="16"/>
            <w:szCs w:val="16"/>
            <w:lang w:eastAsia="mr-IN" w:bidi="mr-IN"/>
          </w:rPr>
          <w:delText>"</w:delText>
        </w:r>
      </w:del>
      <w:ins w:id="429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296" w:author="kurt stam" w:date="2013-03-12T13:53:00Z">
        <w:r>
          <w:rPr>
            <w:rFonts w:cs="Courier New" w:ascii="Lucida Console;Geneva" w:hAnsi="Lucida Console;Geneva"/>
            <w:sz w:val="16"/>
            <w:szCs w:val="16"/>
            <w:lang w:eastAsia="mr-IN" w:bidi="mr-IN"/>
          </w:rPr>
          <w:delText>"</w:delText>
        </w:r>
      </w:del>
      <w:ins w:id="42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 Operation</w:t>
      </w:r>
      <w:del w:id="4298" w:author="kurt stam" w:date="2013-03-12T13:53:00Z">
        <w:r>
          <w:rPr>
            <w:rFonts w:cs="Courier New" w:ascii="Lucida Console;Geneva" w:hAnsi="Lucida Console;Geneva"/>
            <w:sz w:val="16"/>
            <w:szCs w:val="16"/>
            <w:lang w:eastAsia="mr-IN" w:bidi="mr-IN"/>
          </w:rPr>
          <w:delText>"</w:delText>
        </w:r>
      </w:del>
      <w:ins w:id="42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300" w:author="kurt stam" w:date="2013-03-12T13:53:00Z">
        <w:r>
          <w:rPr>
            <w:rFonts w:cs="Courier New" w:ascii="Lucida Console;Geneva" w:hAnsi="Lucida Console;Geneva"/>
            <w:sz w:val="16"/>
            <w:szCs w:val="16"/>
            <w:lang w:eastAsia="mr-IN" w:bidi="mr-IN"/>
          </w:rPr>
          <w:delText>"</w:delText>
        </w:r>
      </w:del>
      <w:ins w:id="43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302" w:author="kurt stam" w:date="2013-03-12T13:53:00Z">
        <w:r>
          <w:rPr>
            <w:rFonts w:cs="Courier New" w:ascii="Lucida Console;Geneva" w:hAnsi="Lucida Console;Geneva"/>
            <w:sz w:val="16"/>
            <w:szCs w:val="16"/>
            <w:lang w:eastAsia="mr-IN" w:bidi="mr-IN"/>
          </w:rPr>
          <w:delText>"</w:delText>
        </w:r>
      </w:del>
      <w:ins w:id="43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304" w:author="kurt stam" w:date="2013-03-12T13:53:00Z">
        <w:r>
          <w:rPr>
            <w:rFonts w:cs="Courier New" w:ascii="Lucida Console;Geneva" w:hAnsi="Lucida Console;Geneva"/>
            <w:sz w:val="16"/>
            <w:szCs w:val="16"/>
            <w:lang w:eastAsia="mr-IN" w:bidi="mr-IN"/>
          </w:rPr>
          <w:delText>"</w:delText>
        </w:r>
      </w:del>
      <w:ins w:id="43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306" w:author="kurt stam" w:date="2013-03-12T13:53:00Z">
        <w:r>
          <w:rPr>
            <w:rFonts w:cs="Courier New" w:ascii="Lucida Console;Geneva" w:hAnsi="Lucida Console;Geneva"/>
            <w:sz w:val="16"/>
            <w:szCs w:val="16"/>
            <w:lang w:eastAsia="mr-IN" w:bidi="mr-IN"/>
          </w:rPr>
          <w:delText>"</w:delText>
        </w:r>
      </w:del>
      <w:ins w:id="43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308" w:author="kurt stam" w:date="2013-03-12T13:53:00Z">
        <w:r>
          <w:rPr>
            <w:rFonts w:cs="Courier New" w:ascii="Lucida Console;Geneva" w:hAnsi="Lucida Console;Geneva"/>
            <w:sz w:val="16"/>
            <w:szCs w:val="16"/>
            <w:lang w:eastAsia="mr-IN" w:bidi="mr-IN"/>
          </w:rPr>
          <w:delText>"</w:delText>
        </w:r>
      </w:del>
      <w:ins w:id="43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OperationInput</w:t>
      </w:r>
      <w:del w:id="4310" w:author="kurt stam" w:date="2013-03-12T13:53:00Z">
        <w:r>
          <w:rPr>
            <w:rFonts w:cs="Courier New" w:ascii="Lucida Console;Geneva" w:hAnsi="Lucida Console;Geneva"/>
            <w:sz w:val="16"/>
            <w:szCs w:val="16"/>
            <w:lang w:eastAsia="mr-IN" w:bidi="mr-IN"/>
          </w:rPr>
          <w:delText>"</w:delText>
        </w:r>
      </w:del>
      <w:ins w:id="431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312" w:author="kurt stam" w:date="2013-03-12T13:53:00Z">
        <w:r>
          <w:rPr>
            <w:rFonts w:cs="Courier New" w:ascii="Lucida Console;Geneva" w:hAnsi="Lucida Console;Geneva"/>
            <w:sz w:val="16"/>
            <w:szCs w:val="16"/>
            <w:lang w:eastAsia="mr-IN" w:bidi="mr-IN"/>
          </w:rPr>
          <w:delText>"</w:delText>
        </w:r>
      </w:del>
      <w:ins w:id="43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 Operation Input</w:t>
      </w:r>
      <w:del w:id="4314" w:author="kurt stam" w:date="2013-03-12T13:53:00Z">
        <w:r>
          <w:rPr>
            <w:rFonts w:cs="Courier New" w:ascii="Lucida Console;Geneva" w:hAnsi="Lucida Console;Geneva"/>
            <w:sz w:val="16"/>
            <w:szCs w:val="16"/>
            <w:lang w:eastAsia="mr-IN" w:bidi="mr-IN"/>
          </w:rPr>
          <w:delText>"</w:delText>
        </w:r>
      </w:del>
      <w:ins w:id="43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316" w:author="kurt stam" w:date="2013-03-12T13:53:00Z">
        <w:r>
          <w:rPr>
            <w:rFonts w:cs="Courier New" w:ascii="Lucida Console;Geneva" w:hAnsi="Lucida Console;Geneva"/>
            <w:sz w:val="16"/>
            <w:szCs w:val="16"/>
            <w:lang w:eastAsia="mr-IN" w:bidi="mr-IN"/>
          </w:rPr>
          <w:delText>"</w:delText>
        </w:r>
      </w:del>
      <w:ins w:id="43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318" w:author="kurt stam" w:date="2013-03-12T13:53:00Z">
        <w:r>
          <w:rPr>
            <w:rFonts w:cs="Courier New" w:ascii="Lucida Console;Geneva" w:hAnsi="Lucida Console;Geneva"/>
            <w:sz w:val="16"/>
            <w:szCs w:val="16"/>
            <w:lang w:eastAsia="mr-IN" w:bidi="mr-IN"/>
          </w:rPr>
          <w:delText>"</w:delText>
        </w:r>
      </w:del>
      <w:ins w:id="43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320" w:author="kurt stam" w:date="2013-03-12T13:53:00Z">
        <w:r>
          <w:rPr>
            <w:rFonts w:cs="Courier New" w:ascii="Lucida Console;Geneva" w:hAnsi="Lucida Console;Geneva"/>
            <w:sz w:val="16"/>
            <w:szCs w:val="16"/>
            <w:lang w:eastAsia="mr-IN" w:bidi="mr-IN"/>
          </w:rPr>
          <w:delText>"</w:delText>
        </w:r>
      </w:del>
      <w:ins w:id="43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322" w:author="kurt stam" w:date="2013-03-12T13:53:00Z">
        <w:r>
          <w:rPr>
            <w:rFonts w:cs="Courier New" w:ascii="Lucida Console;Geneva" w:hAnsi="Lucida Console;Geneva"/>
            <w:sz w:val="16"/>
            <w:szCs w:val="16"/>
            <w:lang w:eastAsia="mr-IN" w:bidi="mr-IN"/>
          </w:rPr>
          <w:delText>"</w:delText>
        </w:r>
      </w:del>
      <w:ins w:id="43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324" w:author="kurt stam" w:date="2013-03-12T13:53:00Z">
        <w:r>
          <w:rPr>
            <w:rFonts w:cs="Courier New" w:ascii="Lucida Console;Geneva" w:hAnsi="Lucida Console;Geneva"/>
            <w:sz w:val="16"/>
            <w:szCs w:val="16"/>
            <w:lang w:eastAsia="mr-IN" w:bidi="mr-IN"/>
          </w:rPr>
          <w:delText>"</w:delText>
        </w:r>
      </w:del>
      <w:ins w:id="43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OperationOutput</w:t>
      </w:r>
      <w:del w:id="4326" w:author="kurt stam" w:date="2013-03-12T13:53:00Z">
        <w:r>
          <w:rPr>
            <w:rFonts w:cs="Courier New" w:ascii="Lucida Console;Geneva" w:hAnsi="Lucida Console;Geneva"/>
            <w:sz w:val="16"/>
            <w:szCs w:val="16"/>
            <w:lang w:eastAsia="mr-IN" w:bidi="mr-IN"/>
          </w:rPr>
          <w:delText>"</w:delText>
        </w:r>
      </w:del>
      <w:ins w:id="4327" w:author="kurt stam" w:date="2013-03-12T13:57:00Z">
        <w:r>
          <w:rPr>
            <w:rFonts w:cs="Courier New" w:ascii="Lucida Console;Geneva" w:hAnsi="Lucida Console;Geneva"/>
            <w:sz w:val="16"/>
            <w:szCs w:val="16"/>
            <w:lang w:eastAsia="mr-IN" w:bidi="mr-IN"/>
          </w:rPr>
          <w:t>"</w:t>
        </w:r>
      </w:ins>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328" w:author="kurt stam" w:date="2013-03-12T13:53:00Z">
        <w:r>
          <w:rPr>
            <w:rFonts w:cs="Courier New" w:ascii="Lucida Console;Geneva" w:hAnsi="Lucida Console;Geneva"/>
            <w:sz w:val="16"/>
            <w:szCs w:val="16"/>
            <w:lang w:eastAsia="mr-IN" w:bidi="mr-IN"/>
          </w:rPr>
          <w:delText>"</w:delText>
        </w:r>
      </w:del>
      <w:ins w:id="43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 Operation Output</w:t>
      </w:r>
      <w:del w:id="4330" w:author="kurt stam" w:date="2013-03-12T13:53:00Z">
        <w:r>
          <w:rPr>
            <w:rFonts w:cs="Courier New" w:ascii="Lucida Console;Geneva" w:hAnsi="Lucida Console;Geneva"/>
            <w:sz w:val="16"/>
            <w:szCs w:val="16"/>
            <w:lang w:eastAsia="mr-IN" w:bidi="mr-IN"/>
          </w:rPr>
          <w:delText>"</w:delText>
        </w:r>
      </w:del>
      <w:ins w:id="433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xmlns=</w:t>
      </w:r>
      <w:del w:id="4332" w:author="kurt stam" w:date="2013-03-12T13:53:00Z">
        <w:r>
          <w:rPr>
            <w:rFonts w:cs="Courier New" w:ascii="Lucida Console;Geneva" w:hAnsi="Lucida Console;Geneva"/>
            <w:sz w:val="16"/>
            <w:szCs w:val="16"/>
            <w:lang w:eastAsia="mr-IN" w:bidi="mr-IN"/>
          </w:rPr>
          <w:delText>"</w:delText>
        </w:r>
      </w:del>
      <w:ins w:id="43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334" w:author="kurt stam" w:date="2013-03-12T13:53:00Z">
        <w:r>
          <w:rPr>
            <w:rFonts w:cs="Courier New" w:ascii="Lucida Console;Geneva" w:hAnsi="Lucida Console;Geneva"/>
            <w:sz w:val="16"/>
            <w:szCs w:val="16"/>
            <w:lang w:eastAsia="mr-IN" w:bidi="mr-IN"/>
          </w:rPr>
          <w:delText>"</w:delText>
        </w:r>
      </w:del>
      <w:ins w:id="43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336" w:author="kurt stam" w:date="2013-03-12T13:53:00Z">
        <w:r>
          <w:rPr>
            <w:rFonts w:cs="Courier New" w:ascii="Lucida Console;Geneva" w:hAnsi="Lucida Console;Geneva"/>
            <w:sz w:val="16"/>
            <w:szCs w:val="16"/>
            <w:lang w:eastAsia="mr-IN" w:bidi="mr-IN"/>
          </w:rPr>
          <w:delText>"</w:delText>
        </w:r>
      </w:del>
      <w:ins w:id="43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338" w:author="kurt stam" w:date="2013-03-12T13:53:00Z">
        <w:r>
          <w:rPr>
            <w:rFonts w:cs="Courier New" w:ascii="Lucida Console;Geneva" w:hAnsi="Lucida Console;Geneva"/>
            <w:sz w:val="16"/>
            <w:szCs w:val="16"/>
            <w:lang w:eastAsia="mr-IN" w:bidi="mr-IN"/>
          </w:rPr>
          <w:delText>"</w:delText>
        </w:r>
      </w:del>
      <w:ins w:id="43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340" w:author="kurt stam" w:date="2013-03-12T13:53:00Z">
        <w:r>
          <w:rPr>
            <w:rFonts w:cs="Courier New" w:ascii="Lucida Console;Geneva" w:hAnsi="Lucida Console;Geneva"/>
            <w:sz w:val="16"/>
            <w:szCs w:val="16"/>
            <w:lang w:eastAsia="mr-IN" w:bidi="mr-IN"/>
          </w:rPr>
          <w:delText>"</w:delText>
        </w:r>
      </w:del>
      <w:ins w:id="43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OperationFault</w:t>
      </w:r>
      <w:del w:id="4342" w:author="kurt stam" w:date="2013-03-12T13:53:00Z">
        <w:r>
          <w:rPr>
            <w:rFonts w:cs="Courier New" w:ascii="Lucida Console;Geneva" w:hAnsi="Lucida Console;Geneva"/>
            <w:sz w:val="16"/>
            <w:szCs w:val="16"/>
            <w:lang w:eastAsia="mr-IN" w:bidi="mr-IN"/>
          </w:rPr>
          <w:delText>"</w:delText>
        </w:r>
      </w:del>
      <w:ins w:id="434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344" w:author="kurt stam" w:date="2013-03-12T13:53:00Z">
        <w:r>
          <w:rPr>
            <w:rFonts w:cs="Courier New" w:ascii="Lucida Console;Geneva" w:hAnsi="Lucida Console;Geneva"/>
            <w:sz w:val="16"/>
            <w:szCs w:val="16"/>
            <w:lang w:eastAsia="mr-IN" w:bidi="mr-IN"/>
          </w:rPr>
          <w:delText>"</w:delText>
        </w:r>
      </w:del>
      <w:ins w:id="43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 Operation Fault</w:t>
      </w:r>
      <w:del w:id="4346" w:author="kurt stam" w:date="2013-03-12T13:53:00Z">
        <w:r>
          <w:rPr>
            <w:rFonts w:cs="Courier New" w:ascii="Lucida Console;Geneva" w:hAnsi="Lucida Console;Geneva"/>
            <w:sz w:val="16"/>
            <w:szCs w:val="16"/>
            <w:lang w:eastAsia="mr-IN" w:bidi="mr-IN"/>
          </w:rPr>
          <w:delText>"</w:delText>
        </w:r>
      </w:del>
      <w:ins w:id="43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348" w:author="kurt stam" w:date="2013-03-12T13:53:00Z">
        <w:r>
          <w:rPr>
            <w:rFonts w:cs="Courier New" w:ascii="Lucida Console;Geneva" w:hAnsi="Lucida Console;Geneva"/>
            <w:sz w:val="16"/>
            <w:szCs w:val="16"/>
            <w:lang w:eastAsia="mr-IN" w:bidi="mr-IN"/>
          </w:rPr>
          <w:delText>"</w:delText>
        </w:r>
      </w:del>
      <w:ins w:id="43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350" w:author="kurt stam" w:date="2013-03-12T13:53:00Z">
        <w:r>
          <w:rPr>
            <w:rFonts w:cs="Courier New" w:ascii="Lucida Console;Geneva" w:hAnsi="Lucida Console;Geneva"/>
            <w:sz w:val="16"/>
            <w:szCs w:val="16"/>
            <w:lang w:eastAsia="mr-IN" w:bidi="mr-IN"/>
          </w:rPr>
          <w:delText>"</w:delText>
        </w:r>
      </w:del>
      <w:ins w:id="43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352" w:author="kurt stam" w:date="2013-03-12T13:53:00Z">
        <w:r>
          <w:rPr>
            <w:rFonts w:cs="Courier New" w:ascii="Lucida Console;Geneva" w:hAnsi="Lucida Console;Geneva"/>
            <w:sz w:val="16"/>
            <w:szCs w:val="16"/>
            <w:lang w:eastAsia="mr-IN" w:bidi="mr-IN"/>
          </w:rPr>
          <w:delText>"</w:delText>
        </w:r>
      </w:del>
      <w:ins w:id="43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WsdlExtension</w:t>
      </w:r>
      <w:del w:id="4354" w:author="kurt stam" w:date="2013-03-12T13:53:00Z">
        <w:r>
          <w:rPr>
            <w:rFonts w:cs="Courier New" w:ascii="Lucida Console;Geneva" w:hAnsi="Lucida Console;Geneva"/>
            <w:sz w:val="16"/>
            <w:szCs w:val="16"/>
            <w:lang w:eastAsia="mr-IN" w:bidi="mr-IN"/>
          </w:rPr>
          <w:delText>"</w:delText>
        </w:r>
      </w:del>
      <w:ins w:id="43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356" w:author="kurt stam" w:date="2013-03-12T13:53:00Z">
        <w:r>
          <w:rPr>
            <w:rFonts w:cs="Courier New" w:ascii="Lucida Console;Geneva" w:hAnsi="Lucida Console;Geneva"/>
            <w:sz w:val="16"/>
            <w:szCs w:val="16"/>
            <w:lang w:eastAsia="mr-IN" w:bidi="mr-IN"/>
          </w:rPr>
          <w:delText>"</w:delText>
        </w:r>
      </w:del>
      <w:ins w:id="43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358" w:author="kurt stam" w:date="2013-03-12T13:53:00Z">
        <w:r>
          <w:rPr>
            <w:rFonts w:cs="Courier New" w:ascii="Lucida Console;Geneva" w:hAnsi="Lucida Console;Geneva"/>
            <w:sz w:val="16"/>
            <w:szCs w:val="16"/>
            <w:lang w:eastAsia="mr-IN" w:bidi="mr-IN"/>
          </w:rPr>
          <w:delText>"</w:delText>
        </w:r>
      </w:del>
      <w:ins w:id="43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360" w:author="kurt stam" w:date="2013-03-12T13:53:00Z">
        <w:r>
          <w:rPr>
            <w:rFonts w:cs="Courier New" w:ascii="Lucida Console;Geneva" w:hAnsi="Lucida Console;Geneva"/>
            <w:sz w:val="16"/>
            <w:szCs w:val="16"/>
            <w:lang w:eastAsia="mr-IN" w:bidi="mr-IN"/>
          </w:rPr>
          <w:delText>"</w:delText>
        </w:r>
      </w:del>
      <w:ins w:id="43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362" w:author="kurt stam" w:date="2013-03-12T13:53:00Z">
        <w:r>
          <w:rPr>
            <w:rFonts w:cs="Courier New" w:ascii="Lucida Console;Geneva" w:hAnsi="Lucida Console;Geneva"/>
            <w:sz w:val="16"/>
            <w:szCs w:val="16"/>
            <w:lang w:eastAsia="mr-IN" w:bidi="mr-IN"/>
          </w:rPr>
          <w:delText>"</w:delText>
        </w:r>
      </w:del>
      <w:ins w:id="43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SDL Extens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364" w:author="kurt stam" w:date="2013-03-12T13:53:00Z">
        <w:r>
          <w:rPr>
            <w:rFonts w:cs="Courier New" w:ascii="Lucida Console;Geneva" w:hAnsi="Lucida Console;Geneva"/>
            <w:sz w:val="16"/>
            <w:szCs w:val="16"/>
            <w:lang w:eastAsia="mr-IN" w:bidi="mr-IN"/>
          </w:rPr>
          <w:delText>"</w:delText>
        </w:r>
      </w:del>
      <w:ins w:id="43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366" w:author="kurt stam" w:date="2013-03-12T13:53:00Z">
        <w:r>
          <w:rPr>
            <w:rFonts w:cs="Courier New" w:ascii="Lucida Console;Geneva" w:hAnsi="Lucida Console;Geneva"/>
            <w:sz w:val="16"/>
            <w:szCs w:val="16"/>
            <w:lang w:eastAsia="mr-IN" w:bidi="mr-IN"/>
          </w:rPr>
          <w:delText>"</w:delText>
        </w:r>
      </w:del>
      <w:ins w:id="43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368" w:author="kurt stam" w:date="2013-03-12T13:53:00Z">
        <w:r>
          <w:rPr>
            <w:rFonts w:cs="Courier New" w:ascii="Lucida Console;Geneva" w:hAnsi="Lucida Console;Geneva"/>
            <w:sz w:val="16"/>
            <w:szCs w:val="16"/>
            <w:lang w:eastAsia="mr-IN" w:bidi="mr-IN"/>
          </w:rPr>
          <w:delText>"</w:delText>
        </w:r>
      </w:del>
      <w:ins w:id="43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370" w:author="kurt stam" w:date="2013-03-12T13:53:00Z">
        <w:r>
          <w:rPr>
            <w:rFonts w:cs="Courier New" w:ascii="Lucida Console;Geneva" w:hAnsi="Lucida Console;Geneva"/>
            <w:sz w:val="16"/>
            <w:szCs w:val="16"/>
            <w:lang w:eastAsia="mr-IN" w:bidi="mr-IN"/>
          </w:rPr>
          <w:delText>"</w:delText>
        </w:r>
      </w:del>
      <w:ins w:id="43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372" w:author="kurt stam" w:date="2013-03-12T13:53:00Z">
        <w:r>
          <w:rPr>
            <w:rFonts w:cs="Courier New" w:ascii="Lucida Console;Geneva" w:hAnsi="Lucida Console;Geneva"/>
            <w:sz w:val="16"/>
            <w:szCs w:val="16"/>
            <w:lang w:eastAsia="mr-IN" w:bidi="mr-IN"/>
          </w:rPr>
          <w:delText>"</w:delText>
        </w:r>
      </w:del>
      <w:ins w:id="43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374" w:author="kurt stam" w:date="2013-03-12T13:53:00Z">
        <w:r>
          <w:rPr>
            <w:rFonts w:cs="Courier New" w:ascii="Lucida Console;Geneva" w:hAnsi="Lucida Console;Geneva"/>
            <w:sz w:val="16"/>
            <w:szCs w:val="16"/>
            <w:lang w:eastAsia="mr-IN" w:bidi="mr-IN"/>
          </w:rPr>
          <w:delText>"</w:delText>
        </w:r>
      </w:del>
      <w:ins w:id="43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376" w:author="kurt stam" w:date="2013-03-12T13:53:00Z">
        <w:r>
          <w:rPr>
            <w:rFonts w:cs="Courier New" w:ascii="Lucida Console;Geneva" w:hAnsi="Lucida Console;Geneva"/>
            <w:sz w:val="16"/>
            <w:szCs w:val="16"/>
            <w:lang w:eastAsia="mr-IN" w:bidi="mr-IN"/>
          </w:rPr>
          <w:delText>"</w:delText>
        </w:r>
      </w:del>
      <w:ins w:id="43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WsdlExtension</w:t>
      </w:r>
      <w:del w:id="4378" w:author="kurt stam" w:date="2013-03-12T13:53:00Z">
        <w:r>
          <w:rPr>
            <w:rFonts w:cs="Courier New" w:ascii="Lucida Console;Geneva" w:hAnsi="Lucida Console;Geneva"/>
            <w:sz w:val="16"/>
            <w:szCs w:val="16"/>
            <w:lang w:eastAsia="mr-IN" w:bidi="mr-IN"/>
          </w:rPr>
          <w:delText>"</w:delText>
        </w:r>
      </w:del>
      <w:ins w:id="437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380" w:author="kurt stam" w:date="2013-03-12T13:53:00Z">
        <w:r>
          <w:rPr>
            <w:rFonts w:cs="Courier New" w:ascii="Lucida Console;Geneva" w:hAnsi="Lucida Console;Geneva"/>
            <w:sz w:val="16"/>
            <w:szCs w:val="16"/>
            <w:lang w:eastAsia="mr-IN" w:bidi="mr-IN"/>
          </w:rPr>
          <w:delText>"</w:delText>
        </w:r>
      </w:del>
      <w:ins w:id="43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WSDL Extension</w:t>
      </w:r>
      <w:del w:id="4382" w:author="kurt stam" w:date="2013-03-12T13:53:00Z">
        <w:r>
          <w:rPr>
            <w:rFonts w:cs="Courier New" w:ascii="Lucida Console;Geneva" w:hAnsi="Lucida Console;Geneva"/>
            <w:sz w:val="16"/>
            <w:szCs w:val="16"/>
            <w:lang w:eastAsia="mr-IN" w:bidi="mr-IN"/>
          </w:rPr>
          <w:delText>"</w:delText>
        </w:r>
      </w:del>
      <w:ins w:id="43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384" w:author="kurt stam" w:date="2013-03-12T13:53:00Z">
        <w:r>
          <w:rPr>
            <w:rFonts w:cs="Courier New" w:ascii="Lucida Console;Geneva" w:hAnsi="Lucida Console;Geneva"/>
            <w:sz w:val="16"/>
            <w:szCs w:val="16"/>
            <w:lang w:eastAsia="mr-IN" w:bidi="mr-IN"/>
          </w:rPr>
          <w:delText>"</w:delText>
        </w:r>
      </w:del>
      <w:ins w:id="43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386" w:author="kurt stam" w:date="2013-03-12T13:53:00Z">
        <w:r>
          <w:rPr>
            <w:rFonts w:cs="Courier New" w:ascii="Lucida Console;Geneva" w:hAnsi="Lucida Console;Geneva"/>
            <w:sz w:val="16"/>
            <w:szCs w:val="16"/>
            <w:lang w:eastAsia="mr-IN" w:bidi="mr-IN"/>
          </w:rPr>
          <w:delText>"</w:delText>
        </w:r>
      </w:del>
      <w:ins w:id="43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388" w:author="kurt stam" w:date="2013-03-12T13:53:00Z">
        <w:r>
          <w:rPr>
            <w:rFonts w:cs="Courier New" w:ascii="Lucida Console;Geneva" w:hAnsi="Lucida Console;Geneva"/>
            <w:sz w:val="16"/>
            <w:szCs w:val="16"/>
            <w:lang w:eastAsia="mr-IN" w:bidi="mr-IN"/>
          </w:rPr>
          <w:delText>"</w:delText>
        </w:r>
      </w:del>
      <w:ins w:id="43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WsdlDerivedArtifactType</w:t>
      </w:r>
      <w:del w:id="4390" w:author="kurt stam" w:date="2013-03-12T13:53:00Z">
        <w:r>
          <w:rPr>
            <w:rFonts w:cs="Courier New" w:ascii="Lucida Console;Geneva" w:hAnsi="Lucida Console;Geneva"/>
            <w:sz w:val="16"/>
            <w:szCs w:val="16"/>
            <w:lang w:eastAsia="mr-IN" w:bidi="mr-IN"/>
          </w:rPr>
          <w:delText>"</w:delText>
        </w:r>
      </w:del>
      <w:ins w:id="43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392" w:author="kurt stam" w:date="2013-03-12T13:53:00Z">
        <w:r>
          <w:rPr>
            <w:rFonts w:cs="Courier New" w:ascii="Lucida Console;Geneva" w:hAnsi="Lucida Console;Geneva"/>
            <w:sz w:val="16"/>
            <w:szCs w:val="16"/>
            <w:lang w:eastAsia="mr-IN" w:bidi="mr-IN"/>
          </w:rPr>
          <w:delText>"</w:delText>
        </w:r>
      </w:del>
      <w:ins w:id="43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394" w:author="kurt stam" w:date="2013-03-12T13:53:00Z">
        <w:r>
          <w:rPr>
            <w:rFonts w:cs="Courier New" w:ascii="Lucida Console;Geneva" w:hAnsi="Lucida Console;Geneva"/>
            <w:sz w:val="16"/>
            <w:szCs w:val="16"/>
            <w:lang w:eastAsia="mr-IN" w:bidi="mr-IN"/>
          </w:rPr>
          <w:delText>"</w:delText>
        </w:r>
      </w:del>
      <w:ins w:id="43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396" w:author="kurt stam" w:date="2013-03-12T13:53:00Z">
        <w:r>
          <w:rPr>
            <w:rFonts w:cs="Courier New" w:ascii="Lucida Console;Geneva" w:hAnsi="Lucida Console;Geneva"/>
            <w:sz w:val="16"/>
            <w:szCs w:val="16"/>
            <w:lang w:eastAsia="mr-IN" w:bidi="mr-IN"/>
          </w:rPr>
          <w:delText>"</w:delText>
        </w:r>
      </w:del>
      <w:ins w:id="43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398" w:author="kurt stam" w:date="2013-03-12T13:53:00Z">
        <w:r>
          <w:rPr>
            <w:rFonts w:cs="Courier New" w:ascii="Lucida Console;Geneva" w:hAnsi="Lucida Console;Geneva"/>
            <w:sz w:val="16"/>
            <w:szCs w:val="16"/>
            <w:lang w:eastAsia="mr-IN" w:bidi="mr-IN"/>
          </w:rPr>
          <w:delText>"</w:delText>
        </w:r>
      </w:del>
      <w:ins w:id="43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SDL Derived Artifac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400" w:author="kurt stam" w:date="2013-03-12T13:53:00Z">
        <w:r>
          <w:rPr>
            <w:rFonts w:cs="Courier New" w:ascii="Lucida Console;Geneva" w:hAnsi="Lucida Console;Geneva"/>
            <w:sz w:val="16"/>
            <w:szCs w:val="16"/>
            <w:lang w:eastAsia="mr-IN" w:bidi="mr-IN"/>
          </w:rPr>
          <w:delText>"</w:delText>
        </w:r>
      </w:del>
      <w:ins w:id="44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402" w:author="kurt stam" w:date="2013-03-12T13:53:00Z">
        <w:r>
          <w:rPr>
            <w:rFonts w:cs="Courier New" w:ascii="Lucida Console;Geneva" w:hAnsi="Lucida Console;Geneva"/>
            <w:sz w:val="16"/>
            <w:szCs w:val="16"/>
            <w:lang w:eastAsia="mr-IN" w:bidi="mr-IN"/>
          </w:rPr>
          <w:delText>"</w:delText>
        </w:r>
      </w:del>
      <w:ins w:id="44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404" w:author="kurt stam" w:date="2013-03-12T13:53:00Z">
        <w:r>
          <w:rPr>
            <w:rFonts w:cs="Courier New" w:ascii="Lucida Console;Geneva" w:hAnsi="Lucida Console;Geneva"/>
            <w:sz w:val="16"/>
            <w:szCs w:val="16"/>
            <w:lang w:eastAsia="mr-IN" w:bidi="mr-IN"/>
          </w:rPr>
          <w:delText>"</w:delText>
        </w:r>
      </w:del>
      <w:ins w:id="44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406" w:author="kurt stam" w:date="2013-03-12T13:53:00Z">
        <w:r>
          <w:rPr>
            <w:rFonts w:cs="Courier New" w:ascii="Lucida Console;Geneva" w:hAnsi="Lucida Console;Geneva"/>
            <w:sz w:val="16"/>
            <w:szCs w:val="16"/>
            <w:lang w:eastAsia="mr-IN" w:bidi="mr-IN"/>
          </w:rPr>
          <w:delText>"</w:delText>
        </w:r>
      </w:del>
      <w:ins w:id="44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408" w:author="kurt stam" w:date="2013-03-12T13:53:00Z">
        <w:r>
          <w:rPr>
            <w:rFonts w:cs="Courier New" w:ascii="Lucida Console;Geneva" w:hAnsi="Lucida Console;Geneva"/>
            <w:sz w:val="16"/>
            <w:szCs w:val="16"/>
            <w:lang w:eastAsia="mr-IN" w:bidi="mr-IN"/>
          </w:rPr>
          <w:delText>"</w:delText>
        </w:r>
      </w:del>
      <w:ins w:id="44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410" w:author="kurt stam" w:date="2013-03-12T13:53:00Z">
        <w:r>
          <w:rPr>
            <w:rFonts w:cs="Courier New" w:ascii="Lucida Console;Geneva" w:hAnsi="Lucida Console;Geneva"/>
            <w:sz w:val="16"/>
            <w:szCs w:val="16"/>
            <w:lang w:eastAsia="mr-IN" w:bidi="mr-IN"/>
          </w:rPr>
          <w:delText>"</w:delText>
        </w:r>
      </w:del>
      <w:ins w:id="44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412" w:author="kurt stam" w:date="2013-03-12T13:53:00Z">
        <w:r>
          <w:rPr>
            <w:rFonts w:cs="Courier New" w:ascii="Lucida Console;Geneva" w:hAnsi="Lucida Console;Geneva"/>
            <w:sz w:val="16"/>
            <w:szCs w:val="16"/>
            <w:lang w:eastAsia="mr-IN" w:bidi="mr-IN"/>
          </w:rPr>
          <w:delText>"</w:delText>
        </w:r>
      </w:del>
      <w:ins w:id="44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WsdlDerivedArtifactType</w:t>
      </w:r>
      <w:del w:id="4414" w:author="kurt stam" w:date="2013-03-12T13:53:00Z">
        <w:r>
          <w:rPr>
            <w:rFonts w:cs="Courier New" w:ascii="Lucida Console;Geneva" w:hAnsi="Lucida Console;Geneva"/>
            <w:sz w:val="16"/>
            <w:szCs w:val="16"/>
            <w:lang w:eastAsia="mr-IN" w:bidi="mr-IN"/>
          </w:rPr>
          <w:delText>"</w:delText>
        </w:r>
      </w:del>
      <w:ins w:id="441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416" w:author="kurt stam" w:date="2013-03-12T13:53:00Z">
        <w:r>
          <w:rPr>
            <w:rFonts w:cs="Courier New" w:ascii="Lucida Console;Geneva" w:hAnsi="Lucida Console;Geneva"/>
            <w:sz w:val="16"/>
            <w:szCs w:val="16"/>
            <w:lang w:eastAsia="mr-IN" w:bidi="mr-IN"/>
          </w:rPr>
          <w:delText>"</w:delText>
        </w:r>
      </w:del>
      <w:ins w:id="44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WSDL Derived Artifact</w:t>
      </w:r>
      <w:del w:id="4418" w:author="kurt stam" w:date="2013-03-12T13:53:00Z">
        <w:r>
          <w:rPr>
            <w:rFonts w:cs="Courier New" w:ascii="Lucida Console;Geneva" w:hAnsi="Lucida Console;Geneva"/>
            <w:sz w:val="16"/>
            <w:szCs w:val="16"/>
            <w:lang w:eastAsia="mr-IN" w:bidi="mr-IN"/>
          </w:rPr>
          <w:delText>"</w:delText>
        </w:r>
      </w:del>
      <w:ins w:id="44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420" w:author="kurt stam" w:date="2013-03-12T13:53:00Z">
        <w:r>
          <w:rPr>
            <w:rFonts w:cs="Courier New" w:ascii="Lucida Console;Geneva" w:hAnsi="Lucida Console;Geneva"/>
            <w:sz w:val="16"/>
            <w:szCs w:val="16"/>
            <w:lang w:eastAsia="mr-IN" w:bidi="mr-IN"/>
          </w:rPr>
          <w:delText>"</w:delText>
        </w:r>
      </w:del>
      <w:ins w:id="44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422" w:author="kurt stam" w:date="2013-03-12T13:53:00Z">
        <w:r>
          <w:rPr>
            <w:rFonts w:cs="Courier New" w:ascii="Lucida Console;Geneva" w:hAnsi="Lucida Console;Geneva"/>
            <w:sz w:val="16"/>
            <w:szCs w:val="16"/>
            <w:lang w:eastAsia="mr-IN" w:bidi="mr-IN"/>
          </w:rPr>
          <w:delText>"</w:delText>
        </w:r>
      </w:del>
      <w:ins w:id="44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424" w:author="kurt stam" w:date="2013-03-12T13:53:00Z">
        <w:r>
          <w:rPr>
            <w:rFonts w:cs="Courier New" w:ascii="Lucida Console;Geneva" w:hAnsi="Lucida Console;Geneva"/>
            <w:sz w:val="16"/>
            <w:szCs w:val="16"/>
            <w:lang w:eastAsia="mr-IN" w:bidi="mr-IN"/>
          </w:rPr>
          <w:delText>"</w:delText>
        </w:r>
      </w:del>
      <w:ins w:id="44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OperationOutput</w:t>
      </w:r>
      <w:del w:id="4426" w:author="kurt stam" w:date="2013-03-12T13:53:00Z">
        <w:r>
          <w:rPr>
            <w:rFonts w:cs="Courier New" w:ascii="Lucida Console;Geneva" w:hAnsi="Lucida Console;Geneva"/>
            <w:sz w:val="16"/>
            <w:szCs w:val="16"/>
            <w:lang w:eastAsia="mr-IN" w:bidi="mr-IN"/>
          </w:rPr>
          <w:delText>"</w:delText>
        </w:r>
      </w:del>
      <w:ins w:id="44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428" w:author="kurt stam" w:date="2013-03-12T13:53:00Z">
        <w:r>
          <w:rPr>
            <w:rFonts w:cs="Courier New" w:ascii="Lucida Console;Geneva" w:hAnsi="Lucida Console;Geneva"/>
            <w:sz w:val="16"/>
            <w:szCs w:val="16"/>
            <w:lang w:eastAsia="mr-IN" w:bidi="mr-IN"/>
          </w:rPr>
          <w:delText>"</w:delText>
        </w:r>
      </w:del>
      <w:ins w:id="44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430" w:author="kurt stam" w:date="2013-03-12T13:53:00Z">
        <w:r>
          <w:rPr>
            <w:rFonts w:cs="Courier New" w:ascii="Lucida Console;Geneva" w:hAnsi="Lucida Console;Geneva"/>
            <w:sz w:val="16"/>
            <w:szCs w:val="16"/>
            <w:lang w:eastAsia="mr-IN" w:bidi="mr-IN"/>
          </w:rPr>
          <w:delText>"</w:delText>
        </w:r>
      </w:del>
      <w:ins w:id="44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432" w:author="kurt stam" w:date="2013-03-12T13:53:00Z">
        <w:r>
          <w:rPr>
            <w:rFonts w:cs="Courier New" w:ascii="Lucida Console;Geneva" w:hAnsi="Lucida Console;Geneva"/>
            <w:sz w:val="16"/>
            <w:szCs w:val="16"/>
            <w:lang w:eastAsia="mr-IN" w:bidi="mr-IN"/>
          </w:rPr>
          <w:delText>"</w:delText>
        </w:r>
      </w:del>
      <w:ins w:id="44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434" w:author="kurt stam" w:date="2013-03-12T13:53:00Z">
        <w:r>
          <w:rPr>
            <w:rFonts w:cs="Courier New" w:ascii="Lucida Console;Geneva" w:hAnsi="Lucida Console;Geneva"/>
            <w:sz w:val="16"/>
            <w:szCs w:val="16"/>
            <w:lang w:eastAsia="mr-IN" w:bidi="mr-IN"/>
          </w:rPr>
          <w:delText>"</w:delText>
        </w:r>
      </w:del>
      <w:ins w:id="44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Operation Outpu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436" w:author="kurt stam" w:date="2013-03-12T13:53:00Z">
        <w:r>
          <w:rPr>
            <w:rFonts w:cs="Courier New" w:ascii="Lucida Console;Geneva" w:hAnsi="Lucida Console;Geneva"/>
            <w:sz w:val="16"/>
            <w:szCs w:val="16"/>
            <w:lang w:eastAsia="mr-IN" w:bidi="mr-IN"/>
          </w:rPr>
          <w:delText>"</w:delText>
        </w:r>
      </w:del>
      <w:ins w:id="44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438" w:author="kurt stam" w:date="2013-03-12T13:53:00Z">
        <w:r>
          <w:rPr>
            <w:rFonts w:cs="Courier New" w:ascii="Lucida Console;Geneva" w:hAnsi="Lucida Console;Geneva"/>
            <w:sz w:val="16"/>
            <w:szCs w:val="16"/>
            <w:lang w:eastAsia="mr-IN" w:bidi="mr-IN"/>
          </w:rPr>
          <w:delText>"</w:delText>
        </w:r>
      </w:del>
      <w:ins w:id="44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440" w:author="kurt stam" w:date="2013-03-12T13:53:00Z">
        <w:r>
          <w:rPr>
            <w:rFonts w:cs="Courier New" w:ascii="Lucida Console;Geneva" w:hAnsi="Lucida Console;Geneva"/>
            <w:sz w:val="16"/>
            <w:szCs w:val="16"/>
            <w:lang w:eastAsia="mr-IN" w:bidi="mr-IN"/>
          </w:rPr>
          <w:delText>"</w:delText>
        </w:r>
      </w:del>
      <w:ins w:id="44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442" w:author="kurt stam" w:date="2013-03-12T13:53:00Z">
        <w:r>
          <w:rPr>
            <w:rFonts w:cs="Courier New" w:ascii="Lucida Console;Geneva" w:hAnsi="Lucida Console;Geneva"/>
            <w:sz w:val="16"/>
            <w:szCs w:val="16"/>
            <w:lang w:eastAsia="mr-IN" w:bidi="mr-IN"/>
          </w:rPr>
          <w:delText>"</w:delText>
        </w:r>
      </w:del>
      <w:ins w:id="44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444" w:author="kurt stam" w:date="2013-03-12T13:53:00Z">
        <w:r>
          <w:rPr>
            <w:rFonts w:cs="Courier New" w:ascii="Lucida Console;Geneva" w:hAnsi="Lucida Console;Geneva"/>
            <w:sz w:val="16"/>
            <w:szCs w:val="16"/>
            <w:lang w:eastAsia="mr-IN" w:bidi="mr-IN"/>
          </w:rPr>
          <w:delText>"</w:delText>
        </w:r>
      </w:del>
      <w:ins w:id="44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446" w:author="kurt stam" w:date="2013-03-12T13:53:00Z">
        <w:r>
          <w:rPr>
            <w:rFonts w:cs="Courier New" w:ascii="Lucida Console;Geneva" w:hAnsi="Lucida Console;Geneva"/>
            <w:sz w:val="16"/>
            <w:szCs w:val="16"/>
            <w:lang w:eastAsia="mr-IN" w:bidi="mr-IN"/>
          </w:rPr>
          <w:delText>"</w:delText>
        </w:r>
      </w:del>
      <w:ins w:id="44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448" w:author="kurt stam" w:date="2013-03-12T13:53:00Z">
        <w:r>
          <w:rPr>
            <w:rFonts w:cs="Courier New" w:ascii="Lucida Console;Geneva" w:hAnsi="Lucida Console;Geneva"/>
            <w:sz w:val="16"/>
            <w:szCs w:val="16"/>
            <w:lang w:eastAsia="mr-IN" w:bidi="mr-IN"/>
          </w:rPr>
          <w:delText>"</w:delText>
        </w:r>
      </w:del>
      <w:ins w:id="44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Output</w:t>
      </w:r>
      <w:del w:id="4450" w:author="kurt stam" w:date="2013-03-12T13:53:00Z">
        <w:r>
          <w:rPr>
            <w:rFonts w:cs="Courier New" w:ascii="Lucida Console;Geneva" w:hAnsi="Lucida Console;Geneva"/>
            <w:sz w:val="16"/>
            <w:szCs w:val="16"/>
            <w:lang w:eastAsia="mr-IN" w:bidi="mr-IN"/>
          </w:rPr>
          <w:delText>"</w:delText>
        </w:r>
      </w:del>
      <w:ins w:id="445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452" w:author="kurt stam" w:date="2013-03-12T13:53:00Z">
        <w:r>
          <w:rPr>
            <w:rFonts w:cs="Courier New" w:ascii="Lucida Console;Geneva" w:hAnsi="Lucida Console;Geneva"/>
            <w:sz w:val="16"/>
            <w:szCs w:val="16"/>
            <w:lang w:eastAsia="mr-IN" w:bidi="mr-IN"/>
          </w:rPr>
          <w:delText>"</w:delText>
        </w:r>
      </w:del>
      <w:ins w:id="44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peration Output</w:t>
      </w:r>
      <w:del w:id="4454" w:author="kurt stam" w:date="2013-03-12T13:53:00Z">
        <w:r>
          <w:rPr>
            <w:rFonts w:cs="Courier New" w:ascii="Lucida Console;Geneva" w:hAnsi="Lucida Console;Geneva"/>
            <w:sz w:val="16"/>
            <w:szCs w:val="16"/>
            <w:lang w:eastAsia="mr-IN" w:bidi="mr-IN"/>
          </w:rPr>
          <w:delText>"</w:delText>
        </w:r>
      </w:del>
      <w:ins w:id="44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456" w:author="kurt stam" w:date="2013-03-12T13:53:00Z">
        <w:r>
          <w:rPr>
            <w:rFonts w:cs="Courier New" w:ascii="Lucida Console;Geneva" w:hAnsi="Lucida Console;Geneva"/>
            <w:sz w:val="16"/>
            <w:szCs w:val="16"/>
            <w:lang w:eastAsia="mr-IN" w:bidi="mr-IN"/>
          </w:rPr>
          <w:delText>"</w:delText>
        </w:r>
      </w:del>
      <w:ins w:id="44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458" w:author="kurt stam" w:date="2013-03-12T13:53:00Z">
        <w:r>
          <w:rPr>
            <w:rFonts w:cs="Courier New" w:ascii="Lucida Console;Geneva" w:hAnsi="Lucida Console;Geneva"/>
            <w:sz w:val="16"/>
            <w:szCs w:val="16"/>
            <w:lang w:eastAsia="mr-IN" w:bidi="mr-IN"/>
          </w:rPr>
          <w:delText>"</w:delText>
        </w:r>
      </w:del>
      <w:ins w:id="44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460" w:author="kurt stam" w:date="2013-03-12T13:53:00Z">
        <w:r>
          <w:rPr>
            <w:rFonts w:cs="Courier New" w:ascii="Lucida Console;Geneva" w:hAnsi="Lucida Console;Geneva"/>
            <w:sz w:val="16"/>
            <w:szCs w:val="16"/>
            <w:lang w:eastAsia="mr-IN" w:bidi="mr-IN"/>
          </w:rPr>
          <w:delText>"</w:delText>
        </w:r>
      </w:del>
      <w:ins w:id="44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NamedWSDLDerivedArtifactType</w:t>
      </w:r>
      <w:del w:id="4462" w:author="kurt stam" w:date="2013-03-12T13:53:00Z">
        <w:r>
          <w:rPr>
            <w:rFonts w:cs="Courier New" w:ascii="Lucida Console;Geneva" w:hAnsi="Lucida Console;Geneva"/>
            <w:sz w:val="16"/>
            <w:szCs w:val="16"/>
            <w:lang w:eastAsia="mr-IN" w:bidi="mr-IN"/>
          </w:rPr>
          <w:delText>"</w:delText>
        </w:r>
      </w:del>
      <w:ins w:id="44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464" w:author="kurt stam" w:date="2013-03-12T13:53:00Z">
        <w:r>
          <w:rPr>
            <w:rFonts w:cs="Courier New" w:ascii="Lucida Console;Geneva" w:hAnsi="Lucida Console;Geneva"/>
            <w:sz w:val="16"/>
            <w:szCs w:val="16"/>
            <w:lang w:eastAsia="mr-IN" w:bidi="mr-IN"/>
          </w:rPr>
          <w:delText>"</w:delText>
        </w:r>
      </w:del>
      <w:ins w:id="44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466" w:author="kurt stam" w:date="2013-03-12T13:53:00Z">
        <w:r>
          <w:rPr>
            <w:rFonts w:cs="Courier New" w:ascii="Lucida Console;Geneva" w:hAnsi="Lucida Console;Geneva"/>
            <w:sz w:val="16"/>
            <w:szCs w:val="16"/>
            <w:lang w:eastAsia="mr-IN" w:bidi="mr-IN"/>
          </w:rPr>
          <w:delText>"</w:delText>
        </w:r>
      </w:del>
      <w:ins w:id="44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468" w:author="kurt stam" w:date="2013-03-12T13:53:00Z">
        <w:r>
          <w:rPr>
            <w:rFonts w:cs="Courier New" w:ascii="Lucida Console;Geneva" w:hAnsi="Lucida Console;Geneva"/>
            <w:sz w:val="16"/>
            <w:szCs w:val="16"/>
            <w:lang w:eastAsia="mr-IN" w:bidi="mr-IN"/>
          </w:rPr>
          <w:delText>"</w:delText>
        </w:r>
      </w:del>
      <w:ins w:id="44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470" w:author="kurt stam" w:date="2013-03-12T13:53:00Z">
        <w:r>
          <w:rPr>
            <w:rFonts w:cs="Courier New" w:ascii="Lucida Console;Geneva" w:hAnsi="Lucida Console;Geneva"/>
            <w:sz w:val="16"/>
            <w:szCs w:val="16"/>
            <w:lang w:eastAsia="mr-IN" w:bidi="mr-IN"/>
          </w:rPr>
          <w:delText>"</w:delText>
        </w:r>
      </w:del>
      <w:ins w:id="44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Named WSDL Derived</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Artifac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472" w:author="kurt stam" w:date="2013-03-12T13:53:00Z">
        <w:r>
          <w:rPr>
            <w:rFonts w:cs="Courier New" w:ascii="Lucida Console;Geneva" w:hAnsi="Lucida Console;Geneva"/>
            <w:sz w:val="16"/>
            <w:szCs w:val="16"/>
            <w:lang w:eastAsia="mr-IN" w:bidi="mr-IN"/>
          </w:rPr>
          <w:delText>"</w:delText>
        </w:r>
      </w:del>
      <w:ins w:id="44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474" w:author="kurt stam" w:date="2013-03-12T13:53:00Z">
        <w:r>
          <w:rPr>
            <w:rFonts w:cs="Courier New" w:ascii="Lucida Console;Geneva" w:hAnsi="Lucida Console;Geneva"/>
            <w:sz w:val="16"/>
            <w:szCs w:val="16"/>
            <w:lang w:eastAsia="mr-IN" w:bidi="mr-IN"/>
          </w:rPr>
          <w:delText>"</w:delText>
        </w:r>
      </w:del>
      <w:ins w:id="44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476" w:author="kurt stam" w:date="2013-03-12T13:53:00Z">
        <w:r>
          <w:rPr>
            <w:rFonts w:cs="Courier New" w:ascii="Lucida Console;Geneva" w:hAnsi="Lucida Console;Geneva"/>
            <w:sz w:val="16"/>
            <w:szCs w:val="16"/>
            <w:lang w:eastAsia="mr-IN" w:bidi="mr-IN"/>
          </w:rPr>
          <w:delText>"</w:delText>
        </w:r>
      </w:del>
      <w:ins w:id="44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478" w:author="kurt stam" w:date="2013-03-12T13:53:00Z">
        <w:r>
          <w:rPr>
            <w:rFonts w:cs="Courier New" w:ascii="Lucida Console;Geneva" w:hAnsi="Lucida Console;Geneva"/>
            <w:sz w:val="16"/>
            <w:szCs w:val="16"/>
            <w:lang w:eastAsia="mr-IN" w:bidi="mr-IN"/>
          </w:rPr>
          <w:delText>"</w:delText>
        </w:r>
      </w:del>
      <w:ins w:id="44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480" w:author="kurt stam" w:date="2013-03-12T13:53:00Z">
        <w:r>
          <w:rPr>
            <w:rFonts w:cs="Courier New" w:ascii="Lucida Console;Geneva" w:hAnsi="Lucida Console;Geneva"/>
            <w:sz w:val="16"/>
            <w:szCs w:val="16"/>
            <w:lang w:eastAsia="mr-IN" w:bidi="mr-IN"/>
          </w:rPr>
          <w:delText>"</w:delText>
        </w:r>
      </w:del>
      <w:ins w:id="44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482" w:author="kurt stam" w:date="2013-03-12T13:53:00Z">
        <w:r>
          <w:rPr>
            <w:rFonts w:cs="Courier New" w:ascii="Lucida Console;Geneva" w:hAnsi="Lucida Console;Geneva"/>
            <w:sz w:val="16"/>
            <w:szCs w:val="16"/>
            <w:lang w:eastAsia="mr-IN" w:bidi="mr-IN"/>
          </w:rPr>
          <w:delText>"</w:delText>
        </w:r>
      </w:del>
      <w:ins w:id="44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484" w:author="kurt stam" w:date="2013-03-12T13:53:00Z">
        <w:r>
          <w:rPr>
            <w:rFonts w:cs="Courier New" w:ascii="Lucida Console;Geneva" w:hAnsi="Lucida Console;Geneva"/>
            <w:sz w:val="16"/>
            <w:szCs w:val="16"/>
            <w:lang w:eastAsia="mr-IN" w:bidi="mr-IN"/>
          </w:rPr>
          <w:delText>"</w:delText>
        </w:r>
      </w:del>
      <w:ins w:id="44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NamedWsdlDerivedArtifactType</w:t>
      </w:r>
      <w:del w:id="4486" w:author="kurt stam" w:date="2013-03-12T13:53:00Z">
        <w:r>
          <w:rPr>
            <w:rFonts w:cs="Courier New" w:ascii="Lucida Console;Geneva" w:hAnsi="Lucida Console;Geneva"/>
            <w:sz w:val="16"/>
            <w:szCs w:val="16"/>
            <w:lang w:eastAsia="mr-IN" w:bidi="mr-IN"/>
          </w:rPr>
          <w:delText>"</w:delText>
        </w:r>
      </w:del>
      <w:ins w:id="4487" w:author="kurt stam" w:date="2013-03-12T13:57:00Z">
        <w:r>
          <w:rPr>
            <w:rFonts w:cs="Courier New" w:ascii="Lucida Console;Geneva" w:hAnsi="Lucida Console;Geneva"/>
            <w:sz w:val="16"/>
            <w:szCs w:val="16"/>
            <w:lang w:eastAsia="mr-IN" w:bidi="mr-IN"/>
          </w:rPr>
          <w:t>"</w:t>
        </w:r>
      </w:ins>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488" w:author="kurt stam" w:date="2013-03-12T13:53:00Z">
        <w:r>
          <w:rPr>
            <w:rFonts w:cs="Courier New" w:ascii="Lucida Console;Geneva" w:hAnsi="Lucida Console;Geneva"/>
            <w:sz w:val="16"/>
            <w:szCs w:val="16"/>
            <w:lang w:eastAsia="mr-IN" w:bidi="mr-IN"/>
          </w:rPr>
          <w:delText>"</w:delText>
        </w:r>
      </w:del>
      <w:ins w:id="44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Named WSDL Derived Artifact</w:t>
      </w:r>
      <w:del w:id="4490" w:author="kurt stam" w:date="2013-03-12T13:53:00Z">
        <w:r>
          <w:rPr>
            <w:rFonts w:cs="Courier New" w:ascii="Lucida Console;Geneva" w:hAnsi="Lucida Console;Geneva"/>
            <w:sz w:val="16"/>
            <w:szCs w:val="16"/>
            <w:lang w:eastAsia="mr-IN" w:bidi="mr-IN"/>
          </w:rPr>
          <w:delText>"</w:delText>
        </w:r>
      </w:del>
      <w:ins w:id="449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xmlns=</w:t>
      </w:r>
      <w:del w:id="4492" w:author="kurt stam" w:date="2013-03-12T13:53:00Z">
        <w:r>
          <w:rPr>
            <w:rFonts w:cs="Courier New" w:ascii="Lucida Console;Geneva" w:hAnsi="Lucida Console;Geneva"/>
            <w:sz w:val="16"/>
            <w:szCs w:val="16"/>
            <w:lang w:eastAsia="mr-IN" w:bidi="mr-IN"/>
          </w:rPr>
          <w:delText>"</w:delText>
        </w:r>
      </w:del>
      <w:ins w:id="44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494" w:author="kurt stam" w:date="2013-03-12T13:53:00Z">
        <w:r>
          <w:rPr>
            <w:rFonts w:cs="Courier New" w:ascii="Lucida Console;Geneva" w:hAnsi="Lucida Console;Geneva"/>
            <w:sz w:val="16"/>
            <w:szCs w:val="16"/>
            <w:lang w:eastAsia="mr-IN" w:bidi="mr-IN"/>
          </w:rPr>
          <w:delText>"</w:delText>
        </w:r>
      </w:del>
      <w:ins w:id="44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496" w:author="kurt stam" w:date="2013-03-12T13:53:00Z">
        <w:r>
          <w:rPr>
            <w:rFonts w:cs="Courier New" w:ascii="Lucida Console;Geneva" w:hAnsi="Lucida Console;Geneva"/>
            <w:sz w:val="16"/>
            <w:szCs w:val="16"/>
            <w:lang w:eastAsia="mr-IN" w:bidi="mr-IN"/>
          </w:rPr>
          <w:delText>"</w:delText>
        </w:r>
      </w:del>
      <w:ins w:id="44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Port</w:t>
      </w:r>
      <w:del w:id="4498" w:author="kurt stam" w:date="2013-03-12T13:53:00Z">
        <w:r>
          <w:rPr>
            <w:rFonts w:cs="Courier New" w:ascii="Lucida Console;Geneva" w:hAnsi="Lucida Console;Geneva"/>
            <w:sz w:val="16"/>
            <w:szCs w:val="16"/>
            <w:lang w:eastAsia="mr-IN" w:bidi="mr-IN"/>
          </w:rPr>
          <w:delText>"</w:delText>
        </w:r>
      </w:del>
      <w:ins w:id="44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500" w:author="kurt stam" w:date="2013-03-12T13:53:00Z">
        <w:r>
          <w:rPr>
            <w:rFonts w:cs="Courier New" w:ascii="Lucida Console;Geneva" w:hAnsi="Lucida Console;Geneva"/>
            <w:sz w:val="16"/>
            <w:szCs w:val="16"/>
            <w:lang w:eastAsia="mr-IN" w:bidi="mr-IN"/>
          </w:rPr>
          <w:delText>"</w:delText>
        </w:r>
      </w:del>
      <w:ins w:id="45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502" w:author="kurt stam" w:date="2013-03-12T13:53:00Z">
        <w:r>
          <w:rPr>
            <w:rFonts w:cs="Courier New" w:ascii="Lucida Console;Geneva" w:hAnsi="Lucida Console;Geneva"/>
            <w:sz w:val="16"/>
            <w:szCs w:val="16"/>
            <w:lang w:eastAsia="mr-IN" w:bidi="mr-IN"/>
          </w:rPr>
          <w:delText>"</w:delText>
        </w:r>
      </w:del>
      <w:ins w:id="45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504" w:author="kurt stam" w:date="2013-03-12T13:53:00Z">
        <w:r>
          <w:rPr>
            <w:rFonts w:cs="Courier New" w:ascii="Lucida Console;Geneva" w:hAnsi="Lucida Console;Geneva"/>
            <w:sz w:val="16"/>
            <w:szCs w:val="16"/>
            <w:lang w:eastAsia="mr-IN" w:bidi="mr-IN"/>
          </w:rPr>
          <w:delText>"</w:delText>
        </w:r>
      </w:del>
      <w:ins w:id="45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506" w:author="kurt stam" w:date="2013-03-12T13:53:00Z">
        <w:r>
          <w:rPr>
            <w:rFonts w:cs="Courier New" w:ascii="Lucida Console;Geneva" w:hAnsi="Lucida Console;Geneva"/>
            <w:sz w:val="16"/>
            <w:szCs w:val="16"/>
            <w:lang w:eastAsia="mr-IN" w:bidi="mr-IN"/>
          </w:rPr>
          <w:delText>"</w:delText>
        </w:r>
      </w:del>
      <w:ins w:id="45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Por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508" w:author="kurt stam" w:date="2013-03-12T13:53:00Z">
        <w:r>
          <w:rPr>
            <w:rFonts w:cs="Courier New" w:ascii="Lucida Console;Geneva" w:hAnsi="Lucida Console;Geneva"/>
            <w:sz w:val="16"/>
            <w:szCs w:val="16"/>
            <w:lang w:eastAsia="mr-IN" w:bidi="mr-IN"/>
          </w:rPr>
          <w:delText>"</w:delText>
        </w:r>
      </w:del>
      <w:ins w:id="45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510" w:author="kurt stam" w:date="2013-03-12T13:53:00Z">
        <w:r>
          <w:rPr>
            <w:rFonts w:cs="Courier New" w:ascii="Lucida Console;Geneva" w:hAnsi="Lucida Console;Geneva"/>
            <w:sz w:val="16"/>
            <w:szCs w:val="16"/>
            <w:lang w:eastAsia="mr-IN" w:bidi="mr-IN"/>
          </w:rPr>
          <w:delText>"</w:delText>
        </w:r>
      </w:del>
      <w:ins w:id="45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512" w:author="kurt stam" w:date="2013-03-12T13:53:00Z">
        <w:r>
          <w:rPr>
            <w:rFonts w:cs="Courier New" w:ascii="Lucida Console;Geneva" w:hAnsi="Lucida Console;Geneva"/>
            <w:sz w:val="16"/>
            <w:szCs w:val="16"/>
            <w:lang w:eastAsia="mr-IN" w:bidi="mr-IN"/>
          </w:rPr>
          <w:delText>"</w:delText>
        </w:r>
      </w:del>
      <w:ins w:id="45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514" w:author="kurt stam" w:date="2013-03-12T13:53:00Z">
        <w:r>
          <w:rPr>
            <w:rFonts w:cs="Courier New" w:ascii="Lucida Console;Geneva" w:hAnsi="Lucida Console;Geneva"/>
            <w:sz w:val="16"/>
            <w:szCs w:val="16"/>
            <w:lang w:eastAsia="mr-IN" w:bidi="mr-IN"/>
          </w:rPr>
          <w:delText>"</w:delText>
        </w:r>
      </w:del>
      <w:ins w:id="45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516" w:author="kurt stam" w:date="2013-03-12T13:53:00Z">
        <w:r>
          <w:rPr>
            <w:rFonts w:cs="Courier New" w:ascii="Lucida Console;Geneva" w:hAnsi="Lucida Console;Geneva"/>
            <w:sz w:val="16"/>
            <w:szCs w:val="16"/>
            <w:lang w:eastAsia="mr-IN" w:bidi="mr-IN"/>
          </w:rPr>
          <w:delText>"</w:delText>
        </w:r>
      </w:del>
      <w:ins w:id="45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518" w:author="kurt stam" w:date="2013-03-12T13:53:00Z">
        <w:r>
          <w:rPr>
            <w:rFonts w:cs="Courier New" w:ascii="Lucida Console;Geneva" w:hAnsi="Lucida Console;Geneva"/>
            <w:sz w:val="16"/>
            <w:szCs w:val="16"/>
            <w:lang w:eastAsia="mr-IN" w:bidi="mr-IN"/>
          </w:rPr>
          <w:delText>"</w:delText>
        </w:r>
      </w:del>
      <w:ins w:id="45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520" w:author="kurt stam" w:date="2013-03-12T13:53:00Z">
        <w:r>
          <w:rPr>
            <w:rFonts w:cs="Courier New" w:ascii="Lucida Console;Geneva" w:hAnsi="Lucida Console;Geneva"/>
            <w:sz w:val="16"/>
            <w:szCs w:val="16"/>
            <w:lang w:eastAsia="mr-IN" w:bidi="mr-IN"/>
          </w:rPr>
          <w:delText>"</w:delText>
        </w:r>
      </w:del>
      <w:ins w:id="45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rt</w:t>
      </w:r>
      <w:del w:id="4522" w:author="kurt stam" w:date="2013-03-12T13:53:00Z">
        <w:r>
          <w:rPr>
            <w:rFonts w:cs="Courier New" w:ascii="Lucida Console;Geneva" w:hAnsi="Lucida Console;Geneva"/>
            <w:sz w:val="16"/>
            <w:szCs w:val="16"/>
            <w:lang w:eastAsia="mr-IN" w:bidi="mr-IN"/>
          </w:rPr>
          <w:delText>"</w:delText>
        </w:r>
      </w:del>
      <w:ins w:id="452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fr-FR" w:eastAsia="mr-IN" w:bidi="mr-IN"/>
        </w:rPr>
        <w:t>label=</w:t>
      </w:r>
      <w:del w:id="4524" w:author="kurt stam" w:date="2013-03-12T13:53:00Z">
        <w:r>
          <w:rPr>
            <w:rFonts w:cs="Courier New" w:ascii="Lucida Console;Geneva" w:hAnsi="Lucida Console;Geneva"/>
            <w:sz w:val="16"/>
            <w:szCs w:val="16"/>
            <w:lang w:val="fr-FR" w:eastAsia="mr-IN" w:bidi="mr-IN"/>
          </w:rPr>
          <w:delText>"</w:delText>
        </w:r>
      </w:del>
      <w:ins w:id="4525"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Port</w:t>
      </w:r>
      <w:del w:id="4526" w:author="kurt stam" w:date="2013-03-12T13:53:00Z">
        <w:r>
          <w:rPr>
            <w:rFonts w:cs="Courier New" w:ascii="Lucida Console;Geneva" w:hAnsi="Lucida Console;Geneva"/>
            <w:sz w:val="16"/>
            <w:szCs w:val="16"/>
            <w:lang w:val="fr-FR" w:eastAsia="mr-IN" w:bidi="mr-IN"/>
          </w:rPr>
          <w:delText>"</w:delText>
        </w:r>
      </w:del>
      <w:ins w:id="4527"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 xml:space="preserve"> xmlns=</w:t>
      </w:r>
      <w:del w:id="4528" w:author="kurt stam" w:date="2013-03-12T13:53:00Z">
        <w:r>
          <w:rPr>
            <w:rFonts w:cs="Courier New" w:ascii="Lucida Console;Geneva" w:hAnsi="Lucida Console;Geneva"/>
            <w:sz w:val="16"/>
            <w:szCs w:val="16"/>
            <w:lang w:val="fr-FR" w:eastAsia="mr-IN" w:bidi="mr-IN"/>
          </w:rPr>
          <w:delText>"</w:delText>
        </w:r>
      </w:del>
      <w:ins w:id="4529"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http://www.w3.org/2005/Atom</w:t>
      </w:r>
      <w:del w:id="4530" w:author="kurt stam" w:date="2013-03-12T13:53:00Z">
        <w:r>
          <w:rPr>
            <w:rFonts w:cs="Courier New" w:ascii="Lucida Console;Geneva" w:hAnsi="Lucida Console;Geneva"/>
            <w:sz w:val="16"/>
            <w:szCs w:val="16"/>
            <w:lang w:val="fr-FR" w:eastAsia="mr-IN" w:bidi="mr-IN"/>
          </w:rPr>
          <w:delText>"</w:delText>
        </w:r>
      </w:del>
      <w:ins w:id="4531"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gt;&lt;/category&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ategories&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ollection&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ollection href=</w:t>
      </w:r>
      <w:del w:id="4532" w:author="kurt stam" w:date="2013-03-12T13:53:00Z">
        <w:r>
          <w:rPr>
            <w:rFonts w:cs="Courier New" w:ascii="Lucida Console;Geneva" w:hAnsi="Lucida Console;Geneva"/>
            <w:sz w:val="16"/>
            <w:szCs w:val="16"/>
            <w:lang w:val="fr-FR" w:eastAsia="mr-IN" w:bidi="mr-IN"/>
          </w:rPr>
          <w:delText>"</w:delText>
        </w:r>
      </w:del>
      <w:ins w:id="4533"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http://example.org/s-ramp/wsdl/Part</w:t>
      </w:r>
      <w:del w:id="4534" w:author="kurt stam" w:date="2013-03-12T13:53:00Z">
        <w:r>
          <w:rPr>
            <w:rFonts w:cs="Courier New" w:ascii="Lucida Console;Geneva" w:hAnsi="Lucida Console;Geneva"/>
            <w:sz w:val="16"/>
            <w:szCs w:val="16"/>
            <w:lang w:val="fr-FR" w:eastAsia="mr-IN" w:bidi="mr-IN"/>
          </w:rPr>
          <w:delText>"</w:delText>
        </w:r>
      </w:del>
      <w:ins w:id="4535"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eastAsia="mr-IN" w:bidi="mr-IN"/>
        </w:rPr>
        <w:t>&lt;atom:title type=</w:t>
      </w:r>
      <w:del w:id="4536" w:author="kurt stam" w:date="2013-03-12T13:53:00Z">
        <w:r>
          <w:rPr>
            <w:rFonts w:cs="Courier New" w:ascii="Lucida Console;Geneva" w:hAnsi="Lucida Console;Geneva"/>
            <w:sz w:val="16"/>
            <w:szCs w:val="16"/>
            <w:lang w:eastAsia="mr-IN" w:bidi="mr-IN"/>
          </w:rPr>
          <w:delText>"</w:delText>
        </w:r>
      </w:del>
      <w:ins w:id="45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538" w:author="kurt stam" w:date="2013-03-12T13:53:00Z">
        <w:r>
          <w:rPr>
            <w:rFonts w:cs="Courier New" w:ascii="Lucida Console;Geneva" w:hAnsi="Lucida Console;Geneva"/>
            <w:sz w:val="16"/>
            <w:szCs w:val="16"/>
            <w:lang w:eastAsia="mr-IN" w:bidi="mr-IN"/>
          </w:rPr>
          <w:delText>"</w:delText>
        </w:r>
      </w:del>
      <w:ins w:id="45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540" w:author="kurt stam" w:date="2013-03-12T13:53:00Z">
        <w:r>
          <w:rPr>
            <w:rFonts w:cs="Courier New" w:ascii="Lucida Console;Geneva" w:hAnsi="Lucida Console;Geneva"/>
            <w:sz w:val="16"/>
            <w:szCs w:val="16"/>
            <w:lang w:eastAsia="mr-IN" w:bidi="mr-IN"/>
          </w:rPr>
          <w:delText>"</w:delText>
        </w:r>
      </w:del>
      <w:ins w:id="45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542" w:author="kurt stam" w:date="2013-03-12T13:53:00Z">
        <w:r>
          <w:rPr>
            <w:rFonts w:cs="Courier New" w:ascii="Lucida Console;Geneva" w:hAnsi="Lucida Console;Geneva"/>
            <w:sz w:val="16"/>
            <w:szCs w:val="16"/>
            <w:lang w:eastAsia="mr-IN" w:bidi="mr-IN"/>
          </w:rPr>
          <w:delText>"</w:delText>
        </w:r>
      </w:del>
      <w:ins w:id="45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Par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544" w:author="kurt stam" w:date="2013-03-12T13:53:00Z">
        <w:r>
          <w:rPr>
            <w:rFonts w:cs="Courier New" w:ascii="Lucida Console;Geneva" w:hAnsi="Lucida Console;Geneva"/>
            <w:sz w:val="16"/>
            <w:szCs w:val="16"/>
            <w:lang w:eastAsia="mr-IN" w:bidi="mr-IN"/>
          </w:rPr>
          <w:delText>"</w:delText>
        </w:r>
      </w:del>
      <w:ins w:id="45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546" w:author="kurt stam" w:date="2013-03-12T13:53:00Z">
        <w:r>
          <w:rPr>
            <w:rFonts w:cs="Courier New" w:ascii="Lucida Console;Geneva" w:hAnsi="Lucida Console;Geneva"/>
            <w:sz w:val="16"/>
            <w:szCs w:val="16"/>
            <w:lang w:eastAsia="mr-IN" w:bidi="mr-IN"/>
          </w:rPr>
          <w:delText>"</w:delText>
        </w:r>
      </w:del>
      <w:ins w:id="45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548" w:author="kurt stam" w:date="2013-03-12T13:53:00Z">
        <w:r>
          <w:rPr>
            <w:rFonts w:cs="Courier New" w:ascii="Lucida Console;Geneva" w:hAnsi="Lucida Console;Geneva"/>
            <w:sz w:val="16"/>
            <w:szCs w:val="16"/>
            <w:lang w:eastAsia="mr-IN" w:bidi="mr-IN"/>
          </w:rPr>
          <w:delText>"</w:delText>
        </w:r>
      </w:del>
      <w:ins w:id="45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550" w:author="kurt stam" w:date="2013-03-12T13:53:00Z">
        <w:r>
          <w:rPr>
            <w:rFonts w:cs="Courier New" w:ascii="Lucida Console;Geneva" w:hAnsi="Lucida Console;Geneva"/>
            <w:sz w:val="16"/>
            <w:szCs w:val="16"/>
            <w:lang w:eastAsia="mr-IN" w:bidi="mr-IN"/>
          </w:rPr>
          <w:delText>"</w:delText>
        </w:r>
      </w:del>
      <w:ins w:id="45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552" w:author="kurt stam" w:date="2013-03-12T13:53:00Z">
        <w:r>
          <w:rPr>
            <w:rFonts w:cs="Courier New" w:ascii="Lucida Console;Geneva" w:hAnsi="Lucida Console;Geneva"/>
            <w:sz w:val="16"/>
            <w:szCs w:val="16"/>
            <w:lang w:eastAsia="mr-IN" w:bidi="mr-IN"/>
          </w:rPr>
          <w:delText>"</w:delText>
        </w:r>
      </w:del>
      <w:ins w:id="45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554" w:author="kurt stam" w:date="2013-03-12T13:53:00Z">
        <w:r>
          <w:rPr>
            <w:rFonts w:cs="Courier New" w:ascii="Lucida Console;Geneva" w:hAnsi="Lucida Console;Geneva"/>
            <w:sz w:val="16"/>
            <w:szCs w:val="16"/>
            <w:lang w:eastAsia="mr-IN" w:bidi="mr-IN"/>
          </w:rPr>
          <w:delText>"</w:delText>
        </w:r>
      </w:del>
      <w:ins w:id="45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556" w:author="kurt stam" w:date="2013-03-12T13:53:00Z">
        <w:r>
          <w:rPr>
            <w:rFonts w:cs="Courier New" w:ascii="Lucida Console;Geneva" w:hAnsi="Lucida Console;Geneva"/>
            <w:sz w:val="16"/>
            <w:szCs w:val="16"/>
            <w:lang w:eastAsia="mr-IN" w:bidi="mr-IN"/>
          </w:rPr>
          <w:delText>"</w:delText>
        </w:r>
      </w:del>
      <w:ins w:id="45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art</w:t>
      </w:r>
      <w:del w:id="4558" w:author="kurt stam" w:date="2013-03-12T13:53:00Z">
        <w:r>
          <w:rPr>
            <w:rFonts w:cs="Courier New" w:ascii="Lucida Console;Geneva" w:hAnsi="Lucida Console;Geneva"/>
            <w:sz w:val="16"/>
            <w:szCs w:val="16"/>
            <w:lang w:eastAsia="mr-IN" w:bidi="mr-IN"/>
          </w:rPr>
          <w:delText>"</w:delText>
        </w:r>
      </w:del>
      <w:ins w:id="455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560" w:author="kurt stam" w:date="2013-03-12T13:53:00Z">
        <w:r>
          <w:rPr>
            <w:rFonts w:cs="Courier New" w:ascii="Lucida Console;Geneva" w:hAnsi="Lucida Console;Geneva"/>
            <w:sz w:val="16"/>
            <w:szCs w:val="16"/>
            <w:lang w:eastAsia="mr-IN" w:bidi="mr-IN"/>
          </w:rPr>
          <w:delText>"</w:delText>
        </w:r>
      </w:del>
      <w:ins w:id="45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art</w:t>
      </w:r>
      <w:del w:id="4562" w:author="kurt stam" w:date="2013-03-12T13:53:00Z">
        <w:r>
          <w:rPr>
            <w:rFonts w:cs="Courier New" w:ascii="Lucida Console;Geneva" w:hAnsi="Lucida Console;Geneva"/>
            <w:sz w:val="16"/>
            <w:szCs w:val="16"/>
            <w:lang w:eastAsia="mr-IN" w:bidi="mr-IN"/>
          </w:rPr>
          <w:delText>"</w:delText>
        </w:r>
      </w:del>
      <w:ins w:id="45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564" w:author="kurt stam" w:date="2013-03-12T13:53:00Z">
        <w:r>
          <w:rPr>
            <w:rFonts w:cs="Courier New" w:ascii="Lucida Console;Geneva" w:hAnsi="Lucida Console;Geneva"/>
            <w:sz w:val="16"/>
            <w:szCs w:val="16"/>
            <w:lang w:eastAsia="mr-IN" w:bidi="mr-IN"/>
          </w:rPr>
          <w:delText>"</w:delText>
        </w:r>
      </w:del>
      <w:ins w:id="45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566" w:author="kurt stam" w:date="2013-03-12T13:53:00Z">
        <w:r>
          <w:rPr>
            <w:rFonts w:cs="Courier New" w:ascii="Lucida Console;Geneva" w:hAnsi="Lucida Console;Geneva"/>
            <w:sz w:val="16"/>
            <w:szCs w:val="16"/>
            <w:lang w:eastAsia="mr-IN" w:bidi="mr-IN"/>
          </w:rPr>
          <w:delText>"</w:delText>
        </w:r>
      </w:del>
      <w:ins w:id="45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568" w:author="kurt stam" w:date="2013-03-12T13:53:00Z">
        <w:r>
          <w:rPr>
            <w:rFonts w:cs="Courier New" w:ascii="Lucida Console;Geneva" w:hAnsi="Lucida Console;Geneva"/>
            <w:sz w:val="16"/>
            <w:szCs w:val="16"/>
            <w:lang w:eastAsia="mr-IN" w:bidi="mr-IN"/>
          </w:rPr>
          <w:delText>"</w:delText>
        </w:r>
      </w:del>
      <w:ins w:id="45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PortType</w:t>
      </w:r>
      <w:del w:id="4570" w:author="kurt stam" w:date="2013-03-12T13:53:00Z">
        <w:r>
          <w:rPr>
            <w:rFonts w:cs="Courier New" w:ascii="Lucida Console;Geneva" w:hAnsi="Lucida Console;Geneva"/>
            <w:sz w:val="16"/>
            <w:szCs w:val="16"/>
            <w:lang w:eastAsia="mr-IN" w:bidi="mr-IN"/>
          </w:rPr>
          <w:delText>"</w:delText>
        </w:r>
      </w:del>
      <w:ins w:id="45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572" w:author="kurt stam" w:date="2013-03-12T13:53:00Z">
        <w:r>
          <w:rPr>
            <w:rFonts w:cs="Courier New" w:ascii="Lucida Console;Geneva" w:hAnsi="Lucida Console;Geneva"/>
            <w:sz w:val="16"/>
            <w:szCs w:val="16"/>
            <w:lang w:eastAsia="mr-IN" w:bidi="mr-IN"/>
          </w:rPr>
          <w:delText>"</w:delText>
        </w:r>
      </w:del>
      <w:ins w:id="45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574" w:author="kurt stam" w:date="2013-03-12T13:53:00Z">
        <w:r>
          <w:rPr>
            <w:rFonts w:cs="Courier New" w:ascii="Lucida Console;Geneva" w:hAnsi="Lucida Console;Geneva"/>
            <w:sz w:val="16"/>
            <w:szCs w:val="16"/>
            <w:lang w:eastAsia="mr-IN" w:bidi="mr-IN"/>
          </w:rPr>
          <w:delText>"</w:delText>
        </w:r>
      </w:del>
      <w:ins w:id="45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576" w:author="kurt stam" w:date="2013-03-12T13:53:00Z">
        <w:r>
          <w:rPr>
            <w:rFonts w:cs="Courier New" w:ascii="Lucida Console;Geneva" w:hAnsi="Lucida Console;Geneva"/>
            <w:sz w:val="16"/>
            <w:szCs w:val="16"/>
            <w:lang w:eastAsia="mr-IN" w:bidi="mr-IN"/>
          </w:rPr>
          <w:delText>"</w:delText>
        </w:r>
      </w:del>
      <w:ins w:id="45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578" w:author="kurt stam" w:date="2013-03-12T13:53:00Z">
        <w:r>
          <w:rPr>
            <w:rFonts w:cs="Courier New" w:ascii="Lucida Console;Geneva" w:hAnsi="Lucida Console;Geneva"/>
            <w:sz w:val="16"/>
            <w:szCs w:val="16"/>
            <w:lang w:eastAsia="mr-IN" w:bidi="mr-IN"/>
          </w:rPr>
          <w:delText>"</w:delText>
        </w:r>
      </w:del>
      <w:ins w:id="45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Port Type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580" w:author="kurt stam" w:date="2013-03-12T13:53:00Z">
        <w:r>
          <w:rPr>
            <w:rFonts w:cs="Courier New" w:ascii="Lucida Console;Geneva" w:hAnsi="Lucida Console;Geneva"/>
            <w:sz w:val="16"/>
            <w:szCs w:val="16"/>
            <w:lang w:eastAsia="mr-IN" w:bidi="mr-IN"/>
          </w:rPr>
          <w:delText>"</w:delText>
        </w:r>
      </w:del>
      <w:ins w:id="45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582" w:author="kurt stam" w:date="2013-03-12T13:53:00Z">
        <w:r>
          <w:rPr>
            <w:rFonts w:cs="Courier New" w:ascii="Lucida Console;Geneva" w:hAnsi="Lucida Console;Geneva"/>
            <w:sz w:val="16"/>
            <w:szCs w:val="16"/>
            <w:lang w:eastAsia="mr-IN" w:bidi="mr-IN"/>
          </w:rPr>
          <w:delText>"</w:delText>
        </w:r>
      </w:del>
      <w:ins w:id="45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584" w:author="kurt stam" w:date="2013-03-12T13:53:00Z">
        <w:r>
          <w:rPr>
            <w:rFonts w:cs="Courier New" w:ascii="Lucida Console;Geneva" w:hAnsi="Lucida Console;Geneva"/>
            <w:sz w:val="16"/>
            <w:szCs w:val="16"/>
            <w:lang w:eastAsia="mr-IN" w:bidi="mr-IN"/>
          </w:rPr>
          <w:delText>"</w:delText>
        </w:r>
      </w:del>
      <w:ins w:id="45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586" w:author="kurt stam" w:date="2013-03-12T13:53:00Z">
        <w:r>
          <w:rPr>
            <w:rFonts w:cs="Courier New" w:ascii="Lucida Console;Geneva" w:hAnsi="Lucida Console;Geneva"/>
            <w:sz w:val="16"/>
            <w:szCs w:val="16"/>
            <w:lang w:eastAsia="mr-IN" w:bidi="mr-IN"/>
          </w:rPr>
          <w:delText>"</w:delText>
        </w:r>
      </w:del>
      <w:ins w:id="45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588" w:author="kurt stam" w:date="2013-03-12T13:53:00Z">
        <w:r>
          <w:rPr>
            <w:rFonts w:cs="Courier New" w:ascii="Lucida Console;Geneva" w:hAnsi="Lucida Console;Geneva"/>
            <w:sz w:val="16"/>
            <w:szCs w:val="16"/>
            <w:lang w:eastAsia="mr-IN" w:bidi="mr-IN"/>
          </w:rPr>
          <w:delText>"</w:delText>
        </w:r>
      </w:del>
      <w:ins w:id="45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590" w:author="kurt stam" w:date="2013-03-12T13:53:00Z">
        <w:r>
          <w:rPr>
            <w:rFonts w:cs="Courier New" w:ascii="Lucida Console;Geneva" w:hAnsi="Lucida Console;Geneva"/>
            <w:sz w:val="16"/>
            <w:szCs w:val="16"/>
            <w:lang w:eastAsia="mr-IN" w:bidi="mr-IN"/>
          </w:rPr>
          <w:delText>"</w:delText>
        </w:r>
      </w:del>
      <w:ins w:id="45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592" w:author="kurt stam" w:date="2013-03-12T13:53:00Z">
        <w:r>
          <w:rPr>
            <w:rFonts w:cs="Courier New" w:ascii="Lucida Console;Geneva" w:hAnsi="Lucida Console;Geneva"/>
            <w:sz w:val="16"/>
            <w:szCs w:val="16"/>
            <w:lang w:eastAsia="mr-IN" w:bidi="mr-IN"/>
          </w:rPr>
          <w:delText>"</w:delText>
        </w:r>
      </w:del>
      <w:ins w:id="45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rtType</w:t>
      </w:r>
      <w:del w:id="4594" w:author="kurt stam" w:date="2013-03-12T13:53:00Z">
        <w:r>
          <w:rPr>
            <w:rFonts w:cs="Courier New" w:ascii="Lucida Console;Geneva" w:hAnsi="Lucida Console;Geneva"/>
            <w:sz w:val="16"/>
            <w:szCs w:val="16"/>
            <w:lang w:eastAsia="mr-IN" w:bidi="mr-IN"/>
          </w:rPr>
          <w:delText>"</w:delText>
        </w:r>
      </w:del>
      <w:ins w:id="459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fr-FR" w:eastAsia="mr-IN" w:bidi="mr-IN"/>
        </w:rPr>
        <w:t>label=</w:t>
      </w:r>
      <w:del w:id="4596" w:author="kurt stam" w:date="2013-03-12T13:53:00Z">
        <w:r>
          <w:rPr>
            <w:rFonts w:cs="Courier New" w:ascii="Lucida Console;Geneva" w:hAnsi="Lucida Console;Geneva"/>
            <w:sz w:val="16"/>
            <w:szCs w:val="16"/>
            <w:lang w:val="fr-FR" w:eastAsia="mr-IN" w:bidi="mr-IN"/>
          </w:rPr>
          <w:delText>"</w:delText>
        </w:r>
      </w:del>
      <w:ins w:id="4597"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Port Type</w:t>
      </w:r>
      <w:del w:id="4598" w:author="kurt stam" w:date="2013-03-12T13:53:00Z">
        <w:r>
          <w:rPr>
            <w:rFonts w:cs="Courier New" w:ascii="Lucida Console;Geneva" w:hAnsi="Lucida Console;Geneva"/>
            <w:sz w:val="16"/>
            <w:szCs w:val="16"/>
            <w:lang w:val="fr-FR" w:eastAsia="mr-IN" w:bidi="mr-IN"/>
          </w:rPr>
          <w:delText>"</w:delText>
        </w:r>
      </w:del>
      <w:ins w:id="4599"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 xml:space="preserve"> xmlns=</w:t>
      </w:r>
      <w:del w:id="4600" w:author="kurt stam" w:date="2013-03-12T13:53:00Z">
        <w:r>
          <w:rPr>
            <w:rFonts w:cs="Courier New" w:ascii="Lucida Console;Geneva" w:hAnsi="Lucida Console;Geneva"/>
            <w:sz w:val="16"/>
            <w:szCs w:val="16"/>
            <w:lang w:val="fr-FR" w:eastAsia="mr-IN" w:bidi="mr-IN"/>
          </w:rPr>
          <w:delText>"</w:delText>
        </w:r>
      </w:del>
      <w:ins w:id="4601"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http://www.w3.org/2005/Atom</w:t>
      </w:r>
      <w:del w:id="4602" w:author="kurt stam" w:date="2013-03-12T13:53:00Z">
        <w:r>
          <w:rPr>
            <w:rFonts w:cs="Courier New" w:ascii="Lucida Console;Geneva" w:hAnsi="Lucida Console;Geneva"/>
            <w:sz w:val="16"/>
            <w:szCs w:val="16"/>
            <w:lang w:val="fr-FR" w:eastAsia="mr-IN" w:bidi="mr-IN"/>
          </w:rPr>
          <w:delText>"</w:delText>
        </w:r>
      </w:del>
      <w:ins w:id="4603"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gt;&lt;/category&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ategories&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ollection&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ollection href=</w:t>
      </w:r>
      <w:del w:id="4604" w:author="kurt stam" w:date="2013-03-12T13:53:00Z">
        <w:r>
          <w:rPr>
            <w:rFonts w:cs="Courier New" w:ascii="Lucida Console;Geneva" w:hAnsi="Lucida Console;Geneva"/>
            <w:sz w:val="16"/>
            <w:szCs w:val="16"/>
            <w:lang w:val="fr-FR" w:eastAsia="mr-IN" w:bidi="mr-IN"/>
          </w:rPr>
          <w:delText>"</w:delText>
        </w:r>
      </w:del>
      <w:ins w:id="4605"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http://example.org/s-ramp/wsdl/BindingOperationFault</w:t>
      </w:r>
      <w:del w:id="4606" w:author="kurt stam" w:date="2013-03-12T13:53:00Z">
        <w:r>
          <w:rPr>
            <w:rFonts w:cs="Courier New" w:ascii="Lucida Console;Geneva" w:hAnsi="Lucida Console;Geneva"/>
            <w:sz w:val="16"/>
            <w:szCs w:val="16"/>
            <w:lang w:val="fr-FR" w:eastAsia="mr-IN" w:bidi="mr-IN"/>
          </w:rPr>
          <w:delText>"</w:delText>
        </w:r>
      </w:del>
      <w:ins w:id="4607"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eastAsia="mr-IN" w:bidi="mr-IN"/>
        </w:rPr>
        <w:t>&lt;atom:title type=</w:t>
      </w:r>
      <w:del w:id="4608" w:author="kurt stam" w:date="2013-03-12T13:53:00Z">
        <w:r>
          <w:rPr>
            <w:rFonts w:cs="Courier New" w:ascii="Lucida Console;Geneva" w:hAnsi="Lucida Console;Geneva"/>
            <w:sz w:val="16"/>
            <w:szCs w:val="16"/>
            <w:lang w:eastAsia="mr-IN" w:bidi="mr-IN"/>
          </w:rPr>
          <w:delText>"</w:delText>
        </w:r>
      </w:del>
      <w:ins w:id="46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610" w:author="kurt stam" w:date="2013-03-12T13:53:00Z">
        <w:r>
          <w:rPr>
            <w:rFonts w:cs="Courier New" w:ascii="Lucida Console;Geneva" w:hAnsi="Lucida Console;Geneva"/>
            <w:sz w:val="16"/>
            <w:szCs w:val="16"/>
            <w:lang w:eastAsia="mr-IN" w:bidi="mr-IN"/>
          </w:rPr>
          <w:delText>"</w:delText>
        </w:r>
      </w:del>
      <w:ins w:id="46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612" w:author="kurt stam" w:date="2013-03-12T13:53:00Z">
        <w:r>
          <w:rPr>
            <w:rFonts w:cs="Courier New" w:ascii="Lucida Console;Geneva" w:hAnsi="Lucida Console;Geneva"/>
            <w:sz w:val="16"/>
            <w:szCs w:val="16"/>
            <w:lang w:eastAsia="mr-IN" w:bidi="mr-IN"/>
          </w:rPr>
          <w:delText>"</w:delText>
        </w:r>
      </w:del>
      <w:ins w:id="46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614" w:author="kurt stam" w:date="2013-03-12T13:53:00Z">
        <w:r>
          <w:rPr>
            <w:rFonts w:cs="Courier New" w:ascii="Lucida Console;Geneva" w:hAnsi="Lucida Console;Geneva"/>
            <w:sz w:val="16"/>
            <w:szCs w:val="16"/>
            <w:lang w:eastAsia="mr-IN" w:bidi="mr-IN"/>
          </w:rPr>
          <w:delText>"</w:delText>
        </w:r>
      </w:del>
      <w:ins w:id="46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Binding 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Faul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616" w:author="kurt stam" w:date="2013-03-12T13:53:00Z">
        <w:r>
          <w:rPr>
            <w:rFonts w:cs="Courier New" w:ascii="Lucida Console;Geneva" w:hAnsi="Lucida Console;Geneva"/>
            <w:sz w:val="16"/>
            <w:szCs w:val="16"/>
            <w:lang w:eastAsia="mr-IN" w:bidi="mr-IN"/>
          </w:rPr>
          <w:delText>"</w:delText>
        </w:r>
      </w:del>
      <w:ins w:id="46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618" w:author="kurt stam" w:date="2013-03-12T13:53:00Z">
        <w:r>
          <w:rPr>
            <w:rFonts w:cs="Courier New" w:ascii="Lucida Console;Geneva" w:hAnsi="Lucida Console;Geneva"/>
            <w:sz w:val="16"/>
            <w:szCs w:val="16"/>
            <w:lang w:eastAsia="mr-IN" w:bidi="mr-IN"/>
          </w:rPr>
          <w:delText>"</w:delText>
        </w:r>
      </w:del>
      <w:ins w:id="46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620" w:author="kurt stam" w:date="2013-03-12T13:53:00Z">
        <w:r>
          <w:rPr>
            <w:rFonts w:cs="Courier New" w:ascii="Lucida Console;Geneva" w:hAnsi="Lucida Console;Geneva"/>
            <w:sz w:val="16"/>
            <w:szCs w:val="16"/>
            <w:lang w:eastAsia="mr-IN" w:bidi="mr-IN"/>
          </w:rPr>
          <w:delText>"</w:delText>
        </w:r>
      </w:del>
      <w:ins w:id="46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622" w:author="kurt stam" w:date="2013-03-12T13:53:00Z">
        <w:r>
          <w:rPr>
            <w:rFonts w:cs="Courier New" w:ascii="Lucida Console;Geneva" w:hAnsi="Lucida Console;Geneva"/>
            <w:sz w:val="16"/>
            <w:szCs w:val="16"/>
            <w:lang w:eastAsia="mr-IN" w:bidi="mr-IN"/>
          </w:rPr>
          <w:delText>"</w:delText>
        </w:r>
      </w:del>
      <w:ins w:id="46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624" w:author="kurt stam" w:date="2013-03-12T13:53:00Z">
        <w:r>
          <w:rPr>
            <w:rFonts w:cs="Courier New" w:ascii="Lucida Console;Geneva" w:hAnsi="Lucida Console;Geneva"/>
            <w:sz w:val="16"/>
            <w:szCs w:val="16"/>
            <w:lang w:eastAsia="mr-IN" w:bidi="mr-IN"/>
          </w:rPr>
          <w:delText>"</w:delText>
        </w:r>
      </w:del>
      <w:ins w:id="46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626" w:author="kurt stam" w:date="2013-03-12T13:53:00Z">
        <w:r>
          <w:rPr>
            <w:rFonts w:cs="Courier New" w:ascii="Lucida Console;Geneva" w:hAnsi="Lucida Console;Geneva"/>
            <w:sz w:val="16"/>
            <w:szCs w:val="16"/>
            <w:lang w:eastAsia="mr-IN" w:bidi="mr-IN"/>
          </w:rPr>
          <w:delText>"</w:delText>
        </w:r>
      </w:del>
      <w:ins w:id="46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628" w:author="kurt stam" w:date="2013-03-12T13:53:00Z">
        <w:r>
          <w:rPr>
            <w:rFonts w:cs="Courier New" w:ascii="Lucida Console;Geneva" w:hAnsi="Lucida Console;Geneva"/>
            <w:sz w:val="16"/>
            <w:szCs w:val="16"/>
            <w:lang w:eastAsia="mr-IN" w:bidi="mr-IN"/>
          </w:rPr>
          <w:delText>"</w:delText>
        </w:r>
      </w:del>
      <w:ins w:id="46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OperationFault</w:t>
      </w:r>
      <w:del w:id="4630" w:author="kurt stam" w:date="2013-03-12T13:53:00Z">
        <w:r>
          <w:rPr>
            <w:rFonts w:cs="Courier New" w:ascii="Lucida Console;Geneva" w:hAnsi="Lucida Console;Geneva"/>
            <w:sz w:val="16"/>
            <w:szCs w:val="16"/>
            <w:lang w:eastAsia="mr-IN" w:bidi="mr-IN"/>
          </w:rPr>
          <w:delText>"</w:delText>
        </w:r>
      </w:del>
      <w:ins w:id="463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632" w:author="kurt stam" w:date="2013-03-12T13:53:00Z">
        <w:r>
          <w:rPr>
            <w:rFonts w:cs="Courier New" w:ascii="Lucida Console;Geneva" w:hAnsi="Lucida Console;Geneva"/>
            <w:sz w:val="16"/>
            <w:szCs w:val="16"/>
            <w:lang w:eastAsia="mr-IN" w:bidi="mr-IN"/>
          </w:rPr>
          <w:delText>"</w:delText>
        </w:r>
      </w:del>
      <w:ins w:id="46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 Operation Fault</w:t>
      </w:r>
      <w:del w:id="4634" w:author="kurt stam" w:date="2013-03-12T13:53:00Z">
        <w:r>
          <w:rPr>
            <w:rFonts w:cs="Courier New" w:ascii="Lucida Console;Geneva" w:hAnsi="Lucida Console;Geneva"/>
            <w:sz w:val="16"/>
            <w:szCs w:val="16"/>
            <w:lang w:eastAsia="mr-IN" w:bidi="mr-IN"/>
          </w:rPr>
          <w:delText>"</w:delText>
        </w:r>
      </w:del>
      <w:ins w:id="46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636" w:author="kurt stam" w:date="2013-03-12T13:53:00Z">
        <w:r>
          <w:rPr>
            <w:rFonts w:cs="Courier New" w:ascii="Lucida Console;Geneva" w:hAnsi="Lucida Console;Geneva"/>
            <w:sz w:val="16"/>
            <w:szCs w:val="16"/>
            <w:lang w:eastAsia="mr-IN" w:bidi="mr-IN"/>
          </w:rPr>
          <w:delText>"</w:delText>
        </w:r>
      </w:del>
      <w:ins w:id="46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638" w:author="kurt stam" w:date="2013-03-12T13:53:00Z">
        <w:r>
          <w:rPr>
            <w:rFonts w:cs="Courier New" w:ascii="Lucida Console;Geneva" w:hAnsi="Lucida Console;Geneva"/>
            <w:sz w:val="16"/>
            <w:szCs w:val="16"/>
            <w:lang w:eastAsia="mr-IN" w:bidi="mr-IN"/>
          </w:rPr>
          <w:delText>"</w:delText>
        </w:r>
      </w:del>
      <w:ins w:id="46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640" w:author="kurt stam" w:date="2013-03-12T13:53:00Z">
        <w:r>
          <w:rPr>
            <w:rFonts w:cs="Courier New" w:ascii="Lucida Console;Geneva" w:hAnsi="Lucida Console;Geneva"/>
            <w:sz w:val="16"/>
            <w:szCs w:val="16"/>
            <w:lang w:eastAsia="mr-IN" w:bidi="mr-IN"/>
          </w:rPr>
          <w:delText>"</w:delText>
        </w:r>
      </w:del>
      <w:ins w:id="46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BindingOperationInput</w:t>
      </w:r>
      <w:del w:id="4642" w:author="kurt stam" w:date="2013-03-12T13:53:00Z">
        <w:r>
          <w:rPr>
            <w:rFonts w:cs="Courier New" w:ascii="Lucida Console;Geneva" w:hAnsi="Lucida Console;Geneva"/>
            <w:sz w:val="16"/>
            <w:szCs w:val="16"/>
            <w:lang w:eastAsia="mr-IN" w:bidi="mr-IN"/>
          </w:rPr>
          <w:delText>"</w:delText>
        </w:r>
      </w:del>
      <w:ins w:id="46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644" w:author="kurt stam" w:date="2013-03-12T13:53:00Z">
        <w:r>
          <w:rPr>
            <w:rFonts w:cs="Courier New" w:ascii="Lucida Console;Geneva" w:hAnsi="Lucida Console;Geneva"/>
            <w:sz w:val="16"/>
            <w:szCs w:val="16"/>
            <w:lang w:eastAsia="mr-IN" w:bidi="mr-IN"/>
          </w:rPr>
          <w:delText>"</w:delText>
        </w:r>
      </w:del>
      <w:ins w:id="46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646" w:author="kurt stam" w:date="2013-03-12T13:53:00Z">
        <w:r>
          <w:rPr>
            <w:rFonts w:cs="Courier New" w:ascii="Lucida Console;Geneva" w:hAnsi="Lucida Console;Geneva"/>
            <w:sz w:val="16"/>
            <w:szCs w:val="16"/>
            <w:lang w:eastAsia="mr-IN" w:bidi="mr-IN"/>
          </w:rPr>
          <w:delText>"</w:delText>
        </w:r>
      </w:del>
      <w:ins w:id="46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648" w:author="kurt stam" w:date="2013-03-12T13:53:00Z">
        <w:r>
          <w:rPr>
            <w:rFonts w:cs="Courier New" w:ascii="Lucida Console;Geneva" w:hAnsi="Lucida Console;Geneva"/>
            <w:sz w:val="16"/>
            <w:szCs w:val="16"/>
            <w:lang w:eastAsia="mr-IN" w:bidi="mr-IN"/>
          </w:rPr>
          <w:delText>"</w:delText>
        </w:r>
      </w:del>
      <w:ins w:id="46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650" w:author="kurt stam" w:date="2013-03-12T13:53:00Z">
        <w:r>
          <w:rPr>
            <w:rFonts w:cs="Courier New" w:ascii="Lucida Console;Geneva" w:hAnsi="Lucida Console;Geneva"/>
            <w:sz w:val="16"/>
            <w:szCs w:val="16"/>
            <w:lang w:eastAsia="mr-IN" w:bidi="mr-IN"/>
          </w:rPr>
          <w:delText>"</w:delText>
        </w:r>
      </w:del>
      <w:ins w:id="46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Binding 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Inpu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652" w:author="kurt stam" w:date="2013-03-12T13:53:00Z">
        <w:r>
          <w:rPr>
            <w:rFonts w:cs="Courier New" w:ascii="Lucida Console;Geneva" w:hAnsi="Lucida Console;Geneva"/>
            <w:sz w:val="16"/>
            <w:szCs w:val="16"/>
            <w:lang w:eastAsia="mr-IN" w:bidi="mr-IN"/>
          </w:rPr>
          <w:delText>"</w:delText>
        </w:r>
      </w:del>
      <w:ins w:id="46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654" w:author="kurt stam" w:date="2013-03-12T13:53:00Z">
        <w:r>
          <w:rPr>
            <w:rFonts w:cs="Courier New" w:ascii="Lucida Console;Geneva" w:hAnsi="Lucida Console;Geneva"/>
            <w:sz w:val="16"/>
            <w:szCs w:val="16"/>
            <w:lang w:eastAsia="mr-IN" w:bidi="mr-IN"/>
          </w:rPr>
          <w:delText>"</w:delText>
        </w:r>
      </w:del>
      <w:ins w:id="46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656" w:author="kurt stam" w:date="2013-03-12T13:53:00Z">
        <w:r>
          <w:rPr>
            <w:rFonts w:cs="Courier New" w:ascii="Lucida Console;Geneva" w:hAnsi="Lucida Console;Geneva"/>
            <w:sz w:val="16"/>
            <w:szCs w:val="16"/>
            <w:lang w:eastAsia="mr-IN" w:bidi="mr-IN"/>
          </w:rPr>
          <w:delText>"</w:delText>
        </w:r>
      </w:del>
      <w:ins w:id="46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658" w:author="kurt stam" w:date="2013-03-12T13:53:00Z">
        <w:r>
          <w:rPr>
            <w:rFonts w:cs="Courier New" w:ascii="Lucida Console;Geneva" w:hAnsi="Lucida Console;Geneva"/>
            <w:sz w:val="16"/>
            <w:szCs w:val="16"/>
            <w:lang w:eastAsia="mr-IN" w:bidi="mr-IN"/>
          </w:rPr>
          <w:delText>"</w:delText>
        </w:r>
      </w:del>
      <w:ins w:id="46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660" w:author="kurt stam" w:date="2013-03-12T13:53:00Z">
        <w:r>
          <w:rPr>
            <w:rFonts w:cs="Courier New" w:ascii="Lucida Console;Geneva" w:hAnsi="Lucida Console;Geneva"/>
            <w:sz w:val="16"/>
            <w:szCs w:val="16"/>
            <w:lang w:eastAsia="mr-IN" w:bidi="mr-IN"/>
          </w:rPr>
          <w:delText>"</w:delText>
        </w:r>
      </w:del>
      <w:ins w:id="46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662" w:author="kurt stam" w:date="2013-03-12T13:53:00Z">
        <w:r>
          <w:rPr>
            <w:rFonts w:cs="Courier New" w:ascii="Lucida Console;Geneva" w:hAnsi="Lucida Console;Geneva"/>
            <w:sz w:val="16"/>
            <w:szCs w:val="16"/>
            <w:lang w:eastAsia="mr-IN" w:bidi="mr-IN"/>
          </w:rPr>
          <w:delText>"</w:delText>
        </w:r>
      </w:del>
      <w:ins w:id="46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664" w:author="kurt stam" w:date="2013-03-12T13:53:00Z">
        <w:r>
          <w:rPr>
            <w:rFonts w:cs="Courier New" w:ascii="Lucida Console;Geneva" w:hAnsi="Lucida Console;Geneva"/>
            <w:sz w:val="16"/>
            <w:szCs w:val="16"/>
            <w:lang w:eastAsia="mr-IN" w:bidi="mr-IN"/>
          </w:rPr>
          <w:delText>"</w:delText>
        </w:r>
      </w:del>
      <w:ins w:id="46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OperationInput</w:t>
      </w:r>
      <w:del w:id="4666" w:author="kurt stam" w:date="2013-03-12T13:53:00Z">
        <w:r>
          <w:rPr>
            <w:rFonts w:cs="Courier New" w:ascii="Lucida Console;Geneva" w:hAnsi="Lucida Console;Geneva"/>
            <w:sz w:val="16"/>
            <w:szCs w:val="16"/>
            <w:lang w:eastAsia="mr-IN" w:bidi="mr-IN"/>
          </w:rPr>
          <w:delText>"</w:delText>
        </w:r>
      </w:del>
      <w:ins w:id="466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668" w:author="kurt stam" w:date="2013-03-12T13:53:00Z">
        <w:r>
          <w:rPr>
            <w:rFonts w:cs="Courier New" w:ascii="Lucida Console;Geneva" w:hAnsi="Lucida Console;Geneva"/>
            <w:sz w:val="16"/>
            <w:szCs w:val="16"/>
            <w:lang w:eastAsia="mr-IN" w:bidi="mr-IN"/>
          </w:rPr>
          <w:delText>"</w:delText>
        </w:r>
      </w:del>
      <w:ins w:id="46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Binding Operation Input</w:t>
      </w:r>
      <w:del w:id="4670" w:author="kurt stam" w:date="2013-03-12T13:53:00Z">
        <w:r>
          <w:rPr>
            <w:rFonts w:cs="Courier New" w:ascii="Lucida Console;Geneva" w:hAnsi="Lucida Console;Geneva"/>
            <w:sz w:val="16"/>
            <w:szCs w:val="16"/>
            <w:lang w:eastAsia="mr-IN" w:bidi="mr-IN"/>
          </w:rPr>
          <w:delText>"</w:delText>
        </w:r>
      </w:del>
      <w:ins w:id="46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672" w:author="kurt stam" w:date="2013-03-12T13:53:00Z">
        <w:r>
          <w:rPr>
            <w:rFonts w:cs="Courier New" w:ascii="Lucida Console;Geneva" w:hAnsi="Lucida Console;Geneva"/>
            <w:sz w:val="16"/>
            <w:szCs w:val="16"/>
            <w:lang w:eastAsia="mr-IN" w:bidi="mr-IN"/>
          </w:rPr>
          <w:delText>"</w:delText>
        </w:r>
      </w:del>
      <w:ins w:id="46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674" w:author="kurt stam" w:date="2013-03-12T13:53:00Z">
        <w:r>
          <w:rPr>
            <w:rFonts w:cs="Courier New" w:ascii="Lucida Console;Geneva" w:hAnsi="Lucida Console;Geneva"/>
            <w:sz w:val="16"/>
            <w:szCs w:val="16"/>
            <w:lang w:eastAsia="mr-IN" w:bidi="mr-IN"/>
          </w:rPr>
          <w:delText>"</w:delText>
        </w:r>
      </w:del>
      <w:ins w:id="46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676" w:author="kurt stam" w:date="2013-03-12T13:53:00Z">
        <w:r>
          <w:rPr>
            <w:rFonts w:cs="Courier New" w:ascii="Lucida Console;Geneva" w:hAnsi="Lucida Console;Geneva"/>
            <w:sz w:val="16"/>
            <w:szCs w:val="16"/>
            <w:lang w:eastAsia="mr-IN" w:bidi="mr-IN"/>
          </w:rPr>
          <w:delText>"</w:delText>
        </w:r>
      </w:del>
      <w:ins w:id="46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wsdl/Service</w:t>
      </w:r>
      <w:del w:id="4678" w:author="kurt stam" w:date="2013-03-12T13:53:00Z">
        <w:r>
          <w:rPr>
            <w:rFonts w:cs="Courier New" w:ascii="Lucida Console;Geneva" w:hAnsi="Lucida Console;Geneva"/>
            <w:sz w:val="16"/>
            <w:szCs w:val="16"/>
            <w:lang w:eastAsia="mr-IN" w:bidi="mr-IN"/>
          </w:rPr>
          <w:delText>"</w:delText>
        </w:r>
      </w:del>
      <w:ins w:id="46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680" w:author="kurt stam" w:date="2013-03-12T13:53:00Z">
        <w:r>
          <w:rPr>
            <w:rFonts w:cs="Courier New" w:ascii="Lucida Console;Geneva" w:hAnsi="Lucida Console;Geneva"/>
            <w:sz w:val="16"/>
            <w:szCs w:val="16"/>
            <w:lang w:eastAsia="mr-IN" w:bidi="mr-IN"/>
          </w:rPr>
          <w:delText>"</w:delText>
        </w:r>
      </w:del>
      <w:ins w:id="46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682" w:author="kurt stam" w:date="2013-03-12T13:53:00Z">
        <w:r>
          <w:rPr>
            <w:rFonts w:cs="Courier New" w:ascii="Lucida Console;Geneva" w:hAnsi="Lucida Console;Geneva"/>
            <w:sz w:val="16"/>
            <w:szCs w:val="16"/>
            <w:lang w:eastAsia="mr-IN" w:bidi="mr-IN"/>
          </w:rPr>
          <w:delText>"</w:delText>
        </w:r>
      </w:del>
      <w:ins w:id="46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684" w:author="kurt stam" w:date="2013-03-12T13:53:00Z">
        <w:r>
          <w:rPr>
            <w:rFonts w:cs="Courier New" w:ascii="Lucida Console;Geneva" w:hAnsi="Lucida Console;Geneva"/>
            <w:sz w:val="16"/>
            <w:szCs w:val="16"/>
            <w:lang w:eastAsia="mr-IN" w:bidi="mr-IN"/>
          </w:rPr>
          <w:delText>"</w:delText>
        </w:r>
      </w:del>
      <w:ins w:id="46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686" w:author="kurt stam" w:date="2013-03-12T13:53:00Z">
        <w:r>
          <w:rPr>
            <w:rFonts w:cs="Courier New" w:ascii="Lucida Console;Geneva" w:hAnsi="Lucida Console;Geneva"/>
            <w:sz w:val="16"/>
            <w:szCs w:val="16"/>
            <w:lang w:eastAsia="mr-IN" w:bidi="mr-IN"/>
          </w:rPr>
          <w:delText>"</w:delText>
        </w:r>
      </w:del>
      <w:ins w:id="46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ervice&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688" w:author="kurt stam" w:date="2013-03-12T13:53:00Z">
        <w:r>
          <w:rPr>
            <w:rFonts w:cs="Courier New" w:ascii="Lucida Console;Geneva" w:hAnsi="Lucida Console;Geneva"/>
            <w:sz w:val="16"/>
            <w:szCs w:val="16"/>
            <w:lang w:eastAsia="mr-IN" w:bidi="mr-IN"/>
          </w:rPr>
          <w:delText>"</w:delText>
        </w:r>
      </w:del>
      <w:ins w:id="46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690" w:author="kurt stam" w:date="2013-03-12T13:53:00Z">
        <w:r>
          <w:rPr>
            <w:rFonts w:cs="Courier New" w:ascii="Lucida Console;Geneva" w:hAnsi="Lucida Console;Geneva"/>
            <w:sz w:val="16"/>
            <w:szCs w:val="16"/>
            <w:lang w:eastAsia="mr-IN" w:bidi="mr-IN"/>
          </w:rPr>
          <w:delText>"</w:delText>
        </w:r>
      </w:del>
      <w:ins w:id="46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692" w:author="kurt stam" w:date="2013-03-12T13:53:00Z">
        <w:r>
          <w:rPr>
            <w:rFonts w:cs="Courier New" w:ascii="Lucida Console;Geneva" w:hAnsi="Lucida Console;Geneva"/>
            <w:sz w:val="16"/>
            <w:szCs w:val="16"/>
            <w:lang w:eastAsia="mr-IN" w:bidi="mr-IN"/>
          </w:rPr>
          <w:delText>"</w:delText>
        </w:r>
      </w:del>
      <w:ins w:id="46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694" w:author="kurt stam" w:date="2013-03-12T13:53:00Z">
        <w:r>
          <w:rPr>
            <w:rFonts w:cs="Courier New" w:ascii="Lucida Console;Geneva" w:hAnsi="Lucida Console;Geneva"/>
            <w:sz w:val="16"/>
            <w:szCs w:val="16"/>
            <w:lang w:eastAsia="mr-IN" w:bidi="mr-IN"/>
          </w:rPr>
          <w:delText>"</w:delText>
        </w:r>
      </w:del>
      <w:ins w:id="46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696" w:author="kurt stam" w:date="2013-03-12T13:53:00Z">
        <w:r>
          <w:rPr>
            <w:rFonts w:cs="Courier New" w:ascii="Lucida Console;Geneva" w:hAnsi="Lucida Console;Geneva"/>
            <w:sz w:val="16"/>
            <w:szCs w:val="16"/>
            <w:lang w:eastAsia="mr-IN" w:bidi="mr-IN"/>
          </w:rPr>
          <w:delText>"</w:delText>
        </w:r>
      </w:del>
      <w:ins w:id="46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698" w:author="kurt stam" w:date="2013-03-12T13:53:00Z">
        <w:r>
          <w:rPr>
            <w:rFonts w:cs="Courier New" w:ascii="Lucida Console;Geneva" w:hAnsi="Lucida Console;Geneva"/>
            <w:sz w:val="16"/>
            <w:szCs w:val="16"/>
            <w:lang w:eastAsia="mr-IN" w:bidi="mr-IN"/>
          </w:rPr>
          <w:delText>"</w:delText>
        </w:r>
      </w:del>
      <w:ins w:id="46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700" w:author="kurt stam" w:date="2013-03-12T13:53:00Z">
        <w:r>
          <w:rPr>
            <w:rFonts w:cs="Courier New" w:ascii="Lucida Console;Geneva" w:hAnsi="Lucida Console;Geneva"/>
            <w:sz w:val="16"/>
            <w:szCs w:val="16"/>
            <w:lang w:eastAsia="mr-IN" w:bidi="mr-IN"/>
          </w:rPr>
          <w:delText>"</w:delText>
        </w:r>
      </w:del>
      <w:ins w:id="47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w:t>
      </w:r>
      <w:del w:id="4702" w:author="kurt stam" w:date="2013-03-12T13:53:00Z">
        <w:r>
          <w:rPr>
            <w:rFonts w:cs="Courier New" w:ascii="Lucida Console;Geneva" w:hAnsi="Lucida Console;Geneva"/>
            <w:sz w:val="16"/>
            <w:szCs w:val="16"/>
            <w:lang w:eastAsia="mr-IN" w:bidi="mr-IN"/>
          </w:rPr>
          <w:delText>"</w:delText>
        </w:r>
      </w:del>
      <w:ins w:id="470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704" w:author="kurt stam" w:date="2013-03-12T13:53:00Z">
        <w:r>
          <w:rPr>
            <w:rFonts w:cs="Courier New" w:ascii="Lucida Console;Geneva" w:hAnsi="Lucida Console;Geneva"/>
            <w:sz w:val="16"/>
            <w:szCs w:val="16"/>
            <w:lang w:eastAsia="mr-IN" w:bidi="mr-IN"/>
          </w:rPr>
          <w:delText>"</w:delText>
        </w:r>
      </w:del>
      <w:ins w:id="47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w:t>
      </w:r>
      <w:del w:id="4706" w:author="kurt stam" w:date="2013-03-12T13:53:00Z">
        <w:r>
          <w:rPr>
            <w:rFonts w:cs="Courier New" w:ascii="Lucida Console;Geneva" w:hAnsi="Lucida Console;Geneva"/>
            <w:sz w:val="16"/>
            <w:szCs w:val="16"/>
            <w:lang w:eastAsia="mr-IN" w:bidi="mr-IN"/>
          </w:rPr>
          <w:delText>"</w:delText>
        </w:r>
      </w:del>
      <w:ins w:id="47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708" w:author="kurt stam" w:date="2013-03-12T13:53:00Z">
        <w:r>
          <w:rPr>
            <w:rFonts w:cs="Courier New" w:ascii="Lucida Console;Geneva" w:hAnsi="Lucida Console;Geneva"/>
            <w:sz w:val="16"/>
            <w:szCs w:val="16"/>
            <w:lang w:eastAsia="mr-IN" w:bidi="mr-IN"/>
          </w:rPr>
          <w:delText>"</w:delText>
        </w:r>
      </w:del>
      <w:ins w:id="47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710" w:author="kurt stam" w:date="2013-03-12T13:53:00Z">
        <w:r>
          <w:rPr>
            <w:rFonts w:cs="Courier New" w:ascii="Lucida Console;Geneva" w:hAnsi="Lucida Console;Geneva"/>
            <w:sz w:val="16"/>
            <w:szCs w:val="16"/>
            <w:lang w:eastAsia="mr-IN" w:bidi="mr-IN"/>
          </w:rPr>
          <w:delText>"</w:delText>
        </w:r>
      </w:del>
      <w:ins w:id="47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rFonts w:ascii="Lucida Console;Geneva" w:hAnsi="Lucida Console;Geneva" w:cs="Courier New"/>
          <w:sz w:val="16"/>
          <w:szCs w:val="16"/>
          <w:lang w:val="fr-FR"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712" w:author="kurt stam" w:date="2013-03-12T13:53:00Z">
        <w:r>
          <w:rPr>
            <w:rFonts w:cs="Courier New" w:ascii="Lucida Console;Geneva" w:hAnsi="Lucida Console;Geneva"/>
            <w:sz w:val="16"/>
            <w:szCs w:val="16"/>
            <w:lang w:eastAsia="mr-IN" w:bidi="mr-IN"/>
          </w:rPr>
          <w:delText>"</w:delText>
        </w:r>
      </w:del>
      <w:ins w:id="47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714" w:author="kurt stam" w:date="2013-03-12T13:53:00Z">
        <w:r>
          <w:rPr>
            <w:rFonts w:cs="Courier New" w:ascii="Lucida Console;Geneva" w:hAnsi="Lucida Console;Geneva"/>
            <w:sz w:val="16"/>
            <w:szCs w:val="16"/>
            <w:lang w:eastAsia="mr-IN" w:bidi="mr-IN"/>
          </w:rPr>
          <w:delText>"</w:delText>
        </w:r>
      </w:del>
      <w:ins w:id="47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716" w:author="kurt stam" w:date="2013-03-12T13:53:00Z">
        <w:r>
          <w:rPr>
            <w:rFonts w:cs="Courier New" w:ascii="Lucida Console;Geneva" w:hAnsi="Lucida Console;Geneva"/>
            <w:sz w:val="16"/>
            <w:szCs w:val="16"/>
            <w:lang w:eastAsia="mr-IN" w:bidi="mr-IN"/>
          </w:rPr>
          <w:delText>"</w:delText>
        </w:r>
      </w:del>
      <w:ins w:id="47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718" w:author="kurt stam" w:date="2013-03-12T13:53:00Z">
        <w:r>
          <w:rPr>
            <w:rFonts w:cs="Courier New" w:ascii="Lucida Console;Geneva" w:hAnsi="Lucida Console;Geneva"/>
            <w:sz w:val="16"/>
            <w:szCs w:val="16"/>
            <w:lang w:eastAsia="mr-IN" w:bidi="mr-IN"/>
          </w:rPr>
          <w:delText>"</w:delText>
        </w:r>
      </w:del>
      <w:ins w:id="47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gt;Service </w:t>
      </w:r>
      <w:r>
        <w:rPr>
          <w:rFonts w:cs="Courier New" w:ascii="Lucida Console;Geneva" w:hAnsi="Lucida Console;Geneva"/>
          <w:sz w:val="16"/>
          <w:szCs w:val="16"/>
          <w:lang w:val="fr-FR" w:eastAsia="mr-IN" w:bidi="mr-IN"/>
        </w:rPr>
        <w:t>Implementation</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Model&lt;/atom:title&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ollection href=</w:t>
      </w:r>
      <w:del w:id="4720" w:author="kurt stam" w:date="2013-03-12T13:53:00Z">
        <w:r>
          <w:rPr>
            <w:rFonts w:cs="Courier New" w:ascii="Lucida Console;Geneva" w:hAnsi="Lucida Console;Geneva"/>
            <w:sz w:val="16"/>
            <w:szCs w:val="16"/>
            <w:lang w:val="fr-FR" w:eastAsia="mr-IN" w:bidi="mr-IN"/>
          </w:rPr>
          <w:delText>"</w:delText>
        </w:r>
      </w:del>
      <w:ins w:id="4721"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http://example.org/s-ramp/serviceImplementation/ServiceOperation</w:t>
      </w:r>
      <w:del w:id="4722" w:author="kurt stam" w:date="2013-03-12T13:53:00Z">
        <w:r>
          <w:rPr>
            <w:rFonts w:cs="Courier New" w:ascii="Lucida Console;Geneva" w:hAnsi="Lucida Console;Geneva"/>
            <w:sz w:val="16"/>
            <w:szCs w:val="16"/>
            <w:lang w:val="fr-FR" w:eastAsia="mr-IN" w:bidi="mr-IN"/>
          </w:rPr>
          <w:delText>"</w:delText>
        </w:r>
      </w:del>
      <w:ins w:id="4723" w:author="kurt stam" w:date="2013-03-12T13:57:00Z">
        <w:r>
          <w:rPr>
            <w:rFonts w:cs="Courier New" w:ascii="Lucida Console;Geneva" w:hAnsi="Lucida Console;Geneva"/>
            <w:sz w:val="16"/>
            <w:szCs w:val="16"/>
            <w:lang w:val="fr-FR" w:eastAsia="mr-IN" w:bidi="mr-IN"/>
          </w:rPr>
          <w:t>"</w:t>
        </w:r>
      </w:ins>
      <w:r>
        <w:rPr>
          <w:rFonts w:cs="Courier New" w:ascii="Lucida Console;Geneva" w:hAnsi="Lucida Console;Geneva"/>
          <w:sz w:val="16"/>
          <w:szCs w:val="16"/>
          <w:lang w:val="fr-FR" w:eastAsia="mr-IN" w:bidi="mr-IN"/>
        </w:rPr>
        <w:t>&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eastAsia="mr-IN" w:bidi="mr-IN"/>
        </w:rPr>
        <w:t>&lt;atom:title type=</w:t>
      </w:r>
      <w:del w:id="4724" w:author="kurt stam" w:date="2013-03-12T13:53:00Z">
        <w:r>
          <w:rPr>
            <w:rFonts w:cs="Courier New" w:ascii="Lucida Console;Geneva" w:hAnsi="Lucida Console;Geneva"/>
            <w:sz w:val="16"/>
            <w:szCs w:val="16"/>
            <w:lang w:eastAsia="mr-IN" w:bidi="mr-IN"/>
          </w:rPr>
          <w:delText>"</w:delText>
        </w:r>
      </w:del>
      <w:ins w:id="47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726" w:author="kurt stam" w:date="2013-03-12T13:53:00Z">
        <w:r>
          <w:rPr>
            <w:rFonts w:cs="Courier New" w:ascii="Lucida Console;Geneva" w:hAnsi="Lucida Console;Geneva"/>
            <w:sz w:val="16"/>
            <w:szCs w:val="16"/>
            <w:lang w:eastAsia="mr-IN" w:bidi="mr-IN"/>
          </w:rPr>
          <w:delText>"</w:delText>
        </w:r>
      </w:del>
      <w:ins w:id="47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728" w:author="kurt stam" w:date="2013-03-12T13:53:00Z">
        <w:r>
          <w:rPr>
            <w:rFonts w:cs="Courier New" w:ascii="Lucida Console;Geneva" w:hAnsi="Lucida Console;Geneva"/>
            <w:sz w:val="16"/>
            <w:szCs w:val="16"/>
            <w:lang w:eastAsia="mr-IN" w:bidi="mr-IN"/>
          </w:rPr>
          <w:delText>"</w:delText>
        </w:r>
      </w:del>
      <w:ins w:id="47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730" w:author="kurt stam" w:date="2013-03-12T13:53:00Z">
        <w:r>
          <w:rPr>
            <w:rFonts w:cs="Courier New" w:ascii="Lucida Console;Geneva" w:hAnsi="Lucida Console;Geneva"/>
            <w:sz w:val="16"/>
            <w:szCs w:val="16"/>
            <w:lang w:eastAsia="mr-IN" w:bidi="mr-IN"/>
          </w:rPr>
          <w:delText>"</w:delText>
        </w:r>
      </w:del>
      <w:ins w:id="47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gt;Service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peration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732" w:author="kurt stam" w:date="2013-03-12T13:53:00Z">
        <w:r>
          <w:rPr>
            <w:rFonts w:cs="Courier New" w:ascii="Lucida Console;Geneva" w:hAnsi="Lucida Console;Geneva"/>
            <w:sz w:val="16"/>
            <w:szCs w:val="16"/>
            <w:lang w:eastAsia="mr-IN" w:bidi="mr-IN"/>
          </w:rPr>
          <w:delText>"</w:delText>
        </w:r>
      </w:del>
      <w:ins w:id="47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734" w:author="kurt stam" w:date="2013-03-12T13:53:00Z">
        <w:r>
          <w:rPr>
            <w:rFonts w:cs="Courier New" w:ascii="Lucida Console;Geneva" w:hAnsi="Lucida Console;Geneva"/>
            <w:sz w:val="16"/>
            <w:szCs w:val="16"/>
            <w:lang w:eastAsia="mr-IN" w:bidi="mr-IN"/>
          </w:rPr>
          <w:delText>"</w:delText>
        </w:r>
      </w:del>
      <w:ins w:id="47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736" w:author="kurt stam" w:date="2013-03-12T13:53:00Z">
        <w:r>
          <w:rPr>
            <w:rFonts w:cs="Courier New" w:ascii="Lucida Console;Geneva" w:hAnsi="Lucida Console;Geneva"/>
            <w:sz w:val="16"/>
            <w:szCs w:val="16"/>
            <w:lang w:eastAsia="mr-IN" w:bidi="mr-IN"/>
          </w:rPr>
          <w:delText>"</w:delText>
        </w:r>
      </w:del>
      <w:ins w:id="47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738" w:author="kurt stam" w:date="2013-03-12T13:53:00Z">
        <w:r>
          <w:rPr>
            <w:rFonts w:cs="Courier New" w:ascii="Lucida Console;Geneva" w:hAnsi="Lucida Console;Geneva"/>
            <w:sz w:val="16"/>
            <w:szCs w:val="16"/>
            <w:lang w:eastAsia="mr-IN" w:bidi="mr-IN"/>
          </w:rPr>
          <w:delText>"</w:delText>
        </w:r>
      </w:del>
      <w:ins w:id="47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740" w:author="kurt stam" w:date="2013-03-12T13:53:00Z">
        <w:r>
          <w:rPr>
            <w:rFonts w:cs="Courier New" w:ascii="Lucida Console;Geneva" w:hAnsi="Lucida Console;Geneva"/>
            <w:sz w:val="16"/>
            <w:szCs w:val="16"/>
            <w:lang w:eastAsia="mr-IN" w:bidi="mr-IN"/>
          </w:rPr>
          <w:delText>"</w:delText>
        </w:r>
      </w:del>
      <w:ins w:id="47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742" w:author="kurt stam" w:date="2013-03-12T13:53:00Z">
        <w:r>
          <w:rPr>
            <w:rFonts w:cs="Courier New" w:ascii="Lucida Console;Geneva" w:hAnsi="Lucida Console;Geneva"/>
            <w:sz w:val="16"/>
            <w:szCs w:val="16"/>
            <w:lang w:eastAsia="mr-IN" w:bidi="mr-IN"/>
          </w:rPr>
          <w:delText>"</w:delText>
        </w:r>
      </w:del>
      <w:ins w:id="47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744" w:author="kurt stam" w:date="2013-03-12T13:53:00Z">
        <w:r>
          <w:rPr>
            <w:rFonts w:cs="Courier New" w:ascii="Lucida Console;Geneva" w:hAnsi="Lucida Console;Geneva"/>
            <w:sz w:val="16"/>
            <w:szCs w:val="16"/>
            <w:lang w:eastAsia="mr-IN" w:bidi="mr-IN"/>
          </w:rPr>
          <w:delText>"</w:delText>
        </w:r>
      </w:del>
      <w:ins w:id="47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Operation</w:t>
      </w:r>
      <w:del w:id="4746" w:author="kurt stam" w:date="2013-03-12T13:53:00Z">
        <w:r>
          <w:rPr>
            <w:rFonts w:cs="Courier New" w:ascii="Lucida Console;Geneva" w:hAnsi="Lucida Console;Geneva"/>
            <w:sz w:val="16"/>
            <w:szCs w:val="16"/>
            <w:lang w:eastAsia="mr-IN" w:bidi="mr-IN"/>
          </w:rPr>
          <w:delText>"</w:delText>
        </w:r>
      </w:del>
      <w:ins w:id="474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748" w:author="kurt stam" w:date="2013-03-12T13:53:00Z">
        <w:r>
          <w:rPr>
            <w:rFonts w:cs="Courier New" w:ascii="Lucida Console;Geneva" w:hAnsi="Lucida Console;Geneva"/>
            <w:sz w:val="16"/>
            <w:szCs w:val="16"/>
            <w:lang w:eastAsia="mr-IN" w:bidi="mr-IN"/>
          </w:rPr>
          <w:delText>"</w:delText>
        </w:r>
      </w:del>
      <w:ins w:id="47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 Operation</w:t>
      </w:r>
      <w:del w:id="4750" w:author="kurt stam" w:date="2013-03-12T13:53:00Z">
        <w:r>
          <w:rPr>
            <w:rFonts w:cs="Courier New" w:ascii="Lucida Console;Geneva" w:hAnsi="Lucida Console;Geneva"/>
            <w:sz w:val="16"/>
            <w:szCs w:val="16"/>
            <w:lang w:eastAsia="mr-IN" w:bidi="mr-IN"/>
          </w:rPr>
          <w:delText>"</w:delText>
        </w:r>
      </w:del>
      <w:ins w:id="47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752" w:author="kurt stam" w:date="2013-03-12T13:53:00Z">
        <w:r>
          <w:rPr>
            <w:rFonts w:cs="Courier New" w:ascii="Lucida Console;Geneva" w:hAnsi="Lucida Console;Geneva"/>
            <w:sz w:val="16"/>
            <w:szCs w:val="16"/>
            <w:lang w:eastAsia="mr-IN" w:bidi="mr-IN"/>
          </w:rPr>
          <w:delText>"</w:delText>
        </w:r>
      </w:del>
      <w:ins w:id="47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754" w:author="kurt stam" w:date="2013-03-12T13:53:00Z">
        <w:r>
          <w:rPr>
            <w:rFonts w:cs="Courier New" w:ascii="Lucida Console;Geneva" w:hAnsi="Lucida Console;Geneva"/>
            <w:sz w:val="16"/>
            <w:szCs w:val="16"/>
            <w:lang w:eastAsia="mr-IN" w:bidi="mr-IN"/>
          </w:rPr>
          <w:delText>"</w:delText>
        </w:r>
      </w:del>
      <w:ins w:id="47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756" w:author="kurt stam" w:date="2013-03-12T13:53:00Z">
        <w:r>
          <w:rPr>
            <w:rFonts w:cs="Courier New" w:ascii="Lucida Console;Geneva" w:hAnsi="Lucida Console;Geneva"/>
            <w:sz w:val="16"/>
            <w:szCs w:val="16"/>
            <w:lang w:eastAsia="mr-IN" w:bidi="mr-IN"/>
          </w:rPr>
          <w:delText>"</w:delText>
        </w:r>
      </w:del>
      <w:ins w:id="47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erviceImplementation/ServiceInstance</w:t>
      </w:r>
      <w:del w:id="4758" w:author="kurt stam" w:date="2013-03-12T13:53:00Z">
        <w:r>
          <w:rPr>
            <w:rFonts w:cs="Courier New" w:ascii="Lucida Console;Geneva" w:hAnsi="Lucida Console;Geneva"/>
            <w:sz w:val="16"/>
            <w:szCs w:val="16"/>
            <w:lang w:eastAsia="mr-IN" w:bidi="mr-IN"/>
          </w:rPr>
          <w:delText>"</w:delText>
        </w:r>
      </w:del>
      <w:ins w:id="47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760" w:author="kurt stam" w:date="2013-03-12T13:53:00Z">
        <w:r>
          <w:rPr>
            <w:rFonts w:cs="Courier New" w:ascii="Lucida Console;Geneva" w:hAnsi="Lucida Console;Geneva"/>
            <w:sz w:val="16"/>
            <w:szCs w:val="16"/>
            <w:lang w:eastAsia="mr-IN" w:bidi="mr-IN"/>
          </w:rPr>
          <w:delText>"</w:delText>
        </w:r>
      </w:del>
      <w:ins w:id="47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762" w:author="kurt stam" w:date="2013-03-12T13:53:00Z">
        <w:r>
          <w:rPr>
            <w:rFonts w:cs="Courier New" w:ascii="Lucida Console;Geneva" w:hAnsi="Lucida Console;Geneva"/>
            <w:sz w:val="16"/>
            <w:szCs w:val="16"/>
            <w:lang w:eastAsia="mr-IN" w:bidi="mr-IN"/>
          </w:rPr>
          <w:delText>"</w:delText>
        </w:r>
      </w:del>
      <w:ins w:id="47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764" w:author="kurt stam" w:date="2013-03-12T13:53:00Z">
        <w:r>
          <w:rPr>
            <w:rFonts w:cs="Courier New" w:ascii="Lucida Console;Geneva" w:hAnsi="Lucida Console;Geneva"/>
            <w:sz w:val="16"/>
            <w:szCs w:val="16"/>
            <w:lang w:eastAsia="mr-IN" w:bidi="mr-IN"/>
          </w:rPr>
          <w:delText>"</w:delText>
        </w:r>
      </w:del>
      <w:ins w:id="47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766" w:author="kurt stam" w:date="2013-03-12T13:53:00Z">
        <w:r>
          <w:rPr>
            <w:rFonts w:cs="Courier New" w:ascii="Lucida Console;Geneva" w:hAnsi="Lucida Console;Geneva"/>
            <w:sz w:val="16"/>
            <w:szCs w:val="16"/>
            <w:lang w:eastAsia="mr-IN" w:bidi="mr-IN"/>
          </w:rPr>
          <w:delText>"</w:delText>
        </w:r>
      </w:del>
      <w:ins w:id="47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ervic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Instance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768" w:author="kurt stam" w:date="2013-03-12T13:53:00Z">
        <w:r>
          <w:rPr>
            <w:rFonts w:cs="Courier New" w:ascii="Lucida Console;Geneva" w:hAnsi="Lucida Console;Geneva"/>
            <w:sz w:val="16"/>
            <w:szCs w:val="16"/>
            <w:lang w:eastAsia="mr-IN" w:bidi="mr-IN"/>
          </w:rPr>
          <w:delText>"</w:delText>
        </w:r>
      </w:del>
      <w:ins w:id="47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770" w:author="kurt stam" w:date="2013-03-12T13:53:00Z">
        <w:r>
          <w:rPr>
            <w:rFonts w:cs="Courier New" w:ascii="Lucida Console;Geneva" w:hAnsi="Lucida Console;Geneva"/>
            <w:sz w:val="16"/>
            <w:szCs w:val="16"/>
            <w:lang w:eastAsia="mr-IN" w:bidi="mr-IN"/>
          </w:rPr>
          <w:delText>"</w:delText>
        </w:r>
      </w:del>
      <w:ins w:id="47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772" w:author="kurt stam" w:date="2013-03-12T13:53:00Z">
        <w:r>
          <w:rPr>
            <w:rFonts w:cs="Courier New" w:ascii="Lucida Console;Geneva" w:hAnsi="Lucida Console;Geneva"/>
            <w:sz w:val="16"/>
            <w:szCs w:val="16"/>
            <w:lang w:eastAsia="mr-IN" w:bidi="mr-IN"/>
          </w:rPr>
          <w:delText>"</w:delText>
        </w:r>
      </w:del>
      <w:ins w:id="47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774" w:author="kurt stam" w:date="2013-03-12T13:53:00Z">
        <w:r>
          <w:rPr>
            <w:rFonts w:cs="Courier New" w:ascii="Lucida Console;Geneva" w:hAnsi="Lucida Console;Geneva"/>
            <w:sz w:val="16"/>
            <w:szCs w:val="16"/>
            <w:lang w:eastAsia="mr-IN" w:bidi="mr-IN"/>
          </w:rPr>
          <w:delText>"</w:delText>
        </w:r>
      </w:del>
      <w:ins w:id="47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776" w:author="kurt stam" w:date="2013-03-12T13:53:00Z">
        <w:r>
          <w:rPr>
            <w:rFonts w:cs="Courier New" w:ascii="Lucida Console;Geneva" w:hAnsi="Lucida Console;Geneva"/>
            <w:sz w:val="16"/>
            <w:szCs w:val="16"/>
            <w:lang w:eastAsia="mr-IN" w:bidi="mr-IN"/>
          </w:rPr>
          <w:delText>"</w:delText>
        </w:r>
      </w:del>
      <w:ins w:id="47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778" w:author="kurt stam" w:date="2013-03-12T13:53:00Z">
        <w:r>
          <w:rPr>
            <w:rFonts w:cs="Courier New" w:ascii="Lucida Console;Geneva" w:hAnsi="Lucida Console;Geneva"/>
            <w:sz w:val="16"/>
            <w:szCs w:val="16"/>
            <w:lang w:eastAsia="mr-IN" w:bidi="mr-IN"/>
          </w:rPr>
          <w:delText>"</w:delText>
        </w:r>
      </w:del>
      <w:ins w:id="47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780" w:author="kurt stam" w:date="2013-03-12T13:53:00Z">
        <w:r>
          <w:rPr>
            <w:rFonts w:cs="Courier New" w:ascii="Lucida Console;Geneva" w:hAnsi="Lucida Console;Geneva"/>
            <w:sz w:val="16"/>
            <w:szCs w:val="16"/>
            <w:lang w:eastAsia="mr-IN" w:bidi="mr-IN"/>
          </w:rPr>
          <w:delText>"</w:delText>
        </w:r>
      </w:del>
      <w:ins w:id="47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Instance</w:t>
      </w:r>
      <w:del w:id="4782" w:author="kurt stam" w:date="2013-03-12T13:53:00Z">
        <w:r>
          <w:rPr>
            <w:rFonts w:cs="Courier New" w:ascii="Lucida Console;Geneva" w:hAnsi="Lucida Console;Geneva"/>
            <w:sz w:val="16"/>
            <w:szCs w:val="16"/>
            <w:lang w:eastAsia="mr-IN" w:bidi="mr-IN"/>
          </w:rPr>
          <w:delText>"</w:delText>
        </w:r>
      </w:del>
      <w:ins w:id="478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784" w:author="kurt stam" w:date="2013-03-12T13:53:00Z">
        <w:r>
          <w:rPr>
            <w:rFonts w:cs="Courier New" w:ascii="Lucida Console;Geneva" w:hAnsi="Lucida Console;Geneva"/>
            <w:sz w:val="16"/>
            <w:szCs w:val="16"/>
            <w:lang w:eastAsia="mr-IN" w:bidi="mr-IN"/>
          </w:rPr>
          <w:delText>"</w:delText>
        </w:r>
      </w:del>
      <w:ins w:id="47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 Instance</w:t>
      </w:r>
      <w:del w:id="4786" w:author="kurt stam" w:date="2013-03-12T13:53:00Z">
        <w:r>
          <w:rPr>
            <w:rFonts w:cs="Courier New" w:ascii="Lucida Console;Geneva" w:hAnsi="Lucida Console;Geneva"/>
            <w:sz w:val="16"/>
            <w:szCs w:val="16"/>
            <w:lang w:eastAsia="mr-IN" w:bidi="mr-IN"/>
          </w:rPr>
          <w:delText>"</w:delText>
        </w:r>
      </w:del>
      <w:ins w:id="47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788" w:author="kurt stam" w:date="2013-03-12T13:53:00Z">
        <w:r>
          <w:rPr>
            <w:rFonts w:cs="Courier New" w:ascii="Lucida Console;Geneva" w:hAnsi="Lucida Console;Geneva"/>
            <w:sz w:val="16"/>
            <w:szCs w:val="16"/>
            <w:lang w:eastAsia="mr-IN" w:bidi="mr-IN"/>
          </w:rPr>
          <w:delText>"</w:delText>
        </w:r>
      </w:del>
      <w:ins w:id="47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790" w:author="kurt stam" w:date="2013-03-12T13:53:00Z">
        <w:r>
          <w:rPr>
            <w:rFonts w:cs="Courier New" w:ascii="Lucida Console;Geneva" w:hAnsi="Lucida Console;Geneva"/>
            <w:sz w:val="16"/>
            <w:szCs w:val="16"/>
            <w:lang w:eastAsia="mr-IN" w:bidi="mr-IN"/>
          </w:rPr>
          <w:delText>"</w:delText>
        </w:r>
      </w:del>
      <w:ins w:id="47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792" w:author="kurt stam" w:date="2013-03-12T13:53:00Z">
        <w:r>
          <w:rPr>
            <w:rFonts w:cs="Courier New" w:ascii="Lucida Console;Geneva" w:hAnsi="Lucida Console;Geneva"/>
            <w:sz w:val="16"/>
            <w:szCs w:val="16"/>
            <w:lang w:eastAsia="mr-IN" w:bidi="mr-IN"/>
          </w:rPr>
          <w:delText>"</w:delText>
        </w:r>
      </w:del>
      <w:ins w:id="47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erviceImplementation/ServiceEndpoint</w:t>
      </w:r>
      <w:del w:id="4794" w:author="kurt stam" w:date="2013-03-12T13:53:00Z">
        <w:r>
          <w:rPr>
            <w:rFonts w:cs="Courier New" w:ascii="Lucida Console;Geneva" w:hAnsi="Lucida Console;Geneva"/>
            <w:sz w:val="16"/>
            <w:szCs w:val="16"/>
            <w:lang w:eastAsia="mr-IN" w:bidi="mr-IN"/>
          </w:rPr>
          <w:delText>"</w:delText>
        </w:r>
      </w:del>
      <w:ins w:id="47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796" w:author="kurt stam" w:date="2013-03-12T13:53:00Z">
        <w:r>
          <w:rPr>
            <w:rFonts w:cs="Courier New" w:ascii="Lucida Console;Geneva" w:hAnsi="Lucida Console;Geneva"/>
            <w:sz w:val="16"/>
            <w:szCs w:val="16"/>
            <w:lang w:eastAsia="mr-IN" w:bidi="mr-IN"/>
          </w:rPr>
          <w:delText>"</w:delText>
        </w:r>
      </w:del>
      <w:ins w:id="47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798" w:author="kurt stam" w:date="2013-03-12T13:53:00Z">
        <w:r>
          <w:rPr>
            <w:rFonts w:cs="Courier New" w:ascii="Lucida Console;Geneva" w:hAnsi="Lucida Console;Geneva"/>
            <w:sz w:val="16"/>
            <w:szCs w:val="16"/>
            <w:lang w:eastAsia="mr-IN" w:bidi="mr-IN"/>
          </w:rPr>
          <w:delText>"</w:delText>
        </w:r>
      </w:del>
      <w:ins w:id="47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800" w:author="kurt stam" w:date="2013-03-12T13:53:00Z">
        <w:r>
          <w:rPr>
            <w:rFonts w:cs="Courier New" w:ascii="Lucida Console;Geneva" w:hAnsi="Lucida Console;Geneva"/>
            <w:sz w:val="16"/>
            <w:szCs w:val="16"/>
            <w:lang w:eastAsia="mr-IN" w:bidi="mr-IN"/>
          </w:rPr>
          <w:delText>"</w:delText>
        </w:r>
      </w:del>
      <w:ins w:id="48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802" w:author="kurt stam" w:date="2013-03-12T13:53:00Z">
        <w:r>
          <w:rPr>
            <w:rFonts w:cs="Courier New" w:ascii="Lucida Console;Geneva" w:hAnsi="Lucida Console;Geneva"/>
            <w:sz w:val="16"/>
            <w:szCs w:val="16"/>
            <w:lang w:eastAsia="mr-IN" w:bidi="mr-IN"/>
          </w:rPr>
          <w:delText>"</w:delText>
        </w:r>
      </w:del>
      <w:ins w:id="48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gt;Service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Endpoin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804" w:author="kurt stam" w:date="2013-03-12T13:53:00Z">
        <w:r>
          <w:rPr>
            <w:rFonts w:cs="Courier New" w:ascii="Lucida Console;Geneva" w:hAnsi="Lucida Console;Geneva"/>
            <w:sz w:val="16"/>
            <w:szCs w:val="16"/>
            <w:lang w:eastAsia="mr-IN" w:bidi="mr-IN"/>
          </w:rPr>
          <w:delText>"</w:delText>
        </w:r>
      </w:del>
      <w:ins w:id="48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806" w:author="kurt stam" w:date="2013-03-12T13:53:00Z">
        <w:r>
          <w:rPr>
            <w:rFonts w:cs="Courier New" w:ascii="Lucida Console;Geneva" w:hAnsi="Lucida Console;Geneva"/>
            <w:sz w:val="16"/>
            <w:szCs w:val="16"/>
            <w:lang w:eastAsia="mr-IN" w:bidi="mr-IN"/>
          </w:rPr>
          <w:delText>"</w:delText>
        </w:r>
      </w:del>
      <w:ins w:id="48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808" w:author="kurt stam" w:date="2013-03-12T13:53:00Z">
        <w:r>
          <w:rPr>
            <w:rFonts w:cs="Courier New" w:ascii="Lucida Console;Geneva" w:hAnsi="Lucida Console;Geneva"/>
            <w:sz w:val="16"/>
            <w:szCs w:val="16"/>
            <w:lang w:eastAsia="mr-IN" w:bidi="mr-IN"/>
          </w:rPr>
          <w:delText>"</w:delText>
        </w:r>
      </w:del>
      <w:ins w:id="48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810" w:author="kurt stam" w:date="2013-03-12T13:53:00Z">
        <w:r>
          <w:rPr>
            <w:rFonts w:cs="Courier New" w:ascii="Lucida Console;Geneva" w:hAnsi="Lucida Console;Geneva"/>
            <w:sz w:val="16"/>
            <w:szCs w:val="16"/>
            <w:lang w:eastAsia="mr-IN" w:bidi="mr-IN"/>
          </w:rPr>
          <w:delText>"</w:delText>
        </w:r>
      </w:del>
      <w:ins w:id="48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812" w:author="kurt stam" w:date="2013-03-12T13:53:00Z">
        <w:r>
          <w:rPr>
            <w:rFonts w:cs="Courier New" w:ascii="Lucida Console;Geneva" w:hAnsi="Lucida Console;Geneva"/>
            <w:sz w:val="16"/>
            <w:szCs w:val="16"/>
            <w:lang w:eastAsia="mr-IN" w:bidi="mr-IN"/>
          </w:rPr>
          <w:delText>"</w:delText>
        </w:r>
      </w:del>
      <w:ins w:id="48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814" w:author="kurt stam" w:date="2013-03-12T13:53:00Z">
        <w:r>
          <w:rPr>
            <w:rFonts w:cs="Courier New" w:ascii="Lucida Console;Geneva" w:hAnsi="Lucida Console;Geneva"/>
            <w:sz w:val="16"/>
            <w:szCs w:val="16"/>
            <w:lang w:eastAsia="mr-IN" w:bidi="mr-IN"/>
          </w:rPr>
          <w:delText>"</w:delText>
        </w:r>
      </w:del>
      <w:ins w:id="48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816" w:author="kurt stam" w:date="2013-03-12T13:53:00Z">
        <w:r>
          <w:rPr>
            <w:rFonts w:cs="Courier New" w:ascii="Lucida Console;Geneva" w:hAnsi="Lucida Console;Geneva"/>
            <w:sz w:val="16"/>
            <w:szCs w:val="16"/>
            <w:lang w:eastAsia="mr-IN" w:bidi="mr-IN"/>
          </w:rPr>
          <w:delText>"</w:delText>
        </w:r>
      </w:del>
      <w:ins w:id="48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Endpoint</w:t>
      </w:r>
      <w:del w:id="4818" w:author="kurt stam" w:date="2013-03-12T13:53:00Z">
        <w:r>
          <w:rPr>
            <w:rFonts w:cs="Courier New" w:ascii="Lucida Console;Geneva" w:hAnsi="Lucida Console;Geneva"/>
            <w:sz w:val="16"/>
            <w:szCs w:val="16"/>
            <w:lang w:eastAsia="mr-IN" w:bidi="mr-IN"/>
          </w:rPr>
          <w:delText>"</w:delText>
        </w:r>
      </w:del>
      <w:ins w:id="481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820" w:author="kurt stam" w:date="2013-03-12T13:53:00Z">
        <w:r>
          <w:rPr>
            <w:rFonts w:cs="Courier New" w:ascii="Lucida Console;Geneva" w:hAnsi="Lucida Console;Geneva"/>
            <w:sz w:val="16"/>
            <w:szCs w:val="16"/>
            <w:lang w:eastAsia="mr-IN" w:bidi="mr-IN"/>
          </w:rPr>
          <w:delText>"</w:delText>
        </w:r>
      </w:del>
      <w:ins w:id="48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 Endpoint</w:t>
      </w:r>
      <w:del w:id="4822" w:author="kurt stam" w:date="2013-03-12T13:53:00Z">
        <w:r>
          <w:rPr>
            <w:rFonts w:cs="Courier New" w:ascii="Lucida Console;Geneva" w:hAnsi="Lucida Console;Geneva"/>
            <w:sz w:val="16"/>
            <w:szCs w:val="16"/>
            <w:lang w:eastAsia="mr-IN" w:bidi="mr-IN"/>
          </w:rPr>
          <w:delText>"</w:delText>
        </w:r>
      </w:del>
      <w:ins w:id="48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824" w:author="kurt stam" w:date="2013-03-12T13:53:00Z">
        <w:r>
          <w:rPr>
            <w:rFonts w:cs="Courier New" w:ascii="Lucida Console;Geneva" w:hAnsi="Lucida Console;Geneva"/>
            <w:sz w:val="16"/>
            <w:szCs w:val="16"/>
            <w:lang w:eastAsia="mr-IN" w:bidi="mr-IN"/>
          </w:rPr>
          <w:delText>"</w:delText>
        </w:r>
      </w:del>
      <w:ins w:id="48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826" w:author="kurt stam" w:date="2013-03-12T13:53:00Z">
        <w:r>
          <w:rPr>
            <w:rFonts w:cs="Courier New" w:ascii="Lucida Console;Geneva" w:hAnsi="Lucida Console;Geneva"/>
            <w:sz w:val="16"/>
            <w:szCs w:val="16"/>
            <w:lang w:eastAsia="mr-IN" w:bidi="mr-IN"/>
          </w:rPr>
          <w:delText>"</w:delText>
        </w:r>
      </w:del>
      <w:ins w:id="48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828" w:author="kurt stam" w:date="2013-03-12T13:53:00Z">
        <w:r>
          <w:rPr>
            <w:rFonts w:cs="Courier New" w:ascii="Lucida Console;Geneva" w:hAnsi="Lucida Console;Geneva"/>
            <w:sz w:val="16"/>
            <w:szCs w:val="16"/>
            <w:lang w:eastAsia="mr-IN" w:bidi="mr-IN"/>
          </w:rPr>
          <w:delText>"</w:delText>
        </w:r>
      </w:del>
      <w:ins w:id="48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erviceImplementation</w:t>
      </w:r>
      <w:del w:id="4830" w:author="kurt stam" w:date="2013-03-12T13:53:00Z">
        <w:r>
          <w:rPr>
            <w:rFonts w:cs="Courier New" w:ascii="Lucida Console;Geneva" w:hAnsi="Lucida Console;Geneva"/>
            <w:sz w:val="16"/>
            <w:szCs w:val="16"/>
            <w:lang w:eastAsia="mr-IN" w:bidi="mr-IN"/>
          </w:rPr>
          <w:delText>"</w:delText>
        </w:r>
      </w:del>
      <w:ins w:id="48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832" w:author="kurt stam" w:date="2013-03-12T13:53:00Z">
        <w:r>
          <w:rPr>
            <w:rFonts w:cs="Courier New" w:ascii="Lucida Console;Geneva" w:hAnsi="Lucida Console;Geneva"/>
            <w:sz w:val="16"/>
            <w:szCs w:val="16"/>
            <w:lang w:eastAsia="mr-IN" w:bidi="mr-IN"/>
          </w:rPr>
          <w:delText>"</w:delText>
        </w:r>
      </w:del>
      <w:ins w:id="48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834" w:author="kurt stam" w:date="2013-03-12T13:53:00Z">
        <w:r>
          <w:rPr>
            <w:rFonts w:cs="Courier New" w:ascii="Lucida Console;Geneva" w:hAnsi="Lucida Console;Geneva"/>
            <w:sz w:val="16"/>
            <w:szCs w:val="16"/>
            <w:lang w:eastAsia="mr-IN" w:bidi="mr-IN"/>
          </w:rPr>
          <w:delText>"</w:delText>
        </w:r>
      </w:del>
      <w:ins w:id="48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836" w:author="kurt stam" w:date="2013-03-12T13:53:00Z">
        <w:r>
          <w:rPr>
            <w:rFonts w:cs="Courier New" w:ascii="Lucida Console;Geneva" w:hAnsi="Lucida Console;Geneva"/>
            <w:sz w:val="16"/>
            <w:szCs w:val="16"/>
            <w:lang w:eastAsia="mr-IN" w:bidi="mr-IN"/>
          </w:rPr>
          <w:delText>"</w:delText>
        </w:r>
      </w:del>
      <w:ins w:id="48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838" w:author="kurt stam" w:date="2013-03-12T13:53:00Z">
        <w:r>
          <w:rPr>
            <w:rFonts w:cs="Courier New" w:ascii="Lucida Console;Geneva" w:hAnsi="Lucida Console;Geneva"/>
            <w:sz w:val="16"/>
            <w:szCs w:val="16"/>
            <w:lang w:eastAsia="mr-IN" w:bidi="mr-IN"/>
          </w:rPr>
          <w:delText>"</w:delText>
        </w:r>
      </w:del>
      <w:ins w:id="48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ervice Implement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bjec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840" w:author="kurt stam" w:date="2013-03-12T13:53:00Z">
        <w:r>
          <w:rPr>
            <w:rFonts w:cs="Courier New" w:ascii="Lucida Console;Geneva" w:hAnsi="Lucida Console;Geneva"/>
            <w:sz w:val="16"/>
            <w:szCs w:val="16"/>
            <w:lang w:eastAsia="mr-IN" w:bidi="mr-IN"/>
          </w:rPr>
          <w:delText>"</w:delText>
        </w:r>
      </w:del>
      <w:ins w:id="48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842" w:author="kurt stam" w:date="2013-03-12T13:53:00Z">
        <w:r>
          <w:rPr>
            <w:rFonts w:cs="Courier New" w:ascii="Lucida Console;Geneva" w:hAnsi="Lucida Console;Geneva"/>
            <w:sz w:val="16"/>
            <w:szCs w:val="16"/>
            <w:lang w:eastAsia="mr-IN" w:bidi="mr-IN"/>
          </w:rPr>
          <w:delText>"</w:delText>
        </w:r>
      </w:del>
      <w:ins w:id="48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844" w:author="kurt stam" w:date="2013-03-12T13:53:00Z">
        <w:r>
          <w:rPr>
            <w:rFonts w:cs="Courier New" w:ascii="Lucida Console;Geneva" w:hAnsi="Lucida Console;Geneva"/>
            <w:sz w:val="16"/>
            <w:szCs w:val="16"/>
            <w:lang w:eastAsia="mr-IN" w:bidi="mr-IN"/>
          </w:rPr>
          <w:delText>"</w:delText>
        </w:r>
      </w:del>
      <w:ins w:id="48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846" w:author="kurt stam" w:date="2013-03-12T13:53:00Z">
        <w:r>
          <w:rPr>
            <w:rFonts w:cs="Courier New" w:ascii="Lucida Console;Geneva" w:hAnsi="Lucida Console;Geneva"/>
            <w:sz w:val="16"/>
            <w:szCs w:val="16"/>
            <w:lang w:eastAsia="mr-IN" w:bidi="mr-IN"/>
          </w:rPr>
          <w:delText>"</w:delText>
        </w:r>
      </w:del>
      <w:ins w:id="48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848" w:author="kurt stam" w:date="2013-03-12T13:53:00Z">
        <w:r>
          <w:rPr>
            <w:rFonts w:cs="Courier New" w:ascii="Lucida Console;Geneva" w:hAnsi="Lucida Console;Geneva"/>
            <w:sz w:val="16"/>
            <w:szCs w:val="16"/>
            <w:lang w:eastAsia="mr-IN" w:bidi="mr-IN"/>
          </w:rPr>
          <w:delText>"</w:delText>
        </w:r>
      </w:del>
      <w:ins w:id="48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850" w:author="kurt stam" w:date="2013-03-12T13:53:00Z">
        <w:r>
          <w:rPr>
            <w:rFonts w:cs="Courier New" w:ascii="Lucida Console;Geneva" w:hAnsi="Lucida Console;Geneva"/>
            <w:sz w:val="16"/>
            <w:szCs w:val="16"/>
            <w:lang w:eastAsia="mr-IN" w:bidi="mr-IN"/>
          </w:rPr>
          <w:delText>"</w:delText>
        </w:r>
      </w:del>
      <w:ins w:id="48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852" w:author="kurt stam" w:date="2013-03-12T13:53:00Z">
        <w:r>
          <w:rPr>
            <w:rFonts w:cs="Courier New" w:ascii="Lucida Console;Geneva" w:hAnsi="Lucida Console;Geneva"/>
            <w:sz w:val="16"/>
            <w:szCs w:val="16"/>
            <w:lang w:eastAsia="mr-IN" w:bidi="mr-IN"/>
          </w:rPr>
          <w:delText>"</w:delText>
        </w:r>
      </w:del>
      <w:ins w:id="48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Endpoint</w:t>
      </w:r>
      <w:del w:id="4854" w:author="kurt stam" w:date="2013-03-12T13:53:00Z">
        <w:r>
          <w:rPr>
            <w:rFonts w:cs="Courier New" w:ascii="Lucida Console;Geneva" w:hAnsi="Lucida Console;Geneva"/>
            <w:sz w:val="16"/>
            <w:szCs w:val="16"/>
            <w:lang w:eastAsia="mr-IN" w:bidi="mr-IN"/>
          </w:rPr>
          <w:delText>"</w:delText>
        </w:r>
      </w:del>
      <w:ins w:id="485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856" w:author="kurt stam" w:date="2013-03-12T13:53:00Z">
        <w:r>
          <w:rPr>
            <w:rFonts w:cs="Courier New" w:ascii="Lucida Console;Geneva" w:hAnsi="Lucida Console;Geneva"/>
            <w:sz w:val="16"/>
            <w:szCs w:val="16"/>
            <w:lang w:eastAsia="mr-IN" w:bidi="mr-IN"/>
          </w:rPr>
          <w:delText>"</w:delText>
        </w:r>
      </w:del>
      <w:ins w:id="48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 Endpoint</w:t>
      </w:r>
      <w:del w:id="4858" w:author="kurt stam" w:date="2013-03-12T13:53:00Z">
        <w:r>
          <w:rPr>
            <w:rFonts w:cs="Courier New" w:ascii="Lucida Console;Geneva" w:hAnsi="Lucida Console;Geneva"/>
            <w:sz w:val="16"/>
            <w:szCs w:val="16"/>
            <w:lang w:eastAsia="mr-IN" w:bidi="mr-IN"/>
          </w:rPr>
          <w:delText>"</w:delText>
        </w:r>
      </w:del>
      <w:ins w:id="48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860" w:author="kurt stam" w:date="2013-03-12T13:53:00Z">
        <w:r>
          <w:rPr>
            <w:rFonts w:cs="Courier New" w:ascii="Lucida Console;Geneva" w:hAnsi="Lucida Console;Geneva"/>
            <w:sz w:val="16"/>
            <w:szCs w:val="16"/>
            <w:lang w:eastAsia="mr-IN" w:bidi="mr-IN"/>
          </w:rPr>
          <w:delText>"</w:delText>
        </w:r>
      </w:del>
      <w:ins w:id="48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862" w:author="kurt stam" w:date="2013-03-12T13:53:00Z">
        <w:r>
          <w:rPr>
            <w:rFonts w:cs="Courier New" w:ascii="Lucida Console;Geneva" w:hAnsi="Lucida Console;Geneva"/>
            <w:sz w:val="16"/>
            <w:szCs w:val="16"/>
            <w:lang w:eastAsia="mr-IN" w:bidi="mr-IN"/>
          </w:rPr>
          <w:delText>"</w:delText>
        </w:r>
      </w:del>
      <w:ins w:id="48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864" w:author="kurt stam" w:date="2013-03-12T13:53:00Z">
        <w:r>
          <w:rPr>
            <w:rFonts w:cs="Courier New" w:ascii="Lucida Console;Geneva" w:hAnsi="Lucida Console;Geneva"/>
            <w:sz w:val="16"/>
            <w:szCs w:val="16"/>
            <w:lang w:eastAsia="mr-IN" w:bidi="mr-IN"/>
          </w:rPr>
          <w:delText>"</w:delText>
        </w:r>
      </w:del>
      <w:ins w:id="48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866" w:author="kurt stam" w:date="2013-03-12T13:53:00Z">
        <w:r>
          <w:rPr>
            <w:rFonts w:cs="Courier New" w:ascii="Lucida Console;Geneva" w:hAnsi="Lucida Console;Geneva"/>
            <w:sz w:val="16"/>
            <w:szCs w:val="16"/>
            <w:lang w:eastAsia="mr-IN" w:bidi="mr-IN"/>
          </w:rPr>
          <w:delText>"</w:delText>
        </w:r>
      </w:del>
      <w:ins w:id="48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868" w:author="kurt stam" w:date="2013-03-12T13:53:00Z">
        <w:r>
          <w:rPr>
            <w:rFonts w:cs="Courier New" w:ascii="Lucida Console;Geneva" w:hAnsi="Lucida Console;Geneva"/>
            <w:sz w:val="16"/>
            <w:szCs w:val="16"/>
            <w:lang w:eastAsia="mr-IN" w:bidi="mr-IN"/>
          </w:rPr>
          <w:delText>"</w:delText>
        </w:r>
      </w:del>
      <w:ins w:id="48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Instance</w:t>
      </w:r>
      <w:del w:id="4870" w:author="kurt stam" w:date="2013-03-12T13:53:00Z">
        <w:r>
          <w:rPr>
            <w:rFonts w:cs="Courier New" w:ascii="Lucida Console;Geneva" w:hAnsi="Lucida Console;Geneva"/>
            <w:sz w:val="16"/>
            <w:szCs w:val="16"/>
            <w:lang w:eastAsia="mr-IN" w:bidi="mr-IN"/>
          </w:rPr>
          <w:delText>"</w:delText>
        </w:r>
      </w:del>
      <w:ins w:id="487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872" w:author="kurt stam" w:date="2013-03-12T13:53:00Z">
        <w:r>
          <w:rPr>
            <w:rFonts w:cs="Courier New" w:ascii="Lucida Console;Geneva" w:hAnsi="Lucida Console;Geneva"/>
            <w:sz w:val="16"/>
            <w:szCs w:val="16"/>
            <w:lang w:eastAsia="mr-IN" w:bidi="mr-IN"/>
          </w:rPr>
          <w:delText>"</w:delText>
        </w:r>
      </w:del>
      <w:ins w:id="48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 Instance</w:t>
      </w:r>
      <w:del w:id="4874" w:author="kurt stam" w:date="2013-03-12T13:53:00Z">
        <w:r>
          <w:rPr>
            <w:rFonts w:cs="Courier New" w:ascii="Lucida Console;Geneva" w:hAnsi="Lucida Console;Geneva"/>
            <w:sz w:val="16"/>
            <w:szCs w:val="16"/>
            <w:lang w:eastAsia="mr-IN" w:bidi="mr-IN"/>
          </w:rPr>
          <w:delText>"</w:delText>
        </w:r>
      </w:del>
      <w:ins w:id="48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876" w:author="kurt stam" w:date="2013-03-12T13:53:00Z">
        <w:r>
          <w:rPr>
            <w:rFonts w:cs="Courier New" w:ascii="Lucida Console;Geneva" w:hAnsi="Lucida Console;Geneva"/>
            <w:sz w:val="16"/>
            <w:szCs w:val="16"/>
            <w:lang w:eastAsia="mr-IN" w:bidi="mr-IN"/>
          </w:rPr>
          <w:delText>"</w:delText>
        </w:r>
      </w:del>
      <w:ins w:id="48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878" w:author="kurt stam" w:date="2013-03-12T13:53:00Z">
        <w:r>
          <w:rPr>
            <w:rFonts w:cs="Courier New" w:ascii="Lucida Console;Geneva" w:hAnsi="Lucida Console;Geneva"/>
            <w:sz w:val="16"/>
            <w:szCs w:val="16"/>
            <w:lang w:eastAsia="mr-IN" w:bidi="mr-IN"/>
          </w:rPr>
          <w:delText>"</w:delText>
        </w:r>
      </w:del>
      <w:ins w:id="48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880" w:author="kurt stam" w:date="2013-03-12T13:53:00Z">
        <w:r>
          <w:rPr>
            <w:rFonts w:cs="Courier New" w:ascii="Lucida Console;Geneva" w:hAnsi="Lucida Console;Geneva"/>
            <w:sz w:val="16"/>
            <w:szCs w:val="16"/>
            <w:lang w:eastAsia="mr-IN" w:bidi="mr-IN"/>
          </w:rPr>
          <w:delText>"</w:delText>
        </w:r>
      </w:del>
      <w:ins w:id="48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882" w:author="kurt stam" w:date="2013-03-12T13:53:00Z">
        <w:r>
          <w:rPr>
            <w:rFonts w:cs="Courier New" w:ascii="Lucida Console;Geneva" w:hAnsi="Lucida Console;Geneva"/>
            <w:sz w:val="16"/>
            <w:szCs w:val="16"/>
            <w:lang w:eastAsia="mr-IN" w:bidi="mr-IN"/>
          </w:rPr>
          <w:delText>"</w:delText>
        </w:r>
      </w:del>
      <w:ins w:id="48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884" w:author="kurt stam" w:date="2013-03-12T13:53:00Z">
        <w:r>
          <w:rPr>
            <w:rFonts w:cs="Courier New" w:ascii="Lucida Console;Geneva" w:hAnsi="Lucida Console;Geneva"/>
            <w:sz w:val="16"/>
            <w:szCs w:val="16"/>
            <w:lang w:eastAsia="mr-IN" w:bidi="mr-IN"/>
          </w:rPr>
          <w:delText>"</w:delText>
        </w:r>
      </w:del>
      <w:ins w:id="48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Operation</w:t>
      </w:r>
      <w:del w:id="4886" w:author="kurt stam" w:date="2013-03-12T13:53:00Z">
        <w:r>
          <w:rPr>
            <w:rFonts w:cs="Courier New" w:ascii="Lucida Console;Geneva" w:hAnsi="Lucida Console;Geneva"/>
            <w:sz w:val="16"/>
            <w:szCs w:val="16"/>
            <w:lang w:eastAsia="mr-IN" w:bidi="mr-IN"/>
          </w:rPr>
          <w:delText>"</w:delText>
        </w:r>
      </w:del>
      <w:ins w:id="488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888" w:author="kurt stam" w:date="2013-03-12T13:53:00Z">
        <w:r>
          <w:rPr>
            <w:rFonts w:cs="Courier New" w:ascii="Lucida Console;Geneva" w:hAnsi="Lucida Console;Geneva"/>
            <w:sz w:val="16"/>
            <w:szCs w:val="16"/>
            <w:lang w:eastAsia="mr-IN" w:bidi="mr-IN"/>
          </w:rPr>
          <w:delText>"</w:delText>
        </w:r>
      </w:del>
      <w:ins w:id="48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 Operation</w:t>
      </w:r>
      <w:del w:id="4890" w:author="kurt stam" w:date="2013-03-12T13:53:00Z">
        <w:r>
          <w:rPr>
            <w:rFonts w:cs="Courier New" w:ascii="Lucida Console;Geneva" w:hAnsi="Lucida Console;Geneva"/>
            <w:sz w:val="16"/>
            <w:szCs w:val="16"/>
            <w:lang w:eastAsia="mr-IN" w:bidi="mr-IN"/>
          </w:rPr>
          <w:delText>"</w:delText>
        </w:r>
      </w:del>
      <w:ins w:id="48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892" w:author="kurt stam" w:date="2013-03-12T13:53:00Z">
        <w:r>
          <w:rPr>
            <w:rFonts w:cs="Courier New" w:ascii="Lucida Console;Geneva" w:hAnsi="Lucida Console;Geneva"/>
            <w:sz w:val="16"/>
            <w:szCs w:val="16"/>
            <w:lang w:eastAsia="mr-IN" w:bidi="mr-IN"/>
          </w:rPr>
          <w:delText>"</w:delText>
        </w:r>
      </w:del>
      <w:ins w:id="48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894" w:author="kurt stam" w:date="2013-03-12T13:53:00Z">
        <w:r>
          <w:rPr>
            <w:rFonts w:cs="Courier New" w:ascii="Lucida Console;Geneva" w:hAnsi="Lucida Console;Geneva"/>
            <w:sz w:val="16"/>
            <w:szCs w:val="16"/>
            <w:lang w:eastAsia="mr-IN" w:bidi="mr-IN"/>
          </w:rPr>
          <w:delText>"</w:delText>
        </w:r>
      </w:del>
      <w:ins w:id="48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896" w:author="kurt stam" w:date="2013-03-12T13:53:00Z">
        <w:r>
          <w:rPr>
            <w:rFonts w:cs="Courier New" w:ascii="Lucida Console;Geneva" w:hAnsi="Lucida Console;Geneva"/>
            <w:sz w:val="16"/>
            <w:szCs w:val="16"/>
            <w:lang w:eastAsia="mr-IN" w:bidi="mr-IN"/>
          </w:rPr>
          <w:delText>"</w:delText>
        </w:r>
      </w:del>
      <w:ins w:id="48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898" w:author="kurt stam" w:date="2013-03-12T13:53:00Z">
        <w:r>
          <w:rPr>
            <w:rFonts w:cs="Courier New" w:ascii="Lucida Console;Geneva" w:hAnsi="Lucida Console;Geneva"/>
            <w:sz w:val="16"/>
            <w:szCs w:val="16"/>
            <w:lang w:eastAsia="mr-IN" w:bidi="mr-IN"/>
          </w:rPr>
          <w:delText>"</w:delText>
        </w:r>
      </w:del>
      <w:ins w:id="48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900" w:author="kurt stam" w:date="2013-03-12T13:53:00Z">
        <w:r>
          <w:rPr>
            <w:rFonts w:cs="Courier New" w:ascii="Lucida Console;Geneva" w:hAnsi="Lucida Console;Geneva"/>
            <w:sz w:val="16"/>
            <w:szCs w:val="16"/>
            <w:lang w:eastAsia="mr-IN" w:bidi="mr-IN"/>
          </w:rPr>
          <w:delText>"</w:delText>
        </w:r>
      </w:del>
      <w:ins w:id="49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ganization</w:t>
      </w:r>
      <w:del w:id="4902" w:author="kurt stam" w:date="2013-03-12T13:53:00Z">
        <w:r>
          <w:rPr>
            <w:rFonts w:cs="Courier New" w:ascii="Lucida Console;Geneva" w:hAnsi="Lucida Console;Geneva"/>
            <w:sz w:val="16"/>
            <w:szCs w:val="16"/>
            <w:lang w:eastAsia="mr-IN" w:bidi="mr-IN"/>
          </w:rPr>
          <w:delText>"</w:delText>
        </w:r>
      </w:del>
      <w:ins w:id="490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904" w:author="kurt stam" w:date="2013-03-12T13:53:00Z">
        <w:r>
          <w:rPr>
            <w:rFonts w:cs="Courier New" w:ascii="Lucida Console;Geneva" w:hAnsi="Lucida Console;Geneva"/>
            <w:sz w:val="16"/>
            <w:szCs w:val="16"/>
            <w:lang w:eastAsia="mr-IN" w:bidi="mr-IN"/>
          </w:rPr>
          <w:delText>"</w:delText>
        </w:r>
      </w:del>
      <w:ins w:id="49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ganization</w:t>
      </w:r>
      <w:del w:id="4906" w:author="kurt stam" w:date="2013-03-12T13:53:00Z">
        <w:r>
          <w:rPr>
            <w:rFonts w:cs="Courier New" w:ascii="Lucida Console;Geneva" w:hAnsi="Lucida Console;Geneva"/>
            <w:sz w:val="16"/>
            <w:szCs w:val="16"/>
            <w:lang w:eastAsia="mr-IN" w:bidi="mr-IN"/>
          </w:rPr>
          <w:delText>"</w:delText>
        </w:r>
      </w:del>
      <w:ins w:id="49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908" w:author="kurt stam" w:date="2013-03-12T13:53:00Z">
        <w:r>
          <w:rPr>
            <w:rFonts w:cs="Courier New" w:ascii="Lucida Console;Geneva" w:hAnsi="Lucida Console;Geneva"/>
            <w:sz w:val="16"/>
            <w:szCs w:val="16"/>
            <w:lang w:eastAsia="mr-IN" w:bidi="mr-IN"/>
          </w:rPr>
          <w:delText>"</w:delText>
        </w:r>
      </w:del>
      <w:ins w:id="49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910" w:author="kurt stam" w:date="2013-03-12T13:53:00Z">
        <w:r>
          <w:rPr>
            <w:rFonts w:cs="Courier New" w:ascii="Lucida Console;Geneva" w:hAnsi="Lucida Console;Geneva"/>
            <w:sz w:val="16"/>
            <w:szCs w:val="16"/>
            <w:lang w:eastAsia="mr-IN" w:bidi="mr-IN"/>
          </w:rPr>
          <w:delText>"</w:delText>
        </w:r>
      </w:del>
      <w:ins w:id="49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912" w:author="kurt stam" w:date="2013-03-12T13:53:00Z">
        <w:r>
          <w:rPr>
            <w:rFonts w:cs="Courier New" w:ascii="Lucida Console;Geneva" w:hAnsi="Lucida Console;Geneva"/>
            <w:sz w:val="16"/>
            <w:szCs w:val="16"/>
            <w:lang w:eastAsia="mr-IN" w:bidi="mr-IN"/>
          </w:rPr>
          <w:delText>"</w:delText>
        </w:r>
      </w:del>
      <w:ins w:id="49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914" w:author="kurt stam" w:date="2013-03-12T13:53:00Z">
        <w:r>
          <w:rPr>
            <w:rFonts w:cs="Courier New" w:ascii="Lucida Console;Geneva" w:hAnsi="Lucida Console;Geneva"/>
            <w:sz w:val="16"/>
            <w:szCs w:val="16"/>
            <w:lang w:eastAsia="mr-IN" w:bidi="mr-IN"/>
          </w:rPr>
          <w:delText>"</w:delText>
        </w:r>
      </w:del>
      <w:ins w:id="49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916" w:author="kurt stam" w:date="2013-03-12T13:53:00Z">
        <w:r>
          <w:rPr>
            <w:rFonts w:cs="Courier New" w:ascii="Lucida Console;Geneva" w:hAnsi="Lucida Console;Geneva"/>
            <w:sz w:val="16"/>
            <w:szCs w:val="16"/>
            <w:lang w:eastAsia="mr-IN" w:bidi="mr-IN"/>
          </w:rPr>
          <w:delText>"</w:delText>
        </w:r>
      </w:del>
      <w:ins w:id="49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918" w:author="kurt stam" w:date="2013-03-12T13:53:00Z">
        <w:r>
          <w:rPr>
            <w:rFonts w:cs="Courier New" w:ascii="Lucida Console;Geneva" w:hAnsi="Lucida Console;Geneva"/>
            <w:sz w:val="16"/>
            <w:szCs w:val="16"/>
            <w:lang w:eastAsia="mr-IN" w:bidi="mr-IN"/>
          </w:rPr>
          <w:delText>"</w:delText>
        </w:r>
      </w:del>
      <w:ins w:id="49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OAP WSDL Model</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920" w:author="kurt stam" w:date="2013-03-12T13:53:00Z">
        <w:r>
          <w:rPr>
            <w:rFonts w:cs="Courier New" w:ascii="Lucida Console;Geneva" w:hAnsi="Lucida Console;Geneva"/>
            <w:sz w:val="16"/>
            <w:szCs w:val="16"/>
            <w:lang w:eastAsia="mr-IN" w:bidi="mr-IN"/>
          </w:rPr>
          <w:delText>"</w:delText>
        </w:r>
      </w:del>
      <w:ins w:id="49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pWsdl/SoapBinding</w:t>
      </w:r>
      <w:del w:id="4922" w:author="kurt stam" w:date="2013-03-12T13:53:00Z">
        <w:r>
          <w:rPr>
            <w:rFonts w:cs="Courier New" w:ascii="Lucida Console;Geneva" w:hAnsi="Lucida Console;Geneva"/>
            <w:sz w:val="16"/>
            <w:szCs w:val="16"/>
            <w:lang w:eastAsia="mr-IN" w:bidi="mr-IN"/>
          </w:rPr>
          <w:delText>"</w:delText>
        </w:r>
      </w:del>
      <w:ins w:id="49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924" w:author="kurt stam" w:date="2013-03-12T13:53:00Z">
        <w:r>
          <w:rPr>
            <w:rFonts w:cs="Courier New" w:ascii="Lucida Console;Geneva" w:hAnsi="Lucida Console;Geneva"/>
            <w:sz w:val="16"/>
            <w:szCs w:val="16"/>
            <w:lang w:eastAsia="mr-IN" w:bidi="mr-IN"/>
          </w:rPr>
          <w:delText>"</w:delText>
        </w:r>
      </w:del>
      <w:ins w:id="49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926" w:author="kurt stam" w:date="2013-03-12T13:53:00Z">
        <w:r>
          <w:rPr>
            <w:rFonts w:cs="Courier New" w:ascii="Lucida Console;Geneva" w:hAnsi="Lucida Console;Geneva"/>
            <w:sz w:val="16"/>
            <w:szCs w:val="16"/>
            <w:lang w:eastAsia="mr-IN" w:bidi="mr-IN"/>
          </w:rPr>
          <w:delText>"</w:delText>
        </w:r>
      </w:del>
      <w:ins w:id="49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928" w:author="kurt stam" w:date="2013-03-12T13:53:00Z">
        <w:r>
          <w:rPr>
            <w:rFonts w:cs="Courier New" w:ascii="Lucida Console;Geneva" w:hAnsi="Lucida Console;Geneva"/>
            <w:sz w:val="16"/>
            <w:szCs w:val="16"/>
            <w:lang w:eastAsia="mr-IN" w:bidi="mr-IN"/>
          </w:rPr>
          <w:delText>"</w:delText>
        </w:r>
      </w:del>
      <w:ins w:id="49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930" w:author="kurt stam" w:date="2013-03-12T13:53:00Z">
        <w:r>
          <w:rPr>
            <w:rFonts w:cs="Courier New" w:ascii="Lucida Console;Geneva" w:hAnsi="Lucida Console;Geneva"/>
            <w:sz w:val="16"/>
            <w:szCs w:val="16"/>
            <w:lang w:eastAsia="mr-IN" w:bidi="mr-IN"/>
          </w:rPr>
          <w:delText>"</w:delText>
        </w:r>
      </w:del>
      <w:ins w:id="49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OAP Binding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932" w:author="kurt stam" w:date="2013-03-12T13:53:00Z">
        <w:r>
          <w:rPr>
            <w:rFonts w:cs="Courier New" w:ascii="Lucida Console;Geneva" w:hAnsi="Lucida Console;Geneva"/>
            <w:sz w:val="16"/>
            <w:szCs w:val="16"/>
            <w:lang w:eastAsia="mr-IN" w:bidi="mr-IN"/>
          </w:rPr>
          <w:delText>"</w:delText>
        </w:r>
      </w:del>
      <w:ins w:id="49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934" w:author="kurt stam" w:date="2013-03-12T13:53:00Z">
        <w:r>
          <w:rPr>
            <w:rFonts w:cs="Courier New" w:ascii="Lucida Console;Geneva" w:hAnsi="Lucida Console;Geneva"/>
            <w:sz w:val="16"/>
            <w:szCs w:val="16"/>
            <w:lang w:eastAsia="mr-IN" w:bidi="mr-IN"/>
          </w:rPr>
          <w:delText>"</w:delText>
        </w:r>
      </w:del>
      <w:ins w:id="49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936" w:author="kurt stam" w:date="2013-03-12T13:53:00Z">
        <w:r>
          <w:rPr>
            <w:rFonts w:cs="Courier New" w:ascii="Lucida Console;Geneva" w:hAnsi="Lucida Console;Geneva"/>
            <w:sz w:val="16"/>
            <w:szCs w:val="16"/>
            <w:lang w:eastAsia="mr-IN" w:bidi="mr-IN"/>
          </w:rPr>
          <w:delText>"</w:delText>
        </w:r>
      </w:del>
      <w:ins w:id="49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938" w:author="kurt stam" w:date="2013-03-12T13:53:00Z">
        <w:r>
          <w:rPr>
            <w:rFonts w:cs="Courier New" w:ascii="Lucida Console;Geneva" w:hAnsi="Lucida Console;Geneva"/>
            <w:sz w:val="16"/>
            <w:szCs w:val="16"/>
            <w:lang w:eastAsia="mr-IN" w:bidi="mr-IN"/>
          </w:rPr>
          <w:delText>"</w:delText>
        </w:r>
      </w:del>
      <w:ins w:id="49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940" w:author="kurt stam" w:date="2013-03-12T13:53:00Z">
        <w:r>
          <w:rPr>
            <w:rFonts w:cs="Courier New" w:ascii="Lucida Console;Geneva" w:hAnsi="Lucida Console;Geneva"/>
            <w:sz w:val="16"/>
            <w:szCs w:val="16"/>
            <w:lang w:eastAsia="mr-IN" w:bidi="mr-IN"/>
          </w:rPr>
          <w:delText>"</w:delText>
        </w:r>
      </w:del>
      <w:ins w:id="49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942" w:author="kurt stam" w:date="2013-03-12T13:53:00Z">
        <w:r>
          <w:rPr>
            <w:rFonts w:cs="Courier New" w:ascii="Lucida Console;Geneva" w:hAnsi="Lucida Console;Geneva"/>
            <w:sz w:val="16"/>
            <w:szCs w:val="16"/>
            <w:lang w:eastAsia="mr-IN" w:bidi="mr-IN"/>
          </w:rPr>
          <w:delText>"</w:delText>
        </w:r>
      </w:del>
      <w:ins w:id="49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944" w:author="kurt stam" w:date="2013-03-12T13:53:00Z">
        <w:r>
          <w:rPr>
            <w:rFonts w:cs="Courier New" w:ascii="Lucida Console;Geneva" w:hAnsi="Lucida Console;Geneva"/>
            <w:sz w:val="16"/>
            <w:szCs w:val="16"/>
            <w:lang w:eastAsia="mr-IN" w:bidi="mr-IN"/>
          </w:rPr>
          <w:delText>"</w:delText>
        </w:r>
      </w:del>
      <w:ins w:id="49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oapBinding</w:t>
      </w:r>
      <w:del w:id="4946" w:author="kurt stam" w:date="2013-03-12T13:53:00Z">
        <w:r>
          <w:rPr>
            <w:rFonts w:cs="Courier New" w:ascii="Lucida Console;Geneva" w:hAnsi="Lucida Console;Geneva"/>
            <w:sz w:val="16"/>
            <w:szCs w:val="16"/>
            <w:lang w:eastAsia="mr-IN" w:bidi="mr-IN"/>
          </w:rPr>
          <w:delText>"</w:delText>
        </w:r>
      </w:del>
      <w:ins w:id="494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948" w:author="kurt stam" w:date="2013-03-12T13:53:00Z">
        <w:r>
          <w:rPr>
            <w:rFonts w:cs="Courier New" w:ascii="Lucida Console;Geneva" w:hAnsi="Lucida Console;Geneva"/>
            <w:sz w:val="16"/>
            <w:szCs w:val="16"/>
            <w:lang w:eastAsia="mr-IN" w:bidi="mr-IN"/>
          </w:rPr>
          <w:delText>"</w:delText>
        </w:r>
      </w:del>
      <w:ins w:id="49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OAP Binding</w:t>
      </w:r>
      <w:del w:id="4950" w:author="kurt stam" w:date="2013-03-12T13:53:00Z">
        <w:r>
          <w:rPr>
            <w:rFonts w:cs="Courier New" w:ascii="Lucida Console;Geneva" w:hAnsi="Lucida Console;Geneva"/>
            <w:sz w:val="16"/>
            <w:szCs w:val="16"/>
            <w:lang w:eastAsia="mr-IN" w:bidi="mr-IN"/>
          </w:rPr>
          <w:delText>"</w:delText>
        </w:r>
      </w:del>
      <w:ins w:id="49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952" w:author="kurt stam" w:date="2013-03-12T13:53:00Z">
        <w:r>
          <w:rPr>
            <w:rFonts w:cs="Courier New" w:ascii="Lucida Console;Geneva" w:hAnsi="Lucida Console;Geneva"/>
            <w:sz w:val="16"/>
            <w:szCs w:val="16"/>
            <w:lang w:eastAsia="mr-IN" w:bidi="mr-IN"/>
          </w:rPr>
          <w:delText>"</w:delText>
        </w:r>
      </w:del>
      <w:ins w:id="49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954" w:author="kurt stam" w:date="2013-03-12T13:53:00Z">
        <w:r>
          <w:rPr>
            <w:rFonts w:cs="Courier New" w:ascii="Lucida Console;Geneva" w:hAnsi="Lucida Console;Geneva"/>
            <w:sz w:val="16"/>
            <w:szCs w:val="16"/>
            <w:lang w:eastAsia="mr-IN" w:bidi="mr-IN"/>
          </w:rPr>
          <w:delText>"</w:delText>
        </w:r>
      </w:del>
      <w:ins w:id="49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956" w:author="kurt stam" w:date="2013-03-12T13:53:00Z">
        <w:r>
          <w:rPr>
            <w:rFonts w:cs="Courier New" w:ascii="Lucida Console;Geneva" w:hAnsi="Lucida Console;Geneva"/>
            <w:sz w:val="16"/>
            <w:szCs w:val="16"/>
            <w:lang w:eastAsia="mr-IN" w:bidi="mr-IN"/>
          </w:rPr>
          <w:delText>"</w:delText>
        </w:r>
      </w:del>
      <w:ins w:id="49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pWsdl/SoapAddress</w:t>
      </w:r>
      <w:del w:id="4958" w:author="kurt stam" w:date="2013-03-12T13:53:00Z">
        <w:r>
          <w:rPr>
            <w:rFonts w:cs="Courier New" w:ascii="Lucida Console;Geneva" w:hAnsi="Lucida Console;Geneva"/>
            <w:sz w:val="16"/>
            <w:szCs w:val="16"/>
            <w:lang w:eastAsia="mr-IN" w:bidi="mr-IN"/>
          </w:rPr>
          <w:delText>"</w:delText>
        </w:r>
      </w:del>
      <w:ins w:id="49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960" w:author="kurt stam" w:date="2013-03-12T13:53:00Z">
        <w:r>
          <w:rPr>
            <w:rFonts w:cs="Courier New" w:ascii="Lucida Console;Geneva" w:hAnsi="Lucida Console;Geneva"/>
            <w:sz w:val="16"/>
            <w:szCs w:val="16"/>
            <w:lang w:eastAsia="mr-IN" w:bidi="mr-IN"/>
          </w:rPr>
          <w:delText>"</w:delText>
        </w:r>
      </w:del>
      <w:ins w:id="49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962" w:author="kurt stam" w:date="2013-03-12T13:53:00Z">
        <w:r>
          <w:rPr>
            <w:rFonts w:cs="Courier New" w:ascii="Lucida Console;Geneva" w:hAnsi="Lucida Console;Geneva"/>
            <w:sz w:val="16"/>
            <w:szCs w:val="16"/>
            <w:lang w:eastAsia="mr-IN" w:bidi="mr-IN"/>
          </w:rPr>
          <w:delText>"</w:delText>
        </w:r>
      </w:del>
      <w:ins w:id="49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964" w:author="kurt stam" w:date="2013-03-12T13:53:00Z">
        <w:r>
          <w:rPr>
            <w:rFonts w:cs="Courier New" w:ascii="Lucida Console;Geneva" w:hAnsi="Lucida Console;Geneva"/>
            <w:sz w:val="16"/>
            <w:szCs w:val="16"/>
            <w:lang w:eastAsia="mr-IN" w:bidi="mr-IN"/>
          </w:rPr>
          <w:delText>"</w:delText>
        </w:r>
      </w:del>
      <w:ins w:id="49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966" w:author="kurt stam" w:date="2013-03-12T13:53:00Z">
        <w:r>
          <w:rPr>
            <w:rFonts w:cs="Courier New" w:ascii="Lucida Console;Geneva" w:hAnsi="Lucida Console;Geneva"/>
            <w:sz w:val="16"/>
            <w:szCs w:val="16"/>
            <w:lang w:eastAsia="mr-IN" w:bidi="mr-IN"/>
          </w:rPr>
          <w:delText>"</w:delText>
        </w:r>
      </w:del>
      <w:ins w:id="49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OAP Addresse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4968" w:author="kurt stam" w:date="2013-03-12T13:53:00Z">
        <w:r>
          <w:rPr>
            <w:rFonts w:cs="Courier New" w:ascii="Lucida Console;Geneva" w:hAnsi="Lucida Console;Geneva"/>
            <w:sz w:val="16"/>
            <w:szCs w:val="16"/>
            <w:lang w:eastAsia="mr-IN" w:bidi="mr-IN"/>
          </w:rPr>
          <w:delText>"</w:delText>
        </w:r>
      </w:del>
      <w:ins w:id="49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4970" w:author="kurt stam" w:date="2013-03-12T13:53:00Z">
        <w:r>
          <w:rPr>
            <w:rFonts w:cs="Courier New" w:ascii="Lucida Console;Geneva" w:hAnsi="Lucida Console;Geneva"/>
            <w:sz w:val="16"/>
            <w:szCs w:val="16"/>
            <w:lang w:eastAsia="mr-IN" w:bidi="mr-IN"/>
          </w:rPr>
          <w:delText>"</w:delText>
        </w:r>
      </w:del>
      <w:ins w:id="49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4972" w:author="kurt stam" w:date="2013-03-12T13:53:00Z">
        <w:r>
          <w:rPr>
            <w:rFonts w:cs="Courier New" w:ascii="Lucida Console;Geneva" w:hAnsi="Lucida Console;Geneva"/>
            <w:sz w:val="16"/>
            <w:szCs w:val="16"/>
            <w:lang w:eastAsia="mr-IN" w:bidi="mr-IN"/>
          </w:rPr>
          <w:delText>"</w:delText>
        </w:r>
      </w:del>
      <w:ins w:id="49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974" w:author="kurt stam" w:date="2013-03-12T13:53:00Z">
        <w:r>
          <w:rPr>
            <w:rFonts w:cs="Courier New" w:ascii="Lucida Console;Geneva" w:hAnsi="Lucida Console;Geneva"/>
            <w:sz w:val="16"/>
            <w:szCs w:val="16"/>
            <w:lang w:eastAsia="mr-IN" w:bidi="mr-IN"/>
          </w:rPr>
          <w:delText>"</w:delText>
        </w:r>
      </w:del>
      <w:ins w:id="49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4976" w:author="kurt stam" w:date="2013-03-12T13:53:00Z">
        <w:r>
          <w:rPr>
            <w:rFonts w:cs="Courier New" w:ascii="Lucida Console;Geneva" w:hAnsi="Lucida Console;Geneva"/>
            <w:sz w:val="16"/>
            <w:szCs w:val="16"/>
            <w:lang w:eastAsia="mr-IN" w:bidi="mr-IN"/>
          </w:rPr>
          <w:delText>"</w:delText>
        </w:r>
      </w:del>
      <w:ins w:id="49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4978" w:author="kurt stam" w:date="2013-03-12T13:53:00Z">
        <w:r>
          <w:rPr>
            <w:rFonts w:cs="Courier New" w:ascii="Lucida Console;Geneva" w:hAnsi="Lucida Console;Geneva"/>
            <w:sz w:val="16"/>
            <w:szCs w:val="16"/>
            <w:lang w:eastAsia="mr-IN" w:bidi="mr-IN"/>
          </w:rPr>
          <w:delText>"</w:delText>
        </w:r>
      </w:del>
      <w:ins w:id="49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4980" w:author="kurt stam" w:date="2013-03-12T13:53:00Z">
        <w:r>
          <w:rPr>
            <w:rFonts w:cs="Courier New" w:ascii="Lucida Console;Geneva" w:hAnsi="Lucida Console;Geneva"/>
            <w:sz w:val="16"/>
            <w:szCs w:val="16"/>
            <w:lang w:eastAsia="mr-IN" w:bidi="mr-IN"/>
          </w:rPr>
          <w:delText>"</w:delText>
        </w:r>
      </w:del>
      <w:ins w:id="49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oapAddress</w:t>
      </w:r>
      <w:del w:id="4982" w:author="kurt stam" w:date="2013-03-12T13:53:00Z">
        <w:r>
          <w:rPr>
            <w:rFonts w:cs="Courier New" w:ascii="Lucida Console;Geneva" w:hAnsi="Lucida Console;Geneva"/>
            <w:sz w:val="16"/>
            <w:szCs w:val="16"/>
            <w:lang w:eastAsia="mr-IN" w:bidi="mr-IN"/>
          </w:rPr>
          <w:delText>"</w:delText>
        </w:r>
      </w:del>
      <w:ins w:id="498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4984" w:author="kurt stam" w:date="2013-03-12T13:53:00Z">
        <w:r>
          <w:rPr>
            <w:rFonts w:cs="Courier New" w:ascii="Lucida Console;Geneva" w:hAnsi="Lucida Console;Geneva"/>
            <w:sz w:val="16"/>
            <w:szCs w:val="16"/>
            <w:lang w:eastAsia="mr-IN" w:bidi="mr-IN"/>
          </w:rPr>
          <w:delText>"</w:delText>
        </w:r>
      </w:del>
      <w:ins w:id="49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OAP Address</w:t>
      </w:r>
      <w:del w:id="4986" w:author="kurt stam" w:date="2013-03-12T13:53:00Z">
        <w:r>
          <w:rPr>
            <w:rFonts w:cs="Courier New" w:ascii="Lucida Console;Geneva" w:hAnsi="Lucida Console;Geneva"/>
            <w:sz w:val="16"/>
            <w:szCs w:val="16"/>
            <w:lang w:eastAsia="mr-IN" w:bidi="mr-IN"/>
          </w:rPr>
          <w:delText>"</w:delText>
        </w:r>
      </w:del>
      <w:ins w:id="49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4988" w:author="kurt stam" w:date="2013-03-12T13:53:00Z">
        <w:r>
          <w:rPr>
            <w:rFonts w:cs="Courier New" w:ascii="Lucida Console;Geneva" w:hAnsi="Lucida Console;Geneva"/>
            <w:sz w:val="16"/>
            <w:szCs w:val="16"/>
            <w:lang w:eastAsia="mr-IN" w:bidi="mr-IN"/>
          </w:rPr>
          <w:delText>"</w:delText>
        </w:r>
      </w:del>
      <w:ins w:id="49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4990" w:author="kurt stam" w:date="2013-03-12T13:53:00Z">
        <w:r>
          <w:rPr>
            <w:rFonts w:cs="Courier New" w:ascii="Lucida Console;Geneva" w:hAnsi="Lucida Console;Geneva"/>
            <w:sz w:val="16"/>
            <w:szCs w:val="16"/>
            <w:lang w:eastAsia="mr-IN" w:bidi="mr-IN"/>
          </w:rPr>
          <w:delText>"</w:delText>
        </w:r>
      </w:del>
      <w:ins w:id="49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4992" w:author="kurt stam" w:date="2013-03-12T13:53:00Z">
        <w:r>
          <w:rPr>
            <w:rFonts w:cs="Courier New" w:ascii="Lucida Console;Geneva" w:hAnsi="Lucida Console;Geneva"/>
            <w:sz w:val="16"/>
            <w:szCs w:val="16"/>
            <w:lang w:eastAsia="mr-IN" w:bidi="mr-IN"/>
          </w:rPr>
          <w:delText>"</w:delText>
        </w:r>
      </w:del>
      <w:ins w:id="49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pWsdl</w:t>
      </w:r>
      <w:del w:id="4994" w:author="kurt stam" w:date="2013-03-12T13:53:00Z">
        <w:r>
          <w:rPr>
            <w:rFonts w:cs="Courier New" w:ascii="Lucida Console;Geneva" w:hAnsi="Lucida Console;Geneva"/>
            <w:sz w:val="16"/>
            <w:szCs w:val="16"/>
            <w:lang w:eastAsia="mr-IN" w:bidi="mr-IN"/>
          </w:rPr>
          <w:delText>"</w:delText>
        </w:r>
      </w:del>
      <w:ins w:id="49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4996" w:author="kurt stam" w:date="2013-03-12T13:53:00Z">
        <w:r>
          <w:rPr>
            <w:rFonts w:cs="Courier New" w:ascii="Lucida Console;Geneva" w:hAnsi="Lucida Console;Geneva"/>
            <w:sz w:val="16"/>
            <w:szCs w:val="16"/>
            <w:lang w:eastAsia="mr-IN" w:bidi="mr-IN"/>
          </w:rPr>
          <w:delText>"</w:delText>
        </w:r>
      </w:del>
      <w:ins w:id="49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4998" w:author="kurt stam" w:date="2013-03-12T13:53:00Z">
        <w:r>
          <w:rPr>
            <w:rFonts w:cs="Courier New" w:ascii="Lucida Console;Geneva" w:hAnsi="Lucida Console;Geneva"/>
            <w:sz w:val="16"/>
            <w:szCs w:val="16"/>
            <w:lang w:eastAsia="mr-IN" w:bidi="mr-IN"/>
          </w:rPr>
          <w:delText>"</w:delText>
        </w:r>
      </w:del>
      <w:ins w:id="49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000" w:author="kurt stam" w:date="2013-03-12T13:53:00Z">
        <w:r>
          <w:rPr>
            <w:rFonts w:cs="Courier New" w:ascii="Lucida Console;Geneva" w:hAnsi="Lucida Console;Geneva"/>
            <w:sz w:val="16"/>
            <w:szCs w:val="16"/>
            <w:lang w:eastAsia="mr-IN" w:bidi="mr-IN"/>
          </w:rPr>
          <w:delText>"</w:delText>
        </w:r>
      </w:del>
      <w:ins w:id="50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002" w:author="kurt stam" w:date="2013-03-12T13:53:00Z">
        <w:r>
          <w:rPr>
            <w:rFonts w:cs="Courier New" w:ascii="Lucida Console;Geneva" w:hAnsi="Lucida Console;Geneva"/>
            <w:sz w:val="16"/>
            <w:szCs w:val="16"/>
            <w:lang w:eastAsia="mr-IN" w:bidi="mr-IN"/>
          </w:rPr>
          <w:delText>"</w:delText>
        </w:r>
      </w:del>
      <w:ins w:id="50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gt;SOAP WSDL Model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bjec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004" w:author="kurt stam" w:date="2013-03-12T13:53:00Z">
        <w:r>
          <w:rPr>
            <w:rFonts w:cs="Courier New" w:ascii="Lucida Console;Geneva" w:hAnsi="Lucida Console;Geneva"/>
            <w:sz w:val="16"/>
            <w:szCs w:val="16"/>
            <w:lang w:eastAsia="mr-IN" w:bidi="mr-IN"/>
          </w:rPr>
          <w:delText>"</w:delText>
        </w:r>
      </w:del>
      <w:ins w:id="50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006" w:author="kurt stam" w:date="2013-03-12T13:53:00Z">
        <w:r>
          <w:rPr>
            <w:rFonts w:cs="Courier New" w:ascii="Lucida Console;Geneva" w:hAnsi="Lucida Console;Geneva"/>
            <w:sz w:val="16"/>
            <w:szCs w:val="16"/>
            <w:lang w:eastAsia="mr-IN" w:bidi="mr-IN"/>
          </w:rPr>
          <w:delText>"</w:delText>
        </w:r>
      </w:del>
      <w:ins w:id="50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008" w:author="kurt stam" w:date="2013-03-12T13:53:00Z">
        <w:r>
          <w:rPr>
            <w:rFonts w:cs="Courier New" w:ascii="Lucida Console;Geneva" w:hAnsi="Lucida Console;Geneva"/>
            <w:sz w:val="16"/>
            <w:szCs w:val="16"/>
            <w:lang w:eastAsia="mr-IN" w:bidi="mr-IN"/>
          </w:rPr>
          <w:delText>"</w:delText>
        </w:r>
      </w:del>
      <w:ins w:id="50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010" w:author="kurt stam" w:date="2013-03-12T13:53:00Z">
        <w:r>
          <w:rPr>
            <w:rFonts w:cs="Courier New" w:ascii="Lucida Console;Geneva" w:hAnsi="Lucida Console;Geneva"/>
            <w:sz w:val="16"/>
            <w:szCs w:val="16"/>
            <w:lang w:eastAsia="mr-IN" w:bidi="mr-IN"/>
          </w:rPr>
          <w:delText>"</w:delText>
        </w:r>
      </w:del>
      <w:ins w:id="50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012" w:author="kurt stam" w:date="2013-03-12T13:53:00Z">
        <w:r>
          <w:rPr>
            <w:rFonts w:cs="Courier New" w:ascii="Lucida Console;Geneva" w:hAnsi="Lucida Console;Geneva"/>
            <w:sz w:val="16"/>
            <w:szCs w:val="16"/>
            <w:lang w:eastAsia="mr-IN" w:bidi="mr-IN"/>
          </w:rPr>
          <w:delText>"</w:delText>
        </w:r>
      </w:del>
      <w:ins w:id="50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014" w:author="kurt stam" w:date="2013-03-12T13:53:00Z">
        <w:r>
          <w:rPr>
            <w:rFonts w:cs="Courier New" w:ascii="Lucida Console;Geneva" w:hAnsi="Lucida Console;Geneva"/>
            <w:sz w:val="16"/>
            <w:szCs w:val="16"/>
            <w:lang w:eastAsia="mr-IN" w:bidi="mr-IN"/>
          </w:rPr>
          <w:delText>"</w:delText>
        </w:r>
      </w:del>
      <w:ins w:id="50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016" w:author="kurt stam" w:date="2013-03-12T13:53:00Z">
        <w:r>
          <w:rPr>
            <w:rFonts w:cs="Courier New" w:ascii="Lucida Console;Geneva" w:hAnsi="Lucida Console;Geneva"/>
            <w:sz w:val="16"/>
            <w:szCs w:val="16"/>
            <w:lang w:eastAsia="mr-IN" w:bidi="mr-IN"/>
          </w:rPr>
          <w:delText>"</w:delText>
        </w:r>
      </w:del>
      <w:ins w:id="50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oapAddress</w:t>
      </w:r>
      <w:del w:id="5018" w:author="kurt stam" w:date="2013-03-12T13:53:00Z">
        <w:r>
          <w:rPr>
            <w:rFonts w:cs="Courier New" w:ascii="Lucida Console;Geneva" w:hAnsi="Lucida Console;Geneva"/>
            <w:sz w:val="16"/>
            <w:szCs w:val="16"/>
            <w:lang w:eastAsia="mr-IN" w:bidi="mr-IN"/>
          </w:rPr>
          <w:delText>"</w:delText>
        </w:r>
      </w:del>
      <w:ins w:id="501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020" w:author="kurt stam" w:date="2013-03-12T13:53:00Z">
        <w:r>
          <w:rPr>
            <w:rFonts w:cs="Courier New" w:ascii="Lucida Console;Geneva" w:hAnsi="Lucida Console;Geneva"/>
            <w:sz w:val="16"/>
            <w:szCs w:val="16"/>
            <w:lang w:eastAsia="mr-IN" w:bidi="mr-IN"/>
          </w:rPr>
          <w:delText>"</w:delText>
        </w:r>
      </w:del>
      <w:ins w:id="50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OAP Address</w:t>
      </w:r>
      <w:del w:id="5022" w:author="kurt stam" w:date="2013-03-12T13:53:00Z">
        <w:r>
          <w:rPr>
            <w:rFonts w:cs="Courier New" w:ascii="Lucida Console;Geneva" w:hAnsi="Lucida Console;Geneva"/>
            <w:sz w:val="16"/>
            <w:szCs w:val="16"/>
            <w:lang w:eastAsia="mr-IN" w:bidi="mr-IN"/>
          </w:rPr>
          <w:delText>"</w:delText>
        </w:r>
      </w:del>
      <w:ins w:id="50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024" w:author="kurt stam" w:date="2013-03-12T13:53:00Z">
        <w:r>
          <w:rPr>
            <w:rFonts w:cs="Courier New" w:ascii="Lucida Console;Geneva" w:hAnsi="Lucida Console;Geneva"/>
            <w:sz w:val="16"/>
            <w:szCs w:val="16"/>
            <w:lang w:eastAsia="mr-IN" w:bidi="mr-IN"/>
          </w:rPr>
          <w:delText>"</w:delText>
        </w:r>
      </w:del>
      <w:ins w:id="50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026" w:author="kurt stam" w:date="2013-03-12T13:53:00Z">
        <w:r>
          <w:rPr>
            <w:rFonts w:cs="Courier New" w:ascii="Lucida Console;Geneva" w:hAnsi="Lucida Console;Geneva"/>
            <w:sz w:val="16"/>
            <w:szCs w:val="16"/>
            <w:lang w:eastAsia="mr-IN" w:bidi="mr-IN"/>
          </w:rPr>
          <w:delText>"</w:delText>
        </w:r>
      </w:del>
      <w:ins w:id="50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028" w:author="kurt stam" w:date="2013-03-12T13:53:00Z">
        <w:r>
          <w:rPr>
            <w:rFonts w:cs="Courier New" w:ascii="Lucida Console;Geneva" w:hAnsi="Lucida Console;Geneva"/>
            <w:sz w:val="16"/>
            <w:szCs w:val="16"/>
            <w:lang w:eastAsia="mr-IN" w:bidi="mr-IN"/>
          </w:rPr>
          <w:delText>"</w:delText>
        </w:r>
      </w:del>
      <w:ins w:id="50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030" w:author="kurt stam" w:date="2013-03-12T13:53:00Z">
        <w:r>
          <w:rPr>
            <w:rFonts w:cs="Courier New" w:ascii="Lucida Console;Geneva" w:hAnsi="Lucida Console;Geneva"/>
            <w:sz w:val="16"/>
            <w:szCs w:val="16"/>
            <w:lang w:eastAsia="mr-IN" w:bidi="mr-IN"/>
          </w:rPr>
          <w:delText>"</w:delText>
        </w:r>
      </w:del>
      <w:ins w:id="50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032" w:author="kurt stam" w:date="2013-03-12T13:53:00Z">
        <w:r>
          <w:rPr>
            <w:rFonts w:cs="Courier New" w:ascii="Lucida Console;Geneva" w:hAnsi="Lucida Console;Geneva"/>
            <w:sz w:val="16"/>
            <w:szCs w:val="16"/>
            <w:lang w:eastAsia="mr-IN" w:bidi="mr-IN"/>
          </w:rPr>
          <w:delText>"</w:delText>
        </w:r>
      </w:del>
      <w:ins w:id="50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oapBinding</w:t>
      </w:r>
      <w:del w:id="5034" w:author="kurt stam" w:date="2013-03-12T13:53:00Z">
        <w:r>
          <w:rPr>
            <w:rFonts w:cs="Courier New" w:ascii="Lucida Console;Geneva" w:hAnsi="Lucida Console;Geneva"/>
            <w:sz w:val="16"/>
            <w:szCs w:val="16"/>
            <w:lang w:eastAsia="mr-IN" w:bidi="mr-IN"/>
          </w:rPr>
          <w:delText>"</w:delText>
        </w:r>
      </w:del>
      <w:ins w:id="503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036" w:author="kurt stam" w:date="2013-03-12T13:53:00Z">
        <w:r>
          <w:rPr>
            <w:rFonts w:cs="Courier New" w:ascii="Lucida Console;Geneva" w:hAnsi="Lucida Console;Geneva"/>
            <w:sz w:val="16"/>
            <w:szCs w:val="16"/>
            <w:lang w:eastAsia="mr-IN" w:bidi="mr-IN"/>
          </w:rPr>
          <w:delText>"</w:delText>
        </w:r>
      </w:del>
      <w:ins w:id="50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OAP Binding</w:t>
      </w:r>
      <w:del w:id="5038" w:author="kurt stam" w:date="2013-03-12T13:53:00Z">
        <w:r>
          <w:rPr>
            <w:rFonts w:cs="Courier New" w:ascii="Lucida Console;Geneva" w:hAnsi="Lucida Console;Geneva"/>
            <w:sz w:val="16"/>
            <w:szCs w:val="16"/>
            <w:lang w:eastAsia="mr-IN" w:bidi="mr-IN"/>
          </w:rPr>
          <w:delText>"</w:delText>
        </w:r>
      </w:del>
      <w:ins w:id="50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040" w:author="kurt stam" w:date="2013-03-12T13:53:00Z">
        <w:r>
          <w:rPr>
            <w:rFonts w:cs="Courier New" w:ascii="Lucida Console;Geneva" w:hAnsi="Lucida Console;Geneva"/>
            <w:sz w:val="16"/>
            <w:szCs w:val="16"/>
            <w:lang w:eastAsia="mr-IN" w:bidi="mr-IN"/>
          </w:rPr>
          <w:delText>"</w:delText>
        </w:r>
      </w:del>
      <w:ins w:id="50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042" w:author="kurt stam" w:date="2013-03-12T13:53:00Z">
        <w:r>
          <w:rPr>
            <w:rFonts w:cs="Courier New" w:ascii="Lucida Console;Geneva" w:hAnsi="Lucida Console;Geneva"/>
            <w:sz w:val="16"/>
            <w:szCs w:val="16"/>
            <w:lang w:eastAsia="mr-IN" w:bidi="mr-IN"/>
          </w:rPr>
          <w:delText>"</w:delText>
        </w:r>
      </w:del>
      <w:ins w:id="50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044" w:author="kurt stam" w:date="2013-03-12T13:53:00Z">
        <w:r>
          <w:rPr>
            <w:rFonts w:cs="Courier New" w:ascii="Lucida Console;Geneva" w:hAnsi="Lucida Console;Geneva"/>
            <w:sz w:val="16"/>
            <w:szCs w:val="16"/>
            <w:lang w:eastAsia="mr-IN" w:bidi="mr-IN"/>
          </w:rPr>
          <w:delText>"</w:delText>
        </w:r>
      </w:del>
      <w:ins w:id="50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046" w:author="kurt stam" w:date="2013-03-12T13:53:00Z">
        <w:r>
          <w:rPr>
            <w:rFonts w:cs="Courier New" w:ascii="Lucida Console;Geneva" w:hAnsi="Lucida Console;Geneva"/>
            <w:sz w:val="16"/>
            <w:szCs w:val="16"/>
            <w:lang w:eastAsia="mr-IN" w:bidi="mr-IN"/>
          </w:rPr>
          <w:delText>"</w:delText>
        </w:r>
      </w:del>
      <w:ins w:id="50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048" w:author="kurt stam" w:date="2013-03-12T13:53:00Z">
        <w:r>
          <w:rPr>
            <w:rFonts w:cs="Courier New" w:ascii="Lucida Console;Geneva" w:hAnsi="Lucida Console;Geneva"/>
            <w:sz w:val="16"/>
            <w:szCs w:val="16"/>
            <w:lang w:eastAsia="mr-IN" w:bidi="mr-IN"/>
          </w:rPr>
          <w:delText>"</w:delText>
        </w:r>
      </w:del>
      <w:ins w:id="50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050" w:author="kurt stam" w:date="2013-03-12T13:53:00Z">
        <w:r>
          <w:rPr>
            <w:rFonts w:cs="Courier New" w:ascii="Lucida Console;Geneva" w:hAnsi="Lucida Console;Geneva"/>
            <w:sz w:val="16"/>
            <w:szCs w:val="16"/>
            <w:lang w:eastAsia="mr-IN" w:bidi="mr-IN"/>
          </w:rPr>
          <w:delText>"</w:delText>
        </w:r>
      </w:del>
      <w:ins w:id="50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OA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052" w:author="kurt stam" w:date="2013-03-12T13:53:00Z">
        <w:r>
          <w:rPr>
            <w:rFonts w:cs="Courier New" w:ascii="Lucida Console;Geneva" w:hAnsi="Lucida Console;Geneva"/>
            <w:sz w:val="16"/>
            <w:szCs w:val="16"/>
            <w:lang w:eastAsia="mr-IN" w:bidi="mr-IN"/>
          </w:rPr>
          <w:delText>"</w:delText>
        </w:r>
      </w:del>
      <w:ins w:id="50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ServiceInterface</w:t>
      </w:r>
      <w:del w:id="5054" w:author="kurt stam" w:date="2013-03-12T13:53:00Z">
        <w:r>
          <w:rPr>
            <w:rFonts w:cs="Courier New" w:ascii="Lucida Console;Geneva" w:hAnsi="Lucida Console;Geneva"/>
            <w:sz w:val="16"/>
            <w:szCs w:val="16"/>
            <w:lang w:eastAsia="mr-IN" w:bidi="mr-IN"/>
          </w:rPr>
          <w:delText>"</w:delText>
        </w:r>
      </w:del>
      <w:ins w:id="50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056" w:author="kurt stam" w:date="2013-03-12T13:53:00Z">
        <w:r>
          <w:rPr>
            <w:rFonts w:cs="Courier New" w:ascii="Lucida Console;Geneva" w:hAnsi="Lucida Console;Geneva"/>
            <w:sz w:val="16"/>
            <w:szCs w:val="16"/>
            <w:lang w:eastAsia="mr-IN" w:bidi="mr-IN"/>
          </w:rPr>
          <w:delText>"</w:delText>
        </w:r>
      </w:del>
      <w:ins w:id="50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058" w:author="kurt stam" w:date="2013-03-12T13:53:00Z">
        <w:r>
          <w:rPr>
            <w:rFonts w:cs="Courier New" w:ascii="Lucida Console;Geneva" w:hAnsi="Lucida Console;Geneva"/>
            <w:sz w:val="16"/>
            <w:szCs w:val="16"/>
            <w:lang w:eastAsia="mr-IN" w:bidi="mr-IN"/>
          </w:rPr>
          <w:delText>"</w:delText>
        </w:r>
      </w:del>
      <w:ins w:id="50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060" w:author="kurt stam" w:date="2013-03-12T13:53:00Z">
        <w:r>
          <w:rPr>
            <w:rFonts w:cs="Courier New" w:ascii="Lucida Console;Geneva" w:hAnsi="Lucida Console;Geneva"/>
            <w:sz w:val="16"/>
            <w:szCs w:val="16"/>
            <w:lang w:eastAsia="mr-IN" w:bidi="mr-IN"/>
          </w:rPr>
          <w:delText>"</w:delText>
        </w:r>
      </w:del>
      <w:ins w:id="50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062" w:author="kurt stam" w:date="2013-03-12T13:53:00Z">
        <w:r>
          <w:rPr>
            <w:rFonts w:cs="Courier New" w:ascii="Lucida Console;Geneva" w:hAnsi="Lucida Console;Geneva"/>
            <w:sz w:val="16"/>
            <w:szCs w:val="16"/>
            <w:lang w:eastAsia="mr-IN" w:bidi="mr-IN"/>
          </w:rPr>
          <w:delText>"</w:delText>
        </w:r>
      </w:del>
      <w:ins w:id="50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gt;Service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Interface&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064" w:author="kurt stam" w:date="2013-03-12T13:53:00Z">
        <w:r>
          <w:rPr>
            <w:rFonts w:cs="Courier New" w:ascii="Lucida Console;Geneva" w:hAnsi="Lucida Console;Geneva"/>
            <w:sz w:val="16"/>
            <w:szCs w:val="16"/>
            <w:lang w:eastAsia="mr-IN" w:bidi="mr-IN"/>
          </w:rPr>
          <w:delText>"</w:delText>
        </w:r>
      </w:del>
      <w:ins w:id="50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066" w:author="kurt stam" w:date="2013-03-12T13:53:00Z">
        <w:r>
          <w:rPr>
            <w:rFonts w:cs="Courier New" w:ascii="Lucida Console;Geneva" w:hAnsi="Lucida Console;Geneva"/>
            <w:sz w:val="16"/>
            <w:szCs w:val="16"/>
            <w:lang w:eastAsia="mr-IN" w:bidi="mr-IN"/>
          </w:rPr>
          <w:delText>"</w:delText>
        </w:r>
      </w:del>
      <w:ins w:id="50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068" w:author="kurt stam" w:date="2013-03-12T13:53:00Z">
        <w:r>
          <w:rPr>
            <w:rFonts w:cs="Courier New" w:ascii="Lucida Console;Geneva" w:hAnsi="Lucida Console;Geneva"/>
            <w:sz w:val="16"/>
            <w:szCs w:val="16"/>
            <w:lang w:eastAsia="mr-IN" w:bidi="mr-IN"/>
          </w:rPr>
          <w:delText>"</w:delText>
        </w:r>
      </w:del>
      <w:ins w:id="50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070" w:author="kurt stam" w:date="2013-03-12T13:53:00Z">
        <w:r>
          <w:rPr>
            <w:rFonts w:cs="Courier New" w:ascii="Lucida Console;Geneva" w:hAnsi="Lucida Console;Geneva"/>
            <w:sz w:val="16"/>
            <w:szCs w:val="16"/>
            <w:lang w:eastAsia="mr-IN" w:bidi="mr-IN"/>
          </w:rPr>
          <w:delText>"</w:delText>
        </w:r>
      </w:del>
      <w:ins w:id="50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072" w:author="kurt stam" w:date="2013-03-12T13:53:00Z">
        <w:r>
          <w:rPr>
            <w:rFonts w:cs="Courier New" w:ascii="Lucida Console;Geneva" w:hAnsi="Lucida Console;Geneva"/>
            <w:sz w:val="16"/>
            <w:szCs w:val="16"/>
            <w:lang w:eastAsia="mr-IN" w:bidi="mr-IN"/>
          </w:rPr>
          <w:delText>"</w:delText>
        </w:r>
      </w:del>
      <w:ins w:id="50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074" w:author="kurt stam" w:date="2013-03-12T13:53:00Z">
        <w:r>
          <w:rPr>
            <w:rFonts w:cs="Courier New" w:ascii="Lucida Console;Geneva" w:hAnsi="Lucida Console;Geneva"/>
            <w:sz w:val="16"/>
            <w:szCs w:val="16"/>
            <w:lang w:eastAsia="mr-IN" w:bidi="mr-IN"/>
          </w:rPr>
          <w:delText>"</w:delText>
        </w:r>
      </w:del>
      <w:ins w:id="50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076" w:author="kurt stam" w:date="2013-03-12T13:53:00Z">
        <w:r>
          <w:rPr>
            <w:rFonts w:cs="Courier New" w:ascii="Lucida Console;Geneva" w:hAnsi="Lucida Console;Geneva"/>
            <w:sz w:val="16"/>
            <w:szCs w:val="16"/>
            <w:lang w:eastAsia="mr-IN" w:bidi="mr-IN"/>
          </w:rPr>
          <w:delText>"</w:delText>
        </w:r>
      </w:del>
      <w:ins w:id="50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Interface</w:t>
      </w:r>
      <w:del w:id="5078" w:author="kurt stam" w:date="2013-03-12T13:53:00Z">
        <w:r>
          <w:rPr>
            <w:rFonts w:cs="Courier New" w:ascii="Lucida Console;Geneva" w:hAnsi="Lucida Console;Geneva"/>
            <w:sz w:val="16"/>
            <w:szCs w:val="16"/>
            <w:lang w:eastAsia="mr-IN" w:bidi="mr-IN"/>
          </w:rPr>
          <w:delText>"</w:delText>
        </w:r>
      </w:del>
      <w:ins w:id="507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5080" w:author="kurt stam" w:date="2013-03-12T13:53:00Z">
        <w:r>
          <w:rPr>
            <w:rFonts w:cs="Courier New" w:ascii="Lucida Console;Geneva" w:hAnsi="Lucida Console;Geneva"/>
            <w:sz w:val="16"/>
            <w:szCs w:val="16"/>
            <w:lang w:val="it-IT" w:eastAsia="mr-IN" w:bidi="mr-IN"/>
          </w:rPr>
          <w:delText>"</w:delText>
        </w:r>
      </w:del>
      <w:ins w:id="508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Service Interface</w:t>
      </w:r>
      <w:del w:id="5082" w:author="kurt stam" w:date="2013-03-12T13:53:00Z">
        <w:r>
          <w:rPr>
            <w:rFonts w:cs="Courier New" w:ascii="Lucida Console;Geneva" w:hAnsi="Lucida Console;Geneva"/>
            <w:sz w:val="16"/>
            <w:szCs w:val="16"/>
            <w:lang w:val="it-IT" w:eastAsia="mr-IN" w:bidi="mr-IN"/>
          </w:rPr>
          <w:delText>"</w:delText>
        </w:r>
      </w:del>
      <w:ins w:id="508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5084" w:author="kurt stam" w:date="2013-03-12T13:53:00Z">
        <w:r>
          <w:rPr>
            <w:rFonts w:cs="Courier New" w:ascii="Lucida Console;Geneva" w:hAnsi="Lucida Console;Geneva"/>
            <w:sz w:val="16"/>
            <w:szCs w:val="16"/>
            <w:lang w:val="it-IT" w:eastAsia="mr-IN" w:bidi="mr-IN"/>
          </w:rPr>
          <w:delText>"</w:delText>
        </w:r>
      </w:del>
      <w:ins w:id="508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5086" w:author="kurt stam" w:date="2013-03-12T13:53:00Z">
        <w:r>
          <w:rPr>
            <w:rFonts w:cs="Courier New" w:ascii="Lucida Console;Geneva" w:hAnsi="Lucida Console;Geneva"/>
            <w:sz w:val="16"/>
            <w:szCs w:val="16"/>
            <w:lang w:val="it-IT" w:eastAsia="mr-IN" w:bidi="mr-IN"/>
          </w:rPr>
          <w:delText>"</w:delText>
        </w:r>
      </w:del>
      <w:ins w:id="508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ategories&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w:t>
      </w:r>
      <w:del w:id="5088" w:author="kurt stam" w:date="2013-03-12T13:53:00Z">
        <w:r>
          <w:rPr>
            <w:rFonts w:cs="Courier New" w:ascii="Lucida Console;Geneva" w:hAnsi="Lucida Console;Geneva"/>
            <w:sz w:val="16"/>
            <w:szCs w:val="16"/>
            <w:lang w:val="en-GB" w:eastAsia="mr-IN" w:bidi="mr-IN"/>
          </w:rPr>
          <w:delText>"</w:delText>
        </w:r>
      </w:del>
      <w:ins w:id="5089"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example.org/s-ramp/soa</w:t>
      </w:r>
      <w:del w:id="5090" w:author="kurt stam" w:date="2013-03-12T13:53:00Z">
        <w:r>
          <w:rPr>
            <w:rFonts w:cs="Courier New" w:ascii="Lucida Console;Geneva" w:hAnsi="Lucida Console;Geneva"/>
            <w:sz w:val="16"/>
            <w:szCs w:val="16"/>
            <w:lang w:val="en-GB" w:eastAsia="mr-IN" w:bidi="mr-IN"/>
          </w:rPr>
          <w:delText>"</w:delText>
        </w:r>
      </w:del>
      <w:ins w:id="5091"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atom:title type=</w:t>
      </w:r>
      <w:del w:id="5092" w:author="kurt stam" w:date="2013-03-12T13:53:00Z">
        <w:r>
          <w:rPr>
            <w:rFonts w:cs="Courier New" w:ascii="Lucida Console;Geneva" w:hAnsi="Lucida Console;Geneva"/>
            <w:sz w:val="16"/>
            <w:szCs w:val="16"/>
            <w:lang w:val="en-GB" w:eastAsia="mr-IN" w:bidi="mr-IN"/>
          </w:rPr>
          <w:delText>"</w:delText>
        </w:r>
      </w:del>
      <w:ins w:id="5093"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text</w:t>
      </w:r>
      <w:del w:id="5094" w:author="kurt stam" w:date="2013-03-12T13:53:00Z">
        <w:r>
          <w:rPr>
            <w:rFonts w:cs="Courier New" w:ascii="Lucida Console;Geneva" w:hAnsi="Lucida Console;Geneva"/>
            <w:sz w:val="16"/>
            <w:szCs w:val="16"/>
            <w:lang w:val="en-GB" w:eastAsia="mr-IN" w:bidi="mr-IN"/>
          </w:rPr>
          <w:delText>"</w:delText>
        </w:r>
      </w:del>
      <w:ins w:id="5095"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 xml:space="preserve"> xmlns:atom=</w:t>
      </w:r>
      <w:del w:id="5096" w:author="kurt stam" w:date="2013-03-12T13:53:00Z">
        <w:r>
          <w:rPr>
            <w:rFonts w:cs="Courier New" w:ascii="Lucida Console;Geneva" w:hAnsi="Lucida Console;Geneva"/>
            <w:sz w:val="16"/>
            <w:szCs w:val="16"/>
            <w:lang w:val="en-GB" w:eastAsia="mr-IN" w:bidi="mr-IN"/>
          </w:rPr>
          <w:delText>"</w:delText>
        </w:r>
      </w:del>
      <w:ins w:id="5097"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www.w3.org/2005/Atom</w:t>
      </w:r>
      <w:del w:id="5098" w:author="kurt stam" w:date="2013-03-12T13:53:00Z">
        <w:r>
          <w:rPr>
            <w:rFonts w:cs="Courier New" w:ascii="Lucida Console;Geneva" w:hAnsi="Lucida Console;Geneva"/>
            <w:sz w:val="16"/>
            <w:szCs w:val="16"/>
            <w:lang w:val="en-GB" w:eastAsia="mr-IN" w:bidi="mr-IN"/>
          </w:rPr>
          <w:delText>"</w:delText>
        </w:r>
      </w:del>
      <w:ins w:id="5099"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SOA Model Objects</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100" w:author="kurt stam" w:date="2013-03-12T13:53:00Z">
        <w:r>
          <w:rPr>
            <w:rFonts w:cs="Courier New" w:ascii="Lucida Console;Geneva" w:hAnsi="Lucida Console;Geneva"/>
            <w:sz w:val="16"/>
            <w:szCs w:val="16"/>
            <w:lang w:eastAsia="mr-IN" w:bidi="mr-IN"/>
          </w:rPr>
          <w:delText>"</w:delText>
        </w:r>
      </w:del>
      <w:ins w:id="51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102" w:author="kurt stam" w:date="2013-03-12T13:53:00Z">
        <w:r>
          <w:rPr>
            <w:rFonts w:cs="Courier New" w:ascii="Lucida Console;Geneva" w:hAnsi="Lucida Console;Geneva"/>
            <w:sz w:val="16"/>
            <w:szCs w:val="16"/>
            <w:lang w:eastAsia="mr-IN" w:bidi="mr-IN"/>
          </w:rPr>
          <w:delText>"</w:delText>
        </w:r>
      </w:del>
      <w:ins w:id="51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104" w:author="kurt stam" w:date="2013-03-12T13:53:00Z">
        <w:r>
          <w:rPr>
            <w:rFonts w:cs="Courier New" w:ascii="Lucida Console;Geneva" w:hAnsi="Lucida Console;Geneva"/>
            <w:sz w:val="16"/>
            <w:szCs w:val="16"/>
            <w:lang w:eastAsia="mr-IN" w:bidi="mr-IN"/>
          </w:rPr>
          <w:delText>"</w:delText>
        </w:r>
      </w:del>
      <w:ins w:id="51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106" w:author="kurt stam" w:date="2013-03-12T13:53:00Z">
        <w:r>
          <w:rPr>
            <w:rFonts w:cs="Courier New" w:ascii="Lucida Console;Geneva" w:hAnsi="Lucida Console;Geneva"/>
            <w:sz w:val="16"/>
            <w:szCs w:val="16"/>
            <w:lang w:eastAsia="mr-IN" w:bidi="mr-IN"/>
          </w:rPr>
          <w:delText>"</w:delText>
        </w:r>
      </w:del>
      <w:ins w:id="51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108" w:author="kurt stam" w:date="2013-03-12T13:53:00Z">
        <w:r>
          <w:rPr>
            <w:rFonts w:cs="Courier New" w:ascii="Lucida Console;Geneva" w:hAnsi="Lucida Console;Geneva"/>
            <w:sz w:val="16"/>
            <w:szCs w:val="16"/>
            <w:lang w:eastAsia="mr-IN" w:bidi="mr-IN"/>
          </w:rPr>
          <w:delText>"</w:delText>
        </w:r>
      </w:del>
      <w:ins w:id="51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110" w:author="kurt stam" w:date="2013-03-12T13:53:00Z">
        <w:r>
          <w:rPr>
            <w:rFonts w:cs="Courier New" w:ascii="Lucida Console;Geneva" w:hAnsi="Lucida Console;Geneva"/>
            <w:sz w:val="16"/>
            <w:szCs w:val="16"/>
            <w:lang w:eastAsia="mr-IN" w:bidi="mr-IN"/>
          </w:rPr>
          <w:delText>"</w:delText>
        </w:r>
      </w:del>
      <w:ins w:id="51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112" w:author="kurt stam" w:date="2013-03-12T13:53:00Z">
        <w:r>
          <w:rPr>
            <w:rFonts w:cs="Courier New" w:ascii="Lucida Console;Geneva" w:hAnsi="Lucida Console;Geneva"/>
            <w:sz w:val="16"/>
            <w:szCs w:val="16"/>
            <w:lang w:eastAsia="mr-IN" w:bidi="mr-IN"/>
          </w:rPr>
          <w:delText>"</w:delText>
        </w:r>
      </w:del>
      <w:ins w:id="51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umanActor</w:t>
      </w:r>
      <w:del w:id="5114" w:author="kurt stam" w:date="2013-03-12T13:53:00Z">
        <w:r>
          <w:rPr>
            <w:rFonts w:cs="Courier New" w:ascii="Lucida Console;Geneva" w:hAnsi="Lucida Console;Geneva"/>
            <w:sz w:val="16"/>
            <w:szCs w:val="16"/>
            <w:lang w:eastAsia="mr-IN" w:bidi="mr-IN"/>
          </w:rPr>
          <w:delText>"</w:delText>
        </w:r>
      </w:del>
      <w:ins w:id="511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116" w:author="kurt stam" w:date="2013-03-12T13:53:00Z">
        <w:r>
          <w:rPr>
            <w:rFonts w:cs="Courier New" w:ascii="Lucida Console;Geneva" w:hAnsi="Lucida Console;Geneva"/>
            <w:sz w:val="16"/>
            <w:szCs w:val="16"/>
            <w:lang w:eastAsia="mr-IN" w:bidi="mr-IN"/>
          </w:rPr>
          <w:delText>"</w:delText>
        </w:r>
      </w:del>
      <w:ins w:id="51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umanActor</w:t>
      </w:r>
      <w:del w:id="5118" w:author="kurt stam" w:date="2013-03-12T13:53:00Z">
        <w:r>
          <w:rPr>
            <w:rFonts w:cs="Courier New" w:ascii="Lucida Console;Geneva" w:hAnsi="Lucida Console;Geneva"/>
            <w:sz w:val="16"/>
            <w:szCs w:val="16"/>
            <w:lang w:eastAsia="mr-IN" w:bidi="mr-IN"/>
          </w:rPr>
          <w:delText>"</w:delText>
        </w:r>
      </w:del>
      <w:ins w:id="51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120" w:author="kurt stam" w:date="2013-03-12T13:53:00Z">
        <w:r>
          <w:rPr>
            <w:rFonts w:cs="Courier New" w:ascii="Lucida Console;Geneva" w:hAnsi="Lucida Console;Geneva"/>
            <w:sz w:val="16"/>
            <w:szCs w:val="16"/>
            <w:lang w:eastAsia="mr-IN" w:bidi="mr-IN"/>
          </w:rPr>
          <w:delText>"</w:delText>
        </w:r>
      </w:del>
      <w:ins w:id="51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122" w:author="kurt stam" w:date="2013-03-12T13:53:00Z">
        <w:r>
          <w:rPr>
            <w:rFonts w:cs="Courier New" w:ascii="Lucida Console;Geneva" w:hAnsi="Lucida Console;Geneva"/>
            <w:sz w:val="16"/>
            <w:szCs w:val="16"/>
            <w:lang w:eastAsia="mr-IN" w:bidi="mr-IN"/>
          </w:rPr>
          <w:delText>"</w:delText>
        </w:r>
      </w:del>
      <w:ins w:id="51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124" w:author="kurt stam" w:date="2013-03-12T13:53:00Z">
        <w:r>
          <w:rPr>
            <w:rFonts w:cs="Courier New" w:ascii="Lucida Console;Geneva" w:hAnsi="Lucida Console;Geneva"/>
            <w:sz w:val="16"/>
            <w:szCs w:val="16"/>
            <w:lang w:eastAsia="mr-IN" w:bidi="mr-IN"/>
          </w:rPr>
          <w:delText>"</w:delText>
        </w:r>
      </w:del>
      <w:ins w:id="51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126" w:author="kurt stam" w:date="2013-03-12T13:53:00Z">
        <w:r>
          <w:rPr>
            <w:rFonts w:cs="Courier New" w:ascii="Lucida Console;Geneva" w:hAnsi="Lucida Console;Geneva"/>
            <w:sz w:val="16"/>
            <w:szCs w:val="16"/>
            <w:lang w:eastAsia="mr-IN" w:bidi="mr-IN"/>
          </w:rPr>
          <w:delText>"</w:delText>
        </w:r>
      </w:del>
      <w:ins w:id="51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128" w:author="kurt stam" w:date="2013-03-12T13:53:00Z">
        <w:r>
          <w:rPr>
            <w:rFonts w:cs="Courier New" w:ascii="Lucida Console;Geneva" w:hAnsi="Lucida Console;Geneva"/>
            <w:sz w:val="16"/>
            <w:szCs w:val="16"/>
            <w:lang w:eastAsia="mr-IN" w:bidi="mr-IN"/>
          </w:rPr>
          <w:delText>"</w:delText>
        </w:r>
      </w:del>
      <w:ins w:id="51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horeography</w:t>
      </w:r>
      <w:del w:id="5130" w:author="kurt stam" w:date="2013-03-12T13:53:00Z">
        <w:r>
          <w:rPr>
            <w:rFonts w:cs="Courier New" w:ascii="Lucida Console;Geneva" w:hAnsi="Lucida Console;Geneva"/>
            <w:sz w:val="16"/>
            <w:szCs w:val="16"/>
            <w:lang w:eastAsia="mr-IN" w:bidi="mr-IN"/>
          </w:rPr>
          <w:delText>"</w:delText>
        </w:r>
      </w:del>
      <w:ins w:id="513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132" w:author="kurt stam" w:date="2013-03-12T13:53:00Z">
        <w:r>
          <w:rPr>
            <w:rFonts w:cs="Courier New" w:ascii="Lucida Console;Geneva" w:hAnsi="Lucida Console;Geneva"/>
            <w:sz w:val="16"/>
            <w:szCs w:val="16"/>
            <w:lang w:eastAsia="mr-IN" w:bidi="mr-IN"/>
          </w:rPr>
          <w:delText>"</w:delText>
        </w:r>
      </w:del>
      <w:ins w:id="51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horeography</w:t>
      </w:r>
      <w:del w:id="5134" w:author="kurt stam" w:date="2013-03-12T13:53:00Z">
        <w:r>
          <w:rPr>
            <w:rFonts w:cs="Courier New" w:ascii="Lucida Console;Geneva" w:hAnsi="Lucida Console;Geneva"/>
            <w:sz w:val="16"/>
            <w:szCs w:val="16"/>
            <w:lang w:eastAsia="mr-IN" w:bidi="mr-IN"/>
          </w:rPr>
          <w:delText>"</w:delText>
        </w:r>
      </w:del>
      <w:ins w:id="51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136" w:author="kurt stam" w:date="2013-03-12T13:53:00Z">
        <w:r>
          <w:rPr>
            <w:rFonts w:cs="Courier New" w:ascii="Lucida Console;Geneva" w:hAnsi="Lucida Console;Geneva"/>
            <w:sz w:val="16"/>
            <w:szCs w:val="16"/>
            <w:lang w:eastAsia="mr-IN" w:bidi="mr-IN"/>
          </w:rPr>
          <w:delText>"</w:delText>
        </w:r>
      </w:del>
      <w:ins w:id="51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138" w:author="kurt stam" w:date="2013-03-12T13:53:00Z">
        <w:r>
          <w:rPr>
            <w:rFonts w:cs="Courier New" w:ascii="Lucida Console;Geneva" w:hAnsi="Lucida Console;Geneva"/>
            <w:sz w:val="16"/>
            <w:szCs w:val="16"/>
            <w:lang w:eastAsia="mr-IN" w:bidi="mr-IN"/>
          </w:rPr>
          <w:delText>"</w:delText>
        </w:r>
      </w:del>
      <w:ins w:id="51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140" w:author="kurt stam" w:date="2013-03-12T13:53:00Z">
        <w:r>
          <w:rPr>
            <w:rFonts w:cs="Courier New" w:ascii="Lucida Console;Geneva" w:hAnsi="Lucida Console;Geneva"/>
            <w:sz w:val="16"/>
            <w:szCs w:val="16"/>
            <w:lang w:eastAsia="mr-IN" w:bidi="mr-IN"/>
          </w:rPr>
          <w:delText>"</w:delText>
        </w:r>
      </w:del>
      <w:ins w:id="51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142" w:author="kurt stam" w:date="2013-03-12T13:53:00Z">
        <w:r>
          <w:rPr>
            <w:rFonts w:cs="Courier New" w:ascii="Lucida Console;Geneva" w:hAnsi="Lucida Console;Geneva"/>
            <w:sz w:val="16"/>
            <w:szCs w:val="16"/>
            <w:lang w:eastAsia="mr-IN" w:bidi="mr-IN"/>
          </w:rPr>
          <w:delText>"</w:delText>
        </w:r>
      </w:del>
      <w:ins w:id="51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144" w:author="kurt stam" w:date="2013-03-12T13:53:00Z">
        <w:r>
          <w:rPr>
            <w:rFonts w:cs="Courier New" w:ascii="Lucida Console;Geneva" w:hAnsi="Lucida Console;Geneva"/>
            <w:sz w:val="16"/>
            <w:szCs w:val="16"/>
            <w:lang w:eastAsia="mr-IN" w:bidi="mr-IN"/>
          </w:rPr>
          <w:delText>"</w:delText>
        </w:r>
      </w:del>
      <w:ins w:id="51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horeographyProcess</w:t>
      </w:r>
      <w:del w:id="5146" w:author="kurt stam" w:date="2013-03-12T13:53:00Z">
        <w:r>
          <w:rPr>
            <w:rFonts w:cs="Courier New" w:ascii="Lucida Console;Geneva" w:hAnsi="Lucida Console;Geneva"/>
            <w:sz w:val="16"/>
            <w:szCs w:val="16"/>
            <w:lang w:eastAsia="mr-IN" w:bidi="mr-IN"/>
          </w:rPr>
          <w:delText>"</w:delText>
        </w:r>
      </w:del>
      <w:ins w:id="514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148" w:author="kurt stam" w:date="2013-03-12T13:53:00Z">
        <w:r>
          <w:rPr>
            <w:rFonts w:cs="Courier New" w:ascii="Lucida Console;Geneva" w:hAnsi="Lucida Console;Geneva"/>
            <w:sz w:val="16"/>
            <w:szCs w:val="16"/>
            <w:lang w:eastAsia="mr-IN" w:bidi="mr-IN"/>
          </w:rPr>
          <w:delText>"</w:delText>
        </w:r>
      </w:del>
      <w:ins w:id="51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horeography Process</w:t>
      </w:r>
      <w:del w:id="5150" w:author="kurt stam" w:date="2013-03-12T13:53:00Z">
        <w:r>
          <w:rPr>
            <w:rFonts w:cs="Courier New" w:ascii="Lucida Console;Geneva" w:hAnsi="Lucida Console;Geneva"/>
            <w:sz w:val="16"/>
            <w:szCs w:val="16"/>
            <w:lang w:eastAsia="mr-IN" w:bidi="mr-IN"/>
          </w:rPr>
          <w:delText>"</w:delText>
        </w:r>
      </w:del>
      <w:ins w:id="51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152" w:author="kurt stam" w:date="2013-03-12T13:53:00Z">
        <w:r>
          <w:rPr>
            <w:rFonts w:cs="Courier New" w:ascii="Lucida Console;Geneva" w:hAnsi="Lucida Console;Geneva"/>
            <w:sz w:val="16"/>
            <w:szCs w:val="16"/>
            <w:lang w:eastAsia="mr-IN" w:bidi="mr-IN"/>
          </w:rPr>
          <w:delText>"</w:delText>
        </w:r>
      </w:del>
      <w:ins w:id="51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154" w:author="kurt stam" w:date="2013-03-12T13:53:00Z">
        <w:r>
          <w:rPr>
            <w:rFonts w:cs="Courier New" w:ascii="Lucida Console;Geneva" w:hAnsi="Lucida Console;Geneva"/>
            <w:sz w:val="16"/>
            <w:szCs w:val="16"/>
            <w:lang w:eastAsia="mr-IN" w:bidi="mr-IN"/>
          </w:rPr>
          <w:delText>"</w:delText>
        </w:r>
      </w:del>
      <w:ins w:id="51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156" w:author="kurt stam" w:date="2013-03-12T13:53:00Z">
        <w:r>
          <w:rPr>
            <w:rFonts w:cs="Courier New" w:ascii="Lucida Console;Geneva" w:hAnsi="Lucida Console;Geneva"/>
            <w:sz w:val="16"/>
            <w:szCs w:val="16"/>
            <w:lang w:eastAsia="mr-IN" w:bidi="mr-IN"/>
          </w:rPr>
          <w:delText>"</w:delText>
        </w:r>
      </w:del>
      <w:ins w:id="51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158" w:author="kurt stam" w:date="2013-03-12T13:53:00Z">
        <w:r>
          <w:rPr>
            <w:rFonts w:cs="Courier New" w:ascii="Lucida Console;Geneva" w:hAnsi="Lucida Console;Geneva"/>
            <w:sz w:val="16"/>
            <w:szCs w:val="16"/>
            <w:lang w:eastAsia="mr-IN" w:bidi="mr-IN"/>
          </w:rPr>
          <w:delText>"</w:delText>
        </w:r>
      </w:del>
      <w:ins w:id="51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160" w:author="kurt stam" w:date="2013-03-12T13:53:00Z">
        <w:r>
          <w:rPr>
            <w:rFonts w:cs="Courier New" w:ascii="Lucida Console;Geneva" w:hAnsi="Lucida Console;Geneva"/>
            <w:sz w:val="16"/>
            <w:szCs w:val="16"/>
            <w:lang w:eastAsia="mr-IN" w:bidi="mr-IN"/>
          </w:rPr>
          <w:delText>"</w:delText>
        </w:r>
      </w:del>
      <w:ins w:id="51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llaboration</w:t>
      </w:r>
      <w:del w:id="5162" w:author="kurt stam" w:date="2013-03-12T13:53:00Z">
        <w:r>
          <w:rPr>
            <w:rFonts w:cs="Courier New" w:ascii="Lucida Console;Geneva" w:hAnsi="Lucida Console;Geneva"/>
            <w:sz w:val="16"/>
            <w:szCs w:val="16"/>
            <w:lang w:eastAsia="mr-IN" w:bidi="mr-IN"/>
          </w:rPr>
          <w:delText>"</w:delText>
        </w:r>
      </w:del>
      <w:ins w:id="516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5164" w:author="kurt stam" w:date="2013-03-12T13:53:00Z">
        <w:r>
          <w:rPr>
            <w:rFonts w:cs="Courier New" w:ascii="Lucida Console;Geneva" w:hAnsi="Lucida Console;Geneva"/>
            <w:sz w:val="16"/>
            <w:szCs w:val="16"/>
            <w:lang w:val="it-IT" w:eastAsia="mr-IN" w:bidi="mr-IN"/>
          </w:rPr>
          <w:delText>"</w:delText>
        </w:r>
      </w:del>
      <w:ins w:id="516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Collaboration</w:t>
      </w:r>
      <w:del w:id="5166" w:author="kurt stam" w:date="2013-03-12T13:53:00Z">
        <w:r>
          <w:rPr>
            <w:rFonts w:cs="Courier New" w:ascii="Lucida Console;Geneva" w:hAnsi="Lucida Console;Geneva"/>
            <w:sz w:val="16"/>
            <w:szCs w:val="16"/>
            <w:lang w:val="it-IT" w:eastAsia="mr-IN" w:bidi="mr-IN"/>
          </w:rPr>
          <w:delText>"</w:delText>
        </w:r>
      </w:del>
      <w:ins w:id="516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5168" w:author="kurt stam" w:date="2013-03-12T13:53:00Z">
        <w:r>
          <w:rPr>
            <w:rFonts w:cs="Courier New" w:ascii="Lucida Console;Geneva" w:hAnsi="Lucida Console;Geneva"/>
            <w:sz w:val="16"/>
            <w:szCs w:val="16"/>
            <w:lang w:val="it-IT" w:eastAsia="mr-IN" w:bidi="mr-IN"/>
          </w:rPr>
          <w:delText>"</w:delText>
        </w:r>
      </w:del>
      <w:ins w:id="5169"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5170" w:author="kurt stam" w:date="2013-03-12T13:53:00Z">
        <w:r>
          <w:rPr>
            <w:rFonts w:cs="Courier New" w:ascii="Lucida Console;Geneva" w:hAnsi="Lucida Console;Geneva"/>
            <w:sz w:val="16"/>
            <w:szCs w:val="16"/>
            <w:lang w:val="it-IT" w:eastAsia="mr-IN" w:bidi="mr-IN"/>
          </w:rPr>
          <w:delText>"</w:delText>
        </w:r>
      </w:del>
      <w:ins w:id="517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y scheme=</w:t>
      </w:r>
      <w:del w:id="5172" w:author="kurt stam" w:date="2013-03-12T13:53:00Z">
        <w:r>
          <w:rPr>
            <w:rFonts w:cs="Courier New" w:ascii="Lucida Console;Geneva" w:hAnsi="Lucida Console;Geneva"/>
            <w:sz w:val="16"/>
            <w:szCs w:val="16"/>
            <w:lang w:eastAsia="mr-IN" w:bidi="mr-IN"/>
          </w:rPr>
          <w:delText>"</w:delText>
        </w:r>
      </w:del>
      <w:ins w:id="51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174" w:author="kurt stam" w:date="2013-03-12T13:53:00Z">
        <w:r>
          <w:rPr>
            <w:rFonts w:cs="Courier New" w:ascii="Lucida Console;Geneva" w:hAnsi="Lucida Console;Geneva"/>
            <w:sz w:val="16"/>
            <w:szCs w:val="16"/>
            <w:lang w:eastAsia="mr-IN" w:bidi="mr-IN"/>
          </w:rPr>
          <w:delText>"</w:delText>
        </w:r>
      </w:del>
      <w:ins w:id="51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176" w:author="kurt stam" w:date="2013-03-12T13:53:00Z">
        <w:r>
          <w:rPr>
            <w:rFonts w:cs="Courier New" w:ascii="Lucida Console;Geneva" w:hAnsi="Lucida Console;Geneva"/>
            <w:sz w:val="16"/>
            <w:szCs w:val="16"/>
            <w:lang w:eastAsia="mr-IN" w:bidi="mr-IN"/>
          </w:rPr>
          <w:delText>"</w:delText>
        </w:r>
      </w:del>
      <w:ins w:id="51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llaborationProcess</w:t>
      </w:r>
      <w:del w:id="5178" w:author="kurt stam" w:date="2013-03-12T13:53:00Z">
        <w:r>
          <w:rPr>
            <w:rFonts w:cs="Courier New" w:ascii="Lucida Console;Geneva" w:hAnsi="Lucida Console;Geneva"/>
            <w:sz w:val="16"/>
            <w:szCs w:val="16"/>
            <w:lang w:eastAsia="mr-IN" w:bidi="mr-IN"/>
          </w:rPr>
          <w:delText>"</w:delText>
        </w:r>
      </w:del>
      <w:ins w:id="517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5180" w:author="kurt stam" w:date="2013-03-12T13:53:00Z">
        <w:r>
          <w:rPr>
            <w:rFonts w:cs="Courier New" w:ascii="Lucida Console;Geneva" w:hAnsi="Lucida Console;Geneva"/>
            <w:sz w:val="16"/>
            <w:szCs w:val="16"/>
            <w:lang w:val="it-IT" w:eastAsia="mr-IN" w:bidi="mr-IN"/>
          </w:rPr>
          <w:delText>"</w:delText>
        </w:r>
      </w:del>
      <w:ins w:id="518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Collaboration Process</w:t>
      </w:r>
      <w:del w:id="5182" w:author="kurt stam" w:date="2013-03-12T13:53:00Z">
        <w:r>
          <w:rPr>
            <w:rFonts w:cs="Courier New" w:ascii="Lucida Console;Geneva" w:hAnsi="Lucida Console;Geneva"/>
            <w:sz w:val="16"/>
            <w:szCs w:val="16"/>
            <w:lang w:val="it-IT" w:eastAsia="mr-IN" w:bidi="mr-IN"/>
          </w:rPr>
          <w:delText>"</w:delText>
        </w:r>
      </w:del>
      <w:ins w:id="518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5184" w:author="kurt stam" w:date="2013-03-12T13:53:00Z">
        <w:r>
          <w:rPr>
            <w:rFonts w:cs="Courier New" w:ascii="Lucida Console;Geneva" w:hAnsi="Lucida Console;Geneva"/>
            <w:sz w:val="16"/>
            <w:szCs w:val="16"/>
            <w:lang w:val="it-IT" w:eastAsia="mr-IN" w:bidi="mr-IN"/>
          </w:rPr>
          <w:delText>"</w:delText>
        </w:r>
      </w:del>
      <w:ins w:id="518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5186" w:author="kurt stam" w:date="2013-03-12T13:53:00Z">
        <w:r>
          <w:rPr>
            <w:rFonts w:cs="Courier New" w:ascii="Lucida Console;Geneva" w:hAnsi="Lucida Console;Geneva"/>
            <w:sz w:val="16"/>
            <w:szCs w:val="16"/>
            <w:lang w:val="it-IT" w:eastAsia="mr-IN" w:bidi="mr-IN"/>
          </w:rPr>
          <w:delText>"</w:delText>
        </w:r>
      </w:del>
      <w:ins w:id="518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y scheme=</w:t>
      </w:r>
      <w:del w:id="5188" w:author="kurt stam" w:date="2013-03-12T13:53:00Z">
        <w:r>
          <w:rPr>
            <w:rFonts w:cs="Courier New" w:ascii="Lucida Console;Geneva" w:hAnsi="Lucida Console;Geneva"/>
            <w:sz w:val="16"/>
            <w:szCs w:val="16"/>
            <w:lang w:eastAsia="mr-IN" w:bidi="mr-IN"/>
          </w:rPr>
          <w:delText>"</w:delText>
        </w:r>
      </w:del>
      <w:ins w:id="51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190" w:author="kurt stam" w:date="2013-03-12T13:53:00Z">
        <w:r>
          <w:rPr>
            <w:rFonts w:cs="Courier New" w:ascii="Lucida Console;Geneva" w:hAnsi="Lucida Console;Geneva"/>
            <w:sz w:val="16"/>
            <w:szCs w:val="16"/>
            <w:lang w:eastAsia="mr-IN" w:bidi="mr-IN"/>
          </w:rPr>
          <w:delText>"</w:delText>
        </w:r>
      </w:del>
      <w:ins w:id="51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192" w:author="kurt stam" w:date="2013-03-12T13:53:00Z">
        <w:r>
          <w:rPr>
            <w:rFonts w:cs="Courier New" w:ascii="Lucida Console;Geneva" w:hAnsi="Lucida Console;Geneva"/>
            <w:sz w:val="16"/>
            <w:szCs w:val="16"/>
            <w:lang w:eastAsia="mr-IN" w:bidi="mr-IN"/>
          </w:rPr>
          <w:delText>"</w:delText>
        </w:r>
      </w:del>
      <w:ins w:id="51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mposition</w:t>
      </w:r>
      <w:del w:id="5194" w:author="kurt stam" w:date="2013-03-12T13:53:00Z">
        <w:r>
          <w:rPr>
            <w:rFonts w:cs="Courier New" w:ascii="Lucida Console;Geneva" w:hAnsi="Lucida Console;Geneva"/>
            <w:sz w:val="16"/>
            <w:szCs w:val="16"/>
            <w:lang w:eastAsia="mr-IN" w:bidi="mr-IN"/>
          </w:rPr>
          <w:delText>"</w:delText>
        </w:r>
      </w:del>
      <w:ins w:id="519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196" w:author="kurt stam" w:date="2013-03-12T13:53:00Z">
        <w:r>
          <w:rPr>
            <w:rFonts w:cs="Courier New" w:ascii="Lucida Console;Geneva" w:hAnsi="Lucida Console;Geneva"/>
            <w:sz w:val="16"/>
            <w:szCs w:val="16"/>
            <w:lang w:eastAsia="mr-IN" w:bidi="mr-IN"/>
          </w:rPr>
          <w:delText>"</w:delText>
        </w:r>
      </w:del>
      <w:ins w:id="51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mposition</w:t>
      </w:r>
      <w:del w:id="5198" w:author="kurt stam" w:date="2013-03-12T13:53:00Z">
        <w:r>
          <w:rPr>
            <w:rFonts w:cs="Courier New" w:ascii="Lucida Console;Geneva" w:hAnsi="Lucida Console;Geneva"/>
            <w:sz w:val="16"/>
            <w:szCs w:val="16"/>
            <w:lang w:eastAsia="mr-IN" w:bidi="mr-IN"/>
          </w:rPr>
          <w:delText>"</w:delText>
        </w:r>
      </w:del>
      <w:ins w:id="51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200" w:author="kurt stam" w:date="2013-03-12T13:53:00Z">
        <w:r>
          <w:rPr>
            <w:rFonts w:cs="Courier New" w:ascii="Lucida Console;Geneva" w:hAnsi="Lucida Console;Geneva"/>
            <w:sz w:val="16"/>
            <w:szCs w:val="16"/>
            <w:lang w:eastAsia="mr-IN" w:bidi="mr-IN"/>
          </w:rPr>
          <w:delText>"</w:delText>
        </w:r>
      </w:del>
      <w:ins w:id="52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202" w:author="kurt stam" w:date="2013-03-12T13:53:00Z">
        <w:r>
          <w:rPr>
            <w:rFonts w:cs="Courier New" w:ascii="Lucida Console;Geneva" w:hAnsi="Lucida Console;Geneva"/>
            <w:sz w:val="16"/>
            <w:szCs w:val="16"/>
            <w:lang w:eastAsia="mr-IN" w:bidi="mr-IN"/>
          </w:rPr>
          <w:delText>"</w:delText>
        </w:r>
      </w:del>
      <w:ins w:id="52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204" w:author="kurt stam" w:date="2013-03-12T13:53:00Z">
        <w:r>
          <w:rPr>
            <w:rFonts w:cs="Courier New" w:ascii="Lucida Console;Geneva" w:hAnsi="Lucida Console;Geneva"/>
            <w:sz w:val="16"/>
            <w:szCs w:val="16"/>
            <w:lang w:eastAsia="mr-IN" w:bidi="mr-IN"/>
          </w:rPr>
          <w:delText>"</w:delText>
        </w:r>
      </w:del>
      <w:ins w:id="52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206" w:author="kurt stam" w:date="2013-03-12T13:53:00Z">
        <w:r>
          <w:rPr>
            <w:rFonts w:cs="Courier New" w:ascii="Lucida Console;Geneva" w:hAnsi="Lucida Console;Geneva"/>
            <w:sz w:val="16"/>
            <w:szCs w:val="16"/>
            <w:lang w:eastAsia="mr-IN" w:bidi="mr-IN"/>
          </w:rPr>
          <w:delText>"</w:delText>
        </w:r>
      </w:del>
      <w:ins w:id="52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208" w:author="kurt stam" w:date="2013-03-12T13:53:00Z">
        <w:r>
          <w:rPr>
            <w:rFonts w:cs="Courier New" w:ascii="Lucida Console;Geneva" w:hAnsi="Lucida Console;Geneva"/>
            <w:sz w:val="16"/>
            <w:szCs w:val="16"/>
            <w:lang w:eastAsia="mr-IN" w:bidi="mr-IN"/>
          </w:rPr>
          <w:delText>"</w:delText>
        </w:r>
      </w:del>
      <w:ins w:id="52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ffect</w:t>
      </w:r>
      <w:del w:id="5210" w:author="kurt stam" w:date="2013-03-12T13:53:00Z">
        <w:r>
          <w:rPr>
            <w:rFonts w:cs="Courier New" w:ascii="Lucida Console;Geneva" w:hAnsi="Lucida Console;Geneva"/>
            <w:sz w:val="16"/>
            <w:szCs w:val="16"/>
            <w:lang w:eastAsia="mr-IN" w:bidi="mr-IN"/>
          </w:rPr>
          <w:delText>"</w:delText>
        </w:r>
      </w:del>
      <w:ins w:id="521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w:t>
      </w:r>
      <w:del w:id="5212" w:author="kurt stam" w:date="2013-03-12T13:53:00Z">
        <w:r>
          <w:rPr>
            <w:rFonts w:cs="Courier New" w:ascii="Lucida Console;Geneva" w:hAnsi="Lucida Console;Geneva"/>
            <w:sz w:val="16"/>
            <w:szCs w:val="16"/>
            <w:lang w:val="nl-NL" w:eastAsia="mr-IN" w:bidi="mr-IN"/>
          </w:rPr>
          <w:delText>"</w:delText>
        </w:r>
      </w:del>
      <w:ins w:id="5213"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Effect</w:t>
      </w:r>
      <w:del w:id="5214" w:author="kurt stam" w:date="2013-03-12T13:53:00Z">
        <w:r>
          <w:rPr>
            <w:rFonts w:cs="Courier New" w:ascii="Lucida Console;Geneva" w:hAnsi="Lucida Console;Geneva"/>
            <w:sz w:val="16"/>
            <w:szCs w:val="16"/>
            <w:lang w:val="nl-NL" w:eastAsia="mr-IN" w:bidi="mr-IN"/>
          </w:rPr>
          <w:delText>"</w:delText>
        </w:r>
      </w:del>
      <w:ins w:id="5215"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 xml:space="preserve"> xmlns=</w:t>
      </w:r>
      <w:del w:id="5216" w:author="kurt stam" w:date="2013-03-12T13:53:00Z">
        <w:r>
          <w:rPr>
            <w:rFonts w:cs="Courier New" w:ascii="Lucida Console;Geneva" w:hAnsi="Lucida Console;Geneva"/>
            <w:sz w:val="16"/>
            <w:szCs w:val="16"/>
            <w:lang w:val="nl-NL" w:eastAsia="mr-IN" w:bidi="mr-IN"/>
          </w:rPr>
          <w:delText>"</w:delText>
        </w:r>
      </w:del>
      <w:ins w:id="5217"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http://www.w3.org/2005/Atom</w:t>
      </w:r>
      <w:del w:id="5218" w:author="kurt stam" w:date="2013-03-12T13:53:00Z">
        <w:r>
          <w:rPr>
            <w:rFonts w:cs="Courier New" w:ascii="Lucida Console;Geneva" w:hAnsi="Lucida Console;Geneva"/>
            <w:sz w:val="16"/>
            <w:szCs w:val="16"/>
            <w:lang w:val="nl-NL" w:eastAsia="mr-IN" w:bidi="mr-IN"/>
          </w:rPr>
          <w:delText>"</w:delText>
        </w:r>
      </w:del>
      <w:ins w:id="5219"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category scheme=</w:t>
      </w:r>
      <w:del w:id="5220" w:author="kurt stam" w:date="2013-03-12T13:53:00Z">
        <w:r>
          <w:rPr>
            <w:rFonts w:cs="Courier New" w:ascii="Lucida Console;Geneva" w:hAnsi="Lucida Console;Geneva"/>
            <w:sz w:val="16"/>
            <w:szCs w:val="16"/>
            <w:lang w:eastAsia="mr-IN" w:bidi="mr-IN"/>
          </w:rPr>
          <w:delText>"</w:delText>
        </w:r>
      </w:del>
      <w:ins w:id="52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222" w:author="kurt stam" w:date="2013-03-12T13:53:00Z">
        <w:r>
          <w:rPr>
            <w:rFonts w:cs="Courier New" w:ascii="Lucida Console;Geneva" w:hAnsi="Lucida Console;Geneva"/>
            <w:sz w:val="16"/>
            <w:szCs w:val="16"/>
            <w:lang w:eastAsia="mr-IN" w:bidi="mr-IN"/>
          </w:rPr>
          <w:delText>"</w:delText>
        </w:r>
      </w:del>
      <w:ins w:id="52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224" w:author="kurt stam" w:date="2013-03-12T13:53:00Z">
        <w:r>
          <w:rPr>
            <w:rFonts w:cs="Courier New" w:ascii="Lucida Console;Geneva" w:hAnsi="Lucida Console;Geneva"/>
            <w:sz w:val="16"/>
            <w:szCs w:val="16"/>
            <w:lang w:eastAsia="mr-IN" w:bidi="mr-IN"/>
          </w:rPr>
          <w:delText>"</w:delText>
        </w:r>
      </w:del>
      <w:ins w:id="52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lement</w:t>
      </w:r>
      <w:del w:id="5226" w:author="kurt stam" w:date="2013-03-12T13:53:00Z">
        <w:r>
          <w:rPr>
            <w:rFonts w:cs="Courier New" w:ascii="Lucida Console;Geneva" w:hAnsi="Lucida Console;Geneva"/>
            <w:sz w:val="16"/>
            <w:szCs w:val="16"/>
            <w:lang w:eastAsia="mr-IN" w:bidi="mr-IN"/>
          </w:rPr>
          <w:delText>"</w:delText>
        </w:r>
      </w:del>
      <w:ins w:id="522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228" w:author="kurt stam" w:date="2013-03-12T13:53:00Z">
        <w:r>
          <w:rPr>
            <w:rFonts w:cs="Courier New" w:ascii="Lucida Console;Geneva" w:hAnsi="Lucida Console;Geneva"/>
            <w:sz w:val="16"/>
            <w:szCs w:val="16"/>
            <w:lang w:eastAsia="mr-IN" w:bidi="mr-IN"/>
          </w:rPr>
          <w:delText>"</w:delText>
        </w:r>
      </w:del>
      <w:ins w:id="52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lement</w:t>
      </w:r>
      <w:del w:id="5230" w:author="kurt stam" w:date="2013-03-12T13:53:00Z">
        <w:r>
          <w:rPr>
            <w:rFonts w:cs="Courier New" w:ascii="Lucida Console;Geneva" w:hAnsi="Lucida Console;Geneva"/>
            <w:sz w:val="16"/>
            <w:szCs w:val="16"/>
            <w:lang w:eastAsia="mr-IN" w:bidi="mr-IN"/>
          </w:rPr>
          <w:delText>"</w:delText>
        </w:r>
      </w:del>
      <w:ins w:id="52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232" w:author="kurt stam" w:date="2013-03-12T13:53:00Z">
        <w:r>
          <w:rPr>
            <w:rFonts w:cs="Courier New" w:ascii="Lucida Console;Geneva" w:hAnsi="Lucida Console;Geneva"/>
            <w:sz w:val="16"/>
            <w:szCs w:val="16"/>
            <w:lang w:eastAsia="mr-IN" w:bidi="mr-IN"/>
          </w:rPr>
          <w:delText>"</w:delText>
        </w:r>
      </w:del>
      <w:ins w:id="52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234" w:author="kurt stam" w:date="2013-03-12T13:53:00Z">
        <w:r>
          <w:rPr>
            <w:rFonts w:cs="Courier New" w:ascii="Lucida Console;Geneva" w:hAnsi="Lucida Console;Geneva"/>
            <w:sz w:val="16"/>
            <w:szCs w:val="16"/>
            <w:lang w:eastAsia="mr-IN" w:bidi="mr-IN"/>
          </w:rPr>
          <w:delText>"</w:delText>
        </w:r>
      </w:del>
      <w:ins w:id="52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236" w:author="kurt stam" w:date="2013-03-12T13:53:00Z">
        <w:r>
          <w:rPr>
            <w:rFonts w:cs="Courier New" w:ascii="Lucida Console;Geneva" w:hAnsi="Lucida Console;Geneva"/>
            <w:sz w:val="16"/>
            <w:szCs w:val="16"/>
            <w:lang w:eastAsia="mr-IN" w:bidi="mr-IN"/>
          </w:rPr>
          <w:delText>"</w:delText>
        </w:r>
      </w:del>
      <w:ins w:id="52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238" w:author="kurt stam" w:date="2013-03-12T13:53:00Z">
        <w:r>
          <w:rPr>
            <w:rFonts w:cs="Courier New" w:ascii="Lucida Console;Geneva" w:hAnsi="Lucida Console;Geneva"/>
            <w:sz w:val="16"/>
            <w:szCs w:val="16"/>
            <w:lang w:eastAsia="mr-IN" w:bidi="mr-IN"/>
          </w:rPr>
          <w:delText>"</w:delText>
        </w:r>
      </w:del>
      <w:ins w:id="52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240" w:author="kurt stam" w:date="2013-03-12T13:53:00Z">
        <w:r>
          <w:rPr>
            <w:rFonts w:cs="Courier New" w:ascii="Lucida Console;Geneva" w:hAnsi="Lucida Console;Geneva"/>
            <w:sz w:val="16"/>
            <w:szCs w:val="16"/>
            <w:lang w:eastAsia="mr-IN" w:bidi="mr-IN"/>
          </w:rPr>
          <w:delText>"</w:delText>
        </w:r>
      </w:del>
      <w:ins w:id="52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vent</w:t>
      </w:r>
      <w:del w:id="5242" w:author="kurt stam" w:date="2013-03-12T13:53:00Z">
        <w:r>
          <w:rPr>
            <w:rFonts w:cs="Courier New" w:ascii="Lucida Console;Geneva" w:hAnsi="Lucida Console;Geneva"/>
            <w:sz w:val="16"/>
            <w:szCs w:val="16"/>
            <w:lang w:eastAsia="mr-IN" w:bidi="mr-IN"/>
          </w:rPr>
          <w:delText>"</w:delText>
        </w:r>
      </w:del>
      <w:ins w:id="524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w:t>
      </w:r>
      <w:del w:id="5244" w:author="kurt stam" w:date="2013-03-12T13:53:00Z">
        <w:r>
          <w:rPr>
            <w:rFonts w:cs="Courier New" w:ascii="Lucida Console;Geneva" w:hAnsi="Lucida Console;Geneva"/>
            <w:sz w:val="16"/>
            <w:szCs w:val="16"/>
            <w:lang w:val="nl-NL" w:eastAsia="mr-IN" w:bidi="mr-IN"/>
          </w:rPr>
          <w:delText>"</w:delText>
        </w:r>
      </w:del>
      <w:ins w:id="5245"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Event</w:t>
      </w:r>
      <w:del w:id="5246" w:author="kurt stam" w:date="2013-03-12T13:53:00Z">
        <w:r>
          <w:rPr>
            <w:rFonts w:cs="Courier New" w:ascii="Lucida Console;Geneva" w:hAnsi="Lucida Console;Geneva"/>
            <w:sz w:val="16"/>
            <w:szCs w:val="16"/>
            <w:lang w:val="nl-NL" w:eastAsia="mr-IN" w:bidi="mr-IN"/>
          </w:rPr>
          <w:delText>"</w:delText>
        </w:r>
      </w:del>
      <w:ins w:id="5247"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 xml:space="preserve"> xmlns=</w:t>
      </w:r>
      <w:del w:id="5248" w:author="kurt stam" w:date="2013-03-12T13:53:00Z">
        <w:r>
          <w:rPr>
            <w:rFonts w:cs="Courier New" w:ascii="Lucida Console;Geneva" w:hAnsi="Lucida Console;Geneva"/>
            <w:sz w:val="16"/>
            <w:szCs w:val="16"/>
            <w:lang w:val="nl-NL" w:eastAsia="mr-IN" w:bidi="mr-IN"/>
          </w:rPr>
          <w:delText>"</w:delText>
        </w:r>
      </w:del>
      <w:ins w:id="5249"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http://www.w3.org/2005/Atom</w:t>
      </w:r>
      <w:del w:id="5250" w:author="kurt stam" w:date="2013-03-12T13:53:00Z">
        <w:r>
          <w:rPr>
            <w:rFonts w:cs="Courier New" w:ascii="Lucida Console;Geneva" w:hAnsi="Lucida Console;Geneva"/>
            <w:sz w:val="16"/>
            <w:szCs w:val="16"/>
            <w:lang w:val="nl-NL" w:eastAsia="mr-IN" w:bidi="mr-IN"/>
          </w:rPr>
          <w:delText>"</w:delText>
        </w:r>
      </w:del>
      <w:ins w:id="5251"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category scheme=</w:t>
      </w:r>
      <w:del w:id="5252" w:author="kurt stam" w:date="2013-03-12T13:53:00Z">
        <w:r>
          <w:rPr>
            <w:rFonts w:cs="Courier New" w:ascii="Lucida Console;Geneva" w:hAnsi="Lucida Console;Geneva"/>
            <w:sz w:val="16"/>
            <w:szCs w:val="16"/>
            <w:lang w:eastAsia="mr-IN" w:bidi="mr-IN"/>
          </w:rPr>
          <w:delText>"</w:delText>
        </w:r>
      </w:del>
      <w:ins w:id="52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254" w:author="kurt stam" w:date="2013-03-12T13:53:00Z">
        <w:r>
          <w:rPr>
            <w:rFonts w:cs="Courier New" w:ascii="Lucida Console;Geneva" w:hAnsi="Lucida Console;Geneva"/>
            <w:sz w:val="16"/>
            <w:szCs w:val="16"/>
            <w:lang w:eastAsia="mr-IN" w:bidi="mr-IN"/>
          </w:rPr>
          <w:delText>"</w:delText>
        </w:r>
      </w:del>
      <w:ins w:id="52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256" w:author="kurt stam" w:date="2013-03-12T13:53:00Z">
        <w:r>
          <w:rPr>
            <w:rFonts w:cs="Courier New" w:ascii="Lucida Console;Geneva" w:hAnsi="Lucida Console;Geneva"/>
            <w:sz w:val="16"/>
            <w:szCs w:val="16"/>
            <w:lang w:eastAsia="mr-IN" w:bidi="mr-IN"/>
          </w:rPr>
          <w:delText>"</w:delText>
        </w:r>
      </w:del>
      <w:ins w:id="52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InformationType</w:t>
      </w:r>
      <w:del w:id="5258" w:author="kurt stam" w:date="2013-03-12T13:53:00Z">
        <w:r>
          <w:rPr>
            <w:rFonts w:cs="Courier New" w:ascii="Lucida Console;Geneva" w:hAnsi="Lucida Console;Geneva"/>
            <w:sz w:val="16"/>
            <w:szCs w:val="16"/>
            <w:lang w:eastAsia="mr-IN" w:bidi="mr-IN"/>
          </w:rPr>
          <w:delText>"</w:delText>
        </w:r>
      </w:del>
      <w:ins w:id="525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260" w:author="kurt stam" w:date="2013-03-12T13:53:00Z">
        <w:r>
          <w:rPr>
            <w:rFonts w:cs="Courier New" w:ascii="Lucida Console;Geneva" w:hAnsi="Lucida Console;Geneva"/>
            <w:sz w:val="16"/>
            <w:szCs w:val="16"/>
            <w:lang w:eastAsia="mr-IN" w:bidi="mr-IN"/>
          </w:rPr>
          <w:delText>"</w:delText>
        </w:r>
      </w:del>
      <w:ins w:id="52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Information Type</w:t>
      </w:r>
      <w:del w:id="5262" w:author="kurt stam" w:date="2013-03-12T13:53:00Z">
        <w:r>
          <w:rPr>
            <w:rFonts w:cs="Courier New" w:ascii="Lucida Console;Geneva" w:hAnsi="Lucida Console;Geneva"/>
            <w:sz w:val="16"/>
            <w:szCs w:val="16"/>
            <w:lang w:eastAsia="mr-IN" w:bidi="mr-IN"/>
          </w:rPr>
          <w:delText>"</w:delText>
        </w:r>
      </w:del>
      <w:ins w:id="52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264" w:author="kurt stam" w:date="2013-03-12T13:53:00Z">
        <w:r>
          <w:rPr>
            <w:rFonts w:cs="Courier New" w:ascii="Lucida Console;Geneva" w:hAnsi="Lucida Console;Geneva"/>
            <w:sz w:val="16"/>
            <w:szCs w:val="16"/>
            <w:lang w:eastAsia="mr-IN" w:bidi="mr-IN"/>
          </w:rPr>
          <w:delText>"</w:delText>
        </w:r>
      </w:del>
      <w:ins w:id="52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266" w:author="kurt stam" w:date="2013-03-12T13:53:00Z">
        <w:r>
          <w:rPr>
            <w:rFonts w:cs="Courier New" w:ascii="Lucida Console;Geneva" w:hAnsi="Lucida Console;Geneva"/>
            <w:sz w:val="16"/>
            <w:szCs w:val="16"/>
            <w:lang w:eastAsia="mr-IN" w:bidi="mr-IN"/>
          </w:rPr>
          <w:delText>"</w:delText>
        </w:r>
      </w:del>
      <w:ins w:id="52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268" w:author="kurt stam" w:date="2013-03-12T13:53:00Z">
        <w:r>
          <w:rPr>
            <w:rFonts w:cs="Courier New" w:ascii="Lucida Console;Geneva" w:hAnsi="Lucida Console;Geneva"/>
            <w:sz w:val="16"/>
            <w:szCs w:val="16"/>
            <w:lang w:eastAsia="mr-IN" w:bidi="mr-IN"/>
          </w:rPr>
          <w:delText>"</w:delText>
        </w:r>
      </w:del>
      <w:ins w:id="52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270" w:author="kurt stam" w:date="2013-03-12T13:53:00Z">
        <w:r>
          <w:rPr>
            <w:rFonts w:cs="Courier New" w:ascii="Lucida Console;Geneva" w:hAnsi="Lucida Console;Geneva"/>
            <w:sz w:val="16"/>
            <w:szCs w:val="16"/>
            <w:lang w:eastAsia="mr-IN" w:bidi="mr-IN"/>
          </w:rPr>
          <w:delText>"</w:delText>
        </w:r>
      </w:del>
      <w:ins w:id="52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272" w:author="kurt stam" w:date="2013-03-12T13:53:00Z">
        <w:r>
          <w:rPr>
            <w:rFonts w:cs="Courier New" w:ascii="Lucida Console;Geneva" w:hAnsi="Lucida Console;Geneva"/>
            <w:sz w:val="16"/>
            <w:szCs w:val="16"/>
            <w:lang w:eastAsia="mr-IN" w:bidi="mr-IN"/>
          </w:rPr>
          <w:delText>"</w:delText>
        </w:r>
      </w:del>
      <w:ins w:id="52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chestration</w:t>
      </w:r>
      <w:del w:id="5274" w:author="kurt stam" w:date="2013-03-12T13:53:00Z">
        <w:r>
          <w:rPr>
            <w:rFonts w:cs="Courier New" w:ascii="Lucida Console;Geneva" w:hAnsi="Lucida Console;Geneva"/>
            <w:sz w:val="16"/>
            <w:szCs w:val="16"/>
            <w:lang w:eastAsia="mr-IN" w:bidi="mr-IN"/>
          </w:rPr>
          <w:delText>"</w:delText>
        </w:r>
      </w:del>
      <w:ins w:id="527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276" w:author="kurt stam" w:date="2013-03-12T13:53:00Z">
        <w:r>
          <w:rPr>
            <w:rFonts w:cs="Courier New" w:ascii="Lucida Console;Geneva" w:hAnsi="Lucida Console;Geneva"/>
            <w:sz w:val="16"/>
            <w:szCs w:val="16"/>
            <w:lang w:eastAsia="mr-IN" w:bidi="mr-IN"/>
          </w:rPr>
          <w:delText>"</w:delText>
        </w:r>
      </w:del>
      <w:ins w:id="52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chestration</w:t>
      </w:r>
      <w:del w:id="5278" w:author="kurt stam" w:date="2013-03-12T13:53:00Z">
        <w:r>
          <w:rPr>
            <w:rFonts w:cs="Courier New" w:ascii="Lucida Console;Geneva" w:hAnsi="Lucida Console;Geneva"/>
            <w:sz w:val="16"/>
            <w:szCs w:val="16"/>
            <w:lang w:eastAsia="mr-IN" w:bidi="mr-IN"/>
          </w:rPr>
          <w:delText>"</w:delText>
        </w:r>
      </w:del>
      <w:ins w:id="52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280" w:author="kurt stam" w:date="2013-03-12T13:53:00Z">
        <w:r>
          <w:rPr>
            <w:rFonts w:cs="Courier New" w:ascii="Lucida Console;Geneva" w:hAnsi="Lucida Console;Geneva"/>
            <w:sz w:val="16"/>
            <w:szCs w:val="16"/>
            <w:lang w:eastAsia="mr-IN" w:bidi="mr-IN"/>
          </w:rPr>
          <w:delText>"</w:delText>
        </w:r>
      </w:del>
      <w:ins w:id="52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282" w:author="kurt stam" w:date="2013-03-12T13:53:00Z">
        <w:r>
          <w:rPr>
            <w:rFonts w:cs="Courier New" w:ascii="Lucida Console;Geneva" w:hAnsi="Lucida Console;Geneva"/>
            <w:sz w:val="16"/>
            <w:szCs w:val="16"/>
            <w:lang w:eastAsia="mr-IN" w:bidi="mr-IN"/>
          </w:rPr>
          <w:delText>"</w:delText>
        </w:r>
      </w:del>
      <w:ins w:id="52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284" w:author="kurt stam" w:date="2013-03-12T13:53:00Z">
        <w:r>
          <w:rPr>
            <w:rFonts w:cs="Courier New" w:ascii="Lucida Console;Geneva" w:hAnsi="Lucida Console;Geneva"/>
            <w:sz w:val="16"/>
            <w:szCs w:val="16"/>
            <w:lang w:eastAsia="mr-IN" w:bidi="mr-IN"/>
          </w:rPr>
          <w:delText>"</w:delText>
        </w:r>
      </w:del>
      <w:ins w:id="52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286" w:author="kurt stam" w:date="2013-03-12T13:53:00Z">
        <w:r>
          <w:rPr>
            <w:rFonts w:cs="Courier New" w:ascii="Lucida Console;Geneva" w:hAnsi="Lucida Console;Geneva"/>
            <w:sz w:val="16"/>
            <w:szCs w:val="16"/>
            <w:lang w:eastAsia="mr-IN" w:bidi="mr-IN"/>
          </w:rPr>
          <w:delText>"</w:delText>
        </w:r>
      </w:del>
      <w:ins w:id="52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288" w:author="kurt stam" w:date="2013-03-12T13:53:00Z">
        <w:r>
          <w:rPr>
            <w:rFonts w:cs="Courier New" w:ascii="Lucida Console;Geneva" w:hAnsi="Lucida Console;Geneva"/>
            <w:sz w:val="16"/>
            <w:szCs w:val="16"/>
            <w:lang w:eastAsia="mr-IN" w:bidi="mr-IN"/>
          </w:rPr>
          <w:delText>"</w:delText>
        </w:r>
      </w:del>
      <w:ins w:id="52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chestrationProcess</w:t>
      </w:r>
      <w:del w:id="5290" w:author="kurt stam" w:date="2013-03-12T13:53:00Z">
        <w:r>
          <w:rPr>
            <w:rFonts w:cs="Courier New" w:ascii="Lucida Console;Geneva" w:hAnsi="Lucida Console;Geneva"/>
            <w:sz w:val="16"/>
            <w:szCs w:val="16"/>
            <w:lang w:eastAsia="mr-IN" w:bidi="mr-IN"/>
          </w:rPr>
          <w:delText>"</w:delText>
        </w:r>
      </w:del>
      <w:ins w:id="529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292" w:author="kurt stam" w:date="2013-03-12T13:53:00Z">
        <w:r>
          <w:rPr>
            <w:rFonts w:cs="Courier New" w:ascii="Lucida Console;Geneva" w:hAnsi="Lucida Console;Geneva"/>
            <w:sz w:val="16"/>
            <w:szCs w:val="16"/>
            <w:lang w:eastAsia="mr-IN" w:bidi="mr-IN"/>
          </w:rPr>
          <w:delText>"</w:delText>
        </w:r>
      </w:del>
      <w:ins w:id="52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chestration Process</w:t>
      </w:r>
      <w:del w:id="5294" w:author="kurt stam" w:date="2013-03-12T13:53:00Z">
        <w:r>
          <w:rPr>
            <w:rFonts w:cs="Courier New" w:ascii="Lucida Console;Geneva" w:hAnsi="Lucida Console;Geneva"/>
            <w:sz w:val="16"/>
            <w:szCs w:val="16"/>
            <w:lang w:eastAsia="mr-IN" w:bidi="mr-IN"/>
          </w:rPr>
          <w:delText>"</w:delText>
        </w:r>
      </w:del>
      <w:ins w:id="52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296" w:author="kurt stam" w:date="2013-03-12T13:53:00Z">
        <w:r>
          <w:rPr>
            <w:rFonts w:cs="Courier New" w:ascii="Lucida Console;Geneva" w:hAnsi="Lucida Console;Geneva"/>
            <w:sz w:val="16"/>
            <w:szCs w:val="16"/>
            <w:lang w:eastAsia="mr-IN" w:bidi="mr-IN"/>
          </w:rPr>
          <w:delText>"</w:delText>
        </w:r>
      </w:del>
      <w:ins w:id="52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298" w:author="kurt stam" w:date="2013-03-12T13:53:00Z">
        <w:r>
          <w:rPr>
            <w:rFonts w:cs="Courier New" w:ascii="Lucida Console;Geneva" w:hAnsi="Lucida Console;Geneva"/>
            <w:sz w:val="16"/>
            <w:szCs w:val="16"/>
            <w:lang w:eastAsia="mr-IN" w:bidi="mr-IN"/>
          </w:rPr>
          <w:delText>"</w:delText>
        </w:r>
      </w:del>
      <w:ins w:id="52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300" w:author="kurt stam" w:date="2013-03-12T13:53:00Z">
        <w:r>
          <w:rPr>
            <w:rFonts w:cs="Courier New" w:ascii="Lucida Console;Geneva" w:hAnsi="Lucida Console;Geneva"/>
            <w:sz w:val="16"/>
            <w:szCs w:val="16"/>
            <w:lang w:eastAsia="mr-IN" w:bidi="mr-IN"/>
          </w:rPr>
          <w:delText>"</w:delText>
        </w:r>
      </w:del>
      <w:ins w:id="53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302" w:author="kurt stam" w:date="2013-03-12T13:53:00Z">
        <w:r>
          <w:rPr>
            <w:rFonts w:cs="Courier New" w:ascii="Lucida Console;Geneva" w:hAnsi="Lucida Console;Geneva"/>
            <w:sz w:val="16"/>
            <w:szCs w:val="16"/>
            <w:lang w:eastAsia="mr-IN" w:bidi="mr-IN"/>
          </w:rPr>
          <w:delText>"</w:delText>
        </w:r>
      </w:del>
      <w:ins w:id="53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304" w:author="kurt stam" w:date="2013-03-12T13:53:00Z">
        <w:r>
          <w:rPr>
            <w:rFonts w:cs="Courier New" w:ascii="Lucida Console;Geneva" w:hAnsi="Lucida Console;Geneva"/>
            <w:sz w:val="16"/>
            <w:szCs w:val="16"/>
            <w:lang w:eastAsia="mr-IN" w:bidi="mr-IN"/>
          </w:rPr>
          <w:delText>"</w:delText>
        </w:r>
      </w:del>
      <w:ins w:id="53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w:t>
      </w:r>
      <w:del w:id="5306" w:author="kurt stam" w:date="2013-03-12T13:53:00Z">
        <w:r>
          <w:rPr>
            <w:rFonts w:cs="Courier New" w:ascii="Lucida Console;Geneva" w:hAnsi="Lucida Console;Geneva"/>
            <w:sz w:val="16"/>
            <w:szCs w:val="16"/>
            <w:lang w:eastAsia="mr-IN" w:bidi="mr-IN"/>
          </w:rPr>
          <w:delText>"</w:delText>
        </w:r>
      </w:del>
      <w:ins w:id="530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308" w:author="kurt stam" w:date="2013-03-12T13:53:00Z">
        <w:r>
          <w:rPr>
            <w:rFonts w:cs="Courier New" w:ascii="Lucida Console;Geneva" w:hAnsi="Lucida Console;Geneva"/>
            <w:sz w:val="16"/>
            <w:szCs w:val="16"/>
            <w:lang w:eastAsia="mr-IN" w:bidi="mr-IN"/>
          </w:rPr>
          <w:delText>"</w:delText>
        </w:r>
      </w:del>
      <w:ins w:id="53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w:t>
      </w:r>
      <w:del w:id="5310" w:author="kurt stam" w:date="2013-03-12T13:53:00Z">
        <w:r>
          <w:rPr>
            <w:rFonts w:cs="Courier New" w:ascii="Lucida Console;Geneva" w:hAnsi="Lucida Console;Geneva"/>
            <w:sz w:val="16"/>
            <w:szCs w:val="16"/>
            <w:lang w:eastAsia="mr-IN" w:bidi="mr-IN"/>
          </w:rPr>
          <w:delText>"</w:delText>
        </w:r>
      </w:del>
      <w:ins w:id="53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312" w:author="kurt stam" w:date="2013-03-12T13:53:00Z">
        <w:r>
          <w:rPr>
            <w:rFonts w:cs="Courier New" w:ascii="Lucida Console;Geneva" w:hAnsi="Lucida Console;Geneva"/>
            <w:sz w:val="16"/>
            <w:szCs w:val="16"/>
            <w:lang w:eastAsia="mr-IN" w:bidi="mr-IN"/>
          </w:rPr>
          <w:delText>"</w:delText>
        </w:r>
      </w:del>
      <w:ins w:id="53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314" w:author="kurt stam" w:date="2013-03-12T13:53:00Z">
        <w:r>
          <w:rPr>
            <w:rFonts w:cs="Courier New" w:ascii="Lucida Console;Geneva" w:hAnsi="Lucida Console;Geneva"/>
            <w:sz w:val="16"/>
            <w:szCs w:val="16"/>
            <w:lang w:eastAsia="mr-IN" w:bidi="mr-IN"/>
          </w:rPr>
          <w:delText>"</w:delText>
        </w:r>
      </w:del>
      <w:ins w:id="53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316" w:author="kurt stam" w:date="2013-03-12T13:53:00Z">
        <w:r>
          <w:rPr>
            <w:rFonts w:cs="Courier New" w:ascii="Lucida Console;Geneva" w:hAnsi="Lucida Console;Geneva"/>
            <w:sz w:val="16"/>
            <w:szCs w:val="16"/>
            <w:lang w:eastAsia="mr-IN" w:bidi="mr-IN"/>
          </w:rPr>
          <w:delText>"</w:delText>
        </w:r>
      </w:del>
      <w:ins w:id="53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318" w:author="kurt stam" w:date="2013-03-12T13:53:00Z">
        <w:r>
          <w:rPr>
            <w:rFonts w:cs="Courier New" w:ascii="Lucida Console;Geneva" w:hAnsi="Lucida Console;Geneva"/>
            <w:sz w:val="16"/>
            <w:szCs w:val="16"/>
            <w:lang w:eastAsia="mr-IN" w:bidi="mr-IN"/>
          </w:rPr>
          <w:delText>"</w:delText>
        </w:r>
      </w:del>
      <w:ins w:id="53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320" w:author="kurt stam" w:date="2013-03-12T13:53:00Z">
        <w:r>
          <w:rPr>
            <w:rFonts w:cs="Courier New" w:ascii="Lucida Console;Geneva" w:hAnsi="Lucida Console;Geneva"/>
            <w:sz w:val="16"/>
            <w:szCs w:val="16"/>
            <w:lang w:eastAsia="mr-IN" w:bidi="mr-IN"/>
          </w:rPr>
          <w:delText>"</w:delText>
        </w:r>
      </w:del>
      <w:ins w:id="53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Subject</w:t>
      </w:r>
      <w:del w:id="5322" w:author="kurt stam" w:date="2013-03-12T13:53:00Z">
        <w:r>
          <w:rPr>
            <w:rFonts w:cs="Courier New" w:ascii="Lucida Console;Geneva" w:hAnsi="Lucida Console;Geneva"/>
            <w:sz w:val="16"/>
            <w:szCs w:val="16"/>
            <w:lang w:eastAsia="mr-IN" w:bidi="mr-IN"/>
          </w:rPr>
          <w:delText>"</w:delText>
        </w:r>
      </w:del>
      <w:ins w:id="532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324" w:author="kurt stam" w:date="2013-03-12T13:53:00Z">
        <w:r>
          <w:rPr>
            <w:rFonts w:cs="Courier New" w:ascii="Lucida Console;Geneva" w:hAnsi="Lucida Console;Geneva"/>
            <w:sz w:val="16"/>
            <w:szCs w:val="16"/>
            <w:lang w:eastAsia="mr-IN" w:bidi="mr-IN"/>
          </w:rPr>
          <w:delText>"</w:delText>
        </w:r>
      </w:del>
      <w:ins w:id="53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 Subject</w:t>
      </w:r>
      <w:del w:id="5326" w:author="kurt stam" w:date="2013-03-12T13:53:00Z">
        <w:r>
          <w:rPr>
            <w:rFonts w:cs="Courier New" w:ascii="Lucida Console;Geneva" w:hAnsi="Lucida Console;Geneva"/>
            <w:sz w:val="16"/>
            <w:szCs w:val="16"/>
            <w:lang w:eastAsia="mr-IN" w:bidi="mr-IN"/>
          </w:rPr>
          <w:delText>"</w:delText>
        </w:r>
      </w:del>
      <w:ins w:id="53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328" w:author="kurt stam" w:date="2013-03-12T13:53:00Z">
        <w:r>
          <w:rPr>
            <w:rFonts w:cs="Courier New" w:ascii="Lucida Console;Geneva" w:hAnsi="Lucida Console;Geneva"/>
            <w:sz w:val="16"/>
            <w:szCs w:val="16"/>
            <w:lang w:eastAsia="mr-IN" w:bidi="mr-IN"/>
          </w:rPr>
          <w:delText>"</w:delText>
        </w:r>
      </w:del>
      <w:ins w:id="53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330" w:author="kurt stam" w:date="2013-03-12T13:53:00Z">
        <w:r>
          <w:rPr>
            <w:rFonts w:cs="Courier New" w:ascii="Lucida Console;Geneva" w:hAnsi="Lucida Console;Geneva"/>
            <w:sz w:val="16"/>
            <w:szCs w:val="16"/>
            <w:lang w:eastAsia="mr-IN" w:bidi="mr-IN"/>
          </w:rPr>
          <w:delText>"</w:delText>
        </w:r>
      </w:del>
      <w:ins w:id="53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332" w:author="kurt stam" w:date="2013-03-12T13:53:00Z">
        <w:r>
          <w:rPr>
            <w:rFonts w:cs="Courier New" w:ascii="Lucida Console;Geneva" w:hAnsi="Lucida Console;Geneva"/>
            <w:sz w:val="16"/>
            <w:szCs w:val="16"/>
            <w:lang w:eastAsia="mr-IN" w:bidi="mr-IN"/>
          </w:rPr>
          <w:delText>"</w:delText>
        </w:r>
      </w:del>
      <w:ins w:id="53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334" w:author="kurt stam" w:date="2013-03-12T13:53:00Z">
        <w:r>
          <w:rPr>
            <w:rFonts w:cs="Courier New" w:ascii="Lucida Console;Geneva" w:hAnsi="Lucida Console;Geneva"/>
            <w:sz w:val="16"/>
            <w:szCs w:val="16"/>
            <w:lang w:eastAsia="mr-IN" w:bidi="mr-IN"/>
          </w:rPr>
          <w:delText>"</w:delText>
        </w:r>
      </w:del>
      <w:ins w:id="53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336" w:author="kurt stam" w:date="2013-03-12T13:53:00Z">
        <w:r>
          <w:rPr>
            <w:rFonts w:cs="Courier New" w:ascii="Lucida Console;Geneva" w:hAnsi="Lucida Console;Geneva"/>
            <w:sz w:val="16"/>
            <w:szCs w:val="16"/>
            <w:lang w:eastAsia="mr-IN" w:bidi="mr-IN"/>
          </w:rPr>
          <w:delText>"</w:delText>
        </w:r>
      </w:del>
      <w:ins w:id="53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rocess</w:t>
      </w:r>
      <w:del w:id="5338" w:author="kurt stam" w:date="2013-03-12T13:53:00Z">
        <w:r>
          <w:rPr>
            <w:rFonts w:cs="Courier New" w:ascii="Lucida Console;Geneva" w:hAnsi="Lucida Console;Geneva"/>
            <w:sz w:val="16"/>
            <w:szCs w:val="16"/>
            <w:lang w:eastAsia="mr-IN" w:bidi="mr-IN"/>
          </w:rPr>
          <w:delText>"</w:delText>
        </w:r>
      </w:del>
      <w:ins w:id="533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en-GB" w:eastAsia="mr-IN" w:bidi="mr-IN"/>
        </w:rPr>
        <w:t>label=</w:t>
      </w:r>
      <w:del w:id="5340" w:author="kurt stam" w:date="2013-03-12T13:53:00Z">
        <w:r>
          <w:rPr>
            <w:rFonts w:cs="Courier New" w:ascii="Lucida Console;Geneva" w:hAnsi="Lucida Console;Geneva"/>
            <w:sz w:val="16"/>
            <w:szCs w:val="16"/>
            <w:lang w:val="en-GB" w:eastAsia="mr-IN" w:bidi="mr-IN"/>
          </w:rPr>
          <w:delText>"</w:delText>
        </w:r>
      </w:del>
      <w:ins w:id="5341"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Process</w:t>
      </w:r>
      <w:del w:id="5342" w:author="kurt stam" w:date="2013-03-12T13:53:00Z">
        <w:r>
          <w:rPr>
            <w:rFonts w:cs="Courier New" w:ascii="Lucida Console;Geneva" w:hAnsi="Lucida Console;Geneva"/>
            <w:sz w:val="16"/>
            <w:szCs w:val="16"/>
            <w:lang w:val="en-GB" w:eastAsia="mr-IN" w:bidi="mr-IN"/>
          </w:rPr>
          <w:delText>"</w:delText>
        </w:r>
      </w:del>
      <w:ins w:id="5343"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 xml:space="preserve"> xmlns=</w:t>
      </w:r>
      <w:del w:id="5344" w:author="kurt stam" w:date="2013-03-12T13:53:00Z">
        <w:r>
          <w:rPr>
            <w:rFonts w:cs="Courier New" w:ascii="Lucida Console;Geneva" w:hAnsi="Lucida Console;Geneva"/>
            <w:sz w:val="16"/>
            <w:szCs w:val="16"/>
            <w:lang w:val="en-GB" w:eastAsia="mr-IN" w:bidi="mr-IN"/>
          </w:rPr>
          <w:delText>"</w:delText>
        </w:r>
      </w:del>
      <w:ins w:id="5345"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www.w3.org/2005/Atom</w:t>
      </w:r>
      <w:del w:id="5346" w:author="kurt stam" w:date="2013-03-12T13:53:00Z">
        <w:r>
          <w:rPr>
            <w:rFonts w:cs="Courier New" w:ascii="Lucida Console;Geneva" w:hAnsi="Lucida Console;Geneva"/>
            <w:sz w:val="16"/>
            <w:szCs w:val="16"/>
            <w:lang w:val="en-GB" w:eastAsia="mr-IN" w:bidi="mr-IN"/>
          </w:rPr>
          <w:delText>"</w:delText>
        </w:r>
      </w:del>
      <w:ins w:id="5347"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category scheme=</w:t>
      </w:r>
      <w:del w:id="5348" w:author="kurt stam" w:date="2013-03-12T13:53:00Z">
        <w:r>
          <w:rPr>
            <w:rFonts w:cs="Courier New" w:ascii="Lucida Console;Geneva" w:hAnsi="Lucida Console;Geneva"/>
            <w:sz w:val="16"/>
            <w:szCs w:val="16"/>
            <w:lang w:eastAsia="mr-IN" w:bidi="mr-IN"/>
          </w:rPr>
          <w:delText>"</w:delText>
        </w:r>
      </w:del>
      <w:ins w:id="53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350" w:author="kurt stam" w:date="2013-03-12T13:53:00Z">
        <w:r>
          <w:rPr>
            <w:rFonts w:cs="Courier New" w:ascii="Lucida Console;Geneva" w:hAnsi="Lucida Console;Geneva"/>
            <w:sz w:val="16"/>
            <w:szCs w:val="16"/>
            <w:lang w:eastAsia="mr-IN" w:bidi="mr-IN"/>
          </w:rPr>
          <w:delText>"</w:delText>
        </w:r>
      </w:del>
      <w:ins w:id="53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352" w:author="kurt stam" w:date="2013-03-12T13:53:00Z">
        <w:r>
          <w:rPr>
            <w:rFonts w:cs="Courier New" w:ascii="Lucida Console;Geneva" w:hAnsi="Lucida Console;Geneva"/>
            <w:sz w:val="16"/>
            <w:szCs w:val="16"/>
            <w:lang w:eastAsia="mr-IN" w:bidi="mr-IN"/>
          </w:rPr>
          <w:delText>"</w:delText>
        </w:r>
      </w:del>
      <w:ins w:id="53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w:t>
      </w:r>
      <w:del w:id="5354" w:author="kurt stam" w:date="2013-03-12T13:53:00Z">
        <w:r>
          <w:rPr>
            <w:rFonts w:cs="Courier New" w:ascii="Lucida Console;Geneva" w:hAnsi="Lucida Console;Geneva"/>
            <w:sz w:val="16"/>
            <w:szCs w:val="16"/>
            <w:lang w:eastAsia="mr-IN" w:bidi="mr-IN"/>
          </w:rPr>
          <w:delText>"</w:delText>
        </w:r>
      </w:del>
      <w:ins w:id="535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356" w:author="kurt stam" w:date="2013-03-12T13:53:00Z">
        <w:r>
          <w:rPr>
            <w:rFonts w:cs="Courier New" w:ascii="Lucida Console;Geneva" w:hAnsi="Lucida Console;Geneva"/>
            <w:sz w:val="16"/>
            <w:szCs w:val="16"/>
            <w:lang w:eastAsia="mr-IN" w:bidi="mr-IN"/>
          </w:rPr>
          <w:delText>"</w:delText>
        </w:r>
      </w:del>
      <w:ins w:id="53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w:t>
      </w:r>
      <w:del w:id="5358" w:author="kurt stam" w:date="2013-03-12T13:53:00Z">
        <w:r>
          <w:rPr>
            <w:rFonts w:cs="Courier New" w:ascii="Lucida Console;Geneva" w:hAnsi="Lucida Console;Geneva"/>
            <w:sz w:val="16"/>
            <w:szCs w:val="16"/>
            <w:lang w:eastAsia="mr-IN" w:bidi="mr-IN"/>
          </w:rPr>
          <w:delText>"</w:delText>
        </w:r>
      </w:del>
      <w:ins w:id="53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360" w:author="kurt stam" w:date="2013-03-12T13:53:00Z">
        <w:r>
          <w:rPr>
            <w:rFonts w:cs="Courier New" w:ascii="Lucida Console;Geneva" w:hAnsi="Lucida Console;Geneva"/>
            <w:sz w:val="16"/>
            <w:szCs w:val="16"/>
            <w:lang w:eastAsia="mr-IN" w:bidi="mr-IN"/>
          </w:rPr>
          <w:delText>"</w:delText>
        </w:r>
      </w:del>
      <w:ins w:id="53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362" w:author="kurt stam" w:date="2013-03-12T13:53:00Z">
        <w:r>
          <w:rPr>
            <w:rFonts w:cs="Courier New" w:ascii="Lucida Console;Geneva" w:hAnsi="Lucida Console;Geneva"/>
            <w:sz w:val="16"/>
            <w:szCs w:val="16"/>
            <w:lang w:eastAsia="mr-IN" w:bidi="mr-IN"/>
          </w:rPr>
          <w:delText>"</w:delText>
        </w:r>
      </w:del>
      <w:ins w:id="53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364" w:author="kurt stam" w:date="2013-03-12T13:53:00Z">
        <w:r>
          <w:rPr>
            <w:rFonts w:cs="Courier New" w:ascii="Lucida Console;Geneva" w:hAnsi="Lucida Console;Geneva"/>
            <w:sz w:val="16"/>
            <w:szCs w:val="16"/>
            <w:lang w:eastAsia="mr-IN" w:bidi="mr-IN"/>
          </w:rPr>
          <w:delText>"</w:delText>
        </w:r>
      </w:del>
      <w:ins w:id="53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366" w:author="kurt stam" w:date="2013-03-12T13:53:00Z">
        <w:r>
          <w:rPr>
            <w:rFonts w:cs="Courier New" w:ascii="Lucida Console;Geneva" w:hAnsi="Lucida Console;Geneva"/>
            <w:sz w:val="16"/>
            <w:szCs w:val="16"/>
            <w:lang w:eastAsia="mr-IN" w:bidi="mr-IN"/>
          </w:rPr>
          <w:delText>"</w:delText>
        </w:r>
      </w:del>
      <w:ins w:id="53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368" w:author="kurt stam" w:date="2013-03-12T13:53:00Z">
        <w:r>
          <w:rPr>
            <w:rFonts w:cs="Courier New" w:ascii="Lucida Console;Geneva" w:hAnsi="Lucida Console;Geneva"/>
            <w:sz w:val="16"/>
            <w:szCs w:val="16"/>
            <w:lang w:eastAsia="mr-IN" w:bidi="mr-IN"/>
          </w:rPr>
          <w:delText>"</w:delText>
        </w:r>
      </w:del>
      <w:ins w:id="53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Contract</w:t>
      </w:r>
      <w:del w:id="5370" w:author="kurt stam" w:date="2013-03-12T13:53:00Z">
        <w:r>
          <w:rPr>
            <w:rFonts w:cs="Courier New" w:ascii="Lucida Console;Geneva" w:hAnsi="Lucida Console;Geneva"/>
            <w:sz w:val="16"/>
            <w:szCs w:val="16"/>
            <w:lang w:eastAsia="mr-IN" w:bidi="mr-IN"/>
          </w:rPr>
          <w:delText>"</w:delText>
        </w:r>
      </w:del>
      <w:ins w:id="537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372" w:author="kurt stam" w:date="2013-03-12T13:53:00Z">
        <w:r>
          <w:rPr>
            <w:rFonts w:cs="Courier New" w:ascii="Lucida Console;Geneva" w:hAnsi="Lucida Console;Geneva"/>
            <w:sz w:val="16"/>
            <w:szCs w:val="16"/>
            <w:lang w:eastAsia="mr-IN" w:bidi="mr-IN"/>
          </w:rPr>
          <w:delText>"</w:delText>
        </w:r>
      </w:del>
      <w:ins w:id="53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 Contract</w:t>
      </w:r>
      <w:del w:id="5374" w:author="kurt stam" w:date="2013-03-12T13:53:00Z">
        <w:r>
          <w:rPr>
            <w:rFonts w:cs="Courier New" w:ascii="Lucida Console;Geneva" w:hAnsi="Lucida Console;Geneva"/>
            <w:sz w:val="16"/>
            <w:szCs w:val="16"/>
            <w:lang w:eastAsia="mr-IN" w:bidi="mr-IN"/>
          </w:rPr>
          <w:delText>"</w:delText>
        </w:r>
      </w:del>
      <w:ins w:id="53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376" w:author="kurt stam" w:date="2013-03-12T13:53:00Z">
        <w:r>
          <w:rPr>
            <w:rFonts w:cs="Courier New" w:ascii="Lucida Console;Geneva" w:hAnsi="Lucida Console;Geneva"/>
            <w:sz w:val="16"/>
            <w:szCs w:val="16"/>
            <w:lang w:eastAsia="mr-IN" w:bidi="mr-IN"/>
          </w:rPr>
          <w:delText>"</w:delText>
        </w:r>
      </w:del>
      <w:ins w:id="53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378" w:author="kurt stam" w:date="2013-03-12T13:53:00Z">
        <w:r>
          <w:rPr>
            <w:rFonts w:cs="Courier New" w:ascii="Lucida Console;Geneva" w:hAnsi="Lucida Console;Geneva"/>
            <w:sz w:val="16"/>
            <w:szCs w:val="16"/>
            <w:lang w:eastAsia="mr-IN" w:bidi="mr-IN"/>
          </w:rPr>
          <w:delText>"</w:delText>
        </w:r>
      </w:del>
      <w:ins w:id="53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380" w:author="kurt stam" w:date="2013-03-12T13:53:00Z">
        <w:r>
          <w:rPr>
            <w:rFonts w:cs="Courier New" w:ascii="Lucida Console;Geneva" w:hAnsi="Lucida Console;Geneva"/>
            <w:sz w:val="16"/>
            <w:szCs w:val="16"/>
            <w:lang w:eastAsia="mr-IN" w:bidi="mr-IN"/>
          </w:rPr>
          <w:delText>"</w:delText>
        </w:r>
      </w:del>
      <w:ins w:id="53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382" w:author="kurt stam" w:date="2013-03-12T13:53:00Z">
        <w:r>
          <w:rPr>
            <w:rFonts w:cs="Courier New" w:ascii="Lucida Console;Geneva" w:hAnsi="Lucida Console;Geneva"/>
            <w:sz w:val="16"/>
            <w:szCs w:val="16"/>
            <w:lang w:eastAsia="mr-IN" w:bidi="mr-IN"/>
          </w:rPr>
          <w:delText>"</w:delText>
        </w:r>
      </w:del>
      <w:ins w:id="53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384" w:author="kurt stam" w:date="2013-03-12T13:53:00Z">
        <w:r>
          <w:rPr>
            <w:rFonts w:cs="Courier New" w:ascii="Lucida Console;Geneva" w:hAnsi="Lucida Console;Geneva"/>
            <w:sz w:val="16"/>
            <w:szCs w:val="16"/>
            <w:lang w:eastAsia="mr-IN" w:bidi="mr-IN"/>
          </w:rPr>
          <w:delText>"</w:delText>
        </w:r>
      </w:del>
      <w:ins w:id="53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Composition</w:t>
      </w:r>
      <w:del w:id="5386" w:author="kurt stam" w:date="2013-03-12T13:53:00Z">
        <w:r>
          <w:rPr>
            <w:rFonts w:cs="Courier New" w:ascii="Lucida Console;Geneva" w:hAnsi="Lucida Console;Geneva"/>
            <w:sz w:val="16"/>
            <w:szCs w:val="16"/>
            <w:lang w:eastAsia="mr-IN" w:bidi="mr-IN"/>
          </w:rPr>
          <w:delText>"</w:delText>
        </w:r>
      </w:del>
      <w:ins w:id="538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388" w:author="kurt stam" w:date="2013-03-12T13:53:00Z">
        <w:r>
          <w:rPr>
            <w:rFonts w:cs="Courier New" w:ascii="Lucida Console;Geneva" w:hAnsi="Lucida Console;Geneva"/>
            <w:sz w:val="16"/>
            <w:szCs w:val="16"/>
            <w:lang w:eastAsia="mr-IN" w:bidi="mr-IN"/>
          </w:rPr>
          <w:delText>"</w:delText>
        </w:r>
      </w:del>
      <w:ins w:id="53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 Composition</w:t>
      </w:r>
      <w:del w:id="5390" w:author="kurt stam" w:date="2013-03-12T13:53:00Z">
        <w:r>
          <w:rPr>
            <w:rFonts w:cs="Courier New" w:ascii="Lucida Console;Geneva" w:hAnsi="Lucida Console;Geneva"/>
            <w:sz w:val="16"/>
            <w:szCs w:val="16"/>
            <w:lang w:eastAsia="mr-IN" w:bidi="mr-IN"/>
          </w:rPr>
          <w:delText>"</w:delText>
        </w:r>
      </w:del>
      <w:ins w:id="53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392" w:author="kurt stam" w:date="2013-03-12T13:53:00Z">
        <w:r>
          <w:rPr>
            <w:rFonts w:cs="Courier New" w:ascii="Lucida Console;Geneva" w:hAnsi="Lucida Console;Geneva"/>
            <w:sz w:val="16"/>
            <w:szCs w:val="16"/>
            <w:lang w:eastAsia="mr-IN" w:bidi="mr-IN"/>
          </w:rPr>
          <w:delText>"</w:delText>
        </w:r>
      </w:del>
      <w:ins w:id="53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394" w:author="kurt stam" w:date="2013-03-12T13:53:00Z">
        <w:r>
          <w:rPr>
            <w:rFonts w:cs="Courier New" w:ascii="Lucida Console;Geneva" w:hAnsi="Lucida Console;Geneva"/>
            <w:sz w:val="16"/>
            <w:szCs w:val="16"/>
            <w:lang w:eastAsia="mr-IN" w:bidi="mr-IN"/>
          </w:rPr>
          <w:delText>"</w:delText>
        </w:r>
      </w:del>
      <w:ins w:id="53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396" w:author="kurt stam" w:date="2013-03-12T13:53:00Z">
        <w:r>
          <w:rPr>
            <w:rFonts w:cs="Courier New" w:ascii="Lucida Console;Geneva" w:hAnsi="Lucida Console;Geneva"/>
            <w:sz w:val="16"/>
            <w:szCs w:val="16"/>
            <w:lang w:eastAsia="mr-IN" w:bidi="mr-IN"/>
          </w:rPr>
          <w:delText>"</w:delText>
        </w:r>
      </w:del>
      <w:ins w:id="53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398" w:author="kurt stam" w:date="2013-03-12T13:53:00Z">
        <w:r>
          <w:rPr>
            <w:rFonts w:cs="Courier New" w:ascii="Lucida Console;Geneva" w:hAnsi="Lucida Console;Geneva"/>
            <w:sz w:val="16"/>
            <w:szCs w:val="16"/>
            <w:lang w:eastAsia="mr-IN" w:bidi="mr-IN"/>
          </w:rPr>
          <w:delText>"</w:delText>
        </w:r>
      </w:del>
      <w:ins w:id="53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400" w:author="kurt stam" w:date="2013-03-12T13:53:00Z">
        <w:r>
          <w:rPr>
            <w:rFonts w:cs="Courier New" w:ascii="Lucida Console;Geneva" w:hAnsi="Lucida Console;Geneva"/>
            <w:sz w:val="16"/>
            <w:szCs w:val="16"/>
            <w:lang w:eastAsia="mr-IN" w:bidi="mr-IN"/>
          </w:rPr>
          <w:delText>"</w:delText>
        </w:r>
      </w:del>
      <w:ins w:id="54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Interface</w:t>
      </w:r>
      <w:del w:id="5402" w:author="kurt stam" w:date="2013-03-12T13:53:00Z">
        <w:r>
          <w:rPr>
            <w:rFonts w:cs="Courier New" w:ascii="Lucida Console;Geneva" w:hAnsi="Lucida Console;Geneva"/>
            <w:sz w:val="16"/>
            <w:szCs w:val="16"/>
            <w:lang w:eastAsia="mr-IN" w:bidi="mr-IN"/>
          </w:rPr>
          <w:delText>"</w:delText>
        </w:r>
      </w:del>
      <w:ins w:id="540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5404" w:author="kurt stam" w:date="2013-03-12T13:53:00Z">
        <w:r>
          <w:rPr>
            <w:rFonts w:cs="Courier New" w:ascii="Lucida Console;Geneva" w:hAnsi="Lucida Console;Geneva"/>
            <w:sz w:val="16"/>
            <w:szCs w:val="16"/>
            <w:lang w:val="it-IT" w:eastAsia="mr-IN" w:bidi="mr-IN"/>
          </w:rPr>
          <w:delText>"</w:delText>
        </w:r>
      </w:del>
      <w:ins w:id="540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Service Interface</w:t>
      </w:r>
      <w:del w:id="5406" w:author="kurt stam" w:date="2013-03-12T13:53:00Z">
        <w:r>
          <w:rPr>
            <w:rFonts w:cs="Courier New" w:ascii="Lucida Console;Geneva" w:hAnsi="Lucida Console;Geneva"/>
            <w:sz w:val="16"/>
            <w:szCs w:val="16"/>
            <w:lang w:val="it-IT" w:eastAsia="mr-IN" w:bidi="mr-IN"/>
          </w:rPr>
          <w:delText>"</w:delText>
        </w:r>
      </w:del>
      <w:ins w:id="540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5408" w:author="kurt stam" w:date="2013-03-12T13:53:00Z">
        <w:r>
          <w:rPr>
            <w:rFonts w:cs="Courier New" w:ascii="Lucida Console;Geneva" w:hAnsi="Lucida Console;Geneva"/>
            <w:sz w:val="16"/>
            <w:szCs w:val="16"/>
            <w:lang w:val="it-IT" w:eastAsia="mr-IN" w:bidi="mr-IN"/>
          </w:rPr>
          <w:delText>"</w:delText>
        </w:r>
      </w:del>
      <w:ins w:id="5409"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5410" w:author="kurt stam" w:date="2013-03-12T13:53:00Z">
        <w:r>
          <w:rPr>
            <w:rFonts w:cs="Courier New" w:ascii="Lucida Console;Geneva" w:hAnsi="Lucida Console;Geneva"/>
            <w:sz w:val="16"/>
            <w:szCs w:val="16"/>
            <w:lang w:val="it-IT" w:eastAsia="mr-IN" w:bidi="mr-IN"/>
          </w:rPr>
          <w:delText>"</w:delText>
        </w:r>
      </w:del>
      <w:ins w:id="541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y scheme=</w:t>
      </w:r>
      <w:del w:id="5412" w:author="kurt stam" w:date="2013-03-12T13:53:00Z">
        <w:r>
          <w:rPr>
            <w:rFonts w:cs="Courier New" w:ascii="Lucida Console;Geneva" w:hAnsi="Lucida Console;Geneva"/>
            <w:sz w:val="16"/>
            <w:szCs w:val="16"/>
            <w:lang w:eastAsia="mr-IN" w:bidi="mr-IN"/>
          </w:rPr>
          <w:delText>"</w:delText>
        </w:r>
      </w:del>
      <w:ins w:id="54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414" w:author="kurt stam" w:date="2013-03-12T13:53:00Z">
        <w:r>
          <w:rPr>
            <w:rFonts w:cs="Courier New" w:ascii="Lucida Console;Geneva" w:hAnsi="Lucida Console;Geneva"/>
            <w:sz w:val="16"/>
            <w:szCs w:val="16"/>
            <w:lang w:eastAsia="mr-IN" w:bidi="mr-IN"/>
          </w:rPr>
          <w:delText>"</w:delText>
        </w:r>
      </w:del>
      <w:ins w:id="54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416" w:author="kurt stam" w:date="2013-03-12T13:53:00Z">
        <w:r>
          <w:rPr>
            <w:rFonts w:cs="Courier New" w:ascii="Lucida Console;Geneva" w:hAnsi="Lucida Console;Geneva"/>
            <w:sz w:val="16"/>
            <w:szCs w:val="16"/>
            <w:lang w:eastAsia="mr-IN" w:bidi="mr-IN"/>
          </w:rPr>
          <w:delText>"</w:delText>
        </w:r>
      </w:del>
      <w:ins w:id="54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ystem</w:t>
      </w:r>
      <w:del w:id="5418" w:author="kurt stam" w:date="2013-03-12T13:53:00Z">
        <w:r>
          <w:rPr>
            <w:rFonts w:cs="Courier New" w:ascii="Lucida Console;Geneva" w:hAnsi="Lucida Console;Geneva"/>
            <w:sz w:val="16"/>
            <w:szCs w:val="16"/>
            <w:lang w:eastAsia="mr-IN" w:bidi="mr-IN"/>
          </w:rPr>
          <w:delText>"</w:delText>
        </w:r>
      </w:del>
      <w:ins w:id="541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420" w:author="kurt stam" w:date="2013-03-12T13:53:00Z">
        <w:r>
          <w:rPr>
            <w:rFonts w:cs="Courier New" w:ascii="Lucida Console;Geneva" w:hAnsi="Lucida Console;Geneva"/>
            <w:sz w:val="16"/>
            <w:szCs w:val="16"/>
            <w:lang w:eastAsia="mr-IN" w:bidi="mr-IN"/>
          </w:rPr>
          <w:delText>"</w:delText>
        </w:r>
      </w:del>
      <w:ins w:id="54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ystem</w:t>
      </w:r>
      <w:del w:id="5422" w:author="kurt stam" w:date="2013-03-12T13:53:00Z">
        <w:r>
          <w:rPr>
            <w:rFonts w:cs="Courier New" w:ascii="Lucida Console;Geneva" w:hAnsi="Lucida Console;Geneva"/>
            <w:sz w:val="16"/>
            <w:szCs w:val="16"/>
            <w:lang w:eastAsia="mr-IN" w:bidi="mr-IN"/>
          </w:rPr>
          <w:delText>"</w:delText>
        </w:r>
      </w:del>
      <w:ins w:id="54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424" w:author="kurt stam" w:date="2013-03-12T13:53:00Z">
        <w:r>
          <w:rPr>
            <w:rFonts w:cs="Courier New" w:ascii="Lucida Console;Geneva" w:hAnsi="Lucida Console;Geneva"/>
            <w:sz w:val="16"/>
            <w:szCs w:val="16"/>
            <w:lang w:eastAsia="mr-IN" w:bidi="mr-IN"/>
          </w:rPr>
          <w:delText>"</w:delText>
        </w:r>
      </w:del>
      <w:ins w:id="54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426" w:author="kurt stam" w:date="2013-03-12T13:53:00Z">
        <w:r>
          <w:rPr>
            <w:rFonts w:cs="Courier New" w:ascii="Lucida Console;Geneva" w:hAnsi="Lucida Console;Geneva"/>
            <w:sz w:val="16"/>
            <w:szCs w:val="16"/>
            <w:lang w:eastAsia="mr-IN" w:bidi="mr-IN"/>
          </w:rPr>
          <w:delText>"</w:delText>
        </w:r>
      </w:del>
      <w:ins w:id="54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428" w:author="kurt stam" w:date="2013-03-12T13:53:00Z">
        <w:r>
          <w:rPr>
            <w:rFonts w:cs="Courier New" w:ascii="Lucida Console;Geneva" w:hAnsi="Lucida Console;Geneva"/>
            <w:sz w:val="16"/>
            <w:szCs w:val="16"/>
            <w:lang w:eastAsia="mr-IN" w:bidi="mr-IN"/>
          </w:rPr>
          <w:delText>"</w:delText>
        </w:r>
      </w:del>
      <w:ins w:id="54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430" w:author="kurt stam" w:date="2013-03-12T13:53:00Z">
        <w:r>
          <w:rPr>
            <w:rFonts w:cs="Courier New" w:ascii="Lucida Console;Geneva" w:hAnsi="Lucida Console;Geneva"/>
            <w:sz w:val="16"/>
            <w:szCs w:val="16"/>
            <w:lang w:eastAsia="mr-IN" w:bidi="mr-IN"/>
          </w:rPr>
          <w:delText>"</w:delText>
        </w:r>
      </w:del>
      <w:ins w:id="54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432" w:author="kurt stam" w:date="2013-03-12T13:53:00Z">
        <w:r>
          <w:rPr>
            <w:rFonts w:cs="Courier New" w:ascii="Lucida Console;Geneva" w:hAnsi="Lucida Console;Geneva"/>
            <w:sz w:val="16"/>
            <w:szCs w:val="16"/>
            <w:lang w:eastAsia="mr-IN" w:bidi="mr-IN"/>
          </w:rPr>
          <w:delText>"</w:delText>
        </w:r>
      </w:del>
      <w:ins w:id="54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ask</w:t>
      </w:r>
      <w:del w:id="5434" w:author="kurt stam" w:date="2013-03-12T13:53:00Z">
        <w:r>
          <w:rPr>
            <w:rFonts w:cs="Courier New" w:ascii="Lucida Console;Geneva" w:hAnsi="Lucida Console;Geneva"/>
            <w:sz w:val="16"/>
            <w:szCs w:val="16"/>
            <w:lang w:eastAsia="mr-IN" w:bidi="mr-IN"/>
          </w:rPr>
          <w:delText>"</w:delText>
        </w:r>
      </w:del>
      <w:ins w:id="543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436" w:author="kurt stam" w:date="2013-03-12T13:53:00Z">
        <w:r>
          <w:rPr>
            <w:rFonts w:cs="Courier New" w:ascii="Lucida Console;Geneva" w:hAnsi="Lucida Console;Geneva"/>
            <w:sz w:val="16"/>
            <w:szCs w:val="16"/>
            <w:lang w:eastAsia="mr-IN" w:bidi="mr-IN"/>
          </w:rPr>
          <w:delText>"</w:delText>
        </w:r>
      </w:del>
      <w:ins w:id="54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ask</w:t>
      </w:r>
      <w:del w:id="5438" w:author="kurt stam" w:date="2013-03-12T13:53:00Z">
        <w:r>
          <w:rPr>
            <w:rFonts w:cs="Courier New" w:ascii="Lucida Console;Geneva" w:hAnsi="Lucida Console;Geneva"/>
            <w:sz w:val="16"/>
            <w:szCs w:val="16"/>
            <w:lang w:eastAsia="mr-IN" w:bidi="mr-IN"/>
          </w:rPr>
          <w:delText>"</w:delText>
        </w:r>
      </w:del>
      <w:ins w:id="54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440" w:author="kurt stam" w:date="2013-03-12T13:53:00Z">
        <w:r>
          <w:rPr>
            <w:rFonts w:cs="Courier New" w:ascii="Lucida Console;Geneva" w:hAnsi="Lucida Console;Geneva"/>
            <w:sz w:val="16"/>
            <w:szCs w:val="16"/>
            <w:lang w:eastAsia="mr-IN" w:bidi="mr-IN"/>
          </w:rPr>
          <w:delText>"</w:delText>
        </w:r>
      </w:del>
      <w:ins w:id="54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442" w:author="kurt stam" w:date="2013-03-12T13:53:00Z">
        <w:r>
          <w:rPr>
            <w:rFonts w:cs="Courier New" w:ascii="Lucida Console;Geneva" w:hAnsi="Lucida Console;Geneva"/>
            <w:sz w:val="16"/>
            <w:szCs w:val="16"/>
            <w:lang w:eastAsia="mr-IN" w:bidi="mr-IN"/>
          </w:rPr>
          <w:delText>"</w:delText>
        </w:r>
      </w:del>
      <w:ins w:id="54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444" w:author="kurt stam" w:date="2013-03-12T13:53:00Z">
        <w:r>
          <w:rPr>
            <w:rFonts w:cs="Courier New" w:ascii="Lucida Console;Geneva" w:hAnsi="Lucida Console;Geneva"/>
            <w:sz w:val="16"/>
            <w:szCs w:val="16"/>
            <w:lang w:eastAsia="mr-IN" w:bidi="mr-IN"/>
          </w:rPr>
          <w:delText>"</w:delText>
        </w:r>
      </w:del>
      <w:ins w:id="54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CollaborationProcess</w:t>
      </w:r>
      <w:del w:id="5446" w:author="kurt stam" w:date="2013-03-12T13:53:00Z">
        <w:r>
          <w:rPr>
            <w:rFonts w:cs="Courier New" w:ascii="Lucida Console;Geneva" w:hAnsi="Lucida Console;Geneva"/>
            <w:sz w:val="16"/>
            <w:szCs w:val="16"/>
            <w:lang w:eastAsia="mr-IN" w:bidi="mr-IN"/>
          </w:rPr>
          <w:delText>"</w:delText>
        </w:r>
      </w:del>
      <w:ins w:id="54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448" w:author="kurt stam" w:date="2013-03-12T13:53:00Z">
        <w:r>
          <w:rPr>
            <w:rFonts w:cs="Courier New" w:ascii="Lucida Console;Geneva" w:hAnsi="Lucida Console;Geneva"/>
            <w:sz w:val="16"/>
            <w:szCs w:val="16"/>
            <w:lang w:eastAsia="mr-IN" w:bidi="mr-IN"/>
          </w:rPr>
          <w:delText>"</w:delText>
        </w:r>
      </w:del>
      <w:ins w:id="54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450" w:author="kurt stam" w:date="2013-03-12T13:53:00Z">
        <w:r>
          <w:rPr>
            <w:rFonts w:cs="Courier New" w:ascii="Lucida Console;Geneva" w:hAnsi="Lucida Console;Geneva"/>
            <w:sz w:val="16"/>
            <w:szCs w:val="16"/>
            <w:lang w:eastAsia="mr-IN" w:bidi="mr-IN"/>
          </w:rPr>
          <w:delText>"</w:delText>
        </w:r>
      </w:del>
      <w:ins w:id="54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452" w:author="kurt stam" w:date="2013-03-12T13:53:00Z">
        <w:r>
          <w:rPr>
            <w:rFonts w:cs="Courier New" w:ascii="Lucida Console;Geneva" w:hAnsi="Lucida Console;Geneva"/>
            <w:sz w:val="16"/>
            <w:szCs w:val="16"/>
            <w:lang w:eastAsia="mr-IN" w:bidi="mr-IN"/>
          </w:rPr>
          <w:delText>"</w:delText>
        </w:r>
      </w:del>
      <w:ins w:id="54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454" w:author="kurt stam" w:date="2013-03-12T13:53:00Z">
        <w:r>
          <w:rPr>
            <w:rFonts w:cs="Courier New" w:ascii="Lucida Console;Geneva" w:hAnsi="Lucida Console;Geneva"/>
            <w:sz w:val="16"/>
            <w:szCs w:val="16"/>
            <w:lang w:eastAsia="mr-IN" w:bidi="mr-IN"/>
          </w:rPr>
          <w:delText>"</w:delText>
        </w:r>
      </w:del>
      <w:ins w:id="54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gt;Collaboration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Proces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456" w:author="kurt stam" w:date="2013-03-12T13:53:00Z">
        <w:r>
          <w:rPr>
            <w:rFonts w:cs="Courier New" w:ascii="Lucida Console;Geneva" w:hAnsi="Lucida Console;Geneva"/>
            <w:sz w:val="16"/>
            <w:szCs w:val="16"/>
            <w:lang w:eastAsia="mr-IN" w:bidi="mr-IN"/>
          </w:rPr>
          <w:delText>"</w:delText>
        </w:r>
      </w:del>
      <w:ins w:id="54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458" w:author="kurt stam" w:date="2013-03-12T13:53:00Z">
        <w:r>
          <w:rPr>
            <w:rFonts w:cs="Courier New" w:ascii="Lucida Console;Geneva" w:hAnsi="Lucida Console;Geneva"/>
            <w:sz w:val="16"/>
            <w:szCs w:val="16"/>
            <w:lang w:eastAsia="mr-IN" w:bidi="mr-IN"/>
          </w:rPr>
          <w:delText>"</w:delText>
        </w:r>
      </w:del>
      <w:ins w:id="54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460" w:author="kurt stam" w:date="2013-03-12T13:53:00Z">
        <w:r>
          <w:rPr>
            <w:rFonts w:cs="Courier New" w:ascii="Lucida Console;Geneva" w:hAnsi="Lucida Console;Geneva"/>
            <w:sz w:val="16"/>
            <w:szCs w:val="16"/>
            <w:lang w:eastAsia="mr-IN" w:bidi="mr-IN"/>
          </w:rPr>
          <w:delText>"</w:delText>
        </w:r>
      </w:del>
      <w:ins w:id="54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462" w:author="kurt stam" w:date="2013-03-12T13:53:00Z">
        <w:r>
          <w:rPr>
            <w:rFonts w:cs="Courier New" w:ascii="Lucida Console;Geneva" w:hAnsi="Lucida Console;Geneva"/>
            <w:sz w:val="16"/>
            <w:szCs w:val="16"/>
            <w:lang w:eastAsia="mr-IN" w:bidi="mr-IN"/>
          </w:rPr>
          <w:delText>"</w:delText>
        </w:r>
      </w:del>
      <w:ins w:id="54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464" w:author="kurt stam" w:date="2013-03-12T13:53:00Z">
        <w:r>
          <w:rPr>
            <w:rFonts w:cs="Courier New" w:ascii="Lucida Console;Geneva" w:hAnsi="Lucida Console;Geneva"/>
            <w:sz w:val="16"/>
            <w:szCs w:val="16"/>
            <w:lang w:eastAsia="mr-IN" w:bidi="mr-IN"/>
          </w:rPr>
          <w:delText>"</w:delText>
        </w:r>
      </w:del>
      <w:ins w:id="54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466" w:author="kurt stam" w:date="2013-03-12T13:53:00Z">
        <w:r>
          <w:rPr>
            <w:rFonts w:cs="Courier New" w:ascii="Lucida Console;Geneva" w:hAnsi="Lucida Console;Geneva"/>
            <w:sz w:val="16"/>
            <w:szCs w:val="16"/>
            <w:lang w:eastAsia="mr-IN" w:bidi="mr-IN"/>
          </w:rPr>
          <w:delText>"</w:delText>
        </w:r>
      </w:del>
      <w:ins w:id="54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468" w:author="kurt stam" w:date="2013-03-12T13:53:00Z">
        <w:r>
          <w:rPr>
            <w:rFonts w:cs="Courier New" w:ascii="Lucida Console;Geneva" w:hAnsi="Lucida Console;Geneva"/>
            <w:sz w:val="16"/>
            <w:szCs w:val="16"/>
            <w:lang w:eastAsia="mr-IN" w:bidi="mr-IN"/>
          </w:rPr>
          <w:delText>"</w:delText>
        </w:r>
      </w:del>
      <w:ins w:id="54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llaborationProcess</w:t>
      </w:r>
      <w:del w:id="5470" w:author="kurt stam" w:date="2013-03-12T13:53:00Z">
        <w:r>
          <w:rPr>
            <w:rFonts w:cs="Courier New" w:ascii="Lucida Console;Geneva" w:hAnsi="Lucida Console;Geneva"/>
            <w:sz w:val="16"/>
            <w:szCs w:val="16"/>
            <w:lang w:eastAsia="mr-IN" w:bidi="mr-IN"/>
          </w:rPr>
          <w:delText>"</w:delText>
        </w:r>
      </w:del>
      <w:ins w:id="547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5472" w:author="kurt stam" w:date="2013-03-12T13:53:00Z">
        <w:r>
          <w:rPr>
            <w:rFonts w:cs="Courier New" w:ascii="Lucida Console;Geneva" w:hAnsi="Lucida Console;Geneva"/>
            <w:sz w:val="16"/>
            <w:szCs w:val="16"/>
            <w:lang w:val="it-IT" w:eastAsia="mr-IN" w:bidi="mr-IN"/>
          </w:rPr>
          <w:delText>"</w:delText>
        </w:r>
      </w:del>
      <w:ins w:id="547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Collaboration Process</w:t>
      </w:r>
      <w:del w:id="5474" w:author="kurt stam" w:date="2013-03-12T13:53:00Z">
        <w:r>
          <w:rPr>
            <w:rFonts w:cs="Courier New" w:ascii="Lucida Console;Geneva" w:hAnsi="Lucida Console;Geneva"/>
            <w:sz w:val="16"/>
            <w:szCs w:val="16"/>
            <w:lang w:val="it-IT" w:eastAsia="mr-IN" w:bidi="mr-IN"/>
          </w:rPr>
          <w:delText>"</w:delText>
        </w:r>
      </w:del>
      <w:ins w:id="547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5476" w:author="kurt stam" w:date="2013-03-12T13:53:00Z">
        <w:r>
          <w:rPr>
            <w:rFonts w:cs="Courier New" w:ascii="Lucida Console;Geneva" w:hAnsi="Lucida Console;Geneva"/>
            <w:sz w:val="16"/>
            <w:szCs w:val="16"/>
            <w:lang w:val="it-IT" w:eastAsia="mr-IN" w:bidi="mr-IN"/>
          </w:rPr>
          <w:delText>"</w:delText>
        </w:r>
      </w:del>
      <w:ins w:id="547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5478" w:author="kurt stam" w:date="2013-03-12T13:53:00Z">
        <w:r>
          <w:rPr>
            <w:rFonts w:cs="Courier New" w:ascii="Lucida Console;Geneva" w:hAnsi="Lucida Console;Geneva"/>
            <w:sz w:val="16"/>
            <w:szCs w:val="16"/>
            <w:lang w:val="it-IT" w:eastAsia="mr-IN" w:bidi="mr-IN"/>
          </w:rPr>
          <w:delText>"</w:delText>
        </w:r>
      </w:del>
      <w:ins w:id="5479"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ategories&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w:t>
      </w:r>
      <w:del w:id="5480" w:author="kurt stam" w:date="2013-03-12T13:53:00Z">
        <w:r>
          <w:rPr>
            <w:rFonts w:cs="Courier New" w:ascii="Lucida Console;Geneva" w:hAnsi="Lucida Console;Geneva"/>
            <w:sz w:val="16"/>
            <w:szCs w:val="16"/>
            <w:lang w:val="en-GB" w:eastAsia="mr-IN" w:bidi="mr-IN"/>
          </w:rPr>
          <w:delText>"</w:delText>
        </w:r>
      </w:del>
      <w:ins w:id="5481"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example.org/s-ramp/soa/Process</w:t>
      </w:r>
      <w:del w:id="5482" w:author="kurt stam" w:date="2013-03-12T13:53:00Z">
        <w:r>
          <w:rPr>
            <w:rFonts w:cs="Courier New" w:ascii="Lucida Console;Geneva" w:hAnsi="Lucida Console;Geneva"/>
            <w:sz w:val="16"/>
            <w:szCs w:val="16"/>
            <w:lang w:val="en-GB" w:eastAsia="mr-IN" w:bidi="mr-IN"/>
          </w:rPr>
          <w:delText>"</w:delText>
        </w:r>
      </w:del>
      <w:ins w:id="5483"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atom:title type=</w:t>
      </w:r>
      <w:del w:id="5484" w:author="kurt stam" w:date="2013-03-12T13:53:00Z">
        <w:r>
          <w:rPr>
            <w:rFonts w:cs="Courier New" w:ascii="Lucida Console;Geneva" w:hAnsi="Lucida Console;Geneva"/>
            <w:sz w:val="16"/>
            <w:szCs w:val="16"/>
            <w:lang w:eastAsia="mr-IN" w:bidi="mr-IN"/>
          </w:rPr>
          <w:delText>"</w:delText>
        </w:r>
      </w:del>
      <w:ins w:id="54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486" w:author="kurt stam" w:date="2013-03-12T13:53:00Z">
        <w:r>
          <w:rPr>
            <w:rFonts w:cs="Courier New" w:ascii="Lucida Console;Geneva" w:hAnsi="Lucida Console;Geneva"/>
            <w:sz w:val="16"/>
            <w:szCs w:val="16"/>
            <w:lang w:eastAsia="mr-IN" w:bidi="mr-IN"/>
          </w:rPr>
          <w:delText>"</w:delText>
        </w:r>
      </w:del>
      <w:ins w:id="54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488" w:author="kurt stam" w:date="2013-03-12T13:53:00Z">
        <w:r>
          <w:rPr>
            <w:rFonts w:cs="Courier New" w:ascii="Lucida Console;Geneva" w:hAnsi="Lucida Console;Geneva"/>
            <w:sz w:val="16"/>
            <w:szCs w:val="16"/>
            <w:lang w:eastAsia="mr-IN" w:bidi="mr-IN"/>
          </w:rPr>
          <w:delText>"</w:delText>
        </w:r>
      </w:del>
      <w:ins w:id="54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490" w:author="kurt stam" w:date="2013-03-12T13:53:00Z">
        <w:r>
          <w:rPr>
            <w:rFonts w:cs="Courier New" w:ascii="Lucida Console;Geneva" w:hAnsi="Lucida Console;Geneva"/>
            <w:sz w:val="16"/>
            <w:szCs w:val="16"/>
            <w:lang w:eastAsia="mr-IN" w:bidi="mr-IN"/>
          </w:rPr>
          <w:delText>"</w:delText>
        </w:r>
      </w:del>
      <w:ins w:id="54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Proces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492" w:author="kurt stam" w:date="2013-03-12T13:53:00Z">
        <w:r>
          <w:rPr>
            <w:rFonts w:cs="Courier New" w:ascii="Lucida Console;Geneva" w:hAnsi="Lucida Console;Geneva"/>
            <w:sz w:val="16"/>
            <w:szCs w:val="16"/>
            <w:lang w:eastAsia="mr-IN" w:bidi="mr-IN"/>
          </w:rPr>
          <w:delText>"</w:delText>
        </w:r>
      </w:del>
      <w:ins w:id="54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494" w:author="kurt stam" w:date="2013-03-12T13:53:00Z">
        <w:r>
          <w:rPr>
            <w:rFonts w:cs="Courier New" w:ascii="Lucida Console;Geneva" w:hAnsi="Lucida Console;Geneva"/>
            <w:sz w:val="16"/>
            <w:szCs w:val="16"/>
            <w:lang w:eastAsia="mr-IN" w:bidi="mr-IN"/>
          </w:rPr>
          <w:delText>"</w:delText>
        </w:r>
      </w:del>
      <w:ins w:id="54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496" w:author="kurt stam" w:date="2013-03-12T13:53:00Z">
        <w:r>
          <w:rPr>
            <w:rFonts w:cs="Courier New" w:ascii="Lucida Console;Geneva" w:hAnsi="Lucida Console;Geneva"/>
            <w:sz w:val="16"/>
            <w:szCs w:val="16"/>
            <w:lang w:eastAsia="mr-IN" w:bidi="mr-IN"/>
          </w:rPr>
          <w:delText>"</w:delText>
        </w:r>
      </w:del>
      <w:ins w:id="54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498" w:author="kurt stam" w:date="2013-03-12T13:53:00Z">
        <w:r>
          <w:rPr>
            <w:rFonts w:cs="Courier New" w:ascii="Lucida Console;Geneva" w:hAnsi="Lucida Console;Geneva"/>
            <w:sz w:val="16"/>
            <w:szCs w:val="16"/>
            <w:lang w:eastAsia="mr-IN" w:bidi="mr-IN"/>
          </w:rPr>
          <w:delText>"</w:delText>
        </w:r>
      </w:del>
      <w:ins w:id="54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500" w:author="kurt stam" w:date="2013-03-12T13:53:00Z">
        <w:r>
          <w:rPr>
            <w:rFonts w:cs="Courier New" w:ascii="Lucida Console;Geneva" w:hAnsi="Lucida Console;Geneva"/>
            <w:sz w:val="16"/>
            <w:szCs w:val="16"/>
            <w:lang w:eastAsia="mr-IN" w:bidi="mr-IN"/>
          </w:rPr>
          <w:delText>"</w:delText>
        </w:r>
      </w:del>
      <w:ins w:id="55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502" w:author="kurt stam" w:date="2013-03-12T13:53:00Z">
        <w:r>
          <w:rPr>
            <w:rFonts w:cs="Courier New" w:ascii="Lucida Console;Geneva" w:hAnsi="Lucida Console;Geneva"/>
            <w:sz w:val="16"/>
            <w:szCs w:val="16"/>
            <w:lang w:eastAsia="mr-IN" w:bidi="mr-IN"/>
          </w:rPr>
          <w:delText>"</w:delText>
        </w:r>
      </w:del>
      <w:ins w:id="55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504" w:author="kurt stam" w:date="2013-03-12T13:53:00Z">
        <w:r>
          <w:rPr>
            <w:rFonts w:cs="Courier New" w:ascii="Lucida Console;Geneva" w:hAnsi="Lucida Console;Geneva"/>
            <w:sz w:val="16"/>
            <w:szCs w:val="16"/>
            <w:lang w:eastAsia="mr-IN" w:bidi="mr-IN"/>
          </w:rPr>
          <w:delText>"</w:delText>
        </w:r>
      </w:del>
      <w:ins w:id="55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rocess</w:t>
      </w:r>
      <w:del w:id="5506" w:author="kurt stam" w:date="2013-03-12T13:53:00Z">
        <w:r>
          <w:rPr>
            <w:rFonts w:cs="Courier New" w:ascii="Lucida Console;Geneva" w:hAnsi="Lucida Console;Geneva"/>
            <w:sz w:val="16"/>
            <w:szCs w:val="16"/>
            <w:lang w:eastAsia="mr-IN" w:bidi="mr-IN"/>
          </w:rPr>
          <w:delText>"</w:delText>
        </w:r>
      </w:del>
      <w:ins w:id="550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en-GB" w:eastAsia="mr-IN" w:bidi="mr-IN"/>
        </w:rPr>
        <w:t>label=</w:t>
      </w:r>
      <w:del w:id="5508" w:author="kurt stam" w:date="2013-03-12T13:53:00Z">
        <w:r>
          <w:rPr>
            <w:rFonts w:cs="Courier New" w:ascii="Lucida Console;Geneva" w:hAnsi="Lucida Console;Geneva"/>
            <w:sz w:val="16"/>
            <w:szCs w:val="16"/>
            <w:lang w:val="en-GB" w:eastAsia="mr-IN" w:bidi="mr-IN"/>
          </w:rPr>
          <w:delText>"</w:delText>
        </w:r>
      </w:del>
      <w:ins w:id="5509"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Process</w:t>
      </w:r>
      <w:del w:id="5510" w:author="kurt stam" w:date="2013-03-12T13:53:00Z">
        <w:r>
          <w:rPr>
            <w:rFonts w:cs="Courier New" w:ascii="Lucida Console;Geneva" w:hAnsi="Lucida Console;Geneva"/>
            <w:sz w:val="16"/>
            <w:szCs w:val="16"/>
            <w:lang w:val="en-GB" w:eastAsia="mr-IN" w:bidi="mr-IN"/>
          </w:rPr>
          <w:delText>"</w:delText>
        </w:r>
      </w:del>
      <w:ins w:id="5511"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 xml:space="preserve"> xmlns=</w:t>
      </w:r>
      <w:del w:id="5512" w:author="kurt stam" w:date="2013-03-12T13:53:00Z">
        <w:r>
          <w:rPr>
            <w:rFonts w:cs="Courier New" w:ascii="Lucida Console;Geneva" w:hAnsi="Lucida Console;Geneva"/>
            <w:sz w:val="16"/>
            <w:szCs w:val="16"/>
            <w:lang w:val="en-GB" w:eastAsia="mr-IN" w:bidi="mr-IN"/>
          </w:rPr>
          <w:delText>"</w:delText>
        </w:r>
      </w:del>
      <w:ins w:id="5513"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www.w3.org/2005/Atom</w:t>
      </w:r>
      <w:del w:id="5514" w:author="kurt stam" w:date="2013-03-12T13:53:00Z">
        <w:r>
          <w:rPr>
            <w:rFonts w:cs="Courier New" w:ascii="Lucida Console;Geneva" w:hAnsi="Lucida Console;Geneva"/>
            <w:sz w:val="16"/>
            <w:szCs w:val="16"/>
            <w:lang w:val="en-GB" w:eastAsia="mr-IN" w:bidi="mr-IN"/>
          </w:rPr>
          <w:delText>"</w:delText>
        </w:r>
      </w:del>
      <w:ins w:id="5515"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lt;/category&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ategories&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w:t>
      </w:r>
      <w:del w:id="5516" w:author="kurt stam" w:date="2013-03-12T13:53:00Z">
        <w:r>
          <w:rPr>
            <w:rFonts w:cs="Courier New" w:ascii="Lucida Console;Geneva" w:hAnsi="Lucida Console;Geneva"/>
            <w:sz w:val="16"/>
            <w:szCs w:val="16"/>
            <w:lang w:val="en-GB" w:eastAsia="mr-IN" w:bidi="mr-IN"/>
          </w:rPr>
          <w:delText>"</w:delText>
        </w:r>
      </w:del>
      <w:ins w:id="5517"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example.org/s-ramp/serviceImplementation/HumanActor</w:t>
      </w:r>
      <w:del w:id="5518" w:author="kurt stam" w:date="2013-03-12T13:53:00Z">
        <w:r>
          <w:rPr>
            <w:rFonts w:cs="Courier New" w:ascii="Lucida Console;Geneva" w:hAnsi="Lucida Console;Geneva"/>
            <w:sz w:val="16"/>
            <w:szCs w:val="16"/>
            <w:lang w:val="en-GB" w:eastAsia="mr-IN" w:bidi="mr-IN"/>
          </w:rPr>
          <w:delText>"</w:delText>
        </w:r>
      </w:del>
      <w:ins w:id="5519"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atom:title type=</w:t>
      </w:r>
      <w:del w:id="5520" w:author="kurt stam" w:date="2013-03-12T13:53:00Z">
        <w:r>
          <w:rPr>
            <w:rFonts w:cs="Courier New" w:ascii="Lucida Console;Geneva" w:hAnsi="Lucida Console;Geneva"/>
            <w:sz w:val="16"/>
            <w:szCs w:val="16"/>
            <w:lang w:eastAsia="mr-IN" w:bidi="mr-IN"/>
          </w:rPr>
          <w:delText>"</w:delText>
        </w:r>
      </w:del>
      <w:ins w:id="55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522" w:author="kurt stam" w:date="2013-03-12T13:53:00Z">
        <w:r>
          <w:rPr>
            <w:rFonts w:cs="Courier New" w:ascii="Lucida Console;Geneva" w:hAnsi="Lucida Console;Geneva"/>
            <w:sz w:val="16"/>
            <w:szCs w:val="16"/>
            <w:lang w:eastAsia="mr-IN" w:bidi="mr-IN"/>
          </w:rPr>
          <w:delText>"</w:delText>
        </w:r>
      </w:del>
      <w:ins w:id="55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524" w:author="kurt stam" w:date="2013-03-12T13:53:00Z">
        <w:r>
          <w:rPr>
            <w:rFonts w:cs="Courier New" w:ascii="Lucida Console;Geneva" w:hAnsi="Lucida Console;Geneva"/>
            <w:sz w:val="16"/>
            <w:szCs w:val="16"/>
            <w:lang w:eastAsia="mr-IN" w:bidi="mr-IN"/>
          </w:rPr>
          <w:delText>"</w:delText>
        </w:r>
      </w:del>
      <w:ins w:id="55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526" w:author="kurt stam" w:date="2013-03-12T13:53:00Z">
        <w:r>
          <w:rPr>
            <w:rFonts w:cs="Courier New" w:ascii="Lucida Console;Geneva" w:hAnsi="Lucida Console;Geneva"/>
            <w:sz w:val="16"/>
            <w:szCs w:val="16"/>
            <w:lang w:eastAsia="mr-IN" w:bidi="mr-IN"/>
          </w:rPr>
          <w:delText>"</w:delText>
        </w:r>
      </w:del>
      <w:ins w:id="55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HumanActor&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528" w:author="kurt stam" w:date="2013-03-12T13:53:00Z">
        <w:r>
          <w:rPr>
            <w:rFonts w:cs="Courier New" w:ascii="Lucida Console;Geneva" w:hAnsi="Lucida Console;Geneva"/>
            <w:sz w:val="16"/>
            <w:szCs w:val="16"/>
            <w:lang w:eastAsia="mr-IN" w:bidi="mr-IN"/>
          </w:rPr>
          <w:delText>"</w:delText>
        </w:r>
      </w:del>
      <w:ins w:id="55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530" w:author="kurt stam" w:date="2013-03-12T13:53:00Z">
        <w:r>
          <w:rPr>
            <w:rFonts w:cs="Courier New" w:ascii="Lucida Console;Geneva" w:hAnsi="Lucida Console;Geneva"/>
            <w:sz w:val="16"/>
            <w:szCs w:val="16"/>
            <w:lang w:eastAsia="mr-IN" w:bidi="mr-IN"/>
          </w:rPr>
          <w:delText>"</w:delText>
        </w:r>
      </w:del>
      <w:ins w:id="55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532" w:author="kurt stam" w:date="2013-03-12T13:53:00Z">
        <w:r>
          <w:rPr>
            <w:rFonts w:cs="Courier New" w:ascii="Lucida Console;Geneva" w:hAnsi="Lucida Console;Geneva"/>
            <w:sz w:val="16"/>
            <w:szCs w:val="16"/>
            <w:lang w:eastAsia="mr-IN" w:bidi="mr-IN"/>
          </w:rPr>
          <w:delText>"</w:delText>
        </w:r>
      </w:del>
      <w:ins w:id="55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534" w:author="kurt stam" w:date="2013-03-12T13:53:00Z">
        <w:r>
          <w:rPr>
            <w:rFonts w:cs="Courier New" w:ascii="Lucida Console;Geneva" w:hAnsi="Lucida Console;Geneva"/>
            <w:sz w:val="16"/>
            <w:szCs w:val="16"/>
            <w:lang w:eastAsia="mr-IN" w:bidi="mr-IN"/>
          </w:rPr>
          <w:delText>"</w:delText>
        </w:r>
      </w:del>
      <w:ins w:id="55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536" w:author="kurt stam" w:date="2013-03-12T13:53:00Z">
        <w:r>
          <w:rPr>
            <w:rFonts w:cs="Courier New" w:ascii="Lucida Console;Geneva" w:hAnsi="Lucida Console;Geneva"/>
            <w:sz w:val="16"/>
            <w:szCs w:val="16"/>
            <w:lang w:eastAsia="mr-IN" w:bidi="mr-IN"/>
          </w:rPr>
          <w:delText>"</w:delText>
        </w:r>
      </w:del>
      <w:ins w:id="55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538" w:author="kurt stam" w:date="2013-03-12T13:53:00Z">
        <w:r>
          <w:rPr>
            <w:rFonts w:cs="Courier New" w:ascii="Lucida Console;Geneva" w:hAnsi="Lucida Console;Geneva"/>
            <w:sz w:val="16"/>
            <w:szCs w:val="16"/>
            <w:lang w:eastAsia="mr-IN" w:bidi="mr-IN"/>
          </w:rPr>
          <w:delText>"</w:delText>
        </w:r>
      </w:del>
      <w:ins w:id="55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540" w:author="kurt stam" w:date="2013-03-12T13:53:00Z">
        <w:r>
          <w:rPr>
            <w:rFonts w:cs="Courier New" w:ascii="Lucida Console;Geneva" w:hAnsi="Lucida Console;Geneva"/>
            <w:sz w:val="16"/>
            <w:szCs w:val="16"/>
            <w:lang w:eastAsia="mr-IN" w:bidi="mr-IN"/>
          </w:rPr>
          <w:delText>"</w:delText>
        </w:r>
      </w:del>
      <w:ins w:id="55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umanActor</w:t>
      </w:r>
      <w:del w:id="5542" w:author="kurt stam" w:date="2013-03-12T13:53:00Z">
        <w:r>
          <w:rPr>
            <w:rFonts w:cs="Courier New" w:ascii="Lucida Console;Geneva" w:hAnsi="Lucida Console;Geneva"/>
            <w:sz w:val="16"/>
            <w:szCs w:val="16"/>
            <w:lang w:eastAsia="mr-IN" w:bidi="mr-IN"/>
          </w:rPr>
          <w:delText>"</w:delText>
        </w:r>
      </w:del>
      <w:ins w:id="554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544" w:author="kurt stam" w:date="2013-03-12T13:53:00Z">
        <w:r>
          <w:rPr>
            <w:rFonts w:cs="Courier New" w:ascii="Lucida Console;Geneva" w:hAnsi="Lucida Console;Geneva"/>
            <w:sz w:val="16"/>
            <w:szCs w:val="16"/>
            <w:lang w:eastAsia="mr-IN" w:bidi="mr-IN"/>
          </w:rPr>
          <w:delText>"</w:delText>
        </w:r>
      </w:del>
      <w:ins w:id="55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umanActor</w:t>
      </w:r>
      <w:del w:id="5546" w:author="kurt stam" w:date="2013-03-12T13:53:00Z">
        <w:r>
          <w:rPr>
            <w:rFonts w:cs="Courier New" w:ascii="Lucida Console;Geneva" w:hAnsi="Lucida Console;Geneva"/>
            <w:sz w:val="16"/>
            <w:szCs w:val="16"/>
            <w:lang w:eastAsia="mr-IN" w:bidi="mr-IN"/>
          </w:rPr>
          <w:delText>"</w:delText>
        </w:r>
      </w:del>
      <w:ins w:id="55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548" w:author="kurt stam" w:date="2013-03-12T13:53:00Z">
        <w:r>
          <w:rPr>
            <w:rFonts w:cs="Courier New" w:ascii="Lucida Console;Geneva" w:hAnsi="Lucida Console;Geneva"/>
            <w:sz w:val="16"/>
            <w:szCs w:val="16"/>
            <w:lang w:eastAsia="mr-IN" w:bidi="mr-IN"/>
          </w:rPr>
          <w:delText>"</w:delText>
        </w:r>
      </w:del>
      <w:ins w:id="55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550" w:author="kurt stam" w:date="2013-03-12T13:53:00Z">
        <w:r>
          <w:rPr>
            <w:rFonts w:cs="Courier New" w:ascii="Lucida Console;Geneva" w:hAnsi="Lucida Console;Geneva"/>
            <w:sz w:val="16"/>
            <w:szCs w:val="16"/>
            <w:lang w:eastAsia="mr-IN" w:bidi="mr-IN"/>
          </w:rPr>
          <w:delText>"</w:delText>
        </w:r>
      </w:del>
      <w:ins w:id="55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552" w:author="kurt stam" w:date="2013-03-12T13:53:00Z">
        <w:r>
          <w:rPr>
            <w:rFonts w:cs="Courier New" w:ascii="Lucida Console;Geneva" w:hAnsi="Lucida Console;Geneva"/>
            <w:sz w:val="16"/>
            <w:szCs w:val="16"/>
            <w:lang w:eastAsia="mr-IN" w:bidi="mr-IN"/>
          </w:rPr>
          <w:delText>"</w:delText>
        </w:r>
      </w:del>
      <w:ins w:id="55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Collaboration</w:t>
      </w:r>
      <w:del w:id="5554" w:author="kurt stam" w:date="2013-03-12T13:53:00Z">
        <w:r>
          <w:rPr>
            <w:rFonts w:cs="Courier New" w:ascii="Lucida Console;Geneva" w:hAnsi="Lucida Console;Geneva"/>
            <w:sz w:val="16"/>
            <w:szCs w:val="16"/>
            <w:lang w:eastAsia="mr-IN" w:bidi="mr-IN"/>
          </w:rPr>
          <w:delText>"</w:delText>
        </w:r>
      </w:del>
      <w:ins w:id="55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556" w:author="kurt stam" w:date="2013-03-12T13:53:00Z">
        <w:r>
          <w:rPr>
            <w:rFonts w:cs="Courier New" w:ascii="Lucida Console;Geneva" w:hAnsi="Lucida Console;Geneva"/>
            <w:sz w:val="16"/>
            <w:szCs w:val="16"/>
            <w:lang w:eastAsia="mr-IN" w:bidi="mr-IN"/>
          </w:rPr>
          <w:delText>"</w:delText>
        </w:r>
      </w:del>
      <w:ins w:id="55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558" w:author="kurt stam" w:date="2013-03-12T13:53:00Z">
        <w:r>
          <w:rPr>
            <w:rFonts w:cs="Courier New" w:ascii="Lucida Console;Geneva" w:hAnsi="Lucida Console;Geneva"/>
            <w:sz w:val="16"/>
            <w:szCs w:val="16"/>
            <w:lang w:eastAsia="mr-IN" w:bidi="mr-IN"/>
          </w:rPr>
          <w:delText>"</w:delText>
        </w:r>
      </w:del>
      <w:ins w:id="55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560" w:author="kurt stam" w:date="2013-03-12T13:53:00Z">
        <w:r>
          <w:rPr>
            <w:rFonts w:cs="Courier New" w:ascii="Lucida Console;Geneva" w:hAnsi="Lucida Console;Geneva"/>
            <w:sz w:val="16"/>
            <w:szCs w:val="16"/>
            <w:lang w:eastAsia="mr-IN" w:bidi="mr-IN"/>
          </w:rPr>
          <w:delText>"</w:delText>
        </w:r>
      </w:del>
      <w:ins w:id="55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562" w:author="kurt stam" w:date="2013-03-12T13:53:00Z">
        <w:r>
          <w:rPr>
            <w:rFonts w:cs="Courier New" w:ascii="Lucida Console;Geneva" w:hAnsi="Lucida Console;Geneva"/>
            <w:sz w:val="16"/>
            <w:szCs w:val="16"/>
            <w:lang w:eastAsia="mr-IN" w:bidi="mr-IN"/>
          </w:rPr>
          <w:delText>"</w:delText>
        </w:r>
      </w:del>
      <w:ins w:id="55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Collaboration&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564" w:author="kurt stam" w:date="2013-03-12T13:53:00Z">
        <w:r>
          <w:rPr>
            <w:rFonts w:cs="Courier New" w:ascii="Lucida Console;Geneva" w:hAnsi="Lucida Console;Geneva"/>
            <w:sz w:val="16"/>
            <w:szCs w:val="16"/>
            <w:lang w:eastAsia="mr-IN" w:bidi="mr-IN"/>
          </w:rPr>
          <w:delText>"</w:delText>
        </w:r>
      </w:del>
      <w:ins w:id="55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566" w:author="kurt stam" w:date="2013-03-12T13:53:00Z">
        <w:r>
          <w:rPr>
            <w:rFonts w:cs="Courier New" w:ascii="Lucida Console;Geneva" w:hAnsi="Lucida Console;Geneva"/>
            <w:sz w:val="16"/>
            <w:szCs w:val="16"/>
            <w:lang w:eastAsia="mr-IN" w:bidi="mr-IN"/>
          </w:rPr>
          <w:delText>"</w:delText>
        </w:r>
      </w:del>
      <w:ins w:id="55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568" w:author="kurt stam" w:date="2013-03-12T13:53:00Z">
        <w:r>
          <w:rPr>
            <w:rFonts w:cs="Courier New" w:ascii="Lucida Console;Geneva" w:hAnsi="Lucida Console;Geneva"/>
            <w:sz w:val="16"/>
            <w:szCs w:val="16"/>
            <w:lang w:eastAsia="mr-IN" w:bidi="mr-IN"/>
          </w:rPr>
          <w:delText>"</w:delText>
        </w:r>
      </w:del>
      <w:ins w:id="55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570" w:author="kurt stam" w:date="2013-03-12T13:53:00Z">
        <w:r>
          <w:rPr>
            <w:rFonts w:cs="Courier New" w:ascii="Lucida Console;Geneva" w:hAnsi="Lucida Console;Geneva"/>
            <w:sz w:val="16"/>
            <w:szCs w:val="16"/>
            <w:lang w:eastAsia="mr-IN" w:bidi="mr-IN"/>
          </w:rPr>
          <w:delText>"</w:delText>
        </w:r>
      </w:del>
      <w:ins w:id="55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572" w:author="kurt stam" w:date="2013-03-12T13:53:00Z">
        <w:r>
          <w:rPr>
            <w:rFonts w:cs="Courier New" w:ascii="Lucida Console;Geneva" w:hAnsi="Lucida Console;Geneva"/>
            <w:sz w:val="16"/>
            <w:szCs w:val="16"/>
            <w:lang w:eastAsia="mr-IN" w:bidi="mr-IN"/>
          </w:rPr>
          <w:delText>"</w:delText>
        </w:r>
      </w:del>
      <w:ins w:id="55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574" w:author="kurt stam" w:date="2013-03-12T13:53:00Z">
        <w:r>
          <w:rPr>
            <w:rFonts w:cs="Courier New" w:ascii="Lucida Console;Geneva" w:hAnsi="Lucida Console;Geneva"/>
            <w:sz w:val="16"/>
            <w:szCs w:val="16"/>
            <w:lang w:eastAsia="mr-IN" w:bidi="mr-IN"/>
          </w:rPr>
          <w:delText>"</w:delText>
        </w:r>
      </w:del>
      <w:ins w:id="55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576" w:author="kurt stam" w:date="2013-03-12T13:53:00Z">
        <w:r>
          <w:rPr>
            <w:rFonts w:cs="Courier New" w:ascii="Lucida Console;Geneva" w:hAnsi="Lucida Console;Geneva"/>
            <w:sz w:val="16"/>
            <w:szCs w:val="16"/>
            <w:lang w:eastAsia="mr-IN" w:bidi="mr-IN"/>
          </w:rPr>
          <w:delText>"</w:delText>
        </w:r>
      </w:del>
      <w:ins w:id="55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llaboration</w:t>
      </w:r>
      <w:del w:id="5578" w:author="kurt stam" w:date="2013-03-12T13:53:00Z">
        <w:r>
          <w:rPr>
            <w:rFonts w:cs="Courier New" w:ascii="Lucida Console;Geneva" w:hAnsi="Lucida Console;Geneva"/>
            <w:sz w:val="16"/>
            <w:szCs w:val="16"/>
            <w:lang w:eastAsia="mr-IN" w:bidi="mr-IN"/>
          </w:rPr>
          <w:delText>"</w:delText>
        </w:r>
      </w:del>
      <w:ins w:id="557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5580" w:author="kurt stam" w:date="2013-03-12T13:53:00Z">
        <w:r>
          <w:rPr>
            <w:rFonts w:cs="Courier New" w:ascii="Lucida Console;Geneva" w:hAnsi="Lucida Console;Geneva"/>
            <w:sz w:val="16"/>
            <w:szCs w:val="16"/>
            <w:lang w:val="it-IT" w:eastAsia="mr-IN" w:bidi="mr-IN"/>
          </w:rPr>
          <w:delText>"</w:delText>
        </w:r>
      </w:del>
      <w:ins w:id="558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Collaboration</w:t>
      </w:r>
      <w:del w:id="5582" w:author="kurt stam" w:date="2013-03-12T13:53:00Z">
        <w:r>
          <w:rPr>
            <w:rFonts w:cs="Courier New" w:ascii="Lucida Console;Geneva" w:hAnsi="Lucida Console;Geneva"/>
            <w:sz w:val="16"/>
            <w:szCs w:val="16"/>
            <w:lang w:val="it-IT" w:eastAsia="mr-IN" w:bidi="mr-IN"/>
          </w:rPr>
          <w:delText>"</w:delText>
        </w:r>
      </w:del>
      <w:ins w:id="558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5584" w:author="kurt stam" w:date="2013-03-12T13:53:00Z">
        <w:r>
          <w:rPr>
            <w:rFonts w:cs="Courier New" w:ascii="Lucida Console;Geneva" w:hAnsi="Lucida Console;Geneva"/>
            <w:sz w:val="16"/>
            <w:szCs w:val="16"/>
            <w:lang w:val="it-IT" w:eastAsia="mr-IN" w:bidi="mr-IN"/>
          </w:rPr>
          <w:delText>"</w:delText>
        </w:r>
      </w:del>
      <w:ins w:id="558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5586" w:author="kurt stam" w:date="2013-03-12T13:53:00Z">
        <w:r>
          <w:rPr>
            <w:rFonts w:cs="Courier New" w:ascii="Lucida Console;Geneva" w:hAnsi="Lucida Console;Geneva"/>
            <w:sz w:val="16"/>
            <w:szCs w:val="16"/>
            <w:lang w:val="it-IT" w:eastAsia="mr-IN" w:bidi="mr-IN"/>
          </w:rPr>
          <w:delText>"</w:delText>
        </w:r>
      </w:del>
      <w:ins w:id="558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ategories&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w:t>
      </w:r>
      <w:del w:id="5588" w:author="kurt stam" w:date="2013-03-12T13:53:00Z">
        <w:r>
          <w:rPr>
            <w:rFonts w:cs="Courier New" w:ascii="Lucida Console;Geneva" w:hAnsi="Lucida Console;Geneva"/>
            <w:sz w:val="16"/>
            <w:szCs w:val="16"/>
            <w:lang w:val="en-GB" w:eastAsia="mr-IN" w:bidi="mr-IN"/>
          </w:rPr>
          <w:delText>"</w:delText>
        </w:r>
      </w:del>
      <w:ins w:id="5589"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example.org/s-ramp/soa/Composition</w:t>
      </w:r>
      <w:del w:id="5590" w:author="kurt stam" w:date="2013-03-12T13:53:00Z">
        <w:r>
          <w:rPr>
            <w:rFonts w:cs="Courier New" w:ascii="Lucida Console;Geneva" w:hAnsi="Lucida Console;Geneva"/>
            <w:sz w:val="16"/>
            <w:szCs w:val="16"/>
            <w:lang w:val="en-GB" w:eastAsia="mr-IN" w:bidi="mr-IN"/>
          </w:rPr>
          <w:delText>"</w:delText>
        </w:r>
      </w:del>
      <w:ins w:id="5591"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atom:title type=</w:t>
      </w:r>
      <w:del w:id="5592" w:author="kurt stam" w:date="2013-03-12T13:53:00Z">
        <w:r>
          <w:rPr>
            <w:rFonts w:cs="Courier New" w:ascii="Lucida Console;Geneva" w:hAnsi="Lucida Console;Geneva"/>
            <w:sz w:val="16"/>
            <w:szCs w:val="16"/>
            <w:lang w:eastAsia="mr-IN" w:bidi="mr-IN"/>
          </w:rPr>
          <w:delText>"</w:delText>
        </w:r>
      </w:del>
      <w:ins w:id="55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594" w:author="kurt stam" w:date="2013-03-12T13:53:00Z">
        <w:r>
          <w:rPr>
            <w:rFonts w:cs="Courier New" w:ascii="Lucida Console;Geneva" w:hAnsi="Lucida Console;Geneva"/>
            <w:sz w:val="16"/>
            <w:szCs w:val="16"/>
            <w:lang w:eastAsia="mr-IN" w:bidi="mr-IN"/>
          </w:rPr>
          <w:delText>"</w:delText>
        </w:r>
      </w:del>
      <w:ins w:id="55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596" w:author="kurt stam" w:date="2013-03-12T13:53:00Z">
        <w:r>
          <w:rPr>
            <w:rFonts w:cs="Courier New" w:ascii="Lucida Console;Geneva" w:hAnsi="Lucida Console;Geneva"/>
            <w:sz w:val="16"/>
            <w:szCs w:val="16"/>
            <w:lang w:eastAsia="mr-IN" w:bidi="mr-IN"/>
          </w:rPr>
          <w:delText>"</w:delText>
        </w:r>
      </w:del>
      <w:ins w:id="55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598" w:author="kurt stam" w:date="2013-03-12T13:53:00Z">
        <w:r>
          <w:rPr>
            <w:rFonts w:cs="Courier New" w:ascii="Lucida Console;Geneva" w:hAnsi="Lucida Console;Geneva"/>
            <w:sz w:val="16"/>
            <w:szCs w:val="16"/>
            <w:lang w:eastAsia="mr-IN" w:bidi="mr-IN"/>
          </w:rPr>
          <w:delText>"</w:delText>
        </w:r>
      </w:del>
      <w:ins w:id="55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Composition&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600" w:author="kurt stam" w:date="2013-03-12T13:53:00Z">
        <w:r>
          <w:rPr>
            <w:rFonts w:cs="Courier New" w:ascii="Lucida Console;Geneva" w:hAnsi="Lucida Console;Geneva"/>
            <w:sz w:val="16"/>
            <w:szCs w:val="16"/>
            <w:lang w:eastAsia="mr-IN" w:bidi="mr-IN"/>
          </w:rPr>
          <w:delText>"</w:delText>
        </w:r>
      </w:del>
      <w:ins w:id="56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602" w:author="kurt stam" w:date="2013-03-12T13:53:00Z">
        <w:r>
          <w:rPr>
            <w:rFonts w:cs="Courier New" w:ascii="Lucida Console;Geneva" w:hAnsi="Lucida Console;Geneva"/>
            <w:sz w:val="16"/>
            <w:szCs w:val="16"/>
            <w:lang w:eastAsia="mr-IN" w:bidi="mr-IN"/>
          </w:rPr>
          <w:delText>"</w:delText>
        </w:r>
      </w:del>
      <w:ins w:id="56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604" w:author="kurt stam" w:date="2013-03-12T13:53:00Z">
        <w:r>
          <w:rPr>
            <w:rFonts w:cs="Courier New" w:ascii="Lucida Console;Geneva" w:hAnsi="Lucida Console;Geneva"/>
            <w:sz w:val="16"/>
            <w:szCs w:val="16"/>
            <w:lang w:eastAsia="mr-IN" w:bidi="mr-IN"/>
          </w:rPr>
          <w:delText>"</w:delText>
        </w:r>
      </w:del>
      <w:ins w:id="56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606" w:author="kurt stam" w:date="2013-03-12T13:53:00Z">
        <w:r>
          <w:rPr>
            <w:rFonts w:cs="Courier New" w:ascii="Lucida Console;Geneva" w:hAnsi="Lucida Console;Geneva"/>
            <w:sz w:val="16"/>
            <w:szCs w:val="16"/>
            <w:lang w:eastAsia="mr-IN" w:bidi="mr-IN"/>
          </w:rPr>
          <w:delText>"</w:delText>
        </w:r>
      </w:del>
      <w:ins w:id="56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608" w:author="kurt stam" w:date="2013-03-12T13:53:00Z">
        <w:r>
          <w:rPr>
            <w:rFonts w:cs="Courier New" w:ascii="Lucida Console;Geneva" w:hAnsi="Lucida Console;Geneva"/>
            <w:sz w:val="16"/>
            <w:szCs w:val="16"/>
            <w:lang w:eastAsia="mr-IN" w:bidi="mr-IN"/>
          </w:rPr>
          <w:delText>"</w:delText>
        </w:r>
      </w:del>
      <w:ins w:id="56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610" w:author="kurt stam" w:date="2013-03-12T13:53:00Z">
        <w:r>
          <w:rPr>
            <w:rFonts w:cs="Courier New" w:ascii="Lucida Console;Geneva" w:hAnsi="Lucida Console;Geneva"/>
            <w:sz w:val="16"/>
            <w:szCs w:val="16"/>
            <w:lang w:eastAsia="mr-IN" w:bidi="mr-IN"/>
          </w:rPr>
          <w:delText>"</w:delText>
        </w:r>
      </w:del>
      <w:ins w:id="56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612" w:author="kurt stam" w:date="2013-03-12T13:53:00Z">
        <w:r>
          <w:rPr>
            <w:rFonts w:cs="Courier New" w:ascii="Lucida Console;Geneva" w:hAnsi="Lucida Console;Geneva"/>
            <w:sz w:val="16"/>
            <w:szCs w:val="16"/>
            <w:lang w:eastAsia="mr-IN" w:bidi="mr-IN"/>
          </w:rPr>
          <w:delText>"</w:delText>
        </w:r>
      </w:del>
      <w:ins w:id="56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mposition</w:t>
      </w:r>
      <w:del w:id="5614" w:author="kurt stam" w:date="2013-03-12T13:53:00Z">
        <w:r>
          <w:rPr>
            <w:rFonts w:cs="Courier New" w:ascii="Lucida Console;Geneva" w:hAnsi="Lucida Console;Geneva"/>
            <w:sz w:val="16"/>
            <w:szCs w:val="16"/>
            <w:lang w:eastAsia="mr-IN" w:bidi="mr-IN"/>
          </w:rPr>
          <w:delText>"</w:delText>
        </w:r>
      </w:del>
      <w:ins w:id="561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616" w:author="kurt stam" w:date="2013-03-12T13:53:00Z">
        <w:r>
          <w:rPr>
            <w:rFonts w:cs="Courier New" w:ascii="Lucida Console;Geneva" w:hAnsi="Lucida Console;Geneva"/>
            <w:sz w:val="16"/>
            <w:szCs w:val="16"/>
            <w:lang w:eastAsia="mr-IN" w:bidi="mr-IN"/>
          </w:rPr>
          <w:delText>"</w:delText>
        </w:r>
      </w:del>
      <w:ins w:id="56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mposition</w:t>
      </w:r>
      <w:del w:id="5618" w:author="kurt stam" w:date="2013-03-12T13:53:00Z">
        <w:r>
          <w:rPr>
            <w:rFonts w:cs="Courier New" w:ascii="Lucida Console;Geneva" w:hAnsi="Lucida Console;Geneva"/>
            <w:sz w:val="16"/>
            <w:szCs w:val="16"/>
            <w:lang w:eastAsia="mr-IN" w:bidi="mr-IN"/>
          </w:rPr>
          <w:delText>"</w:delText>
        </w:r>
      </w:del>
      <w:ins w:id="56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620" w:author="kurt stam" w:date="2013-03-12T13:53:00Z">
        <w:r>
          <w:rPr>
            <w:rFonts w:cs="Courier New" w:ascii="Lucida Console;Geneva" w:hAnsi="Lucida Console;Geneva"/>
            <w:sz w:val="16"/>
            <w:szCs w:val="16"/>
            <w:lang w:eastAsia="mr-IN" w:bidi="mr-IN"/>
          </w:rPr>
          <w:delText>"</w:delText>
        </w:r>
      </w:del>
      <w:ins w:id="56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622" w:author="kurt stam" w:date="2013-03-12T13:53:00Z">
        <w:r>
          <w:rPr>
            <w:rFonts w:cs="Courier New" w:ascii="Lucida Console;Geneva" w:hAnsi="Lucida Console;Geneva"/>
            <w:sz w:val="16"/>
            <w:szCs w:val="16"/>
            <w:lang w:eastAsia="mr-IN" w:bidi="mr-IN"/>
          </w:rPr>
          <w:delText>"</w:delText>
        </w:r>
      </w:del>
      <w:ins w:id="56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624" w:author="kurt stam" w:date="2013-03-12T13:53:00Z">
        <w:r>
          <w:rPr>
            <w:rFonts w:cs="Courier New" w:ascii="Lucida Console;Geneva" w:hAnsi="Lucida Console;Geneva"/>
            <w:sz w:val="16"/>
            <w:szCs w:val="16"/>
            <w:lang w:eastAsia="mr-IN" w:bidi="mr-IN"/>
          </w:rPr>
          <w:delText>"</w:delText>
        </w:r>
      </w:del>
      <w:ins w:id="56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Element</w:t>
      </w:r>
      <w:del w:id="5626" w:author="kurt stam" w:date="2013-03-12T13:53:00Z">
        <w:r>
          <w:rPr>
            <w:rFonts w:cs="Courier New" w:ascii="Lucida Console;Geneva" w:hAnsi="Lucida Console;Geneva"/>
            <w:sz w:val="16"/>
            <w:szCs w:val="16"/>
            <w:lang w:eastAsia="mr-IN" w:bidi="mr-IN"/>
          </w:rPr>
          <w:delText>"</w:delText>
        </w:r>
      </w:del>
      <w:ins w:id="56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628" w:author="kurt stam" w:date="2013-03-12T13:53:00Z">
        <w:r>
          <w:rPr>
            <w:rFonts w:cs="Courier New" w:ascii="Lucida Console;Geneva" w:hAnsi="Lucida Console;Geneva"/>
            <w:sz w:val="16"/>
            <w:szCs w:val="16"/>
            <w:lang w:eastAsia="mr-IN" w:bidi="mr-IN"/>
          </w:rPr>
          <w:delText>"</w:delText>
        </w:r>
      </w:del>
      <w:ins w:id="56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630" w:author="kurt stam" w:date="2013-03-12T13:53:00Z">
        <w:r>
          <w:rPr>
            <w:rFonts w:cs="Courier New" w:ascii="Lucida Console;Geneva" w:hAnsi="Lucida Console;Geneva"/>
            <w:sz w:val="16"/>
            <w:szCs w:val="16"/>
            <w:lang w:eastAsia="mr-IN" w:bidi="mr-IN"/>
          </w:rPr>
          <w:delText>"</w:delText>
        </w:r>
      </w:del>
      <w:ins w:id="56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632" w:author="kurt stam" w:date="2013-03-12T13:53:00Z">
        <w:r>
          <w:rPr>
            <w:rFonts w:cs="Courier New" w:ascii="Lucida Console;Geneva" w:hAnsi="Lucida Console;Geneva"/>
            <w:sz w:val="16"/>
            <w:szCs w:val="16"/>
            <w:lang w:eastAsia="mr-IN" w:bidi="mr-IN"/>
          </w:rPr>
          <w:delText>"</w:delText>
        </w:r>
      </w:del>
      <w:ins w:id="56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634" w:author="kurt stam" w:date="2013-03-12T13:53:00Z">
        <w:r>
          <w:rPr>
            <w:rFonts w:cs="Courier New" w:ascii="Lucida Console;Geneva" w:hAnsi="Lucida Console;Geneva"/>
            <w:sz w:val="16"/>
            <w:szCs w:val="16"/>
            <w:lang w:eastAsia="mr-IN" w:bidi="mr-IN"/>
          </w:rPr>
          <w:delText>"</w:delText>
        </w:r>
      </w:del>
      <w:ins w:id="56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Elemen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636" w:author="kurt stam" w:date="2013-03-12T13:53:00Z">
        <w:r>
          <w:rPr>
            <w:rFonts w:cs="Courier New" w:ascii="Lucida Console;Geneva" w:hAnsi="Lucida Console;Geneva"/>
            <w:sz w:val="16"/>
            <w:szCs w:val="16"/>
            <w:lang w:eastAsia="mr-IN" w:bidi="mr-IN"/>
          </w:rPr>
          <w:delText>"</w:delText>
        </w:r>
      </w:del>
      <w:ins w:id="56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638" w:author="kurt stam" w:date="2013-03-12T13:53:00Z">
        <w:r>
          <w:rPr>
            <w:rFonts w:cs="Courier New" w:ascii="Lucida Console;Geneva" w:hAnsi="Lucida Console;Geneva"/>
            <w:sz w:val="16"/>
            <w:szCs w:val="16"/>
            <w:lang w:eastAsia="mr-IN" w:bidi="mr-IN"/>
          </w:rPr>
          <w:delText>"</w:delText>
        </w:r>
      </w:del>
      <w:ins w:id="56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640" w:author="kurt stam" w:date="2013-03-12T13:53:00Z">
        <w:r>
          <w:rPr>
            <w:rFonts w:cs="Courier New" w:ascii="Lucida Console;Geneva" w:hAnsi="Lucida Console;Geneva"/>
            <w:sz w:val="16"/>
            <w:szCs w:val="16"/>
            <w:lang w:eastAsia="mr-IN" w:bidi="mr-IN"/>
          </w:rPr>
          <w:delText>"</w:delText>
        </w:r>
      </w:del>
      <w:ins w:id="56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642" w:author="kurt stam" w:date="2013-03-12T13:53:00Z">
        <w:r>
          <w:rPr>
            <w:rFonts w:cs="Courier New" w:ascii="Lucida Console;Geneva" w:hAnsi="Lucida Console;Geneva"/>
            <w:sz w:val="16"/>
            <w:szCs w:val="16"/>
            <w:lang w:eastAsia="mr-IN" w:bidi="mr-IN"/>
          </w:rPr>
          <w:delText>"</w:delText>
        </w:r>
      </w:del>
      <w:ins w:id="56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644" w:author="kurt stam" w:date="2013-03-12T13:53:00Z">
        <w:r>
          <w:rPr>
            <w:rFonts w:cs="Courier New" w:ascii="Lucida Console;Geneva" w:hAnsi="Lucida Console;Geneva"/>
            <w:sz w:val="16"/>
            <w:szCs w:val="16"/>
            <w:lang w:eastAsia="mr-IN" w:bidi="mr-IN"/>
          </w:rPr>
          <w:delText>"</w:delText>
        </w:r>
      </w:del>
      <w:ins w:id="56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646" w:author="kurt stam" w:date="2013-03-12T13:53:00Z">
        <w:r>
          <w:rPr>
            <w:rFonts w:cs="Courier New" w:ascii="Lucida Console;Geneva" w:hAnsi="Lucida Console;Geneva"/>
            <w:sz w:val="16"/>
            <w:szCs w:val="16"/>
            <w:lang w:eastAsia="mr-IN" w:bidi="mr-IN"/>
          </w:rPr>
          <w:delText>"</w:delText>
        </w:r>
      </w:del>
      <w:ins w:id="56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648" w:author="kurt stam" w:date="2013-03-12T13:53:00Z">
        <w:r>
          <w:rPr>
            <w:rFonts w:cs="Courier New" w:ascii="Lucida Console;Geneva" w:hAnsi="Lucida Console;Geneva"/>
            <w:sz w:val="16"/>
            <w:szCs w:val="16"/>
            <w:lang w:eastAsia="mr-IN" w:bidi="mr-IN"/>
          </w:rPr>
          <w:delText>"</w:delText>
        </w:r>
      </w:del>
      <w:ins w:id="56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lement</w:t>
      </w:r>
      <w:del w:id="5650" w:author="kurt stam" w:date="2013-03-12T13:53:00Z">
        <w:r>
          <w:rPr>
            <w:rFonts w:cs="Courier New" w:ascii="Lucida Console;Geneva" w:hAnsi="Lucida Console;Geneva"/>
            <w:sz w:val="16"/>
            <w:szCs w:val="16"/>
            <w:lang w:eastAsia="mr-IN" w:bidi="mr-IN"/>
          </w:rPr>
          <w:delText>"</w:delText>
        </w:r>
      </w:del>
      <w:ins w:id="565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652" w:author="kurt stam" w:date="2013-03-12T13:53:00Z">
        <w:r>
          <w:rPr>
            <w:rFonts w:cs="Courier New" w:ascii="Lucida Console;Geneva" w:hAnsi="Lucida Console;Geneva"/>
            <w:sz w:val="16"/>
            <w:szCs w:val="16"/>
            <w:lang w:eastAsia="mr-IN" w:bidi="mr-IN"/>
          </w:rPr>
          <w:delText>"</w:delText>
        </w:r>
      </w:del>
      <w:ins w:id="56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lement</w:t>
      </w:r>
      <w:del w:id="5654" w:author="kurt stam" w:date="2013-03-12T13:53:00Z">
        <w:r>
          <w:rPr>
            <w:rFonts w:cs="Courier New" w:ascii="Lucida Console;Geneva" w:hAnsi="Lucida Console;Geneva"/>
            <w:sz w:val="16"/>
            <w:szCs w:val="16"/>
            <w:lang w:eastAsia="mr-IN" w:bidi="mr-IN"/>
          </w:rPr>
          <w:delText>"</w:delText>
        </w:r>
      </w:del>
      <w:ins w:id="56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656" w:author="kurt stam" w:date="2013-03-12T13:53:00Z">
        <w:r>
          <w:rPr>
            <w:rFonts w:cs="Courier New" w:ascii="Lucida Console;Geneva" w:hAnsi="Lucida Console;Geneva"/>
            <w:sz w:val="16"/>
            <w:szCs w:val="16"/>
            <w:lang w:eastAsia="mr-IN" w:bidi="mr-IN"/>
          </w:rPr>
          <w:delText>"</w:delText>
        </w:r>
      </w:del>
      <w:ins w:id="56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658" w:author="kurt stam" w:date="2013-03-12T13:53:00Z">
        <w:r>
          <w:rPr>
            <w:rFonts w:cs="Courier New" w:ascii="Lucida Console;Geneva" w:hAnsi="Lucida Console;Geneva"/>
            <w:sz w:val="16"/>
            <w:szCs w:val="16"/>
            <w:lang w:eastAsia="mr-IN" w:bidi="mr-IN"/>
          </w:rPr>
          <w:delText>"</w:delText>
        </w:r>
      </w:del>
      <w:ins w:id="56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660" w:author="kurt stam" w:date="2013-03-12T13:53:00Z">
        <w:r>
          <w:rPr>
            <w:rFonts w:cs="Courier New" w:ascii="Lucida Console;Geneva" w:hAnsi="Lucida Console;Geneva"/>
            <w:sz w:val="16"/>
            <w:szCs w:val="16"/>
            <w:lang w:eastAsia="mr-IN" w:bidi="mr-IN"/>
          </w:rPr>
          <w:delText>"</w:delText>
        </w:r>
      </w:del>
      <w:ins w:id="56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Event</w:t>
      </w:r>
      <w:del w:id="5662" w:author="kurt stam" w:date="2013-03-12T13:53:00Z">
        <w:r>
          <w:rPr>
            <w:rFonts w:cs="Courier New" w:ascii="Lucida Console;Geneva" w:hAnsi="Lucida Console;Geneva"/>
            <w:sz w:val="16"/>
            <w:szCs w:val="16"/>
            <w:lang w:eastAsia="mr-IN" w:bidi="mr-IN"/>
          </w:rPr>
          <w:delText>"</w:delText>
        </w:r>
      </w:del>
      <w:ins w:id="56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664" w:author="kurt stam" w:date="2013-03-12T13:53:00Z">
        <w:r>
          <w:rPr>
            <w:rFonts w:cs="Courier New" w:ascii="Lucida Console;Geneva" w:hAnsi="Lucida Console;Geneva"/>
            <w:sz w:val="16"/>
            <w:szCs w:val="16"/>
            <w:lang w:eastAsia="mr-IN" w:bidi="mr-IN"/>
          </w:rPr>
          <w:delText>"</w:delText>
        </w:r>
      </w:del>
      <w:ins w:id="56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666" w:author="kurt stam" w:date="2013-03-12T13:53:00Z">
        <w:r>
          <w:rPr>
            <w:rFonts w:cs="Courier New" w:ascii="Lucida Console;Geneva" w:hAnsi="Lucida Console;Geneva"/>
            <w:sz w:val="16"/>
            <w:szCs w:val="16"/>
            <w:lang w:eastAsia="mr-IN" w:bidi="mr-IN"/>
          </w:rPr>
          <w:delText>"</w:delText>
        </w:r>
      </w:del>
      <w:ins w:id="56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668" w:author="kurt stam" w:date="2013-03-12T13:53:00Z">
        <w:r>
          <w:rPr>
            <w:rFonts w:cs="Courier New" w:ascii="Lucida Console;Geneva" w:hAnsi="Lucida Console;Geneva"/>
            <w:sz w:val="16"/>
            <w:szCs w:val="16"/>
            <w:lang w:eastAsia="mr-IN" w:bidi="mr-IN"/>
          </w:rPr>
          <w:delText>"</w:delText>
        </w:r>
      </w:del>
      <w:ins w:id="56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670" w:author="kurt stam" w:date="2013-03-12T13:53:00Z">
        <w:r>
          <w:rPr>
            <w:rFonts w:cs="Courier New" w:ascii="Lucida Console;Geneva" w:hAnsi="Lucida Console;Geneva"/>
            <w:sz w:val="16"/>
            <w:szCs w:val="16"/>
            <w:lang w:eastAsia="mr-IN" w:bidi="mr-IN"/>
          </w:rPr>
          <w:delText>"</w:delText>
        </w:r>
      </w:del>
      <w:ins w:id="56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Even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672" w:author="kurt stam" w:date="2013-03-12T13:53:00Z">
        <w:r>
          <w:rPr>
            <w:rFonts w:cs="Courier New" w:ascii="Lucida Console;Geneva" w:hAnsi="Lucida Console;Geneva"/>
            <w:sz w:val="16"/>
            <w:szCs w:val="16"/>
            <w:lang w:eastAsia="mr-IN" w:bidi="mr-IN"/>
          </w:rPr>
          <w:delText>"</w:delText>
        </w:r>
      </w:del>
      <w:ins w:id="56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674" w:author="kurt stam" w:date="2013-03-12T13:53:00Z">
        <w:r>
          <w:rPr>
            <w:rFonts w:cs="Courier New" w:ascii="Lucida Console;Geneva" w:hAnsi="Lucida Console;Geneva"/>
            <w:sz w:val="16"/>
            <w:szCs w:val="16"/>
            <w:lang w:eastAsia="mr-IN" w:bidi="mr-IN"/>
          </w:rPr>
          <w:delText>"</w:delText>
        </w:r>
      </w:del>
      <w:ins w:id="56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676" w:author="kurt stam" w:date="2013-03-12T13:53:00Z">
        <w:r>
          <w:rPr>
            <w:rFonts w:cs="Courier New" w:ascii="Lucida Console;Geneva" w:hAnsi="Lucida Console;Geneva"/>
            <w:sz w:val="16"/>
            <w:szCs w:val="16"/>
            <w:lang w:eastAsia="mr-IN" w:bidi="mr-IN"/>
          </w:rPr>
          <w:delText>"</w:delText>
        </w:r>
      </w:del>
      <w:ins w:id="56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678" w:author="kurt stam" w:date="2013-03-12T13:53:00Z">
        <w:r>
          <w:rPr>
            <w:rFonts w:cs="Courier New" w:ascii="Lucida Console;Geneva" w:hAnsi="Lucida Console;Geneva"/>
            <w:sz w:val="16"/>
            <w:szCs w:val="16"/>
            <w:lang w:eastAsia="mr-IN" w:bidi="mr-IN"/>
          </w:rPr>
          <w:delText>"</w:delText>
        </w:r>
      </w:del>
      <w:ins w:id="56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680" w:author="kurt stam" w:date="2013-03-12T13:53:00Z">
        <w:r>
          <w:rPr>
            <w:rFonts w:cs="Courier New" w:ascii="Lucida Console;Geneva" w:hAnsi="Lucida Console;Geneva"/>
            <w:sz w:val="16"/>
            <w:szCs w:val="16"/>
            <w:lang w:eastAsia="mr-IN" w:bidi="mr-IN"/>
          </w:rPr>
          <w:delText>"</w:delText>
        </w:r>
      </w:del>
      <w:ins w:id="56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682" w:author="kurt stam" w:date="2013-03-12T13:53:00Z">
        <w:r>
          <w:rPr>
            <w:rFonts w:cs="Courier New" w:ascii="Lucida Console;Geneva" w:hAnsi="Lucida Console;Geneva"/>
            <w:sz w:val="16"/>
            <w:szCs w:val="16"/>
            <w:lang w:eastAsia="mr-IN" w:bidi="mr-IN"/>
          </w:rPr>
          <w:delText>"</w:delText>
        </w:r>
      </w:del>
      <w:ins w:id="56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684" w:author="kurt stam" w:date="2013-03-12T13:53:00Z">
        <w:r>
          <w:rPr>
            <w:rFonts w:cs="Courier New" w:ascii="Lucida Console;Geneva" w:hAnsi="Lucida Console;Geneva"/>
            <w:sz w:val="16"/>
            <w:szCs w:val="16"/>
            <w:lang w:eastAsia="mr-IN" w:bidi="mr-IN"/>
          </w:rPr>
          <w:delText>"</w:delText>
        </w:r>
      </w:del>
      <w:ins w:id="56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vent</w:t>
      </w:r>
      <w:del w:id="5686" w:author="kurt stam" w:date="2013-03-12T13:53:00Z">
        <w:r>
          <w:rPr>
            <w:rFonts w:cs="Courier New" w:ascii="Lucida Console;Geneva" w:hAnsi="Lucida Console;Geneva"/>
            <w:sz w:val="16"/>
            <w:szCs w:val="16"/>
            <w:lang w:eastAsia="mr-IN" w:bidi="mr-IN"/>
          </w:rPr>
          <w:delText>"</w:delText>
        </w:r>
      </w:del>
      <w:ins w:id="568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w:t>
      </w:r>
      <w:del w:id="5688" w:author="kurt stam" w:date="2013-03-12T13:53:00Z">
        <w:r>
          <w:rPr>
            <w:rFonts w:cs="Courier New" w:ascii="Lucida Console;Geneva" w:hAnsi="Lucida Console;Geneva"/>
            <w:sz w:val="16"/>
            <w:szCs w:val="16"/>
            <w:lang w:val="nl-NL" w:eastAsia="mr-IN" w:bidi="mr-IN"/>
          </w:rPr>
          <w:delText>"</w:delText>
        </w:r>
      </w:del>
      <w:ins w:id="5689"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Event</w:t>
      </w:r>
      <w:del w:id="5690" w:author="kurt stam" w:date="2013-03-12T13:53:00Z">
        <w:r>
          <w:rPr>
            <w:rFonts w:cs="Courier New" w:ascii="Lucida Console;Geneva" w:hAnsi="Lucida Console;Geneva"/>
            <w:sz w:val="16"/>
            <w:szCs w:val="16"/>
            <w:lang w:val="nl-NL" w:eastAsia="mr-IN" w:bidi="mr-IN"/>
          </w:rPr>
          <w:delText>"</w:delText>
        </w:r>
      </w:del>
      <w:ins w:id="5691"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 xml:space="preserve"> xmlns=</w:t>
      </w:r>
      <w:del w:id="5692" w:author="kurt stam" w:date="2013-03-12T13:53:00Z">
        <w:r>
          <w:rPr>
            <w:rFonts w:cs="Courier New" w:ascii="Lucida Console;Geneva" w:hAnsi="Lucida Console;Geneva"/>
            <w:sz w:val="16"/>
            <w:szCs w:val="16"/>
            <w:lang w:val="nl-NL" w:eastAsia="mr-IN" w:bidi="mr-IN"/>
          </w:rPr>
          <w:delText>"</w:delText>
        </w:r>
      </w:del>
      <w:ins w:id="5693"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http://www.w3.org/2005/Atom</w:t>
      </w:r>
      <w:del w:id="5694" w:author="kurt stam" w:date="2013-03-12T13:53:00Z">
        <w:r>
          <w:rPr>
            <w:rFonts w:cs="Courier New" w:ascii="Lucida Console;Geneva" w:hAnsi="Lucida Console;Geneva"/>
            <w:sz w:val="16"/>
            <w:szCs w:val="16"/>
            <w:lang w:val="nl-NL" w:eastAsia="mr-IN" w:bidi="mr-IN"/>
          </w:rPr>
          <w:delText>"</w:delText>
        </w:r>
      </w:del>
      <w:ins w:id="5695"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gt;&lt;/category&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ategories&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 href=</w:t>
      </w:r>
      <w:del w:id="5696" w:author="kurt stam" w:date="2013-03-12T13:53:00Z">
        <w:r>
          <w:rPr>
            <w:rFonts w:cs="Courier New" w:ascii="Lucida Console;Geneva" w:hAnsi="Lucida Console;Geneva"/>
            <w:sz w:val="16"/>
            <w:szCs w:val="16"/>
            <w:lang w:val="nl-NL" w:eastAsia="mr-IN" w:bidi="mr-IN"/>
          </w:rPr>
          <w:delText>"</w:delText>
        </w:r>
      </w:del>
      <w:ins w:id="5697"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http://example.org/s-ramp/soa/Orchestration</w:t>
      </w:r>
      <w:del w:id="5698" w:author="kurt stam" w:date="2013-03-12T13:53:00Z">
        <w:r>
          <w:rPr>
            <w:rFonts w:cs="Courier New" w:ascii="Lucida Console;Geneva" w:hAnsi="Lucida Console;Geneva"/>
            <w:sz w:val="16"/>
            <w:szCs w:val="16"/>
            <w:lang w:val="nl-NL" w:eastAsia="mr-IN" w:bidi="mr-IN"/>
          </w:rPr>
          <w:delText>"</w:delText>
        </w:r>
      </w:del>
      <w:ins w:id="5699"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atom:title type=</w:t>
      </w:r>
      <w:del w:id="5700" w:author="kurt stam" w:date="2013-03-12T13:53:00Z">
        <w:r>
          <w:rPr>
            <w:rFonts w:cs="Courier New" w:ascii="Lucida Console;Geneva" w:hAnsi="Lucida Console;Geneva"/>
            <w:sz w:val="16"/>
            <w:szCs w:val="16"/>
            <w:lang w:eastAsia="mr-IN" w:bidi="mr-IN"/>
          </w:rPr>
          <w:delText>"</w:delText>
        </w:r>
      </w:del>
      <w:ins w:id="57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702" w:author="kurt stam" w:date="2013-03-12T13:53:00Z">
        <w:r>
          <w:rPr>
            <w:rFonts w:cs="Courier New" w:ascii="Lucida Console;Geneva" w:hAnsi="Lucida Console;Geneva"/>
            <w:sz w:val="16"/>
            <w:szCs w:val="16"/>
            <w:lang w:eastAsia="mr-IN" w:bidi="mr-IN"/>
          </w:rPr>
          <w:delText>"</w:delText>
        </w:r>
      </w:del>
      <w:ins w:id="57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704" w:author="kurt stam" w:date="2013-03-12T13:53:00Z">
        <w:r>
          <w:rPr>
            <w:rFonts w:cs="Courier New" w:ascii="Lucida Console;Geneva" w:hAnsi="Lucida Console;Geneva"/>
            <w:sz w:val="16"/>
            <w:szCs w:val="16"/>
            <w:lang w:eastAsia="mr-IN" w:bidi="mr-IN"/>
          </w:rPr>
          <w:delText>"</w:delText>
        </w:r>
      </w:del>
      <w:ins w:id="57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706" w:author="kurt stam" w:date="2013-03-12T13:53:00Z">
        <w:r>
          <w:rPr>
            <w:rFonts w:cs="Courier New" w:ascii="Lucida Console;Geneva" w:hAnsi="Lucida Console;Geneva"/>
            <w:sz w:val="16"/>
            <w:szCs w:val="16"/>
            <w:lang w:eastAsia="mr-IN" w:bidi="mr-IN"/>
          </w:rPr>
          <w:delText>"</w:delText>
        </w:r>
      </w:del>
      <w:ins w:id="57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Orchestration&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708" w:author="kurt stam" w:date="2013-03-12T13:53:00Z">
        <w:r>
          <w:rPr>
            <w:rFonts w:cs="Courier New" w:ascii="Lucida Console;Geneva" w:hAnsi="Lucida Console;Geneva"/>
            <w:sz w:val="16"/>
            <w:szCs w:val="16"/>
            <w:lang w:eastAsia="mr-IN" w:bidi="mr-IN"/>
          </w:rPr>
          <w:delText>"</w:delText>
        </w:r>
      </w:del>
      <w:ins w:id="57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710" w:author="kurt stam" w:date="2013-03-12T13:53:00Z">
        <w:r>
          <w:rPr>
            <w:rFonts w:cs="Courier New" w:ascii="Lucida Console;Geneva" w:hAnsi="Lucida Console;Geneva"/>
            <w:sz w:val="16"/>
            <w:szCs w:val="16"/>
            <w:lang w:eastAsia="mr-IN" w:bidi="mr-IN"/>
          </w:rPr>
          <w:delText>"</w:delText>
        </w:r>
      </w:del>
      <w:ins w:id="57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712" w:author="kurt stam" w:date="2013-03-12T13:53:00Z">
        <w:r>
          <w:rPr>
            <w:rFonts w:cs="Courier New" w:ascii="Lucida Console;Geneva" w:hAnsi="Lucida Console;Geneva"/>
            <w:sz w:val="16"/>
            <w:szCs w:val="16"/>
            <w:lang w:eastAsia="mr-IN" w:bidi="mr-IN"/>
          </w:rPr>
          <w:delText>"</w:delText>
        </w:r>
      </w:del>
      <w:ins w:id="57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714" w:author="kurt stam" w:date="2013-03-12T13:53:00Z">
        <w:r>
          <w:rPr>
            <w:rFonts w:cs="Courier New" w:ascii="Lucida Console;Geneva" w:hAnsi="Lucida Console;Geneva"/>
            <w:sz w:val="16"/>
            <w:szCs w:val="16"/>
            <w:lang w:eastAsia="mr-IN" w:bidi="mr-IN"/>
          </w:rPr>
          <w:delText>"</w:delText>
        </w:r>
      </w:del>
      <w:ins w:id="57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716" w:author="kurt stam" w:date="2013-03-12T13:53:00Z">
        <w:r>
          <w:rPr>
            <w:rFonts w:cs="Courier New" w:ascii="Lucida Console;Geneva" w:hAnsi="Lucida Console;Geneva"/>
            <w:sz w:val="16"/>
            <w:szCs w:val="16"/>
            <w:lang w:eastAsia="mr-IN" w:bidi="mr-IN"/>
          </w:rPr>
          <w:delText>"</w:delText>
        </w:r>
      </w:del>
      <w:ins w:id="57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718" w:author="kurt stam" w:date="2013-03-12T13:53:00Z">
        <w:r>
          <w:rPr>
            <w:rFonts w:cs="Courier New" w:ascii="Lucida Console;Geneva" w:hAnsi="Lucida Console;Geneva"/>
            <w:sz w:val="16"/>
            <w:szCs w:val="16"/>
            <w:lang w:eastAsia="mr-IN" w:bidi="mr-IN"/>
          </w:rPr>
          <w:delText>"</w:delText>
        </w:r>
      </w:del>
      <w:ins w:id="57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720" w:author="kurt stam" w:date="2013-03-12T13:53:00Z">
        <w:r>
          <w:rPr>
            <w:rFonts w:cs="Courier New" w:ascii="Lucida Console;Geneva" w:hAnsi="Lucida Console;Geneva"/>
            <w:sz w:val="16"/>
            <w:szCs w:val="16"/>
            <w:lang w:eastAsia="mr-IN" w:bidi="mr-IN"/>
          </w:rPr>
          <w:delText>"</w:delText>
        </w:r>
      </w:del>
      <w:ins w:id="57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chestration</w:t>
      </w:r>
      <w:del w:id="5722" w:author="kurt stam" w:date="2013-03-12T13:53:00Z">
        <w:r>
          <w:rPr>
            <w:rFonts w:cs="Courier New" w:ascii="Lucida Console;Geneva" w:hAnsi="Lucida Console;Geneva"/>
            <w:sz w:val="16"/>
            <w:szCs w:val="16"/>
            <w:lang w:eastAsia="mr-IN" w:bidi="mr-IN"/>
          </w:rPr>
          <w:delText>"</w:delText>
        </w:r>
      </w:del>
      <w:ins w:id="572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724" w:author="kurt stam" w:date="2013-03-12T13:53:00Z">
        <w:r>
          <w:rPr>
            <w:rFonts w:cs="Courier New" w:ascii="Lucida Console;Geneva" w:hAnsi="Lucida Console;Geneva"/>
            <w:sz w:val="16"/>
            <w:szCs w:val="16"/>
            <w:lang w:eastAsia="mr-IN" w:bidi="mr-IN"/>
          </w:rPr>
          <w:delText>"</w:delText>
        </w:r>
      </w:del>
      <w:ins w:id="57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chestration</w:t>
      </w:r>
      <w:del w:id="5726" w:author="kurt stam" w:date="2013-03-12T13:53:00Z">
        <w:r>
          <w:rPr>
            <w:rFonts w:cs="Courier New" w:ascii="Lucida Console;Geneva" w:hAnsi="Lucida Console;Geneva"/>
            <w:sz w:val="16"/>
            <w:szCs w:val="16"/>
            <w:lang w:eastAsia="mr-IN" w:bidi="mr-IN"/>
          </w:rPr>
          <w:delText>"</w:delText>
        </w:r>
      </w:del>
      <w:ins w:id="57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728" w:author="kurt stam" w:date="2013-03-12T13:53:00Z">
        <w:r>
          <w:rPr>
            <w:rFonts w:cs="Courier New" w:ascii="Lucida Console;Geneva" w:hAnsi="Lucida Console;Geneva"/>
            <w:sz w:val="16"/>
            <w:szCs w:val="16"/>
            <w:lang w:eastAsia="mr-IN" w:bidi="mr-IN"/>
          </w:rPr>
          <w:delText>"</w:delText>
        </w:r>
      </w:del>
      <w:ins w:id="57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730" w:author="kurt stam" w:date="2013-03-12T13:53:00Z">
        <w:r>
          <w:rPr>
            <w:rFonts w:cs="Courier New" w:ascii="Lucida Console;Geneva" w:hAnsi="Lucida Console;Geneva"/>
            <w:sz w:val="16"/>
            <w:szCs w:val="16"/>
            <w:lang w:eastAsia="mr-IN" w:bidi="mr-IN"/>
          </w:rPr>
          <w:delText>"</w:delText>
        </w:r>
      </w:del>
      <w:ins w:id="57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732" w:author="kurt stam" w:date="2013-03-12T13:53:00Z">
        <w:r>
          <w:rPr>
            <w:rFonts w:cs="Courier New" w:ascii="Lucida Console;Geneva" w:hAnsi="Lucida Console;Geneva"/>
            <w:sz w:val="16"/>
            <w:szCs w:val="16"/>
            <w:lang w:eastAsia="mr-IN" w:bidi="mr-IN"/>
          </w:rPr>
          <w:delText>"</w:delText>
        </w:r>
      </w:del>
      <w:ins w:id="57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PolicySubject</w:t>
      </w:r>
      <w:del w:id="5734" w:author="kurt stam" w:date="2013-03-12T13:53:00Z">
        <w:r>
          <w:rPr>
            <w:rFonts w:cs="Courier New" w:ascii="Lucida Console;Geneva" w:hAnsi="Lucida Console;Geneva"/>
            <w:sz w:val="16"/>
            <w:szCs w:val="16"/>
            <w:lang w:eastAsia="mr-IN" w:bidi="mr-IN"/>
          </w:rPr>
          <w:delText>"</w:delText>
        </w:r>
      </w:del>
      <w:ins w:id="57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736" w:author="kurt stam" w:date="2013-03-12T13:53:00Z">
        <w:r>
          <w:rPr>
            <w:rFonts w:cs="Courier New" w:ascii="Lucida Console;Geneva" w:hAnsi="Lucida Console;Geneva"/>
            <w:sz w:val="16"/>
            <w:szCs w:val="16"/>
            <w:lang w:eastAsia="mr-IN" w:bidi="mr-IN"/>
          </w:rPr>
          <w:delText>"</w:delText>
        </w:r>
      </w:del>
      <w:ins w:id="57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738" w:author="kurt stam" w:date="2013-03-12T13:53:00Z">
        <w:r>
          <w:rPr>
            <w:rFonts w:cs="Courier New" w:ascii="Lucida Console;Geneva" w:hAnsi="Lucida Console;Geneva"/>
            <w:sz w:val="16"/>
            <w:szCs w:val="16"/>
            <w:lang w:eastAsia="mr-IN" w:bidi="mr-IN"/>
          </w:rPr>
          <w:delText>"</w:delText>
        </w:r>
      </w:del>
      <w:ins w:id="57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740" w:author="kurt stam" w:date="2013-03-12T13:53:00Z">
        <w:r>
          <w:rPr>
            <w:rFonts w:cs="Courier New" w:ascii="Lucida Console;Geneva" w:hAnsi="Lucida Console;Geneva"/>
            <w:sz w:val="16"/>
            <w:szCs w:val="16"/>
            <w:lang w:eastAsia="mr-IN" w:bidi="mr-IN"/>
          </w:rPr>
          <w:delText>"</w:delText>
        </w:r>
      </w:del>
      <w:ins w:id="57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742" w:author="kurt stam" w:date="2013-03-12T13:53:00Z">
        <w:r>
          <w:rPr>
            <w:rFonts w:cs="Courier New" w:ascii="Lucida Console;Geneva" w:hAnsi="Lucida Console;Geneva"/>
            <w:sz w:val="16"/>
            <w:szCs w:val="16"/>
            <w:lang w:eastAsia="mr-IN" w:bidi="mr-IN"/>
          </w:rPr>
          <w:delText>"</w:delText>
        </w:r>
      </w:del>
      <w:ins w:id="57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Policy Subje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744" w:author="kurt stam" w:date="2013-03-12T13:53:00Z">
        <w:r>
          <w:rPr>
            <w:rFonts w:cs="Courier New" w:ascii="Lucida Console;Geneva" w:hAnsi="Lucida Console;Geneva"/>
            <w:sz w:val="16"/>
            <w:szCs w:val="16"/>
            <w:lang w:eastAsia="mr-IN" w:bidi="mr-IN"/>
          </w:rPr>
          <w:delText>"</w:delText>
        </w:r>
      </w:del>
      <w:ins w:id="57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746" w:author="kurt stam" w:date="2013-03-12T13:53:00Z">
        <w:r>
          <w:rPr>
            <w:rFonts w:cs="Courier New" w:ascii="Lucida Console;Geneva" w:hAnsi="Lucida Console;Geneva"/>
            <w:sz w:val="16"/>
            <w:szCs w:val="16"/>
            <w:lang w:eastAsia="mr-IN" w:bidi="mr-IN"/>
          </w:rPr>
          <w:delText>"</w:delText>
        </w:r>
      </w:del>
      <w:ins w:id="57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748" w:author="kurt stam" w:date="2013-03-12T13:53:00Z">
        <w:r>
          <w:rPr>
            <w:rFonts w:cs="Courier New" w:ascii="Lucida Console;Geneva" w:hAnsi="Lucida Console;Geneva"/>
            <w:sz w:val="16"/>
            <w:szCs w:val="16"/>
            <w:lang w:eastAsia="mr-IN" w:bidi="mr-IN"/>
          </w:rPr>
          <w:delText>"</w:delText>
        </w:r>
      </w:del>
      <w:ins w:id="57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750" w:author="kurt stam" w:date="2013-03-12T13:53:00Z">
        <w:r>
          <w:rPr>
            <w:rFonts w:cs="Courier New" w:ascii="Lucida Console;Geneva" w:hAnsi="Lucida Console;Geneva"/>
            <w:sz w:val="16"/>
            <w:szCs w:val="16"/>
            <w:lang w:eastAsia="mr-IN" w:bidi="mr-IN"/>
          </w:rPr>
          <w:delText>"</w:delText>
        </w:r>
      </w:del>
      <w:ins w:id="57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752" w:author="kurt stam" w:date="2013-03-12T13:53:00Z">
        <w:r>
          <w:rPr>
            <w:rFonts w:cs="Courier New" w:ascii="Lucida Console;Geneva" w:hAnsi="Lucida Console;Geneva"/>
            <w:sz w:val="16"/>
            <w:szCs w:val="16"/>
            <w:lang w:eastAsia="mr-IN" w:bidi="mr-IN"/>
          </w:rPr>
          <w:delText>"</w:delText>
        </w:r>
      </w:del>
      <w:ins w:id="57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754" w:author="kurt stam" w:date="2013-03-12T13:53:00Z">
        <w:r>
          <w:rPr>
            <w:rFonts w:cs="Courier New" w:ascii="Lucida Console;Geneva" w:hAnsi="Lucida Console;Geneva"/>
            <w:sz w:val="16"/>
            <w:szCs w:val="16"/>
            <w:lang w:eastAsia="mr-IN" w:bidi="mr-IN"/>
          </w:rPr>
          <w:delText>"</w:delText>
        </w:r>
      </w:del>
      <w:ins w:id="57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756" w:author="kurt stam" w:date="2013-03-12T13:53:00Z">
        <w:r>
          <w:rPr>
            <w:rFonts w:cs="Courier New" w:ascii="Lucida Console;Geneva" w:hAnsi="Lucida Console;Geneva"/>
            <w:sz w:val="16"/>
            <w:szCs w:val="16"/>
            <w:lang w:eastAsia="mr-IN" w:bidi="mr-IN"/>
          </w:rPr>
          <w:delText>"</w:delText>
        </w:r>
      </w:del>
      <w:ins w:id="57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Subject</w:t>
      </w:r>
      <w:del w:id="5758" w:author="kurt stam" w:date="2013-03-12T13:53:00Z">
        <w:r>
          <w:rPr>
            <w:rFonts w:cs="Courier New" w:ascii="Lucida Console;Geneva" w:hAnsi="Lucida Console;Geneva"/>
            <w:sz w:val="16"/>
            <w:szCs w:val="16"/>
            <w:lang w:eastAsia="mr-IN" w:bidi="mr-IN"/>
          </w:rPr>
          <w:delText>"</w:delText>
        </w:r>
      </w:del>
      <w:ins w:id="575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760" w:author="kurt stam" w:date="2013-03-12T13:53:00Z">
        <w:r>
          <w:rPr>
            <w:rFonts w:cs="Courier New" w:ascii="Lucida Console;Geneva" w:hAnsi="Lucida Console;Geneva"/>
            <w:sz w:val="16"/>
            <w:szCs w:val="16"/>
            <w:lang w:eastAsia="mr-IN" w:bidi="mr-IN"/>
          </w:rPr>
          <w:delText>"</w:delText>
        </w:r>
      </w:del>
      <w:ins w:id="57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 Subject</w:t>
      </w:r>
      <w:del w:id="5762" w:author="kurt stam" w:date="2013-03-12T13:53:00Z">
        <w:r>
          <w:rPr>
            <w:rFonts w:cs="Courier New" w:ascii="Lucida Console;Geneva" w:hAnsi="Lucida Console;Geneva"/>
            <w:sz w:val="16"/>
            <w:szCs w:val="16"/>
            <w:lang w:eastAsia="mr-IN" w:bidi="mr-IN"/>
          </w:rPr>
          <w:delText>"</w:delText>
        </w:r>
      </w:del>
      <w:ins w:id="57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764" w:author="kurt stam" w:date="2013-03-12T13:53:00Z">
        <w:r>
          <w:rPr>
            <w:rFonts w:cs="Courier New" w:ascii="Lucida Console;Geneva" w:hAnsi="Lucida Console;Geneva"/>
            <w:sz w:val="16"/>
            <w:szCs w:val="16"/>
            <w:lang w:eastAsia="mr-IN" w:bidi="mr-IN"/>
          </w:rPr>
          <w:delText>"</w:delText>
        </w:r>
      </w:del>
      <w:ins w:id="57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766" w:author="kurt stam" w:date="2013-03-12T13:53:00Z">
        <w:r>
          <w:rPr>
            <w:rFonts w:cs="Courier New" w:ascii="Lucida Console;Geneva" w:hAnsi="Lucida Console;Geneva"/>
            <w:sz w:val="16"/>
            <w:szCs w:val="16"/>
            <w:lang w:eastAsia="mr-IN" w:bidi="mr-IN"/>
          </w:rPr>
          <w:delText>"</w:delText>
        </w:r>
      </w:del>
      <w:ins w:id="57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768" w:author="kurt stam" w:date="2013-03-12T13:53:00Z">
        <w:r>
          <w:rPr>
            <w:rFonts w:cs="Courier New" w:ascii="Lucida Console;Geneva" w:hAnsi="Lucida Console;Geneva"/>
            <w:sz w:val="16"/>
            <w:szCs w:val="16"/>
            <w:lang w:eastAsia="mr-IN" w:bidi="mr-IN"/>
          </w:rPr>
          <w:delText>"</w:delText>
        </w:r>
      </w:del>
      <w:ins w:id="57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InformationType</w:t>
      </w:r>
      <w:del w:id="5770" w:author="kurt stam" w:date="2013-03-12T13:53:00Z">
        <w:r>
          <w:rPr>
            <w:rFonts w:cs="Courier New" w:ascii="Lucida Console;Geneva" w:hAnsi="Lucida Console;Geneva"/>
            <w:sz w:val="16"/>
            <w:szCs w:val="16"/>
            <w:lang w:eastAsia="mr-IN" w:bidi="mr-IN"/>
          </w:rPr>
          <w:delText>"</w:delText>
        </w:r>
      </w:del>
      <w:ins w:id="57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772" w:author="kurt stam" w:date="2013-03-12T13:53:00Z">
        <w:r>
          <w:rPr>
            <w:rFonts w:cs="Courier New" w:ascii="Lucida Console;Geneva" w:hAnsi="Lucida Console;Geneva"/>
            <w:sz w:val="16"/>
            <w:szCs w:val="16"/>
            <w:lang w:eastAsia="mr-IN" w:bidi="mr-IN"/>
          </w:rPr>
          <w:delText>"</w:delText>
        </w:r>
      </w:del>
      <w:ins w:id="57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774" w:author="kurt stam" w:date="2013-03-12T13:53:00Z">
        <w:r>
          <w:rPr>
            <w:rFonts w:cs="Courier New" w:ascii="Lucida Console;Geneva" w:hAnsi="Lucida Console;Geneva"/>
            <w:sz w:val="16"/>
            <w:szCs w:val="16"/>
            <w:lang w:eastAsia="mr-IN" w:bidi="mr-IN"/>
          </w:rPr>
          <w:delText>"</w:delText>
        </w:r>
      </w:del>
      <w:ins w:id="57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776" w:author="kurt stam" w:date="2013-03-12T13:53:00Z">
        <w:r>
          <w:rPr>
            <w:rFonts w:cs="Courier New" w:ascii="Lucida Console;Geneva" w:hAnsi="Lucida Console;Geneva"/>
            <w:sz w:val="16"/>
            <w:szCs w:val="16"/>
            <w:lang w:eastAsia="mr-IN" w:bidi="mr-IN"/>
          </w:rPr>
          <w:delText>"</w:delText>
        </w:r>
      </w:del>
      <w:ins w:id="57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778" w:author="kurt stam" w:date="2013-03-12T13:53:00Z">
        <w:r>
          <w:rPr>
            <w:rFonts w:cs="Courier New" w:ascii="Lucida Console;Geneva" w:hAnsi="Lucida Console;Geneva"/>
            <w:sz w:val="16"/>
            <w:szCs w:val="16"/>
            <w:lang w:eastAsia="mr-IN" w:bidi="mr-IN"/>
          </w:rPr>
          <w:delText>"</w:delText>
        </w:r>
      </w:del>
      <w:ins w:id="57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Information Typ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780" w:author="kurt stam" w:date="2013-03-12T13:53:00Z">
        <w:r>
          <w:rPr>
            <w:rFonts w:cs="Courier New" w:ascii="Lucida Console;Geneva" w:hAnsi="Lucida Console;Geneva"/>
            <w:sz w:val="16"/>
            <w:szCs w:val="16"/>
            <w:lang w:eastAsia="mr-IN" w:bidi="mr-IN"/>
          </w:rPr>
          <w:delText>"</w:delText>
        </w:r>
      </w:del>
      <w:ins w:id="57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782" w:author="kurt stam" w:date="2013-03-12T13:53:00Z">
        <w:r>
          <w:rPr>
            <w:rFonts w:cs="Courier New" w:ascii="Lucida Console;Geneva" w:hAnsi="Lucida Console;Geneva"/>
            <w:sz w:val="16"/>
            <w:szCs w:val="16"/>
            <w:lang w:eastAsia="mr-IN" w:bidi="mr-IN"/>
          </w:rPr>
          <w:delText>"</w:delText>
        </w:r>
      </w:del>
      <w:ins w:id="57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784" w:author="kurt stam" w:date="2013-03-12T13:53:00Z">
        <w:r>
          <w:rPr>
            <w:rFonts w:cs="Courier New" w:ascii="Lucida Console;Geneva" w:hAnsi="Lucida Console;Geneva"/>
            <w:sz w:val="16"/>
            <w:szCs w:val="16"/>
            <w:lang w:eastAsia="mr-IN" w:bidi="mr-IN"/>
          </w:rPr>
          <w:delText>"</w:delText>
        </w:r>
      </w:del>
      <w:ins w:id="57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786" w:author="kurt stam" w:date="2013-03-12T13:53:00Z">
        <w:r>
          <w:rPr>
            <w:rFonts w:cs="Courier New" w:ascii="Lucida Console;Geneva" w:hAnsi="Lucida Console;Geneva"/>
            <w:sz w:val="16"/>
            <w:szCs w:val="16"/>
            <w:lang w:eastAsia="mr-IN" w:bidi="mr-IN"/>
          </w:rPr>
          <w:delText>"</w:delText>
        </w:r>
      </w:del>
      <w:ins w:id="57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788" w:author="kurt stam" w:date="2013-03-12T13:53:00Z">
        <w:r>
          <w:rPr>
            <w:rFonts w:cs="Courier New" w:ascii="Lucida Console;Geneva" w:hAnsi="Lucida Console;Geneva"/>
            <w:sz w:val="16"/>
            <w:szCs w:val="16"/>
            <w:lang w:eastAsia="mr-IN" w:bidi="mr-IN"/>
          </w:rPr>
          <w:delText>"</w:delText>
        </w:r>
      </w:del>
      <w:ins w:id="57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790" w:author="kurt stam" w:date="2013-03-12T13:53:00Z">
        <w:r>
          <w:rPr>
            <w:rFonts w:cs="Courier New" w:ascii="Lucida Console;Geneva" w:hAnsi="Lucida Console;Geneva"/>
            <w:sz w:val="16"/>
            <w:szCs w:val="16"/>
            <w:lang w:eastAsia="mr-IN" w:bidi="mr-IN"/>
          </w:rPr>
          <w:delText>"</w:delText>
        </w:r>
      </w:del>
      <w:ins w:id="57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792" w:author="kurt stam" w:date="2013-03-12T13:53:00Z">
        <w:r>
          <w:rPr>
            <w:rFonts w:cs="Courier New" w:ascii="Lucida Console;Geneva" w:hAnsi="Lucida Console;Geneva"/>
            <w:sz w:val="16"/>
            <w:szCs w:val="16"/>
            <w:lang w:eastAsia="mr-IN" w:bidi="mr-IN"/>
          </w:rPr>
          <w:delText>"</w:delText>
        </w:r>
      </w:del>
      <w:ins w:id="57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InformationType</w:t>
      </w:r>
      <w:del w:id="5794" w:author="kurt stam" w:date="2013-03-12T13:53:00Z">
        <w:r>
          <w:rPr>
            <w:rFonts w:cs="Courier New" w:ascii="Lucida Console;Geneva" w:hAnsi="Lucida Console;Geneva"/>
            <w:sz w:val="16"/>
            <w:szCs w:val="16"/>
            <w:lang w:eastAsia="mr-IN" w:bidi="mr-IN"/>
          </w:rPr>
          <w:delText>"</w:delText>
        </w:r>
      </w:del>
      <w:ins w:id="579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796" w:author="kurt stam" w:date="2013-03-12T13:53:00Z">
        <w:r>
          <w:rPr>
            <w:rFonts w:cs="Courier New" w:ascii="Lucida Console;Geneva" w:hAnsi="Lucida Console;Geneva"/>
            <w:sz w:val="16"/>
            <w:szCs w:val="16"/>
            <w:lang w:eastAsia="mr-IN" w:bidi="mr-IN"/>
          </w:rPr>
          <w:delText>"</w:delText>
        </w:r>
      </w:del>
      <w:ins w:id="57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Information Type</w:t>
      </w:r>
      <w:del w:id="5798" w:author="kurt stam" w:date="2013-03-12T13:53:00Z">
        <w:r>
          <w:rPr>
            <w:rFonts w:cs="Courier New" w:ascii="Lucida Console;Geneva" w:hAnsi="Lucida Console;Geneva"/>
            <w:sz w:val="16"/>
            <w:szCs w:val="16"/>
            <w:lang w:eastAsia="mr-IN" w:bidi="mr-IN"/>
          </w:rPr>
          <w:delText>"</w:delText>
        </w:r>
      </w:del>
      <w:ins w:id="57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800" w:author="kurt stam" w:date="2013-03-12T13:53:00Z">
        <w:r>
          <w:rPr>
            <w:rFonts w:cs="Courier New" w:ascii="Lucida Console;Geneva" w:hAnsi="Lucida Console;Geneva"/>
            <w:sz w:val="16"/>
            <w:szCs w:val="16"/>
            <w:lang w:eastAsia="mr-IN" w:bidi="mr-IN"/>
          </w:rPr>
          <w:delText>"</w:delText>
        </w:r>
      </w:del>
      <w:ins w:id="58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802" w:author="kurt stam" w:date="2013-03-12T13:53:00Z">
        <w:r>
          <w:rPr>
            <w:rFonts w:cs="Courier New" w:ascii="Lucida Console;Geneva" w:hAnsi="Lucida Console;Geneva"/>
            <w:sz w:val="16"/>
            <w:szCs w:val="16"/>
            <w:lang w:eastAsia="mr-IN" w:bidi="mr-IN"/>
          </w:rPr>
          <w:delText>"</w:delText>
        </w:r>
      </w:del>
      <w:ins w:id="58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804" w:author="kurt stam" w:date="2013-03-12T13:53:00Z">
        <w:r>
          <w:rPr>
            <w:rFonts w:cs="Courier New" w:ascii="Lucida Console;Geneva" w:hAnsi="Lucida Console;Geneva"/>
            <w:sz w:val="16"/>
            <w:szCs w:val="16"/>
            <w:lang w:eastAsia="mr-IN" w:bidi="mr-IN"/>
          </w:rPr>
          <w:delText>"</w:delText>
        </w:r>
      </w:del>
      <w:ins w:id="58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Task</w:t>
      </w:r>
      <w:del w:id="5806" w:author="kurt stam" w:date="2013-03-12T13:53:00Z">
        <w:r>
          <w:rPr>
            <w:rFonts w:cs="Courier New" w:ascii="Lucida Console;Geneva" w:hAnsi="Lucida Console;Geneva"/>
            <w:sz w:val="16"/>
            <w:szCs w:val="16"/>
            <w:lang w:eastAsia="mr-IN" w:bidi="mr-IN"/>
          </w:rPr>
          <w:delText>"</w:delText>
        </w:r>
      </w:del>
      <w:ins w:id="58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808" w:author="kurt stam" w:date="2013-03-12T13:53:00Z">
        <w:r>
          <w:rPr>
            <w:rFonts w:cs="Courier New" w:ascii="Lucida Console;Geneva" w:hAnsi="Lucida Console;Geneva"/>
            <w:sz w:val="16"/>
            <w:szCs w:val="16"/>
            <w:lang w:eastAsia="mr-IN" w:bidi="mr-IN"/>
          </w:rPr>
          <w:delText>"</w:delText>
        </w:r>
      </w:del>
      <w:ins w:id="58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810" w:author="kurt stam" w:date="2013-03-12T13:53:00Z">
        <w:r>
          <w:rPr>
            <w:rFonts w:cs="Courier New" w:ascii="Lucida Console;Geneva" w:hAnsi="Lucida Console;Geneva"/>
            <w:sz w:val="16"/>
            <w:szCs w:val="16"/>
            <w:lang w:eastAsia="mr-IN" w:bidi="mr-IN"/>
          </w:rPr>
          <w:delText>"</w:delText>
        </w:r>
      </w:del>
      <w:ins w:id="58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812" w:author="kurt stam" w:date="2013-03-12T13:53:00Z">
        <w:r>
          <w:rPr>
            <w:rFonts w:cs="Courier New" w:ascii="Lucida Console;Geneva" w:hAnsi="Lucida Console;Geneva"/>
            <w:sz w:val="16"/>
            <w:szCs w:val="16"/>
            <w:lang w:eastAsia="mr-IN" w:bidi="mr-IN"/>
          </w:rPr>
          <w:delText>"</w:delText>
        </w:r>
      </w:del>
      <w:ins w:id="58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814" w:author="kurt stam" w:date="2013-03-12T13:53:00Z">
        <w:r>
          <w:rPr>
            <w:rFonts w:cs="Courier New" w:ascii="Lucida Console;Geneva" w:hAnsi="Lucida Console;Geneva"/>
            <w:sz w:val="16"/>
            <w:szCs w:val="16"/>
            <w:lang w:eastAsia="mr-IN" w:bidi="mr-IN"/>
          </w:rPr>
          <w:delText>"</w:delText>
        </w:r>
      </w:del>
      <w:ins w:id="58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Task&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816" w:author="kurt stam" w:date="2013-03-12T13:53:00Z">
        <w:r>
          <w:rPr>
            <w:rFonts w:cs="Courier New" w:ascii="Lucida Console;Geneva" w:hAnsi="Lucida Console;Geneva"/>
            <w:sz w:val="16"/>
            <w:szCs w:val="16"/>
            <w:lang w:eastAsia="mr-IN" w:bidi="mr-IN"/>
          </w:rPr>
          <w:delText>"</w:delText>
        </w:r>
      </w:del>
      <w:ins w:id="58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818" w:author="kurt stam" w:date="2013-03-12T13:53:00Z">
        <w:r>
          <w:rPr>
            <w:rFonts w:cs="Courier New" w:ascii="Lucida Console;Geneva" w:hAnsi="Lucida Console;Geneva"/>
            <w:sz w:val="16"/>
            <w:szCs w:val="16"/>
            <w:lang w:eastAsia="mr-IN" w:bidi="mr-IN"/>
          </w:rPr>
          <w:delText>"</w:delText>
        </w:r>
      </w:del>
      <w:ins w:id="58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820" w:author="kurt stam" w:date="2013-03-12T13:53:00Z">
        <w:r>
          <w:rPr>
            <w:rFonts w:cs="Courier New" w:ascii="Lucida Console;Geneva" w:hAnsi="Lucida Console;Geneva"/>
            <w:sz w:val="16"/>
            <w:szCs w:val="16"/>
            <w:lang w:eastAsia="mr-IN" w:bidi="mr-IN"/>
          </w:rPr>
          <w:delText>"</w:delText>
        </w:r>
      </w:del>
      <w:ins w:id="58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822" w:author="kurt stam" w:date="2013-03-12T13:53:00Z">
        <w:r>
          <w:rPr>
            <w:rFonts w:cs="Courier New" w:ascii="Lucida Console;Geneva" w:hAnsi="Lucida Console;Geneva"/>
            <w:sz w:val="16"/>
            <w:szCs w:val="16"/>
            <w:lang w:eastAsia="mr-IN" w:bidi="mr-IN"/>
          </w:rPr>
          <w:delText>"</w:delText>
        </w:r>
      </w:del>
      <w:ins w:id="58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824" w:author="kurt stam" w:date="2013-03-12T13:53:00Z">
        <w:r>
          <w:rPr>
            <w:rFonts w:cs="Courier New" w:ascii="Lucida Console;Geneva" w:hAnsi="Lucida Console;Geneva"/>
            <w:sz w:val="16"/>
            <w:szCs w:val="16"/>
            <w:lang w:eastAsia="mr-IN" w:bidi="mr-IN"/>
          </w:rPr>
          <w:delText>"</w:delText>
        </w:r>
      </w:del>
      <w:ins w:id="58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826" w:author="kurt stam" w:date="2013-03-12T13:53:00Z">
        <w:r>
          <w:rPr>
            <w:rFonts w:cs="Courier New" w:ascii="Lucida Console;Geneva" w:hAnsi="Lucida Console;Geneva"/>
            <w:sz w:val="16"/>
            <w:szCs w:val="16"/>
            <w:lang w:eastAsia="mr-IN" w:bidi="mr-IN"/>
          </w:rPr>
          <w:delText>"</w:delText>
        </w:r>
      </w:del>
      <w:ins w:id="58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828" w:author="kurt stam" w:date="2013-03-12T13:53:00Z">
        <w:r>
          <w:rPr>
            <w:rFonts w:cs="Courier New" w:ascii="Lucida Console;Geneva" w:hAnsi="Lucida Console;Geneva"/>
            <w:sz w:val="16"/>
            <w:szCs w:val="16"/>
            <w:lang w:eastAsia="mr-IN" w:bidi="mr-IN"/>
          </w:rPr>
          <w:delText>"</w:delText>
        </w:r>
      </w:del>
      <w:ins w:id="58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ask</w:t>
      </w:r>
      <w:del w:id="5830" w:author="kurt stam" w:date="2013-03-12T13:53:00Z">
        <w:r>
          <w:rPr>
            <w:rFonts w:cs="Courier New" w:ascii="Lucida Console;Geneva" w:hAnsi="Lucida Console;Geneva"/>
            <w:sz w:val="16"/>
            <w:szCs w:val="16"/>
            <w:lang w:eastAsia="mr-IN" w:bidi="mr-IN"/>
          </w:rPr>
          <w:delText>"</w:delText>
        </w:r>
      </w:del>
      <w:ins w:id="583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832" w:author="kurt stam" w:date="2013-03-12T13:53:00Z">
        <w:r>
          <w:rPr>
            <w:rFonts w:cs="Courier New" w:ascii="Lucida Console;Geneva" w:hAnsi="Lucida Console;Geneva"/>
            <w:sz w:val="16"/>
            <w:szCs w:val="16"/>
            <w:lang w:eastAsia="mr-IN" w:bidi="mr-IN"/>
          </w:rPr>
          <w:delText>"</w:delText>
        </w:r>
      </w:del>
      <w:ins w:id="58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ask</w:t>
      </w:r>
      <w:del w:id="5834" w:author="kurt stam" w:date="2013-03-12T13:53:00Z">
        <w:r>
          <w:rPr>
            <w:rFonts w:cs="Courier New" w:ascii="Lucida Console;Geneva" w:hAnsi="Lucida Console;Geneva"/>
            <w:sz w:val="16"/>
            <w:szCs w:val="16"/>
            <w:lang w:eastAsia="mr-IN" w:bidi="mr-IN"/>
          </w:rPr>
          <w:delText>"</w:delText>
        </w:r>
      </w:del>
      <w:ins w:id="58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836" w:author="kurt stam" w:date="2013-03-12T13:53:00Z">
        <w:r>
          <w:rPr>
            <w:rFonts w:cs="Courier New" w:ascii="Lucida Console;Geneva" w:hAnsi="Lucida Console;Geneva"/>
            <w:sz w:val="16"/>
            <w:szCs w:val="16"/>
            <w:lang w:eastAsia="mr-IN" w:bidi="mr-IN"/>
          </w:rPr>
          <w:delText>"</w:delText>
        </w:r>
      </w:del>
      <w:ins w:id="58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838" w:author="kurt stam" w:date="2013-03-12T13:53:00Z">
        <w:r>
          <w:rPr>
            <w:rFonts w:cs="Courier New" w:ascii="Lucida Console;Geneva" w:hAnsi="Lucida Console;Geneva"/>
            <w:sz w:val="16"/>
            <w:szCs w:val="16"/>
            <w:lang w:eastAsia="mr-IN" w:bidi="mr-IN"/>
          </w:rPr>
          <w:delText>"</w:delText>
        </w:r>
      </w:del>
      <w:ins w:id="58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840" w:author="kurt stam" w:date="2013-03-12T13:53:00Z">
        <w:r>
          <w:rPr>
            <w:rFonts w:cs="Courier New" w:ascii="Lucida Console;Geneva" w:hAnsi="Lucida Console;Geneva"/>
            <w:sz w:val="16"/>
            <w:szCs w:val="16"/>
            <w:lang w:eastAsia="mr-IN" w:bidi="mr-IN"/>
          </w:rPr>
          <w:delText>"</w:delText>
        </w:r>
      </w:del>
      <w:ins w:id="58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System</w:t>
      </w:r>
      <w:del w:id="5842" w:author="kurt stam" w:date="2013-03-12T13:53:00Z">
        <w:r>
          <w:rPr>
            <w:rFonts w:cs="Courier New" w:ascii="Lucida Console;Geneva" w:hAnsi="Lucida Console;Geneva"/>
            <w:sz w:val="16"/>
            <w:szCs w:val="16"/>
            <w:lang w:eastAsia="mr-IN" w:bidi="mr-IN"/>
          </w:rPr>
          <w:delText>"</w:delText>
        </w:r>
      </w:del>
      <w:ins w:id="58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844" w:author="kurt stam" w:date="2013-03-12T13:53:00Z">
        <w:r>
          <w:rPr>
            <w:rFonts w:cs="Courier New" w:ascii="Lucida Console;Geneva" w:hAnsi="Lucida Console;Geneva"/>
            <w:sz w:val="16"/>
            <w:szCs w:val="16"/>
            <w:lang w:eastAsia="mr-IN" w:bidi="mr-IN"/>
          </w:rPr>
          <w:delText>"</w:delText>
        </w:r>
      </w:del>
      <w:ins w:id="58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846" w:author="kurt stam" w:date="2013-03-12T13:53:00Z">
        <w:r>
          <w:rPr>
            <w:rFonts w:cs="Courier New" w:ascii="Lucida Console;Geneva" w:hAnsi="Lucida Console;Geneva"/>
            <w:sz w:val="16"/>
            <w:szCs w:val="16"/>
            <w:lang w:eastAsia="mr-IN" w:bidi="mr-IN"/>
          </w:rPr>
          <w:delText>"</w:delText>
        </w:r>
      </w:del>
      <w:ins w:id="58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848" w:author="kurt stam" w:date="2013-03-12T13:53:00Z">
        <w:r>
          <w:rPr>
            <w:rFonts w:cs="Courier New" w:ascii="Lucida Console;Geneva" w:hAnsi="Lucida Console;Geneva"/>
            <w:sz w:val="16"/>
            <w:szCs w:val="16"/>
            <w:lang w:eastAsia="mr-IN" w:bidi="mr-IN"/>
          </w:rPr>
          <w:delText>"</w:delText>
        </w:r>
      </w:del>
      <w:ins w:id="58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850" w:author="kurt stam" w:date="2013-03-12T13:53:00Z">
        <w:r>
          <w:rPr>
            <w:rFonts w:cs="Courier New" w:ascii="Lucida Console;Geneva" w:hAnsi="Lucida Console;Geneva"/>
            <w:sz w:val="16"/>
            <w:szCs w:val="16"/>
            <w:lang w:eastAsia="mr-IN" w:bidi="mr-IN"/>
          </w:rPr>
          <w:delText>"</w:delText>
        </w:r>
      </w:del>
      <w:ins w:id="58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ystem&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852" w:author="kurt stam" w:date="2013-03-12T13:53:00Z">
        <w:r>
          <w:rPr>
            <w:rFonts w:cs="Courier New" w:ascii="Lucida Console;Geneva" w:hAnsi="Lucida Console;Geneva"/>
            <w:sz w:val="16"/>
            <w:szCs w:val="16"/>
            <w:lang w:eastAsia="mr-IN" w:bidi="mr-IN"/>
          </w:rPr>
          <w:delText>"</w:delText>
        </w:r>
      </w:del>
      <w:ins w:id="58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854" w:author="kurt stam" w:date="2013-03-12T13:53:00Z">
        <w:r>
          <w:rPr>
            <w:rFonts w:cs="Courier New" w:ascii="Lucida Console;Geneva" w:hAnsi="Lucida Console;Geneva"/>
            <w:sz w:val="16"/>
            <w:szCs w:val="16"/>
            <w:lang w:eastAsia="mr-IN" w:bidi="mr-IN"/>
          </w:rPr>
          <w:delText>"</w:delText>
        </w:r>
      </w:del>
      <w:ins w:id="58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856" w:author="kurt stam" w:date="2013-03-12T13:53:00Z">
        <w:r>
          <w:rPr>
            <w:rFonts w:cs="Courier New" w:ascii="Lucida Console;Geneva" w:hAnsi="Lucida Console;Geneva"/>
            <w:sz w:val="16"/>
            <w:szCs w:val="16"/>
            <w:lang w:eastAsia="mr-IN" w:bidi="mr-IN"/>
          </w:rPr>
          <w:delText>"</w:delText>
        </w:r>
      </w:del>
      <w:ins w:id="58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858" w:author="kurt stam" w:date="2013-03-12T13:53:00Z">
        <w:r>
          <w:rPr>
            <w:rFonts w:cs="Courier New" w:ascii="Lucida Console;Geneva" w:hAnsi="Lucida Console;Geneva"/>
            <w:sz w:val="16"/>
            <w:szCs w:val="16"/>
            <w:lang w:eastAsia="mr-IN" w:bidi="mr-IN"/>
          </w:rPr>
          <w:delText>"</w:delText>
        </w:r>
      </w:del>
      <w:ins w:id="58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860" w:author="kurt stam" w:date="2013-03-12T13:53:00Z">
        <w:r>
          <w:rPr>
            <w:rFonts w:cs="Courier New" w:ascii="Lucida Console;Geneva" w:hAnsi="Lucida Console;Geneva"/>
            <w:sz w:val="16"/>
            <w:szCs w:val="16"/>
            <w:lang w:eastAsia="mr-IN" w:bidi="mr-IN"/>
          </w:rPr>
          <w:delText>"</w:delText>
        </w:r>
      </w:del>
      <w:ins w:id="58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862" w:author="kurt stam" w:date="2013-03-12T13:53:00Z">
        <w:r>
          <w:rPr>
            <w:rFonts w:cs="Courier New" w:ascii="Lucida Console;Geneva" w:hAnsi="Lucida Console;Geneva"/>
            <w:sz w:val="16"/>
            <w:szCs w:val="16"/>
            <w:lang w:eastAsia="mr-IN" w:bidi="mr-IN"/>
          </w:rPr>
          <w:delText>"</w:delText>
        </w:r>
      </w:del>
      <w:ins w:id="58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864" w:author="kurt stam" w:date="2013-03-12T13:53:00Z">
        <w:r>
          <w:rPr>
            <w:rFonts w:cs="Courier New" w:ascii="Lucida Console;Geneva" w:hAnsi="Lucida Console;Geneva"/>
            <w:sz w:val="16"/>
            <w:szCs w:val="16"/>
            <w:lang w:eastAsia="mr-IN" w:bidi="mr-IN"/>
          </w:rPr>
          <w:delText>"</w:delText>
        </w:r>
      </w:del>
      <w:ins w:id="58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ystem</w:t>
      </w:r>
      <w:del w:id="5866" w:author="kurt stam" w:date="2013-03-12T13:53:00Z">
        <w:r>
          <w:rPr>
            <w:rFonts w:cs="Courier New" w:ascii="Lucida Console;Geneva" w:hAnsi="Lucida Console;Geneva"/>
            <w:sz w:val="16"/>
            <w:szCs w:val="16"/>
            <w:lang w:eastAsia="mr-IN" w:bidi="mr-IN"/>
          </w:rPr>
          <w:delText>"</w:delText>
        </w:r>
      </w:del>
      <w:ins w:id="586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868" w:author="kurt stam" w:date="2013-03-12T13:53:00Z">
        <w:r>
          <w:rPr>
            <w:rFonts w:cs="Courier New" w:ascii="Lucida Console;Geneva" w:hAnsi="Lucida Console;Geneva"/>
            <w:sz w:val="16"/>
            <w:szCs w:val="16"/>
            <w:lang w:eastAsia="mr-IN" w:bidi="mr-IN"/>
          </w:rPr>
          <w:delText>"</w:delText>
        </w:r>
      </w:del>
      <w:ins w:id="58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ystem</w:t>
      </w:r>
      <w:del w:id="5870" w:author="kurt stam" w:date="2013-03-12T13:53:00Z">
        <w:r>
          <w:rPr>
            <w:rFonts w:cs="Courier New" w:ascii="Lucida Console;Geneva" w:hAnsi="Lucida Console;Geneva"/>
            <w:sz w:val="16"/>
            <w:szCs w:val="16"/>
            <w:lang w:eastAsia="mr-IN" w:bidi="mr-IN"/>
          </w:rPr>
          <w:delText>"</w:delText>
        </w:r>
      </w:del>
      <w:ins w:id="58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872" w:author="kurt stam" w:date="2013-03-12T13:53:00Z">
        <w:r>
          <w:rPr>
            <w:rFonts w:cs="Courier New" w:ascii="Lucida Console;Geneva" w:hAnsi="Lucida Console;Geneva"/>
            <w:sz w:val="16"/>
            <w:szCs w:val="16"/>
            <w:lang w:eastAsia="mr-IN" w:bidi="mr-IN"/>
          </w:rPr>
          <w:delText>"</w:delText>
        </w:r>
      </w:del>
      <w:ins w:id="58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874" w:author="kurt stam" w:date="2013-03-12T13:53:00Z">
        <w:r>
          <w:rPr>
            <w:rFonts w:cs="Courier New" w:ascii="Lucida Console;Geneva" w:hAnsi="Lucida Console;Geneva"/>
            <w:sz w:val="16"/>
            <w:szCs w:val="16"/>
            <w:lang w:eastAsia="mr-IN" w:bidi="mr-IN"/>
          </w:rPr>
          <w:delText>"</w:delText>
        </w:r>
      </w:del>
      <w:ins w:id="58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876" w:author="kurt stam" w:date="2013-03-12T13:53:00Z">
        <w:r>
          <w:rPr>
            <w:rFonts w:cs="Courier New" w:ascii="Lucida Console;Geneva" w:hAnsi="Lucida Console;Geneva"/>
            <w:sz w:val="16"/>
            <w:szCs w:val="16"/>
            <w:lang w:eastAsia="mr-IN" w:bidi="mr-IN"/>
          </w:rPr>
          <w:delText>"</w:delText>
        </w:r>
      </w:del>
      <w:ins w:id="58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Policy</w:t>
      </w:r>
      <w:del w:id="5878" w:author="kurt stam" w:date="2013-03-12T13:53:00Z">
        <w:r>
          <w:rPr>
            <w:rFonts w:cs="Courier New" w:ascii="Lucida Console;Geneva" w:hAnsi="Lucida Console;Geneva"/>
            <w:sz w:val="16"/>
            <w:szCs w:val="16"/>
            <w:lang w:eastAsia="mr-IN" w:bidi="mr-IN"/>
          </w:rPr>
          <w:delText>"</w:delText>
        </w:r>
      </w:del>
      <w:ins w:id="58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880" w:author="kurt stam" w:date="2013-03-12T13:53:00Z">
        <w:r>
          <w:rPr>
            <w:rFonts w:cs="Courier New" w:ascii="Lucida Console;Geneva" w:hAnsi="Lucida Console;Geneva"/>
            <w:sz w:val="16"/>
            <w:szCs w:val="16"/>
            <w:lang w:eastAsia="mr-IN" w:bidi="mr-IN"/>
          </w:rPr>
          <w:delText>"</w:delText>
        </w:r>
      </w:del>
      <w:ins w:id="58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882" w:author="kurt stam" w:date="2013-03-12T13:53:00Z">
        <w:r>
          <w:rPr>
            <w:rFonts w:cs="Courier New" w:ascii="Lucida Console;Geneva" w:hAnsi="Lucida Console;Geneva"/>
            <w:sz w:val="16"/>
            <w:szCs w:val="16"/>
            <w:lang w:eastAsia="mr-IN" w:bidi="mr-IN"/>
          </w:rPr>
          <w:delText>"</w:delText>
        </w:r>
      </w:del>
      <w:ins w:id="58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884" w:author="kurt stam" w:date="2013-03-12T13:53:00Z">
        <w:r>
          <w:rPr>
            <w:rFonts w:cs="Courier New" w:ascii="Lucida Console;Geneva" w:hAnsi="Lucida Console;Geneva"/>
            <w:sz w:val="16"/>
            <w:szCs w:val="16"/>
            <w:lang w:eastAsia="mr-IN" w:bidi="mr-IN"/>
          </w:rPr>
          <w:delText>"</w:delText>
        </w:r>
      </w:del>
      <w:ins w:id="58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886" w:author="kurt stam" w:date="2013-03-12T13:53:00Z">
        <w:r>
          <w:rPr>
            <w:rFonts w:cs="Courier New" w:ascii="Lucida Console;Geneva" w:hAnsi="Lucida Console;Geneva"/>
            <w:sz w:val="16"/>
            <w:szCs w:val="16"/>
            <w:lang w:eastAsia="mr-IN" w:bidi="mr-IN"/>
          </w:rPr>
          <w:delText>"</w:delText>
        </w:r>
      </w:del>
      <w:ins w:id="58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Policy&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888" w:author="kurt stam" w:date="2013-03-12T13:53:00Z">
        <w:r>
          <w:rPr>
            <w:rFonts w:cs="Courier New" w:ascii="Lucida Console;Geneva" w:hAnsi="Lucida Console;Geneva"/>
            <w:sz w:val="16"/>
            <w:szCs w:val="16"/>
            <w:lang w:eastAsia="mr-IN" w:bidi="mr-IN"/>
          </w:rPr>
          <w:delText>"</w:delText>
        </w:r>
      </w:del>
      <w:ins w:id="58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890" w:author="kurt stam" w:date="2013-03-12T13:53:00Z">
        <w:r>
          <w:rPr>
            <w:rFonts w:cs="Courier New" w:ascii="Lucida Console;Geneva" w:hAnsi="Lucida Console;Geneva"/>
            <w:sz w:val="16"/>
            <w:szCs w:val="16"/>
            <w:lang w:eastAsia="mr-IN" w:bidi="mr-IN"/>
          </w:rPr>
          <w:delText>"</w:delText>
        </w:r>
      </w:del>
      <w:ins w:id="58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892" w:author="kurt stam" w:date="2013-03-12T13:53:00Z">
        <w:r>
          <w:rPr>
            <w:rFonts w:cs="Courier New" w:ascii="Lucida Console;Geneva" w:hAnsi="Lucida Console;Geneva"/>
            <w:sz w:val="16"/>
            <w:szCs w:val="16"/>
            <w:lang w:eastAsia="mr-IN" w:bidi="mr-IN"/>
          </w:rPr>
          <w:delText>"</w:delText>
        </w:r>
      </w:del>
      <w:ins w:id="58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894" w:author="kurt stam" w:date="2013-03-12T13:53:00Z">
        <w:r>
          <w:rPr>
            <w:rFonts w:cs="Courier New" w:ascii="Lucida Console;Geneva" w:hAnsi="Lucida Console;Geneva"/>
            <w:sz w:val="16"/>
            <w:szCs w:val="16"/>
            <w:lang w:eastAsia="mr-IN" w:bidi="mr-IN"/>
          </w:rPr>
          <w:delText>"</w:delText>
        </w:r>
      </w:del>
      <w:ins w:id="58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896" w:author="kurt stam" w:date="2013-03-12T13:53:00Z">
        <w:r>
          <w:rPr>
            <w:rFonts w:cs="Courier New" w:ascii="Lucida Console;Geneva" w:hAnsi="Lucida Console;Geneva"/>
            <w:sz w:val="16"/>
            <w:szCs w:val="16"/>
            <w:lang w:eastAsia="mr-IN" w:bidi="mr-IN"/>
          </w:rPr>
          <w:delText>"</w:delText>
        </w:r>
      </w:del>
      <w:ins w:id="58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898" w:author="kurt stam" w:date="2013-03-12T13:53:00Z">
        <w:r>
          <w:rPr>
            <w:rFonts w:cs="Courier New" w:ascii="Lucida Console;Geneva" w:hAnsi="Lucida Console;Geneva"/>
            <w:sz w:val="16"/>
            <w:szCs w:val="16"/>
            <w:lang w:eastAsia="mr-IN" w:bidi="mr-IN"/>
          </w:rPr>
          <w:delText>"</w:delText>
        </w:r>
      </w:del>
      <w:ins w:id="58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900" w:author="kurt stam" w:date="2013-03-12T13:53:00Z">
        <w:r>
          <w:rPr>
            <w:rFonts w:cs="Courier New" w:ascii="Lucida Console;Geneva" w:hAnsi="Lucida Console;Geneva"/>
            <w:sz w:val="16"/>
            <w:szCs w:val="16"/>
            <w:lang w:eastAsia="mr-IN" w:bidi="mr-IN"/>
          </w:rPr>
          <w:delText>"</w:delText>
        </w:r>
      </w:del>
      <w:ins w:id="59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w:t>
      </w:r>
      <w:del w:id="5902" w:author="kurt stam" w:date="2013-03-12T13:53:00Z">
        <w:r>
          <w:rPr>
            <w:rFonts w:cs="Courier New" w:ascii="Lucida Console;Geneva" w:hAnsi="Lucida Console;Geneva"/>
            <w:sz w:val="16"/>
            <w:szCs w:val="16"/>
            <w:lang w:eastAsia="mr-IN" w:bidi="mr-IN"/>
          </w:rPr>
          <w:delText>"</w:delText>
        </w:r>
      </w:del>
      <w:ins w:id="590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904" w:author="kurt stam" w:date="2013-03-12T13:53:00Z">
        <w:r>
          <w:rPr>
            <w:rFonts w:cs="Courier New" w:ascii="Lucida Console;Geneva" w:hAnsi="Lucida Console;Geneva"/>
            <w:sz w:val="16"/>
            <w:szCs w:val="16"/>
            <w:lang w:eastAsia="mr-IN" w:bidi="mr-IN"/>
          </w:rPr>
          <w:delText>"</w:delText>
        </w:r>
      </w:del>
      <w:ins w:id="59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w:t>
      </w:r>
      <w:del w:id="5906" w:author="kurt stam" w:date="2013-03-12T13:53:00Z">
        <w:r>
          <w:rPr>
            <w:rFonts w:cs="Courier New" w:ascii="Lucida Console;Geneva" w:hAnsi="Lucida Console;Geneva"/>
            <w:sz w:val="16"/>
            <w:szCs w:val="16"/>
            <w:lang w:eastAsia="mr-IN" w:bidi="mr-IN"/>
          </w:rPr>
          <w:delText>"</w:delText>
        </w:r>
      </w:del>
      <w:ins w:id="59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908" w:author="kurt stam" w:date="2013-03-12T13:53:00Z">
        <w:r>
          <w:rPr>
            <w:rFonts w:cs="Courier New" w:ascii="Lucida Console;Geneva" w:hAnsi="Lucida Console;Geneva"/>
            <w:sz w:val="16"/>
            <w:szCs w:val="16"/>
            <w:lang w:eastAsia="mr-IN" w:bidi="mr-IN"/>
          </w:rPr>
          <w:delText>"</w:delText>
        </w:r>
      </w:del>
      <w:ins w:id="59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910" w:author="kurt stam" w:date="2013-03-12T13:53:00Z">
        <w:r>
          <w:rPr>
            <w:rFonts w:cs="Courier New" w:ascii="Lucida Console;Geneva" w:hAnsi="Lucida Console;Geneva"/>
            <w:sz w:val="16"/>
            <w:szCs w:val="16"/>
            <w:lang w:eastAsia="mr-IN" w:bidi="mr-IN"/>
          </w:rPr>
          <w:delText>"</w:delText>
        </w:r>
      </w:del>
      <w:ins w:id="59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912" w:author="kurt stam" w:date="2013-03-12T13:53:00Z">
        <w:r>
          <w:rPr>
            <w:rFonts w:cs="Courier New" w:ascii="Lucida Console;Geneva" w:hAnsi="Lucida Console;Geneva"/>
            <w:sz w:val="16"/>
            <w:szCs w:val="16"/>
            <w:lang w:eastAsia="mr-IN" w:bidi="mr-IN"/>
          </w:rPr>
          <w:delText>"</w:delText>
        </w:r>
      </w:del>
      <w:ins w:id="59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Choreography</w:t>
      </w:r>
      <w:del w:id="5914" w:author="kurt stam" w:date="2013-03-12T13:53:00Z">
        <w:r>
          <w:rPr>
            <w:rFonts w:cs="Courier New" w:ascii="Lucida Console;Geneva" w:hAnsi="Lucida Console;Geneva"/>
            <w:sz w:val="16"/>
            <w:szCs w:val="16"/>
            <w:lang w:eastAsia="mr-IN" w:bidi="mr-IN"/>
          </w:rPr>
          <w:delText>"</w:delText>
        </w:r>
      </w:del>
      <w:ins w:id="59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916" w:author="kurt stam" w:date="2013-03-12T13:53:00Z">
        <w:r>
          <w:rPr>
            <w:rFonts w:cs="Courier New" w:ascii="Lucida Console;Geneva" w:hAnsi="Lucida Console;Geneva"/>
            <w:sz w:val="16"/>
            <w:szCs w:val="16"/>
            <w:lang w:eastAsia="mr-IN" w:bidi="mr-IN"/>
          </w:rPr>
          <w:delText>"</w:delText>
        </w:r>
      </w:del>
      <w:ins w:id="59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918" w:author="kurt stam" w:date="2013-03-12T13:53:00Z">
        <w:r>
          <w:rPr>
            <w:rFonts w:cs="Courier New" w:ascii="Lucida Console;Geneva" w:hAnsi="Lucida Console;Geneva"/>
            <w:sz w:val="16"/>
            <w:szCs w:val="16"/>
            <w:lang w:eastAsia="mr-IN" w:bidi="mr-IN"/>
          </w:rPr>
          <w:delText>"</w:delText>
        </w:r>
      </w:del>
      <w:ins w:id="59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920" w:author="kurt stam" w:date="2013-03-12T13:53:00Z">
        <w:r>
          <w:rPr>
            <w:rFonts w:cs="Courier New" w:ascii="Lucida Console;Geneva" w:hAnsi="Lucida Console;Geneva"/>
            <w:sz w:val="16"/>
            <w:szCs w:val="16"/>
            <w:lang w:eastAsia="mr-IN" w:bidi="mr-IN"/>
          </w:rPr>
          <w:delText>"</w:delText>
        </w:r>
      </w:del>
      <w:ins w:id="59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922" w:author="kurt stam" w:date="2013-03-12T13:53:00Z">
        <w:r>
          <w:rPr>
            <w:rFonts w:cs="Courier New" w:ascii="Lucida Console;Geneva" w:hAnsi="Lucida Console;Geneva"/>
            <w:sz w:val="16"/>
            <w:szCs w:val="16"/>
            <w:lang w:eastAsia="mr-IN" w:bidi="mr-IN"/>
          </w:rPr>
          <w:delText>"</w:delText>
        </w:r>
      </w:del>
      <w:ins w:id="59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Choreography&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924" w:author="kurt stam" w:date="2013-03-12T13:53:00Z">
        <w:r>
          <w:rPr>
            <w:rFonts w:cs="Courier New" w:ascii="Lucida Console;Geneva" w:hAnsi="Lucida Console;Geneva"/>
            <w:sz w:val="16"/>
            <w:szCs w:val="16"/>
            <w:lang w:eastAsia="mr-IN" w:bidi="mr-IN"/>
          </w:rPr>
          <w:delText>"</w:delText>
        </w:r>
      </w:del>
      <w:ins w:id="59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926" w:author="kurt stam" w:date="2013-03-12T13:53:00Z">
        <w:r>
          <w:rPr>
            <w:rFonts w:cs="Courier New" w:ascii="Lucida Console;Geneva" w:hAnsi="Lucida Console;Geneva"/>
            <w:sz w:val="16"/>
            <w:szCs w:val="16"/>
            <w:lang w:eastAsia="mr-IN" w:bidi="mr-IN"/>
          </w:rPr>
          <w:delText>"</w:delText>
        </w:r>
      </w:del>
      <w:ins w:id="59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928" w:author="kurt stam" w:date="2013-03-12T13:53:00Z">
        <w:r>
          <w:rPr>
            <w:rFonts w:cs="Courier New" w:ascii="Lucida Console;Geneva" w:hAnsi="Lucida Console;Geneva"/>
            <w:sz w:val="16"/>
            <w:szCs w:val="16"/>
            <w:lang w:eastAsia="mr-IN" w:bidi="mr-IN"/>
          </w:rPr>
          <w:delText>"</w:delText>
        </w:r>
      </w:del>
      <w:ins w:id="59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930" w:author="kurt stam" w:date="2013-03-12T13:53:00Z">
        <w:r>
          <w:rPr>
            <w:rFonts w:cs="Courier New" w:ascii="Lucida Console;Geneva" w:hAnsi="Lucida Console;Geneva"/>
            <w:sz w:val="16"/>
            <w:szCs w:val="16"/>
            <w:lang w:eastAsia="mr-IN" w:bidi="mr-IN"/>
          </w:rPr>
          <w:delText>"</w:delText>
        </w:r>
      </w:del>
      <w:ins w:id="59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932" w:author="kurt stam" w:date="2013-03-12T13:53:00Z">
        <w:r>
          <w:rPr>
            <w:rFonts w:cs="Courier New" w:ascii="Lucida Console;Geneva" w:hAnsi="Lucida Console;Geneva"/>
            <w:sz w:val="16"/>
            <w:szCs w:val="16"/>
            <w:lang w:eastAsia="mr-IN" w:bidi="mr-IN"/>
          </w:rPr>
          <w:delText>"</w:delText>
        </w:r>
      </w:del>
      <w:ins w:id="59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934" w:author="kurt stam" w:date="2013-03-12T13:53:00Z">
        <w:r>
          <w:rPr>
            <w:rFonts w:cs="Courier New" w:ascii="Lucida Console;Geneva" w:hAnsi="Lucida Console;Geneva"/>
            <w:sz w:val="16"/>
            <w:szCs w:val="16"/>
            <w:lang w:eastAsia="mr-IN" w:bidi="mr-IN"/>
          </w:rPr>
          <w:delText>"</w:delText>
        </w:r>
      </w:del>
      <w:ins w:id="59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936" w:author="kurt stam" w:date="2013-03-12T13:53:00Z">
        <w:r>
          <w:rPr>
            <w:rFonts w:cs="Courier New" w:ascii="Lucida Console;Geneva" w:hAnsi="Lucida Console;Geneva"/>
            <w:sz w:val="16"/>
            <w:szCs w:val="16"/>
            <w:lang w:eastAsia="mr-IN" w:bidi="mr-IN"/>
          </w:rPr>
          <w:delText>"</w:delText>
        </w:r>
      </w:del>
      <w:ins w:id="59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horeography</w:t>
      </w:r>
      <w:del w:id="5938" w:author="kurt stam" w:date="2013-03-12T13:53:00Z">
        <w:r>
          <w:rPr>
            <w:rFonts w:cs="Courier New" w:ascii="Lucida Console;Geneva" w:hAnsi="Lucida Console;Geneva"/>
            <w:sz w:val="16"/>
            <w:szCs w:val="16"/>
            <w:lang w:eastAsia="mr-IN" w:bidi="mr-IN"/>
          </w:rPr>
          <w:delText>"</w:delText>
        </w:r>
      </w:del>
      <w:ins w:id="593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5940" w:author="kurt stam" w:date="2013-03-12T13:53:00Z">
        <w:r>
          <w:rPr>
            <w:rFonts w:cs="Courier New" w:ascii="Lucida Console;Geneva" w:hAnsi="Lucida Console;Geneva"/>
            <w:sz w:val="16"/>
            <w:szCs w:val="16"/>
            <w:lang w:eastAsia="mr-IN" w:bidi="mr-IN"/>
          </w:rPr>
          <w:delText>"</w:delText>
        </w:r>
      </w:del>
      <w:ins w:id="59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horeography</w:t>
      </w:r>
      <w:del w:id="5942" w:author="kurt stam" w:date="2013-03-12T13:53:00Z">
        <w:r>
          <w:rPr>
            <w:rFonts w:cs="Courier New" w:ascii="Lucida Console;Geneva" w:hAnsi="Lucida Console;Geneva"/>
            <w:sz w:val="16"/>
            <w:szCs w:val="16"/>
            <w:lang w:eastAsia="mr-IN" w:bidi="mr-IN"/>
          </w:rPr>
          <w:delText>"</w:delText>
        </w:r>
      </w:del>
      <w:ins w:id="59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5944" w:author="kurt stam" w:date="2013-03-12T13:53:00Z">
        <w:r>
          <w:rPr>
            <w:rFonts w:cs="Courier New" w:ascii="Lucida Console;Geneva" w:hAnsi="Lucida Console;Geneva"/>
            <w:sz w:val="16"/>
            <w:szCs w:val="16"/>
            <w:lang w:eastAsia="mr-IN" w:bidi="mr-IN"/>
          </w:rPr>
          <w:delText>"</w:delText>
        </w:r>
      </w:del>
      <w:ins w:id="59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946" w:author="kurt stam" w:date="2013-03-12T13:53:00Z">
        <w:r>
          <w:rPr>
            <w:rFonts w:cs="Courier New" w:ascii="Lucida Console;Geneva" w:hAnsi="Lucida Console;Geneva"/>
            <w:sz w:val="16"/>
            <w:szCs w:val="16"/>
            <w:lang w:eastAsia="mr-IN" w:bidi="mr-IN"/>
          </w:rPr>
          <w:delText>"</w:delText>
        </w:r>
      </w:del>
      <w:ins w:id="59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5948" w:author="kurt stam" w:date="2013-03-12T13:53:00Z">
        <w:r>
          <w:rPr>
            <w:rFonts w:cs="Courier New" w:ascii="Lucida Console;Geneva" w:hAnsi="Lucida Console;Geneva"/>
            <w:sz w:val="16"/>
            <w:szCs w:val="16"/>
            <w:lang w:eastAsia="mr-IN" w:bidi="mr-IN"/>
          </w:rPr>
          <w:delText>"</w:delText>
        </w:r>
      </w:del>
      <w:ins w:id="59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Effect</w:t>
      </w:r>
      <w:del w:id="5950" w:author="kurt stam" w:date="2013-03-12T13:53:00Z">
        <w:r>
          <w:rPr>
            <w:rFonts w:cs="Courier New" w:ascii="Lucida Console;Geneva" w:hAnsi="Lucida Console;Geneva"/>
            <w:sz w:val="16"/>
            <w:szCs w:val="16"/>
            <w:lang w:eastAsia="mr-IN" w:bidi="mr-IN"/>
          </w:rPr>
          <w:delText>"</w:delText>
        </w:r>
      </w:del>
      <w:ins w:id="59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5952" w:author="kurt stam" w:date="2013-03-12T13:53:00Z">
        <w:r>
          <w:rPr>
            <w:rFonts w:cs="Courier New" w:ascii="Lucida Console;Geneva" w:hAnsi="Lucida Console;Geneva"/>
            <w:sz w:val="16"/>
            <w:szCs w:val="16"/>
            <w:lang w:eastAsia="mr-IN" w:bidi="mr-IN"/>
          </w:rPr>
          <w:delText>"</w:delText>
        </w:r>
      </w:del>
      <w:ins w:id="59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954" w:author="kurt stam" w:date="2013-03-12T13:53:00Z">
        <w:r>
          <w:rPr>
            <w:rFonts w:cs="Courier New" w:ascii="Lucida Console;Geneva" w:hAnsi="Lucida Console;Geneva"/>
            <w:sz w:val="16"/>
            <w:szCs w:val="16"/>
            <w:lang w:eastAsia="mr-IN" w:bidi="mr-IN"/>
          </w:rPr>
          <w:delText>"</w:delText>
        </w:r>
      </w:del>
      <w:ins w:id="59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956" w:author="kurt stam" w:date="2013-03-12T13:53:00Z">
        <w:r>
          <w:rPr>
            <w:rFonts w:cs="Courier New" w:ascii="Lucida Console;Geneva" w:hAnsi="Lucida Console;Geneva"/>
            <w:sz w:val="16"/>
            <w:szCs w:val="16"/>
            <w:lang w:eastAsia="mr-IN" w:bidi="mr-IN"/>
          </w:rPr>
          <w:delText>"</w:delText>
        </w:r>
      </w:del>
      <w:ins w:id="59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958" w:author="kurt stam" w:date="2013-03-12T13:53:00Z">
        <w:r>
          <w:rPr>
            <w:rFonts w:cs="Courier New" w:ascii="Lucida Console;Geneva" w:hAnsi="Lucida Console;Geneva"/>
            <w:sz w:val="16"/>
            <w:szCs w:val="16"/>
            <w:lang w:eastAsia="mr-IN" w:bidi="mr-IN"/>
          </w:rPr>
          <w:delText>"</w:delText>
        </w:r>
      </w:del>
      <w:ins w:id="59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Effec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960" w:author="kurt stam" w:date="2013-03-12T13:53:00Z">
        <w:r>
          <w:rPr>
            <w:rFonts w:cs="Courier New" w:ascii="Lucida Console;Geneva" w:hAnsi="Lucida Console;Geneva"/>
            <w:sz w:val="16"/>
            <w:szCs w:val="16"/>
            <w:lang w:eastAsia="mr-IN" w:bidi="mr-IN"/>
          </w:rPr>
          <w:delText>"</w:delText>
        </w:r>
      </w:del>
      <w:ins w:id="59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962" w:author="kurt stam" w:date="2013-03-12T13:53:00Z">
        <w:r>
          <w:rPr>
            <w:rFonts w:cs="Courier New" w:ascii="Lucida Console;Geneva" w:hAnsi="Lucida Console;Geneva"/>
            <w:sz w:val="16"/>
            <w:szCs w:val="16"/>
            <w:lang w:eastAsia="mr-IN" w:bidi="mr-IN"/>
          </w:rPr>
          <w:delText>"</w:delText>
        </w:r>
      </w:del>
      <w:ins w:id="59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964" w:author="kurt stam" w:date="2013-03-12T13:53:00Z">
        <w:r>
          <w:rPr>
            <w:rFonts w:cs="Courier New" w:ascii="Lucida Console;Geneva" w:hAnsi="Lucida Console;Geneva"/>
            <w:sz w:val="16"/>
            <w:szCs w:val="16"/>
            <w:lang w:eastAsia="mr-IN" w:bidi="mr-IN"/>
          </w:rPr>
          <w:delText>"</w:delText>
        </w:r>
      </w:del>
      <w:ins w:id="59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966" w:author="kurt stam" w:date="2013-03-12T13:53:00Z">
        <w:r>
          <w:rPr>
            <w:rFonts w:cs="Courier New" w:ascii="Lucida Console;Geneva" w:hAnsi="Lucida Console;Geneva"/>
            <w:sz w:val="16"/>
            <w:szCs w:val="16"/>
            <w:lang w:eastAsia="mr-IN" w:bidi="mr-IN"/>
          </w:rPr>
          <w:delText>"</w:delText>
        </w:r>
      </w:del>
      <w:ins w:id="59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5968" w:author="kurt stam" w:date="2013-03-12T13:53:00Z">
        <w:r>
          <w:rPr>
            <w:rFonts w:cs="Courier New" w:ascii="Lucida Console;Geneva" w:hAnsi="Lucida Console;Geneva"/>
            <w:sz w:val="16"/>
            <w:szCs w:val="16"/>
            <w:lang w:eastAsia="mr-IN" w:bidi="mr-IN"/>
          </w:rPr>
          <w:delText>"</w:delText>
        </w:r>
      </w:del>
      <w:ins w:id="59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5970" w:author="kurt stam" w:date="2013-03-12T13:53:00Z">
        <w:r>
          <w:rPr>
            <w:rFonts w:cs="Courier New" w:ascii="Lucida Console;Geneva" w:hAnsi="Lucida Console;Geneva"/>
            <w:sz w:val="16"/>
            <w:szCs w:val="16"/>
            <w:lang w:eastAsia="mr-IN" w:bidi="mr-IN"/>
          </w:rPr>
          <w:delText>"</w:delText>
        </w:r>
      </w:del>
      <w:ins w:id="59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5972" w:author="kurt stam" w:date="2013-03-12T13:53:00Z">
        <w:r>
          <w:rPr>
            <w:rFonts w:cs="Courier New" w:ascii="Lucida Console;Geneva" w:hAnsi="Lucida Console;Geneva"/>
            <w:sz w:val="16"/>
            <w:szCs w:val="16"/>
            <w:lang w:eastAsia="mr-IN" w:bidi="mr-IN"/>
          </w:rPr>
          <w:delText>"</w:delText>
        </w:r>
      </w:del>
      <w:ins w:id="59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ffect</w:t>
      </w:r>
      <w:del w:id="5974" w:author="kurt stam" w:date="2013-03-12T13:53:00Z">
        <w:r>
          <w:rPr>
            <w:rFonts w:cs="Courier New" w:ascii="Lucida Console;Geneva" w:hAnsi="Lucida Console;Geneva"/>
            <w:sz w:val="16"/>
            <w:szCs w:val="16"/>
            <w:lang w:eastAsia="mr-IN" w:bidi="mr-IN"/>
          </w:rPr>
          <w:delText>"</w:delText>
        </w:r>
      </w:del>
      <w:ins w:id="597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w:t>
      </w:r>
      <w:del w:id="5976" w:author="kurt stam" w:date="2013-03-12T13:53:00Z">
        <w:r>
          <w:rPr>
            <w:rFonts w:cs="Courier New" w:ascii="Lucida Console;Geneva" w:hAnsi="Lucida Console;Geneva"/>
            <w:sz w:val="16"/>
            <w:szCs w:val="16"/>
            <w:lang w:val="nl-NL" w:eastAsia="mr-IN" w:bidi="mr-IN"/>
          </w:rPr>
          <w:delText>"</w:delText>
        </w:r>
      </w:del>
      <w:ins w:id="5977"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Effect</w:t>
      </w:r>
      <w:del w:id="5978" w:author="kurt stam" w:date="2013-03-12T13:53:00Z">
        <w:r>
          <w:rPr>
            <w:rFonts w:cs="Courier New" w:ascii="Lucida Console;Geneva" w:hAnsi="Lucida Console;Geneva"/>
            <w:sz w:val="16"/>
            <w:szCs w:val="16"/>
            <w:lang w:val="nl-NL" w:eastAsia="mr-IN" w:bidi="mr-IN"/>
          </w:rPr>
          <w:delText>"</w:delText>
        </w:r>
      </w:del>
      <w:ins w:id="5979"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 xml:space="preserve"> xmlns=</w:t>
      </w:r>
      <w:del w:id="5980" w:author="kurt stam" w:date="2013-03-12T13:53:00Z">
        <w:r>
          <w:rPr>
            <w:rFonts w:cs="Courier New" w:ascii="Lucida Console;Geneva" w:hAnsi="Lucida Console;Geneva"/>
            <w:sz w:val="16"/>
            <w:szCs w:val="16"/>
            <w:lang w:val="nl-NL" w:eastAsia="mr-IN" w:bidi="mr-IN"/>
          </w:rPr>
          <w:delText>"</w:delText>
        </w:r>
      </w:del>
      <w:ins w:id="5981"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http://www.w3.org/2005/Atom</w:t>
      </w:r>
      <w:del w:id="5982" w:author="kurt stam" w:date="2013-03-12T13:53:00Z">
        <w:r>
          <w:rPr>
            <w:rFonts w:cs="Courier New" w:ascii="Lucida Console;Geneva" w:hAnsi="Lucida Console;Geneva"/>
            <w:sz w:val="16"/>
            <w:szCs w:val="16"/>
            <w:lang w:val="nl-NL" w:eastAsia="mr-IN" w:bidi="mr-IN"/>
          </w:rPr>
          <w:delText>"</w:delText>
        </w:r>
      </w:del>
      <w:ins w:id="5983"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gt;&lt;/category&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ategories&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 href=</w:t>
      </w:r>
      <w:del w:id="5984" w:author="kurt stam" w:date="2013-03-12T13:53:00Z">
        <w:r>
          <w:rPr>
            <w:rFonts w:cs="Courier New" w:ascii="Lucida Console;Geneva" w:hAnsi="Lucida Console;Geneva"/>
            <w:sz w:val="16"/>
            <w:szCs w:val="16"/>
            <w:lang w:val="nl-NL" w:eastAsia="mr-IN" w:bidi="mr-IN"/>
          </w:rPr>
          <w:delText>"</w:delText>
        </w:r>
      </w:del>
      <w:ins w:id="5985"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http://example.org/s-ramp/soa/ServiceContract</w:t>
      </w:r>
      <w:del w:id="5986" w:author="kurt stam" w:date="2013-03-12T13:53:00Z">
        <w:r>
          <w:rPr>
            <w:rFonts w:cs="Courier New" w:ascii="Lucida Console;Geneva" w:hAnsi="Lucida Console;Geneva"/>
            <w:sz w:val="16"/>
            <w:szCs w:val="16"/>
            <w:lang w:val="nl-NL" w:eastAsia="mr-IN" w:bidi="mr-IN"/>
          </w:rPr>
          <w:delText>"</w:delText>
        </w:r>
      </w:del>
      <w:ins w:id="5987" w:author="kurt stam" w:date="2013-03-12T13:57:00Z">
        <w:r>
          <w:rPr>
            <w:rFonts w:cs="Courier New" w:ascii="Lucida Console;Geneva" w:hAnsi="Lucida Console;Geneva"/>
            <w:sz w:val="16"/>
            <w:szCs w:val="16"/>
            <w:lang w:val="nl-NL" w:eastAsia="mr-IN" w:bidi="mr-IN"/>
          </w:rPr>
          <w:t>"</w:t>
        </w:r>
      </w:ins>
      <w:r>
        <w:rPr>
          <w:rFonts w:cs="Courier New" w:ascii="Lucida Console;Geneva" w:hAnsi="Lucida Console;Geneva"/>
          <w:sz w:val="16"/>
          <w:szCs w:val="16"/>
          <w:lang w:val="nl-NL"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atom:title type=</w:t>
      </w:r>
      <w:del w:id="5988" w:author="kurt stam" w:date="2013-03-12T13:53:00Z">
        <w:r>
          <w:rPr>
            <w:rFonts w:cs="Courier New" w:ascii="Lucida Console;Geneva" w:hAnsi="Lucida Console;Geneva"/>
            <w:sz w:val="16"/>
            <w:szCs w:val="16"/>
            <w:lang w:eastAsia="mr-IN" w:bidi="mr-IN"/>
          </w:rPr>
          <w:delText>"</w:delText>
        </w:r>
      </w:del>
      <w:ins w:id="59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5990" w:author="kurt stam" w:date="2013-03-12T13:53:00Z">
        <w:r>
          <w:rPr>
            <w:rFonts w:cs="Courier New" w:ascii="Lucida Console;Geneva" w:hAnsi="Lucida Console;Geneva"/>
            <w:sz w:val="16"/>
            <w:szCs w:val="16"/>
            <w:lang w:eastAsia="mr-IN" w:bidi="mr-IN"/>
          </w:rPr>
          <w:delText>"</w:delText>
        </w:r>
      </w:del>
      <w:ins w:id="59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5992" w:author="kurt stam" w:date="2013-03-12T13:53:00Z">
        <w:r>
          <w:rPr>
            <w:rFonts w:cs="Courier New" w:ascii="Lucida Console;Geneva" w:hAnsi="Lucida Console;Geneva"/>
            <w:sz w:val="16"/>
            <w:szCs w:val="16"/>
            <w:lang w:eastAsia="mr-IN" w:bidi="mr-IN"/>
          </w:rPr>
          <w:delText>"</w:delText>
        </w:r>
      </w:del>
      <w:ins w:id="59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5994" w:author="kurt stam" w:date="2013-03-12T13:53:00Z">
        <w:r>
          <w:rPr>
            <w:rFonts w:cs="Courier New" w:ascii="Lucida Console;Geneva" w:hAnsi="Lucida Console;Geneva"/>
            <w:sz w:val="16"/>
            <w:szCs w:val="16"/>
            <w:lang w:eastAsia="mr-IN" w:bidi="mr-IN"/>
          </w:rPr>
          <w:delText>"</w:delText>
        </w:r>
      </w:del>
      <w:ins w:id="59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ervice Contra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5996" w:author="kurt stam" w:date="2013-03-12T13:53:00Z">
        <w:r>
          <w:rPr>
            <w:rFonts w:cs="Courier New" w:ascii="Lucida Console;Geneva" w:hAnsi="Lucida Console;Geneva"/>
            <w:sz w:val="16"/>
            <w:szCs w:val="16"/>
            <w:lang w:eastAsia="mr-IN" w:bidi="mr-IN"/>
          </w:rPr>
          <w:delText>"</w:delText>
        </w:r>
      </w:del>
      <w:ins w:id="59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5998" w:author="kurt stam" w:date="2013-03-12T13:53:00Z">
        <w:r>
          <w:rPr>
            <w:rFonts w:cs="Courier New" w:ascii="Lucida Console;Geneva" w:hAnsi="Lucida Console;Geneva"/>
            <w:sz w:val="16"/>
            <w:szCs w:val="16"/>
            <w:lang w:eastAsia="mr-IN" w:bidi="mr-IN"/>
          </w:rPr>
          <w:delText>"</w:delText>
        </w:r>
      </w:del>
      <w:ins w:id="59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000" w:author="kurt stam" w:date="2013-03-12T13:53:00Z">
        <w:r>
          <w:rPr>
            <w:rFonts w:cs="Courier New" w:ascii="Lucida Console;Geneva" w:hAnsi="Lucida Console;Geneva"/>
            <w:sz w:val="16"/>
            <w:szCs w:val="16"/>
            <w:lang w:eastAsia="mr-IN" w:bidi="mr-IN"/>
          </w:rPr>
          <w:delText>"</w:delText>
        </w:r>
      </w:del>
      <w:ins w:id="60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002" w:author="kurt stam" w:date="2013-03-12T13:53:00Z">
        <w:r>
          <w:rPr>
            <w:rFonts w:cs="Courier New" w:ascii="Lucida Console;Geneva" w:hAnsi="Lucida Console;Geneva"/>
            <w:sz w:val="16"/>
            <w:szCs w:val="16"/>
            <w:lang w:eastAsia="mr-IN" w:bidi="mr-IN"/>
          </w:rPr>
          <w:delText>"</w:delText>
        </w:r>
      </w:del>
      <w:ins w:id="60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004" w:author="kurt stam" w:date="2013-03-12T13:53:00Z">
        <w:r>
          <w:rPr>
            <w:rFonts w:cs="Courier New" w:ascii="Lucida Console;Geneva" w:hAnsi="Lucida Console;Geneva"/>
            <w:sz w:val="16"/>
            <w:szCs w:val="16"/>
            <w:lang w:eastAsia="mr-IN" w:bidi="mr-IN"/>
          </w:rPr>
          <w:delText>"</w:delText>
        </w:r>
      </w:del>
      <w:ins w:id="60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006" w:author="kurt stam" w:date="2013-03-12T13:53:00Z">
        <w:r>
          <w:rPr>
            <w:rFonts w:cs="Courier New" w:ascii="Lucida Console;Geneva" w:hAnsi="Lucida Console;Geneva"/>
            <w:sz w:val="16"/>
            <w:szCs w:val="16"/>
            <w:lang w:eastAsia="mr-IN" w:bidi="mr-IN"/>
          </w:rPr>
          <w:delText>"</w:delText>
        </w:r>
      </w:del>
      <w:ins w:id="60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008" w:author="kurt stam" w:date="2013-03-12T13:53:00Z">
        <w:r>
          <w:rPr>
            <w:rFonts w:cs="Courier New" w:ascii="Lucida Console;Geneva" w:hAnsi="Lucida Console;Geneva"/>
            <w:sz w:val="16"/>
            <w:szCs w:val="16"/>
            <w:lang w:eastAsia="mr-IN" w:bidi="mr-IN"/>
          </w:rPr>
          <w:delText>"</w:delText>
        </w:r>
      </w:del>
      <w:ins w:id="60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Contract</w:t>
      </w:r>
      <w:del w:id="6010" w:author="kurt stam" w:date="2013-03-12T13:53:00Z">
        <w:r>
          <w:rPr>
            <w:rFonts w:cs="Courier New" w:ascii="Lucida Console;Geneva" w:hAnsi="Lucida Console;Geneva"/>
            <w:sz w:val="16"/>
            <w:szCs w:val="16"/>
            <w:lang w:eastAsia="mr-IN" w:bidi="mr-IN"/>
          </w:rPr>
          <w:delText>"</w:delText>
        </w:r>
      </w:del>
      <w:ins w:id="601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012" w:author="kurt stam" w:date="2013-03-12T13:53:00Z">
        <w:r>
          <w:rPr>
            <w:rFonts w:cs="Courier New" w:ascii="Lucida Console;Geneva" w:hAnsi="Lucida Console;Geneva"/>
            <w:sz w:val="16"/>
            <w:szCs w:val="16"/>
            <w:lang w:eastAsia="mr-IN" w:bidi="mr-IN"/>
          </w:rPr>
          <w:delText>"</w:delText>
        </w:r>
      </w:del>
      <w:ins w:id="60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 Contract</w:t>
      </w:r>
      <w:del w:id="6014" w:author="kurt stam" w:date="2013-03-12T13:53:00Z">
        <w:r>
          <w:rPr>
            <w:rFonts w:cs="Courier New" w:ascii="Lucida Console;Geneva" w:hAnsi="Lucida Console;Geneva"/>
            <w:sz w:val="16"/>
            <w:szCs w:val="16"/>
            <w:lang w:eastAsia="mr-IN" w:bidi="mr-IN"/>
          </w:rPr>
          <w:delText>"</w:delText>
        </w:r>
      </w:del>
      <w:ins w:id="60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016" w:author="kurt stam" w:date="2013-03-12T13:53:00Z">
        <w:r>
          <w:rPr>
            <w:rFonts w:cs="Courier New" w:ascii="Lucida Console;Geneva" w:hAnsi="Lucida Console;Geneva"/>
            <w:sz w:val="16"/>
            <w:szCs w:val="16"/>
            <w:lang w:eastAsia="mr-IN" w:bidi="mr-IN"/>
          </w:rPr>
          <w:delText>"</w:delText>
        </w:r>
      </w:del>
      <w:ins w:id="60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018" w:author="kurt stam" w:date="2013-03-12T13:53:00Z">
        <w:r>
          <w:rPr>
            <w:rFonts w:cs="Courier New" w:ascii="Lucida Console;Geneva" w:hAnsi="Lucida Console;Geneva"/>
            <w:sz w:val="16"/>
            <w:szCs w:val="16"/>
            <w:lang w:eastAsia="mr-IN" w:bidi="mr-IN"/>
          </w:rPr>
          <w:delText>"</w:delText>
        </w:r>
      </w:del>
      <w:ins w:id="60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020" w:author="kurt stam" w:date="2013-03-12T13:53:00Z">
        <w:r>
          <w:rPr>
            <w:rFonts w:cs="Courier New" w:ascii="Lucida Console;Geneva" w:hAnsi="Lucida Console;Geneva"/>
            <w:sz w:val="16"/>
            <w:szCs w:val="16"/>
            <w:lang w:eastAsia="mr-IN" w:bidi="mr-IN"/>
          </w:rPr>
          <w:delText>"</w:delText>
        </w:r>
      </w:del>
      <w:ins w:id="60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OrchestrationProcess</w:t>
      </w:r>
      <w:del w:id="6022" w:author="kurt stam" w:date="2013-03-12T13:53:00Z">
        <w:r>
          <w:rPr>
            <w:rFonts w:cs="Courier New" w:ascii="Lucida Console;Geneva" w:hAnsi="Lucida Console;Geneva"/>
            <w:sz w:val="16"/>
            <w:szCs w:val="16"/>
            <w:lang w:eastAsia="mr-IN" w:bidi="mr-IN"/>
          </w:rPr>
          <w:delText>"</w:delText>
        </w:r>
      </w:del>
      <w:ins w:id="60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024" w:author="kurt stam" w:date="2013-03-12T13:53:00Z">
        <w:r>
          <w:rPr>
            <w:rFonts w:cs="Courier New" w:ascii="Lucida Console;Geneva" w:hAnsi="Lucida Console;Geneva"/>
            <w:sz w:val="16"/>
            <w:szCs w:val="16"/>
            <w:lang w:eastAsia="mr-IN" w:bidi="mr-IN"/>
          </w:rPr>
          <w:delText>"</w:delText>
        </w:r>
      </w:del>
      <w:ins w:id="60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026" w:author="kurt stam" w:date="2013-03-12T13:53:00Z">
        <w:r>
          <w:rPr>
            <w:rFonts w:cs="Courier New" w:ascii="Lucida Console;Geneva" w:hAnsi="Lucida Console;Geneva"/>
            <w:sz w:val="16"/>
            <w:szCs w:val="16"/>
            <w:lang w:eastAsia="mr-IN" w:bidi="mr-IN"/>
          </w:rPr>
          <w:delText>"</w:delText>
        </w:r>
      </w:del>
      <w:ins w:id="60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028" w:author="kurt stam" w:date="2013-03-12T13:53:00Z">
        <w:r>
          <w:rPr>
            <w:rFonts w:cs="Courier New" w:ascii="Lucida Console;Geneva" w:hAnsi="Lucida Console;Geneva"/>
            <w:sz w:val="16"/>
            <w:szCs w:val="16"/>
            <w:lang w:eastAsia="mr-IN" w:bidi="mr-IN"/>
          </w:rPr>
          <w:delText>"</w:delText>
        </w:r>
      </w:del>
      <w:ins w:id="60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030" w:author="kurt stam" w:date="2013-03-12T13:53:00Z">
        <w:r>
          <w:rPr>
            <w:rFonts w:cs="Courier New" w:ascii="Lucida Console;Geneva" w:hAnsi="Lucida Console;Geneva"/>
            <w:sz w:val="16"/>
            <w:szCs w:val="16"/>
            <w:lang w:eastAsia="mr-IN" w:bidi="mr-IN"/>
          </w:rPr>
          <w:delText>"</w:delText>
        </w:r>
      </w:del>
      <w:ins w:id="60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Orchestration 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032" w:author="kurt stam" w:date="2013-03-12T13:53:00Z">
        <w:r>
          <w:rPr>
            <w:rFonts w:cs="Courier New" w:ascii="Lucida Console;Geneva" w:hAnsi="Lucida Console;Geneva"/>
            <w:sz w:val="16"/>
            <w:szCs w:val="16"/>
            <w:lang w:eastAsia="mr-IN" w:bidi="mr-IN"/>
          </w:rPr>
          <w:delText>"</w:delText>
        </w:r>
      </w:del>
      <w:ins w:id="60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034" w:author="kurt stam" w:date="2013-03-12T13:53:00Z">
        <w:r>
          <w:rPr>
            <w:rFonts w:cs="Courier New" w:ascii="Lucida Console;Geneva" w:hAnsi="Lucida Console;Geneva"/>
            <w:sz w:val="16"/>
            <w:szCs w:val="16"/>
            <w:lang w:eastAsia="mr-IN" w:bidi="mr-IN"/>
          </w:rPr>
          <w:delText>"</w:delText>
        </w:r>
      </w:del>
      <w:ins w:id="60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036" w:author="kurt stam" w:date="2013-03-12T13:53:00Z">
        <w:r>
          <w:rPr>
            <w:rFonts w:cs="Courier New" w:ascii="Lucida Console;Geneva" w:hAnsi="Lucida Console;Geneva"/>
            <w:sz w:val="16"/>
            <w:szCs w:val="16"/>
            <w:lang w:eastAsia="mr-IN" w:bidi="mr-IN"/>
          </w:rPr>
          <w:delText>"</w:delText>
        </w:r>
      </w:del>
      <w:ins w:id="60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038" w:author="kurt stam" w:date="2013-03-12T13:53:00Z">
        <w:r>
          <w:rPr>
            <w:rFonts w:cs="Courier New" w:ascii="Lucida Console;Geneva" w:hAnsi="Lucida Console;Geneva"/>
            <w:sz w:val="16"/>
            <w:szCs w:val="16"/>
            <w:lang w:eastAsia="mr-IN" w:bidi="mr-IN"/>
          </w:rPr>
          <w:delText>"</w:delText>
        </w:r>
      </w:del>
      <w:ins w:id="60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040" w:author="kurt stam" w:date="2013-03-12T13:53:00Z">
        <w:r>
          <w:rPr>
            <w:rFonts w:cs="Courier New" w:ascii="Lucida Console;Geneva" w:hAnsi="Lucida Console;Geneva"/>
            <w:sz w:val="16"/>
            <w:szCs w:val="16"/>
            <w:lang w:eastAsia="mr-IN" w:bidi="mr-IN"/>
          </w:rPr>
          <w:delText>"</w:delText>
        </w:r>
      </w:del>
      <w:ins w:id="60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042" w:author="kurt stam" w:date="2013-03-12T13:53:00Z">
        <w:r>
          <w:rPr>
            <w:rFonts w:cs="Courier New" w:ascii="Lucida Console;Geneva" w:hAnsi="Lucida Console;Geneva"/>
            <w:sz w:val="16"/>
            <w:szCs w:val="16"/>
            <w:lang w:eastAsia="mr-IN" w:bidi="mr-IN"/>
          </w:rPr>
          <w:delText>"</w:delText>
        </w:r>
      </w:del>
      <w:ins w:id="60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044" w:author="kurt stam" w:date="2013-03-12T13:53:00Z">
        <w:r>
          <w:rPr>
            <w:rFonts w:cs="Courier New" w:ascii="Lucida Console;Geneva" w:hAnsi="Lucida Console;Geneva"/>
            <w:sz w:val="16"/>
            <w:szCs w:val="16"/>
            <w:lang w:eastAsia="mr-IN" w:bidi="mr-IN"/>
          </w:rPr>
          <w:delText>"</w:delText>
        </w:r>
      </w:del>
      <w:ins w:id="60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chestrationProcess</w:t>
      </w:r>
      <w:del w:id="6046" w:author="kurt stam" w:date="2013-03-12T13:53:00Z">
        <w:r>
          <w:rPr>
            <w:rFonts w:cs="Courier New" w:ascii="Lucida Console;Geneva" w:hAnsi="Lucida Console;Geneva"/>
            <w:sz w:val="16"/>
            <w:szCs w:val="16"/>
            <w:lang w:eastAsia="mr-IN" w:bidi="mr-IN"/>
          </w:rPr>
          <w:delText>"</w:delText>
        </w:r>
      </w:del>
      <w:ins w:id="604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048" w:author="kurt stam" w:date="2013-03-12T13:53:00Z">
        <w:r>
          <w:rPr>
            <w:rFonts w:cs="Courier New" w:ascii="Lucida Console;Geneva" w:hAnsi="Lucida Console;Geneva"/>
            <w:sz w:val="16"/>
            <w:szCs w:val="16"/>
            <w:lang w:eastAsia="mr-IN" w:bidi="mr-IN"/>
          </w:rPr>
          <w:delText>"</w:delText>
        </w:r>
      </w:del>
      <w:ins w:id="60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chestration Process</w:t>
      </w:r>
      <w:del w:id="6050" w:author="kurt stam" w:date="2013-03-12T13:53:00Z">
        <w:r>
          <w:rPr>
            <w:rFonts w:cs="Courier New" w:ascii="Lucida Console;Geneva" w:hAnsi="Lucida Console;Geneva"/>
            <w:sz w:val="16"/>
            <w:szCs w:val="16"/>
            <w:lang w:eastAsia="mr-IN" w:bidi="mr-IN"/>
          </w:rPr>
          <w:delText>"</w:delText>
        </w:r>
      </w:del>
      <w:ins w:id="60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052" w:author="kurt stam" w:date="2013-03-12T13:53:00Z">
        <w:r>
          <w:rPr>
            <w:rFonts w:cs="Courier New" w:ascii="Lucida Console;Geneva" w:hAnsi="Lucida Console;Geneva"/>
            <w:sz w:val="16"/>
            <w:szCs w:val="16"/>
            <w:lang w:eastAsia="mr-IN" w:bidi="mr-IN"/>
          </w:rPr>
          <w:delText>"</w:delText>
        </w:r>
      </w:del>
      <w:ins w:id="60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054" w:author="kurt stam" w:date="2013-03-12T13:53:00Z">
        <w:r>
          <w:rPr>
            <w:rFonts w:cs="Courier New" w:ascii="Lucida Console;Geneva" w:hAnsi="Lucida Console;Geneva"/>
            <w:sz w:val="16"/>
            <w:szCs w:val="16"/>
            <w:lang w:eastAsia="mr-IN" w:bidi="mr-IN"/>
          </w:rPr>
          <w:delText>"</w:delText>
        </w:r>
      </w:del>
      <w:ins w:id="60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056" w:author="kurt stam" w:date="2013-03-12T13:53:00Z">
        <w:r>
          <w:rPr>
            <w:rFonts w:cs="Courier New" w:ascii="Lucida Console;Geneva" w:hAnsi="Lucida Console;Geneva"/>
            <w:sz w:val="16"/>
            <w:szCs w:val="16"/>
            <w:lang w:eastAsia="mr-IN" w:bidi="mr-IN"/>
          </w:rPr>
          <w:delText>"</w:delText>
        </w:r>
      </w:del>
      <w:ins w:id="60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erviceImplemenation/Organization</w:t>
      </w:r>
      <w:del w:id="6058" w:author="kurt stam" w:date="2013-03-12T13:53:00Z">
        <w:r>
          <w:rPr>
            <w:rFonts w:cs="Courier New" w:ascii="Lucida Console;Geneva" w:hAnsi="Lucida Console;Geneva"/>
            <w:sz w:val="16"/>
            <w:szCs w:val="16"/>
            <w:lang w:eastAsia="mr-IN" w:bidi="mr-IN"/>
          </w:rPr>
          <w:delText>"</w:delText>
        </w:r>
      </w:del>
      <w:ins w:id="60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060" w:author="kurt stam" w:date="2013-03-12T13:53:00Z">
        <w:r>
          <w:rPr>
            <w:rFonts w:cs="Courier New" w:ascii="Lucida Console;Geneva" w:hAnsi="Lucida Console;Geneva"/>
            <w:sz w:val="16"/>
            <w:szCs w:val="16"/>
            <w:lang w:eastAsia="mr-IN" w:bidi="mr-IN"/>
          </w:rPr>
          <w:delText>"</w:delText>
        </w:r>
      </w:del>
      <w:ins w:id="60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062" w:author="kurt stam" w:date="2013-03-12T13:53:00Z">
        <w:r>
          <w:rPr>
            <w:rFonts w:cs="Courier New" w:ascii="Lucida Console;Geneva" w:hAnsi="Lucida Console;Geneva"/>
            <w:sz w:val="16"/>
            <w:szCs w:val="16"/>
            <w:lang w:eastAsia="mr-IN" w:bidi="mr-IN"/>
          </w:rPr>
          <w:delText>"</w:delText>
        </w:r>
      </w:del>
      <w:ins w:id="60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064" w:author="kurt stam" w:date="2013-03-12T13:53:00Z">
        <w:r>
          <w:rPr>
            <w:rFonts w:cs="Courier New" w:ascii="Lucida Console;Geneva" w:hAnsi="Lucida Console;Geneva"/>
            <w:sz w:val="16"/>
            <w:szCs w:val="16"/>
            <w:lang w:eastAsia="mr-IN" w:bidi="mr-IN"/>
          </w:rPr>
          <w:delText>"</w:delText>
        </w:r>
      </w:del>
      <w:ins w:id="60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066" w:author="kurt stam" w:date="2013-03-12T13:53:00Z">
        <w:r>
          <w:rPr>
            <w:rFonts w:cs="Courier New" w:ascii="Lucida Console;Geneva" w:hAnsi="Lucida Console;Geneva"/>
            <w:sz w:val="16"/>
            <w:szCs w:val="16"/>
            <w:lang w:eastAsia="mr-IN" w:bidi="mr-IN"/>
          </w:rPr>
          <w:delText>"</w:delText>
        </w:r>
      </w:del>
      <w:ins w:id="60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Organization&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068" w:author="kurt stam" w:date="2013-03-12T13:53:00Z">
        <w:r>
          <w:rPr>
            <w:rFonts w:cs="Courier New" w:ascii="Lucida Console;Geneva" w:hAnsi="Lucida Console;Geneva"/>
            <w:sz w:val="16"/>
            <w:szCs w:val="16"/>
            <w:lang w:eastAsia="mr-IN" w:bidi="mr-IN"/>
          </w:rPr>
          <w:delText>"</w:delText>
        </w:r>
      </w:del>
      <w:ins w:id="60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070" w:author="kurt stam" w:date="2013-03-12T13:53:00Z">
        <w:r>
          <w:rPr>
            <w:rFonts w:cs="Courier New" w:ascii="Lucida Console;Geneva" w:hAnsi="Lucida Console;Geneva"/>
            <w:sz w:val="16"/>
            <w:szCs w:val="16"/>
            <w:lang w:eastAsia="mr-IN" w:bidi="mr-IN"/>
          </w:rPr>
          <w:delText>"</w:delText>
        </w:r>
      </w:del>
      <w:ins w:id="60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072" w:author="kurt stam" w:date="2013-03-12T13:53:00Z">
        <w:r>
          <w:rPr>
            <w:rFonts w:cs="Courier New" w:ascii="Lucida Console;Geneva" w:hAnsi="Lucida Console;Geneva"/>
            <w:sz w:val="16"/>
            <w:szCs w:val="16"/>
            <w:lang w:eastAsia="mr-IN" w:bidi="mr-IN"/>
          </w:rPr>
          <w:delText>"</w:delText>
        </w:r>
      </w:del>
      <w:ins w:id="60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074" w:author="kurt stam" w:date="2013-03-12T13:53:00Z">
        <w:r>
          <w:rPr>
            <w:rFonts w:cs="Courier New" w:ascii="Lucida Console;Geneva" w:hAnsi="Lucida Console;Geneva"/>
            <w:sz w:val="16"/>
            <w:szCs w:val="16"/>
            <w:lang w:eastAsia="mr-IN" w:bidi="mr-IN"/>
          </w:rPr>
          <w:delText>"</w:delText>
        </w:r>
      </w:del>
      <w:ins w:id="60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076" w:author="kurt stam" w:date="2013-03-12T13:53:00Z">
        <w:r>
          <w:rPr>
            <w:rFonts w:cs="Courier New" w:ascii="Lucida Console;Geneva" w:hAnsi="Lucida Console;Geneva"/>
            <w:sz w:val="16"/>
            <w:szCs w:val="16"/>
            <w:lang w:eastAsia="mr-IN" w:bidi="mr-IN"/>
          </w:rPr>
          <w:delText>"</w:delText>
        </w:r>
      </w:del>
      <w:ins w:id="60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078" w:author="kurt stam" w:date="2013-03-12T13:53:00Z">
        <w:r>
          <w:rPr>
            <w:rFonts w:cs="Courier New" w:ascii="Lucida Console;Geneva" w:hAnsi="Lucida Console;Geneva"/>
            <w:sz w:val="16"/>
            <w:szCs w:val="16"/>
            <w:lang w:eastAsia="mr-IN" w:bidi="mr-IN"/>
          </w:rPr>
          <w:delText>"</w:delText>
        </w:r>
      </w:del>
      <w:ins w:id="60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080" w:author="kurt stam" w:date="2013-03-12T13:53:00Z">
        <w:r>
          <w:rPr>
            <w:rFonts w:cs="Courier New" w:ascii="Lucida Console;Geneva" w:hAnsi="Lucida Console;Geneva"/>
            <w:sz w:val="16"/>
            <w:szCs w:val="16"/>
            <w:lang w:eastAsia="mr-IN" w:bidi="mr-IN"/>
          </w:rPr>
          <w:delText>"</w:delText>
        </w:r>
      </w:del>
      <w:ins w:id="60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ganization</w:t>
      </w:r>
      <w:del w:id="6082" w:author="kurt stam" w:date="2013-03-12T13:53:00Z">
        <w:r>
          <w:rPr>
            <w:rFonts w:cs="Courier New" w:ascii="Lucida Console;Geneva" w:hAnsi="Lucida Console;Geneva"/>
            <w:sz w:val="16"/>
            <w:szCs w:val="16"/>
            <w:lang w:eastAsia="mr-IN" w:bidi="mr-IN"/>
          </w:rPr>
          <w:delText>"</w:delText>
        </w:r>
      </w:del>
      <w:ins w:id="608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084" w:author="kurt stam" w:date="2013-03-12T13:53:00Z">
        <w:r>
          <w:rPr>
            <w:rFonts w:cs="Courier New" w:ascii="Lucida Console;Geneva" w:hAnsi="Lucida Console;Geneva"/>
            <w:sz w:val="16"/>
            <w:szCs w:val="16"/>
            <w:lang w:eastAsia="mr-IN" w:bidi="mr-IN"/>
          </w:rPr>
          <w:delText>"</w:delText>
        </w:r>
      </w:del>
      <w:ins w:id="60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Organization</w:t>
      </w:r>
      <w:del w:id="6086" w:author="kurt stam" w:date="2013-03-12T13:53:00Z">
        <w:r>
          <w:rPr>
            <w:rFonts w:cs="Courier New" w:ascii="Lucida Console;Geneva" w:hAnsi="Lucida Console;Geneva"/>
            <w:sz w:val="16"/>
            <w:szCs w:val="16"/>
            <w:lang w:eastAsia="mr-IN" w:bidi="mr-IN"/>
          </w:rPr>
          <w:delText>"</w:delText>
        </w:r>
      </w:del>
      <w:ins w:id="60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088" w:author="kurt stam" w:date="2013-03-12T13:53:00Z">
        <w:r>
          <w:rPr>
            <w:rFonts w:cs="Courier New" w:ascii="Lucida Console;Geneva" w:hAnsi="Lucida Console;Geneva"/>
            <w:sz w:val="16"/>
            <w:szCs w:val="16"/>
            <w:lang w:eastAsia="mr-IN" w:bidi="mr-IN"/>
          </w:rPr>
          <w:delText>"</w:delText>
        </w:r>
      </w:del>
      <w:ins w:id="60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090" w:author="kurt stam" w:date="2013-03-12T13:53:00Z">
        <w:r>
          <w:rPr>
            <w:rFonts w:cs="Courier New" w:ascii="Lucida Console;Geneva" w:hAnsi="Lucida Console;Geneva"/>
            <w:sz w:val="16"/>
            <w:szCs w:val="16"/>
            <w:lang w:eastAsia="mr-IN" w:bidi="mr-IN"/>
          </w:rPr>
          <w:delText>"</w:delText>
        </w:r>
      </w:del>
      <w:ins w:id="60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092" w:author="kurt stam" w:date="2013-03-12T13:53:00Z">
        <w:r>
          <w:rPr>
            <w:rFonts w:cs="Courier New" w:ascii="Lucida Console;Geneva" w:hAnsi="Lucida Console;Geneva"/>
            <w:sz w:val="16"/>
            <w:szCs w:val="16"/>
            <w:lang w:eastAsia="mr-IN" w:bidi="mr-IN"/>
          </w:rPr>
          <w:delText>"</w:delText>
        </w:r>
      </w:del>
      <w:ins w:id="60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Service</w:t>
      </w:r>
      <w:del w:id="6094" w:author="kurt stam" w:date="2013-03-12T13:53:00Z">
        <w:r>
          <w:rPr>
            <w:rFonts w:cs="Courier New" w:ascii="Lucida Console;Geneva" w:hAnsi="Lucida Console;Geneva"/>
            <w:sz w:val="16"/>
            <w:szCs w:val="16"/>
            <w:lang w:eastAsia="mr-IN" w:bidi="mr-IN"/>
          </w:rPr>
          <w:delText>"</w:delText>
        </w:r>
      </w:del>
      <w:ins w:id="60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096" w:author="kurt stam" w:date="2013-03-12T13:53:00Z">
        <w:r>
          <w:rPr>
            <w:rFonts w:cs="Courier New" w:ascii="Lucida Console;Geneva" w:hAnsi="Lucida Console;Geneva"/>
            <w:sz w:val="16"/>
            <w:szCs w:val="16"/>
            <w:lang w:eastAsia="mr-IN" w:bidi="mr-IN"/>
          </w:rPr>
          <w:delText>"</w:delText>
        </w:r>
      </w:del>
      <w:ins w:id="60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098" w:author="kurt stam" w:date="2013-03-12T13:53:00Z">
        <w:r>
          <w:rPr>
            <w:rFonts w:cs="Courier New" w:ascii="Lucida Console;Geneva" w:hAnsi="Lucida Console;Geneva"/>
            <w:sz w:val="16"/>
            <w:szCs w:val="16"/>
            <w:lang w:eastAsia="mr-IN" w:bidi="mr-IN"/>
          </w:rPr>
          <w:delText>"</w:delText>
        </w:r>
      </w:del>
      <w:ins w:id="60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100" w:author="kurt stam" w:date="2013-03-12T13:53:00Z">
        <w:r>
          <w:rPr>
            <w:rFonts w:cs="Courier New" w:ascii="Lucida Console;Geneva" w:hAnsi="Lucida Console;Geneva"/>
            <w:sz w:val="16"/>
            <w:szCs w:val="16"/>
            <w:lang w:eastAsia="mr-IN" w:bidi="mr-IN"/>
          </w:rPr>
          <w:delText>"</w:delText>
        </w:r>
      </w:del>
      <w:ins w:id="61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102" w:author="kurt stam" w:date="2013-03-12T13:53:00Z">
        <w:r>
          <w:rPr>
            <w:rFonts w:cs="Courier New" w:ascii="Lucida Console;Geneva" w:hAnsi="Lucida Console;Geneva"/>
            <w:sz w:val="16"/>
            <w:szCs w:val="16"/>
            <w:lang w:eastAsia="mr-IN" w:bidi="mr-IN"/>
          </w:rPr>
          <w:delText>"</w:delText>
        </w:r>
      </w:del>
      <w:ins w:id="61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ervice&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104" w:author="kurt stam" w:date="2013-03-12T13:53:00Z">
        <w:r>
          <w:rPr>
            <w:rFonts w:cs="Courier New" w:ascii="Lucida Console;Geneva" w:hAnsi="Lucida Console;Geneva"/>
            <w:sz w:val="16"/>
            <w:szCs w:val="16"/>
            <w:lang w:eastAsia="mr-IN" w:bidi="mr-IN"/>
          </w:rPr>
          <w:delText>"</w:delText>
        </w:r>
      </w:del>
      <w:ins w:id="61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106" w:author="kurt stam" w:date="2013-03-12T13:53:00Z">
        <w:r>
          <w:rPr>
            <w:rFonts w:cs="Courier New" w:ascii="Lucida Console;Geneva" w:hAnsi="Lucida Console;Geneva"/>
            <w:sz w:val="16"/>
            <w:szCs w:val="16"/>
            <w:lang w:eastAsia="mr-IN" w:bidi="mr-IN"/>
          </w:rPr>
          <w:delText>"</w:delText>
        </w:r>
      </w:del>
      <w:ins w:id="61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108" w:author="kurt stam" w:date="2013-03-12T13:53:00Z">
        <w:r>
          <w:rPr>
            <w:rFonts w:cs="Courier New" w:ascii="Lucida Console;Geneva" w:hAnsi="Lucida Console;Geneva"/>
            <w:sz w:val="16"/>
            <w:szCs w:val="16"/>
            <w:lang w:eastAsia="mr-IN" w:bidi="mr-IN"/>
          </w:rPr>
          <w:delText>"</w:delText>
        </w:r>
      </w:del>
      <w:ins w:id="61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110" w:author="kurt stam" w:date="2013-03-12T13:53:00Z">
        <w:r>
          <w:rPr>
            <w:rFonts w:cs="Courier New" w:ascii="Lucida Console;Geneva" w:hAnsi="Lucida Console;Geneva"/>
            <w:sz w:val="16"/>
            <w:szCs w:val="16"/>
            <w:lang w:eastAsia="mr-IN" w:bidi="mr-IN"/>
          </w:rPr>
          <w:delText>"</w:delText>
        </w:r>
      </w:del>
      <w:ins w:id="61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112" w:author="kurt stam" w:date="2013-03-12T13:53:00Z">
        <w:r>
          <w:rPr>
            <w:rFonts w:cs="Courier New" w:ascii="Lucida Console;Geneva" w:hAnsi="Lucida Console;Geneva"/>
            <w:sz w:val="16"/>
            <w:szCs w:val="16"/>
            <w:lang w:eastAsia="mr-IN" w:bidi="mr-IN"/>
          </w:rPr>
          <w:delText>"</w:delText>
        </w:r>
      </w:del>
      <w:ins w:id="61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114" w:author="kurt stam" w:date="2013-03-12T13:53:00Z">
        <w:r>
          <w:rPr>
            <w:rFonts w:cs="Courier New" w:ascii="Lucida Console;Geneva" w:hAnsi="Lucida Console;Geneva"/>
            <w:sz w:val="16"/>
            <w:szCs w:val="16"/>
            <w:lang w:eastAsia="mr-IN" w:bidi="mr-IN"/>
          </w:rPr>
          <w:delText>"</w:delText>
        </w:r>
      </w:del>
      <w:ins w:id="61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116" w:author="kurt stam" w:date="2013-03-12T13:53:00Z">
        <w:r>
          <w:rPr>
            <w:rFonts w:cs="Courier New" w:ascii="Lucida Console;Geneva" w:hAnsi="Lucida Console;Geneva"/>
            <w:sz w:val="16"/>
            <w:szCs w:val="16"/>
            <w:lang w:eastAsia="mr-IN" w:bidi="mr-IN"/>
          </w:rPr>
          <w:delText>"</w:delText>
        </w:r>
      </w:del>
      <w:ins w:id="61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w:t>
      </w:r>
      <w:del w:id="6118" w:author="kurt stam" w:date="2013-03-12T13:53:00Z">
        <w:r>
          <w:rPr>
            <w:rFonts w:cs="Courier New" w:ascii="Lucida Console;Geneva" w:hAnsi="Lucida Console;Geneva"/>
            <w:sz w:val="16"/>
            <w:szCs w:val="16"/>
            <w:lang w:eastAsia="mr-IN" w:bidi="mr-IN"/>
          </w:rPr>
          <w:delText>"</w:delText>
        </w:r>
      </w:del>
      <w:ins w:id="611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120" w:author="kurt stam" w:date="2013-03-12T13:53:00Z">
        <w:r>
          <w:rPr>
            <w:rFonts w:cs="Courier New" w:ascii="Lucida Console;Geneva" w:hAnsi="Lucida Console;Geneva"/>
            <w:sz w:val="16"/>
            <w:szCs w:val="16"/>
            <w:lang w:eastAsia="mr-IN" w:bidi="mr-IN"/>
          </w:rPr>
          <w:delText>"</w:delText>
        </w:r>
      </w:del>
      <w:ins w:id="61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ervice</w:t>
      </w:r>
      <w:del w:id="6122" w:author="kurt stam" w:date="2013-03-12T13:53:00Z">
        <w:r>
          <w:rPr>
            <w:rFonts w:cs="Courier New" w:ascii="Lucida Console;Geneva" w:hAnsi="Lucida Console;Geneva"/>
            <w:sz w:val="16"/>
            <w:szCs w:val="16"/>
            <w:lang w:eastAsia="mr-IN" w:bidi="mr-IN"/>
          </w:rPr>
          <w:delText>"</w:delText>
        </w:r>
      </w:del>
      <w:ins w:id="61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124" w:author="kurt stam" w:date="2013-03-12T13:53:00Z">
        <w:r>
          <w:rPr>
            <w:rFonts w:cs="Courier New" w:ascii="Lucida Console;Geneva" w:hAnsi="Lucida Console;Geneva"/>
            <w:sz w:val="16"/>
            <w:szCs w:val="16"/>
            <w:lang w:eastAsia="mr-IN" w:bidi="mr-IN"/>
          </w:rPr>
          <w:delText>"</w:delText>
        </w:r>
      </w:del>
      <w:ins w:id="61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126" w:author="kurt stam" w:date="2013-03-12T13:53:00Z">
        <w:r>
          <w:rPr>
            <w:rFonts w:cs="Courier New" w:ascii="Lucida Console;Geneva" w:hAnsi="Lucida Console;Geneva"/>
            <w:sz w:val="16"/>
            <w:szCs w:val="16"/>
            <w:lang w:eastAsia="mr-IN" w:bidi="mr-IN"/>
          </w:rPr>
          <w:delText>"</w:delText>
        </w:r>
      </w:del>
      <w:ins w:id="61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128" w:author="kurt stam" w:date="2013-03-12T13:53:00Z">
        <w:r>
          <w:rPr>
            <w:rFonts w:cs="Courier New" w:ascii="Lucida Console;Geneva" w:hAnsi="Lucida Console;Geneva"/>
            <w:sz w:val="16"/>
            <w:szCs w:val="16"/>
            <w:lang w:eastAsia="mr-IN" w:bidi="mr-IN"/>
          </w:rPr>
          <w:delText>"</w:delText>
        </w:r>
      </w:del>
      <w:ins w:id="61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soa/ChoreographyProcess</w:t>
      </w:r>
      <w:del w:id="6130" w:author="kurt stam" w:date="2013-03-12T13:53:00Z">
        <w:r>
          <w:rPr>
            <w:rFonts w:cs="Courier New" w:ascii="Lucida Console;Geneva" w:hAnsi="Lucida Console;Geneva"/>
            <w:sz w:val="16"/>
            <w:szCs w:val="16"/>
            <w:lang w:eastAsia="mr-IN" w:bidi="mr-IN"/>
          </w:rPr>
          <w:delText>"</w:delText>
        </w:r>
      </w:del>
      <w:ins w:id="61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132" w:author="kurt stam" w:date="2013-03-12T13:53:00Z">
        <w:r>
          <w:rPr>
            <w:rFonts w:cs="Courier New" w:ascii="Lucida Console;Geneva" w:hAnsi="Lucida Console;Geneva"/>
            <w:sz w:val="16"/>
            <w:szCs w:val="16"/>
            <w:lang w:eastAsia="mr-IN" w:bidi="mr-IN"/>
          </w:rPr>
          <w:delText>"</w:delText>
        </w:r>
      </w:del>
      <w:ins w:id="61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134" w:author="kurt stam" w:date="2013-03-12T13:53:00Z">
        <w:r>
          <w:rPr>
            <w:rFonts w:cs="Courier New" w:ascii="Lucida Console;Geneva" w:hAnsi="Lucida Console;Geneva"/>
            <w:sz w:val="16"/>
            <w:szCs w:val="16"/>
            <w:lang w:eastAsia="mr-IN" w:bidi="mr-IN"/>
          </w:rPr>
          <w:delText>"</w:delText>
        </w:r>
      </w:del>
      <w:ins w:id="61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136" w:author="kurt stam" w:date="2013-03-12T13:53:00Z">
        <w:r>
          <w:rPr>
            <w:rFonts w:cs="Courier New" w:ascii="Lucida Console;Geneva" w:hAnsi="Lucida Console;Geneva"/>
            <w:sz w:val="16"/>
            <w:szCs w:val="16"/>
            <w:lang w:eastAsia="mr-IN" w:bidi="mr-IN"/>
          </w:rPr>
          <w:delText>"</w:delText>
        </w:r>
      </w:del>
      <w:ins w:id="61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138" w:author="kurt stam" w:date="2013-03-12T13:53:00Z">
        <w:r>
          <w:rPr>
            <w:rFonts w:cs="Courier New" w:ascii="Lucida Console;Geneva" w:hAnsi="Lucida Console;Geneva"/>
            <w:sz w:val="16"/>
            <w:szCs w:val="16"/>
            <w:lang w:eastAsia="mr-IN" w:bidi="mr-IN"/>
          </w:rPr>
          <w:delText>"</w:delText>
        </w:r>
      </w:del>
      <w:ins w:id="61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Choreography 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140" w:author="kurt stam" w:date="2013-03-12T13:53:00Z">
        <w:r>
          <w:rPr>
            <w:rFonts w:cs="Courier New" w:ascii="Lucida Console;Geneva" w:hAnsi="Lucida Console;Geneva"/>
            <w:sz w:val="16"/>
            <w:szCs w:val="16"/>
            <w:lang w:eastAsia="mr-IN" w:bidi="mr-IN"/>
          </w:rPr>
          <w:delText>"</w:delText>
        </w:r>
      </w:del>
      <w:ins w:id="61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142" w:author="kurt stam" w:date="2013-03-12T13:53:00Z">
        <w:r>
          <w:rPr>
            <w:rFonts w:cs="Courier New" w:ascii="Lucida Console;Geneva" w:hAnsi="Lucida Console;Geneva"/>
            <w:sz w:val="16"/>
            <w:szCs w:val="16"/>
            <w:lang w:eastAsia="mr-IN" w:bidi="mr-IN"/>
          </w:rPr>
          <w:delText>"</w:delText>
        </w:r>
      </w:del>
      <w:ins w:id="61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144" w:author="kurt stam" w:date="2013-03-12T13:53:00Z">
        <w:r>
          <w:rPr>
            <w:rFonts w:cs="Courier New" w:ascii="Lucida Console;Geneva" w:hAnsi="Lucida Console;Geneva"/>
            <w:sz w:val="16"/>
            <w:szCs w:val="16"/>
            <w:lang w:eastAsia="mr-IN" w:bidi="mr-IN"/>
          </w:rPr>
          <w:delText>"</w:delText>
        </w:r>
      </w:del>
      <w:ins w:id="61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146" w:author="kurt stam" w:date="2013-03-12T13:53:00Z">
        <w:r>
          <w:rPr>
            <w:rFonts w:cs="Courier New" w:ascii="Lucida Console;Geneva" w:hAnsi="Lucida Console;Geneva"/>
            <w:sz w:val="16"/>
            <w:szCs w:val="16"/>
            <w:lang w:eastAsia="mr-IN" w:bidi="mr-IN"/>
          </w:rPr>
          <w:delText>"</w:delText>
        </w:r>
      </w:del>
      <w:ins w:id="61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148" w:author="kurt stam" w:date="2013-03-12T13:53:00Z">
        <w:r>
          <w:rPr>
            <w:rFonts w:cs="Courier New" w:ascii="Lucida Console;Geneva" w:hAnsi="Lucida Console;Geneva"/>
            <w:sz w:val="16"/>
            <w:szCs w:val="16"/>
            <w:lang w:eastAsia="mr-IN" w:bidi="mr-IN"/>
          </w:rPr>
          <w:delText>"</w:delText>
        </w:r>
      </w:del>
      <w:ins w:id="61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150" w:author="kurt stam" w:date="2013-03-12T13:53:00Z">
        <w:r>
          <w:rPr>
            <w:rFonts w:cs="Courier New" w:ascii="Lucida Console;Geneva" w:hAnsi="Lucida Console;Geneva"/>
            <w:sz w:val="16"/>
            <w:szCs w:val="16"/>
            <w:lang w:eastAsia="mr-IN" w:bidi="mr-IN"/>
          </w:rPr>
          <w:delText>"</w:delText>
        </w:r>
      </w:del>
      <w:ins w:id="61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152" w:author="kurt stam" w:date="2013-03-12T13:53:00Z">
        <w:r>
          <w:rPr>
            <w:rFonts w:cs="Courier New" w:ascii="Lucida Console;Geneva" w:hAnsi="Lucida Console;Geneva"/>
            <w:sz w:val="16"/>
            <w:szCs w:val="16"/>
            <w:lang w:eastAsia="mr-IN" w:bidi="mr-IN"/>
          </w:rPr>
          <w:delText>"</w:delText>
        </w:r>
      </w:del>
      <w:ins w:id="61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horeographyProcess</w:t>
      </w:r>
      <w:del w:id="6154" w:author="kurt stam" w:date="2013-03-12T13:53:00Z">
        <w:r>
          <w:rPr>
            <w:rFonts w:cs="Courier New" w:ascii="Lucida Console;Geneva" w:hAnsi="Lucida Console;Geneva"/>
            <w:sz w:val="16"/>
            <w:szCs w:val="16"/>
            <w:lang w:eastAsia="mr-IN" w:bidi="mr-IN"/>
          </w:rPr>
          <w:delText>"</w:delText>
        </w:r>
      </w:del>
      <w:ins w:id="615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156" w:author="kurt stam" w:date="2013-03-12T13:53:00Z">
        <w:r>
          <w:rPr>
            <w:rFonts w:cs="Courier New" w:ascii="Lucida Console;Geneva" w:hAnsi="Lucida Console;Geneva"/>
            <w:sz w:val="16"/>
            <w:szCs w:val="16"/>
            <w:lang w:eastAsia="mr-IN" w:bidi="mr-IN"/>
          </w:rPr>
          <w:delText>"</w:delText>
        </w:r>
      </w:del>
      <w:ins w:id="61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horeography Process</w:t>
      </w:r>
      <w:del w:id="6158" w:author="kurt stam" w:date="2013-03-12T13:53:00Z">
        <w:r>
          <w:rPr>
            <w:rFonts w:cs="Courier New" w:ascii="Lucida Console;Geneva" w:hAnsi="Lucida Console;Geneva"/>
            <w:sz w:val="16"/>
            <w:szCs w:val="16"/>
            <w:lang w:eastAsia="mr-IN" w:bidi="mr-IN"/>
          </w:rPr>
          <w:delText>"</w:delText>
        </w:r>
      </w:del>
      <w:ins w:id="61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160" w:author="kurt stam" w:date="2013-03-12T13:53:00Z">
        <w:r>
          <w:rPr>
            <w:rFonts w:cs="Courier New" w:ascii="Lucida Console;Geneva" w:hAnsi="Lucida Console;Geneva"/>
            <w:sz w:val="16"/>
            <w:szCs w:val="16"/>
            <w:lang w:eastAsia="mr-IN" w:bidi="mr-IN"/>
          </w:rPr>
          <w:delText>"</w:delText>
        </w:r>
      </w:del>
      <w:ins w:id="61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162" w:author="kurt stam" w:date="2013-03-12T13:53:00Z">
        <w:r>
          <w:rPr>
            <w:rFonts w:cs="Courier New" w:ascii="Lucida Console;Geneva" w:hAnsi="Lucida Console;Geneva"/>
            <w:sz w:val="16"/>
            <w:szCs w:val="16"/>
            <w:lang w:eastAsia="mr-IN" w:bidi="mr-IN"/>
          </w:rPr>
          <w:delText>"</w:delText>
        </w:r>
      </w:del>
      <w:ins w:id="61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164" w:author="kurt stam" w:date="2013-03-12T13:53:00Z">
        <w:r>
          <w:rPr>
            <w:rFonts w:cs="Courier New" w:ascii="Lucida Console;Geneva" w:hAnsi="Lucida Console;Geneva"/>
            <w:sz w:val="16"/>
            <w:szCs w:val="16"/>
            <w:lang w:eastAsia="mr-IN" w:bidi="mr-IN"/>
          </w:rPr>
          <w:delText>"</w:delText>
        </w:r>
      </w:del>
      <w:ins w:id="61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166" w:author="kurt stam" w:date="2013-03-12T13:53:00Z">
        <w:r>
          <w:rPr>
            <w:rFonts w:cs="Courier New" w:ascii="Lucida Console;Geneva" w:hAnsi="Lucida Console;Geneva"/>
            <w:sz w:val="16"/>
            <w:szCs w:val="16"/>
            <w:lang w:eastAsia="mr-IN" w:bidi="mr-IN"/>
          </w:rPr>
          <w:delText>"</w:delText>
        </w:r>
      </w:del>
      <w:ins w:id="61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168" w:author="kurt stam" w:date="2013-03-12T13:53:00Z">
        <w:r>
          <w:rPr>
            <w:rFonts w:cs="Courier New" w:ascii="Lucida Console;Geneva" w:hAnsi="Lucida Console;Geneva"/>
            <w:sz w:val="16"/>
            <w:szCs w:val="16"/>
            <w:lang w:eastAsia="mr-IN" w:bidi="mr-IN"/>
          </w:rPr>
          <w:delText>"</w:delText>
        </w:r>
      </w:del>
      <w:ins w:id="61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170" w:author="kurt stam" w:date="2013-03-12T13:53:00Z">
        <w:r>
          <w:rPr>
            <w:rFonts w:cs="Courier New" w:ascii="Lucida Console;Geneva" w:hAnsi="Lucida Console;Geneva"/>
            <w:sz w:val="16"/>
            <w:szCs w:val="16"/>
            <w:lang w:eastAsia="mr-IN" w:bidi="mr-IN"/>
          </w:rPr>
          <w:delText>"</w:delText>
        </w:r>
      </w:del>
      <w:ins w:id="61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XSD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172" w:author="kurt stam" w:date="2013-03-12T13:53:00Z">
        <w:r>
          <w:rPr>
            <w:rFonts w:cs="Courier New" w:ascii="Lucida Console;Geneva" w:hAnsi="Lucida Console;Geneva"/>
            <w:sz w:val="16"/>
            <w:szCs w:val="16"/>
            <w:lang w:eastAsia="mr-IN" w:bidi="mr-IN"/>
          </w:rPr>
          <w:delText>"</w:delText>
        </w:r>
      </w:del>
      <w:ins w:id="61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xsd/XsdType</w:t>
      </w:r>
      <w:del w:id="6174" w:author="kurt stam" w:date="2013-03-12T13:53:00Z">
        <w:r>
          <w:rPr>
            <w:rFonts w:cs="Courier New" w:ascii="Lucida Console;Geneva" w:hAnsi="Lucida Console;Geneva"/>
            <w:sz w:val="16"/>
            <w:szCs w:val="16"/>
            <w:lang w:eastAsia="mr-IN" w:bidi="mr-IN"/>
          </w:rPr>
          <w:delText>"</w:delText>
        </w:r>
      </w:del>
      <w:ins w:id="61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176" w:author="kurt stam" w:date="2013-03-12T13:53:00Z">
        <w:r>
          <w:rPr>
            <w:rFonts w:cs="Courier New" w:ascii="Lucida Console;Geneva" w:hAnsi="Lucida Console;Geneva"/>
            <w:sz w:val="16"/>
            <w:szCs w:val="16"/>
            <w:lang w:eastAsia="mr-IN" w:bidi="mr-IN"/>
          </w:rPr>
          <w:delText>"</w:delText>
        </w:r>
      </w:del>
      <w:ins w:id="61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178" w:author="kurt stam" w:date="2013-03-12T13:53:00Z">
        <w:r>
          <w:rPr>
            <w:rFonts w:cs="Courier New" w:ascii="Lucida Console;Geneva" w:hAnsi="Lucida Console;Geneva"/>
            <w:sz w:val="16"/>
            <w:szCs w:val="16"/>
            <w:lang w:eastAsia="mr-IN" w:bidi="mr-IN"/>
          </w:rPr>
          <w:delText>"</w:delText>
        </w:r>
      </w:del>
      <w:ins w:id="61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180" w:author="kurt stam" w:date="2013-03-12T13:53:00Z">
        <w:r>
          <w:rPr>
            <w:rFonts w:cs="Courier New" w:ascii="Lucida Console;Geneva" w:hAnsi="Lucida Console;Geneva"/>
            <w:sz w:val="16"/>
            <w:szCs w:val="16"/>
            <w:lang w:eastAsia="mr-IN" w:bidi="mr-IN"/>
          </w:rPr>
          <w:delText>"</w:delText>
        </w:r>
      </w:del>
      <w:ins w:id="61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182" w:author="kurt stam" w:date="2013-03-12T13:53:00Z">
        <w:r>
          <w:rPr>
            <w:rFonts w:cs="Courier New" w:ascii="Lucida Console;Geneva" w:hAnsi="Lucida Console;Geneva"/>
            <w:sz w:val="16"/>
            <w:szCs w:val="16"/>
            <w:lang w:eastAsia="mr-IN" w:bidi="mr-IN"/>
          </w:rPr>
          <w:delText>"</w:delText>
        </w:r>
      </w:del>
      <w:ins w:id="61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XSD Type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184" w:author="kurt stam" w:date="2013-03-12T13:53:00Z">
        <w:r>
          <w:rPr>
            <w:rFonts w:cs="Courier New" w:ascii="Lucida Console;Geneva" w:hAnsi="Lucida Console;Geneva"/>
            <w:sz w:val="16"/>
            <w:szCs w:val="16"/>
            <w:lang w:eastAsia="mr-IN" w:bidi="mr-IN"/>
          </w:rPr>
          <w:delText>"</w:delText>
        </w:r>
      </w:del>
      <w:ins w:id="61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186" w:author="kurt stam" w:date="2013-03-12T13:53:00Z">
        <w:r>
          <w:rPr>
            <w:rFonts w:cs="Courier New" w:ascii="Lucida Console;Geneva" w:hAnsi="Lucida Console;Geneva"/>
            <w:sz w:val="16"/>
            <w:szCs w:val="16"/>
            <w:lang w:eastAsia="mr-IN" w:bidi="mr-IN"/>
          </w:rPr>
          <w:delText>"</w:delText>
        </w:r>
      </w:del>
      <w:ins w:id="61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188" w:author="kurt stam" w:date="2013-03-12T13:53:00Z">
        <w:r>
          <w:rPr>
            <w:rFonts w:cs="Courier New" w:ascii="Lucida Console;Geneva" w:hAnsi="Lucida Console;Geneva"/>
            <w:sz w:val="16"/>
            <w:szCs w:val="16"/>
            <w:lang w:eastAsia="mr-IN" w:bidi="mr-IN"/>
          </w:rPr>
          <w:delText>"</w:delText>
        </w:r>
      </w:del>
      <w:ins w:id="61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190" w:author="kurt stam" w:date="2013-03-12T13:53:00Z">
        <w:r>
          <w:rPr>
            <w:rFonts w:cs="Courier New" w:ascii="Lucida Console;Geneva" w:hAnsi="Lucida Console;Geneva"/>
            <w:sz w:val="16"/>
            <w:szCs w:val="16"/>
            <w:lang w:eastAsia="mr-IN" w:bidi="mr-IN"/>
          </w:rPr>
          <w:delText>"</w:delText>
        </w:r>
      </w:del>
      <w:ins w:id="61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192" w:author="kurt stam" w:date="2013-03-12T13:53:00Z">
        <w:r>
          <w:rPr>
            <w:rFonts w:cs="Courier New" w:ascii="Lucida Console;Geneva" w:hAnsi="Lucida Console;Geneva"/>
            <w:sz w:val="16"/>
            <w:szCs w:val="16"/>
            <w:lang w:eastAsia="mr-IN" w:bidi="mr-IN"/>
          </w:rPr>
          <w:delText>"</w:delText>
        </w:r>
      </w:del>
      <w:ins w:id="61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194" w:author="kurt stam" w:date="2013-03-12T13:53:00Z">
        <w:r>
          <w:rPr>
            <w:rFonts w:cs="Courier New" w:ascii="Lucida Console;Geneva" w:hAnsi="Lucida Console;Geneva"/>
            <w:sz w:val="16"/>
            <w:szCs w:val="16"/>
            <w:lang w:eastAsia="mr-IN" w:bidi="mr-IN"/>
          </w:rPr>
          <w:delText>"</w:delText>
        </w:r>
      </w:del>
      <w:ins w:id="61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196" w:author="kurt stam" w:date="2013-03-12T13:53:00Z">
        <w:r>
          <w:rPr>
            <w:rFonts w:cs="Courier New" w:ascii="Lucida Console;Geneva" w:hAnsi="Lucida Console;Geneva"/>
            <w:sz w:val="16"/>
            <w:szCs w:val="16"/>
            <w:lang w:eastAsia="mr-IN" w:bidi="mr-IN"/>
          </w:rPr>
          <w:delText>"</w:delText>
        </w:r>
      </w:del>
      <w:ins w:id="61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XsdType</w:t>
      </w:r>
      <w:del w:id="6198" w:author="kurt stam" w:date="2013-03-12T13:53:00Z">
        <w:r>
          <w:rPr>
            <w:rFonts w:cs="Courier New" w:ascii="Lucida Console;Geneva" w:hAnsi="Lucida Console;Geneva"/>
            <w:sz w:val="16"/>
            <w:szCs w:val="16"/>
            <w:lang w:eastAsia="mr-IN" w:bidi="mr-IN"/>
          </w:rPr>
          <w:delText>"</w:delText>
        </w:r>
      </w:del>
      <w:ins w:id="619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200" w:author="kurt stam" w:date="2013-03-12T13:53:00Z">
        <w:r>
          <w:rPr>
            <w:rFonts w:cs="Courier New" w:ascii="Lucida Console;Geneva" w:hAnsi="Lucida Console;Geneva"/>
            <w:sz w:val="16"/>
            <w:szCs w:val="16"/>
            <w:lang w:eastAsia="mr-IN" w:bidi="mr-IN"/>
          </w:rPr>
          <w:delText>"</w:delText>
        </w:r>
      </w:del>
      <w:ins w:id="62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XSD Type</w:t>
      </w:r>
      <w:del w:id="6202" w:author="kurt stam" w:date="2013-03-12T13:53:00Z">
        <w:r>
          <w:rPr>
            <w:rFonts w:cs="Courier New" w:ascii="Lucida Console;Geneva" w:hAnsi="Lucida Console;Geneva"/>
            <w:sz w:val="16"/>
            <w:szCs w:val="16"/>
            <w:lang w:eastAsia="mr-IN" w:bidi="mr-IN"/>
          </w:rPr>
          <w:delText>"</w:delText>
        </w:r>
      </w:del>
      <w:ins w:id="62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204" w:author="kurt stam" w:date="2013-03-12T13:53:00Z">
        <w:r>
          <w:rPr>
            <w:rFonts w:cs="Courier New" w:ascii="Lucida Console;Geneva" w:hAnsi="Lucida Console;Geneva"/>
            <w:sz w:val="16"/>
            <w:szCs w:val="16"/>
            <w:lang w:eastAsia="mr-IN" w:bidi="mr-IN"/>
          </w:rPr>
          <w:delText>"</w:delText>
        </w:r>
      </w:del>
      <w:ins w:id="62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206" w:author="kurt stam" w:date="2013-03-12T13:53:00Z">
        <w:r>
          <w:rPr>
            <w:rFonts w:cs="Courier New" w:ascii="Lucida Console;Geneva" w:hAnsi="Lucida Console;Geneva"/>
            <w:sz w:val="16"/>
            <w:szCs w:val="16"/>
            <w:lang w:eastAsia="mr-IN" w:bidi="mr-IN"/>
          </w:rPr>
          <w:delText>"</w:delText>
        </w:r>
      </w:del>
      <w:ins w:id="62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208" w:author="kurt stam" w:date="2013-03-12T13:53:00Z">
        <w:r>
          <w:rPr>
            <w:rFonts w:cs="Courier New" w:ascii="Lucida Console;Geneva" w:hAnsi="Lucida Console;Geneva"/>
            <w:sz w:val="16"/>
            <w:szCs w:val="16"/>
            <w:lang w:eastAsia="mr-IN" w:bidi="mr-IN"/>
          </w:rPr>
          <w:delText>"</w:delText>
        </w:r>
      </w:del>
      <w:ins w:id="62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xsd/ElementDeclaration</w:t>
      </w:r>
      <w:del w:id="6210" w:author="kurt stam" w:date="2013-03-12T13:53:00Z">
        <w:r>
          <w:rPr>
            <w:rFonts w:cs="Courier New" w:ascii="Lucida Console;Geneva" w:hAnsi="Lucida Console;Geneva"/>
            <w:sz w:val="16"/>
            <w:szCs w:val="16"/>
            <w:lang w:eastAsia="mr-IN" w:bidi="mr-IN"/>
          </w:rPr>
          <w:delText>"</w:delText>
        </w:r>
      </w:del>
      <w:ins w:id="62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212" w:author="kurt stam" w:date="2013-03-12T13:53:00Z">
        <w:r>
          <w:rPr>
            <w:rFonts w:cs="Courier New" w:ascii="Lucida Console;Geneva" w:hAnsi="Lucida Console;Geneva"/>
            <w:sz w:val="16"/>
            <w:szCs w:val="16"/>
            <w:lang w:eastAsia="mr-IN" w:bidi="mr-IN"/>
          </w:rPr>
          <w:delText>"</w:delText>
        </w:r>
      </w:del>
      <w:ins w:id="62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214" w:author="kurt stam" w:date="2013-03-12T13:53:00Z">
        <w:r>
          <w:rPr>
            <w:rFonts w:cs="Courier New" w:ascii="Lucida Console;Geneva" w:hAnsi="Lucida Console;Geneva"/>
            <w:sz w:val="16"/>
            <w:szCs w:val="16"/>
            <w:lang w:eastAsia="mr-IN" w:bidi="mr-IN"/>
          </w:rPr>
          <w:delText>"</w:delText>
        </w:r>
      </w:del>
      <w:ins w:id="62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216" w:author="kurt stam" w:date="2013-03-12T13:53:00Z">
        <w:r>
          <w:rPr>
            <w:rFonts w:cs="Courier New" w:ascii="Lucida Console;Geneva" w:hAnsi="Lucida Console;Geneva"/>
            <w:sz w:val="16"/>
            <w:szCs w:val="16"/>
            <w:lang w:eastAsia="mr-IN" w:bidi="mr-IN"/>
          </w:rPr>
          <w:delText>"</w:delText>
        </w:r>
      </w:del>
      <w:ins w:id="62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218" w:author="kurt stam" w:date="2013-03-12T13:53:00Z">
        <w:r>
          <w:rPr>
            <w:rFonts w:cs="Courier New" w:ascii="Lucida Console;Geneva" w:hAnsi="Lucida Console;Geneva"/>
            <w:sz w:val="16"/>
            <w:szCs w:val="16"/>
            <w:lang w:eastAsia="mr-IN" w:bidi="mr-IN"/>
          </w:rPr>
          <w:delText>"</w:delText>
        </w:r>
      </w:del>
      <w:ins w:id="62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Element Declarat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220" w:author="kurt stam" w:date="2013-03-12T13:53:00Z">
        <w:r>
          <w:rPr>
            <w:rFonts w:cs="Courier New" w:ascii="Lucida Console;Geneva" w:hAnsi="Lucida Console;Geneva"/>
            <w:sz w:val="16"/>
            <w:szCs w:val="16"/>
            <w:lang w:eastAsia="mr-IN" w:bidi="mr-IN"/>
          </w:rPr>
          <w:delText>"</w:delText>
        </w:r>
      </w:del>
      <w:ins w:id="62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222" w:author="kurt stam" w:date="2013-03-12T13:53:00Z">
        <w:r>
          <w:rPr>
            <w:rFonts w:cs="Courier New" w:ascii="Lucida Console;Geneva" w:hAnsi="Lucida Console;Geneva"/>
            <w:sz w:val="16"/>
            <w:szCs w:val="16"/>
            <w:lang w:eastAsia="mr-IN" w:bidi="mr-IN"/>
          </w:rPr>
          <w:delText>"</w:delText>
        </w:r>
      </w:del>
      <w:ins w:id="62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224" w:author="kurt stam" w:date="2013-03-12T13:53:00Z">
        <w:r>
          <w:rPr>
            <w:rFonts w:cs="Courier New" w:ascii="Lucida Console;Geneva" w:hAnsi="Lucida Console;Geneva"/>
            <w:sz w:val="16"/>
            <w:szCs w:val="16"/>
            <w:lang w:eastAsia="mr-IN" w:bidi="mr-IN"/>
          </w:rPr>
          <w:delText>"</w:delText>
        </w:r>
      </w:del>
      <w:ins w:id="62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226" w:author="kurt stam" w:date="2013-03-12T13:53:00Z">
        <w:r>
          <w:rPr>
            <w:rFonts w:cs="Courier New" w:ascii="Lucida Console;Geneva" w:hAnsi="Lucida Console;Geneva"/>
            <w:sz w:val="16"/>
            <w:szCs w:val="16"/>
            <w:lang w:eastAsia="mr-IN" w:bidi="mr-IN"/>
          </w:rPr>
          <w:delText>"</w:delText>
        </w:r>
      </w:del>
      <w:ins w:id="62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228" w:author="kurt stam" w:date="2013-03-12T13:53:00Z">
        <w:r>
          <w:rPr>
            <w:rFonts w:cs="Courier New" w:ascii="Lucida Console;Geneva" w:hAnsi="Lucida Console;Geneva"/>
            <w:sz w:val="16"/>
            <w:szCs w:val="16"/>
            <w:lang w:eastAsia="mr-IN" w:bidi="mr-IN"/>
          </w:rPr>
          <w:delText>"</w:delText>
        </w:r>
      </w:del>
      <w:ins w:id="62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230" w:author="kurt stam" w:date="2013-03-12T13:53:00Z">
        <w:r>
          <w:rPr>
            <w:rFonts w:cs="Courier New" w:ascii="Lucida Console;Geneva" w:hAnsi="Lucida Console;Geneva"/>
            <w:sz w:val="16"/>
            <w:szCs w:val="16"/>
            <w:lang w:eastAsia="mr-IN" w:bidi="mr-IN"/>
          </w:rPr>
          <w:delText>"</w:delText>
        </w:r>
      </w:del>
      <w:ins w:id="62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232" w:author="kurt stam" w:date="2013-03-12T13:53:00Z">
        <w:r>
          <w:rPr>
            <w:rFonts w:cs="Courier New" w:ascii="Lucida Console;Geneva" w:hAnsi="Lucida Console;Geneva"/>
            <w:sz w:val="16"/>
            <w:szCs w:val="16"/>
            <w:lang w:eastAsia="mr-IN" w:bidi="mr-IN"/>
          </w:rPr>
          <w:delText>"</w:delText>
        </w:r>
      </w:del>
      <w:ins w:id="62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lementDeclaration</w:t>
      </w:r>
      <w:del w:id="6234" w:author="kurt stam" w:date="2013-03-12T13:53:00Z">
        <w:r>
          <w:rPr>
            <w:rFonts w:cs="Courier New" w:ascii="Lucida Console;Geneva" w:hAnsi="Lucida Console;Geneva"/>
            <w:sz w:val="16"/>
            <w:szCs w:val="16"/>
            <w:lang w:eastAsia="mr-IN" w:bidi="mr-IN"/>
          </w:rPr>
          <w:delText>"</w:delText>
        </w:r>
      </w:del>
      <w:ins w:id="623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236" w:author="kurt stam" w:date="2013-03-12T13:53:00Z">
        <w:r>
          <w:rPr>
            <w:rFonts w:cs="Courier New" w:ascii="Lucida Console;Geneva" w:hAnsi="Lucida Console;Geneva"/>
            <w:sz w:val="16"/>
            <w:szCs w:val="16"/>
            <w:lang w:eastAsia="mr-IN" w:bidi="mr-IN"/>
          </w:rPr>
          <w:delText>"</w:delText>
        </w:r>
      </w:del>
      <w:ins w:id="62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lement Declaration</w:t>
      </w:r>
      <w:del w:id="6238" w:author="kurt stam" w:date="2013-03-12T13:53:00Z">
        <w:r>
          <w:rPr>
            <w:rFonts w:cs="Courier New" w:ascii="Lucida Console;Geneva" w:hAnsi="Lucida Console;Geneva"/>
            <w:sz w:val="16"/>
            <w:szCs w:val="16"/>
            <w:lang w:eastAsia="mr-IN" w:bidi="mr-IN"/>
          </w:rPr>
          <w:delText>"</w:delText>
        </w:r>
      </w:del>
      <w:ins w:id="62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240" w:author="kurt stam" w:date="2013-03-12T13:53:00Z">
        <w:r>
          <w:rPr>
            <w:rFonts w:cs="Courier New" w:ascii="Lucida Console;Geneva" w:hAnsi="Lucida Console;Geneva"/>
            <w:sz w:val="16"/>
            <w:szCs w:val="16"/>
            <w:lang w:eastAsia="mr-IN" w:bidi="mr-IN"/>
          </w:rPr>
          <w:delText>"</w:delText>
        </w:r>
      </w:del>
      <w:ins w:id="62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242" w:author="kurt stam" w:date="2013-03-12T13:53:00Z">
        <w:r>
          <w:rPr>
            <w:rFonts w:cs="Courier New" w:ascii="Lucida Console;Geneva" w:hAnsi="Lucida Console;Geneva"/>
            <w:sz w:val="16"/>
            <w:szCs w:val="16"/>
            <w:lang w:eastAsia="mr-IN" w:bidi="mr-IN"/>
          </w:rPr>
          <w:delText>"</w:delText>
        </w:r>
      </w:del>
      <w:ins w:id="62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244" w:author="kurt stam" w:date="2013-03-12T13:53:00Z">
        <w:r>
          <w:rPr>
            <w:rFonts w:cs="Courier New" w:ascii="Lucida Console;Geneva" w:hAnsi="Lucida Console;Geneva"/>
            <w:sz w:val="16"/>
            <w:szCs w:val="16"/>
            <w:lang w:eastAsia="mr-IN" w:bidi="mr-IN"/>
          </w:rPr>
          <w:delText>"</w:delText>
        </w:r>
      </w:del>
      <w:ins w:id="62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xsd/AttributeDeclaration</w:t>
      </w:r>
      <w:del w:id="6246" w:author="kurt stam" w:date="2013-03-12T13:53:00Z">
        <w:r>
          <w:rPr>
            <w:rFonts w:cs="Courier New" w:ascii="Lucida Console;Geneva" w:hAnsi="Lucida Console;Geneva"/>
            <w:sz w:val="16"/>
            <w:szCs w:val="16"/>
            <w:lang w:eastAsia="mr-IN" w:bidi="mr-IN"/>
          </w:rPr>
          <w:delText>"</w:delText>
        </w:r>
      </w:del>
      <w:ins w:id="62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248" w:author="kurt stam" w:date="2013-03-12T13:53:00Z">
        <w:r>
          <w:rPr>
            <w:rFonts w:cs="Courier New" w:ascii="Lucida Console;Geneva" w:hAnsi="Lucida Console;Geneva"/>
            <w:sz w:val="16"/>
            <w:szCs w:val="16"/>
            <w:lang w:eastAsia="mr-IN" w:bidi="mr-IN"/>
          </w:rPr>
          <w:delText>"</w:delText>
        </w:r>
      </w:del>
      <w:ins w:id="62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250" w:author="kurt stam" w:date="2013-03-12T13:53:00Z">
        <w:r>
          <w:rPr>
            <w:rFonts w:cs="Courier New" w:ascii="Lucida Console;Geneva" w:hAnsi="Lucida Console;Geneva"/>
            <w:sz w:val="16"/>
            <w:szCs w:val="16"/>
            <w:lang w:eastAsia="mr-IN" w:bidi="mr-IN"/>
          </w:rPr>
          <w:delText>"</w:delText>
        </w:r>
      </w:del>
      <w:ins w:id="62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252" w:author="kurt stam" w:date="2013-03-12T13:53:00Z">
        <w:r>
          <w:rPr>
            <w:rFonts w:cs="Courier New" w:ascii="Lucida Console;Geneva" w:hAnsi="Lucida Console;Geneva"/>
            <w:sz w:val="16"/>
            <w:szCs w:val="16"/>
            <w:lang w:eastAsia="mr-IN" w:bidi="mr-IN"/>
          </w:rPr>
          <w:delText>"</w:delText>
        </w:r>
      </w:del>
      <w:ins w:id="62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254" w:author="kurt stam" w:date="2013-03-12T13:53:00Z">
        <w:r>
          <w:rPr>
            <w:rFonts w:cs="Courier New" w:ascii="Lucida Console;Geneva" w:hAnsi="Lucida Console;Geneva"/>
            <w:sz w:val="16"/>
            <w:szCs w:val="16"/>
            <w:lang w:eastAsia="mr-IN" w:bidi="mr-IN"/>
          </w:rPr>
          <w:delText>"</w:delText>
        </w:r>
      </w:del>
      <w:ins w:id="62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Attribute Declarat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256" w:author="kurt stam" w:date="2013-03-12T13:53:00Z">
        <w:r>
          <w:rPr>
            <w:rFonts w:cs="Courier New" w:ascii="Lucida Console;Geneva" w:hAnsi="Lucida Console;Geneva"/>
            <w:sz w:val="16"/>
            <w:szCs w:val="16"/>
            <w:lang w:eastAsia="mr-IN" w:bidi="mr-IN"/>
          </w:rPr>
          <w:delText>"</w:delText>
        </w:r>
      </w:del>
      <w:ins w:id="62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258" w:author="kurt stam" w:date="2013-03-12T13:53:00Z">
        <w:r>
          <w:rPr>
            <w:rFonts w:cs="Courier New" w:ascii="Lucida Console;Geneva" w:hAnsi="Lucida Console;Geneva"/>
            <w:sz w:val="16"/>
            <w:szCs w:val="16"/>
            <w:lang w:eastAsia="mr-IN" w:bidi="mr-IN"/>
          </w:rPr>
          <w:delText>"</w:delText>
        </w:r>
      </w:del>
      <w:ins w:id="62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260" w:author="kurt stam" w:date="2013-03-12T13:53:00Z">
        <w:r>
          <w:rPr>
            <w:rFonts w:cs="Courier New" w:ascii="Lucida Console;Geneva" w:hAnsi="Lucida Console;Geneva"/>
            <w:sz w:val="16"/>
            <w:szCs w:val="16"/>
            <w:lang w:eastAsia="mr-IN" w:bidi="mr-IN"/>
          </w:rPr>
          <w:delText>"</w:delText>
        </w:r>
      </w:del>
      <w:ins w:id="62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262" w:author="kurt stam" w:date="2013-03-12T13:53:00Z">
        <w:r>
          <w:rPr>
            <w:rFonts w:cs="Courier New" w:ascii="Lucida Console;Geneva" w:hAnsi="Lucida Console;Geneva"/>
            <w:sz w:val="16"/>
            <w:szCs w:val="16"/>
            <w:lang w:eastAsia="mr-IN" w:bidi="mr-IN"/>
          </w:rPr>
          <w:delText>"</w:delText>
        </w:r>
      </w:del>
      <w:ins w:id="62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264" w:author="kurt stam" w:date="2013-03-12T13:53:00Z">
        <w:r>
          <w:rPr>
            <w:rFonts w:cs="Courier New" w:ascii="Lucida Console;Geneva" w:hAnsi="Lucida Console;Geneva"/>
            <w:sz w:val="16"/>
            <w:szCs w:val="16"/>
            <w:lang w:eastAsia="mr-IN" w:bidi="mr-IN"/>
          </w:rPr>
          <w:delText>"</w:delText>
        </w:r>
      </w:del>
      <w:ins w:id="62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266" w:author="kurt stam" w:date="2013-03-12T13:53:00Z">
        <w:r>
          <w:rPr>
            <w:rFonts w:cs="Courier New" w:ascii="Lucida Console;Geneva" w:hAnsi="Lucida Console;Geneva"/>
            <w:sz w:val="16"/>
            <w:szCs w:val="16"/>
            <w:lang w:eastAsia="mr-IN" w:bidi="mr-IN"/>
          </w:rPr>
          <w:delText>"</w:delText>
        </w:r>
      </w:del>
      <w:ins w:id="62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268" w:author="kurt stam" w:date="2013-03-12T13:53:00Z">
        <w:r>
          <w:rPr>
            <w:rFonts w:cs="Courier New" w:ascii="Lucida Console;Geneva" w:hAnsi="Lucida Console;Geneva"/>
            <w:sz w:val="16"/>
            <w:szCs w:val="16"/>
            <w:lang w:eastAsia="mr-IN" w:bidi="mr-IN"/>
          </w:rPr>
          <w:delText>"</w:delText>
        </w:r>
      </w:del>
      <w:ins w:id="62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AttributeDeclaration</w:t>
      </w:r>
      <w:del w:id="6270" w:author="kurt stam" w:date="2013-03-12T13:53:00Z">
        <w:r>
          <w:rPr>
            <w:rFonts w:cs="Courier New" w:ascii="Lucida Console;Geneva" w:hAnsi="Lucida Console;Geneva"/>
            <w:sz w:val="16"/>
            <w:szCs w:val="16"/>
            <w:lang w:eastAsia="mr-IN" w:bidi="mr-IN"/>
          </w:rPr>
          <w:delText>"</w:delText>
        </w:r>
      </w:del>
      <w:ins w:id="627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272" w:author="kurt stam" w:date="2013-03-12T13:53:00Z">
        <w:r>
          <w:rPr>
            <w:rFonts w:cs="Courier New" w:ascii="Lucida Console;Geneva" w:hAnsi="Lucida Console;Geneva"/>
            <w:sz w:val="16"/>
            <w:szCs w:val="16"/>
            <w:lang w:eastAsia="mr-IN" w:bidi="mr-IN"/>
          </w:rPr>
          <w:delText>"</w:delText>
        </w:r>
      </w:del>
      <w:ins w:id="62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Attribute Declaration</w:t>
      </w:r>
      <w:del w:id="6274" w:author="kurt stam" w:date="2013-03-12T13:53:00Z">
        <w:r>
          <w:rPr>
            <w:rFonts w:cs="Courier New" w:ascii="Lucida Console;Geneva" w:hAnsi="Lucida Console;Geneva"/>
            <w:sz w:val="16"/>
            <w:szCs w:val="16"/>
            <w:lang w:eastAsia="mr-IN" w:bidi="mr-IN"/>
          </w:rPr>
          <w:delText>"</w:delText>
        </w:r>
      </w:del>
      <w:ins w:id="62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276" w:author="kurt stam" w:date="2013-03-12T13:53:00Z">
        <w:r>
          <w:rPr>
            <w:rFonts w:cs="Courier New" w:ascii="Lucida Console;Geneva" w:hAnsi="Lucida Console;Geneva"/>
            <w:sz w:val="16"/>
            <w:szCs w:val="16"/>
            <w:lang w:eastAsia="mr-IN" w:bidi="mr-IN"/>
          </w:rPr>
          <w:delText>"</w:delText>
        </w:r>
      </w:del>
      <w:ins w:id="62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278" w:author="kurt stam" w:date="2013-03-12T13:53:00Z">
        <w:r>
          <w:rPr>
            <w:rFonts w:cs="Courier New" w:ascii="Lucida Console;Geneva" w:hAnsi="Lucida Console;Geneva"/>
            <w:sz w:val="16"/>
            <w:szCs w:val="16"/>
            <w:lang w:eastAsia="mr-IN" w:bidi="mr-IN"/>
          </w:rPr>
          <w:delText>"</w:delText>
        </w:r>
      </w:del>
      <w:ins w:id="627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280" w:author="kurt stam" w:date="2013-03-12T13:53:00Z">
        <w:r>
          <w:rPr>
            <w:rFonts w:cs="Courier New" w:ascii="Lucida Console;Geneva" w:hAnsi="Lucida Console;Geneva"/>
            <w:sz w:val="16"/>
            <w:szCs w:val="16"/>
            <w:lang w:eastAsia="mr-IN" w:bidi="mr-IN"/>
          </w:rPr>
          <w:delText>"</w:delText>
        </w:r>
      </w:del>
      <w:ins w:id="62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xsd/ComplexTypeDeclaration</w:t>
      </w:r>
      <w:del w:id="6282" w:author="kurt stam" w:date="2013-03-12T13:53:00Z">
        <w:r>
          <w:rPr>
            <w:rFonts w:cs="Courier New" w:ascii="Lucida Console;Geneva" w:hAnsi="Lucida Console;Geneva"/>
            <w:sz w:val="16"/>
            <w:szCs w:val="16"/>
            <w:lang w:eastAsia="mr-IN" w:bidi="mr-IN"/>
          </w:rPr>
          <w:delText>"</w:delText>
        </w:r>
      </w:del>
      <w:ins w:id="62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284" w:author="kurt stam" w:date="2013-03-12T13:53:00Z">
        <w:r>
          <w:rPr>
            <w:rFonts w:cs="Courier New" w:ascii="Lucida Console;Geneva" w:hAnsi="Lucida Console;Geneva"/>
            <w:sz w:val="16"/>
            <w:szCs w:val="16"/>
            <w:lang w:eastAsia="mr-IN" w:bidi="mr-IN"/>
          </w:rPr>
          <w:delText>"</w:delText>
        </w:r>
      </w:del>
      <w:ins w:id="62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286" w:author="kurt stam" w:date="2013-03-12T13:53:00Z">
        <w:r>
          <w:rPr>
            <w:rFonts w:cs="Courier New" w:ascii="Lucida Console;Geneva" w:hAnsi="Lucida Console;Geneva"/>
            <w:sz w:val="16"/>
            <w:szCs w:val="16"/>
            <w:lang w:eastAsia="mr-IN" w:bidi="mr-IN"/>
          </w:rPr>
          <w:delText>"</w:delText>
        </w:r>
      </w:del>
      <w:ins w:id="62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288" w:author="kurt stam" w:date="2013-03-12T13:53:00Z">
        <w:r>
          <w:rPr>
            <w:rFonts w:cs="Courier New" w:ascii="Lucida Console;Geneva" w:hAnsi="Lucida Console;Geneva"/>
            <w:sz w:val="16"/>
            <w:szCs w:val="16"/>
            <w:lang w:eastAsia="mr-IN" w:bidi="mr-IN"/>
          </w:rPr>
          <w:delText>"</w:delText>
        </w:r>
      </w:del>
      <w:ins w:id="62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290" w:author="kurt stam" w:date="2013-03-12T13:53:00Z">
        <w:r>
          <w:rPr>
            <w:rFonts w:cs="Courier New" w:ascii="Lucida Console;Geneva" w:hAnsi="Lucida Console;Geneva"/>
            <w:sz w:val="16"/>
            <w:szCs w:val="16"/>
            <w:lang w:eastAsia="mr-IN" w:bidi="mr-IN"/>
          </w:rPr>
          <w:delText>"</w:delText>
        </w:r>
      </w:del>
      <w:ins w:id="62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Complex Type Declarat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292" w:author="kurt stam" w:date="2013-03-12T13:53:00Z">
        <w:r>
          <w:rPr>
            <w:rFonts w:cs="Courier New" w:ascii="Lucida Console;Geneva" w:hAnsi="Lucida Console;Geneva"/>
            <w:sz w:val="16"/>
            <w:szCs w:val="16"/>
            <w:lang w:eastAsia="mr-IN" w:bidi="mr-IN"/>
          </w:rPr>
          <w:delText>"</w:delText>
        </w:r>
      </w:del>
      <w:ins w:id="62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294" w:author="kurt stam" w:date="2013-03-12T13:53:00Z">
        <w:r>
          <w:rPr>
            <w:rFonts w:cs="Courier New" w:ascii="Lucida Console;Geneva" w:hAnsi="Lucida Console;Geneva"/>
            <w:sz w:val="16"/>
            <w:szCs w:val="16"/>
            <w:lang w:eastAsia="mr-IN" w:bidi="mr-IN"/>
          </w:rPr>
          <w:delText>"</w:delText>
        </w:r>
      </w:del>
      <w:ins w:id="62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296" w:author="kurt stam" w:date="2013-03-12T13:53:00Z">
        <w:r>
          <w:rPr>
            <w:rFonts w:cs="Courier New" w:ascii="Lucida Console;Geneva" w:hAnsi="Lucida Console;Geneva"/>
            <w:sz w:val="16"/>
            <w:szCs w:val="16"/>
            <w:lang w:eastAsia="mr-IN" w:bidi="mr-IN"/>
          </w:rPr>
          <w:delText>"</w:delText>
        </w:r>
      </w:del>
      <w:ins w:id="62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298" w:author="kurt stam" w:date="2013-03-12T13:53:00Z">
        <w:r>
          <w:rPr>
            <w:rFonts w:cs="Courier New" w:ascii="Lucida Console;Geneva" w:hAnsi="Lucida Console;Geneva"/>
            <w:sz w:val="16"/>
            <w:szCs w:val="16"/>
            <w:lang w:eastAsia="mr-IN" w:bidi="mr-IN"/>
          </w:rPr>
          <w:delText>"</w:delText>
        </w:r>
      </w:del>
      <w:ins w:id="62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300" w:author="kurt stam" w:date="2013-03-12T13:53:00Z">
        <w:r>
          <w:rPr>
            <w:rFonts w:cs="Courier New" w:ascii="Lucida Console;Geneva" w:hAnsi="Lucida Console;Geneva"/>
            <w:sz w:val="16"/>
            <w:szCs w:val="16"/>
            <w:lang w:eastAsia="mr-IN" w:bidi="mr-IN"/>
          </w:rPr>
          <w:delText>"</w:delText>
        </w:r>
      </w:del>
      <w:ins w:id="63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302" w:author="kurt stam" w:date="2013-03-12T13:53:00Z">
        <w:r>
          <w:rPr>
            <w:rFonts w:cs="Courier New" w:ascii="Lucida Console;Geneva" w:hAnsi="Lucida Console;Geneva"/>
            <w:sz w:val="16"/>
            <w:szCs w:val="16"/>
            <w:lang w:eastAsia="mr-IN" w:bidi="mr-IN"/>
          </w:rPr>
          <w:delText>"</w:delText>
        </w:r>
      </w:del>
      <w:ins w:id="63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304" w:author="kurt stam" w:date="2013-03-12T13:53:00Z">
        <w:r>
          <w:rPr>
            <w:rFonts w:cs="Courier New" w:ascii="Lucida Console;Geneva" w:hAnsi="Lucida Console;Geneva"/>
            <w:sz w:val="16"/>
            <w:szCs w:val="16"/>
            <w:lang w:eastAsia="mr-IN" w:bidi="mr-IN"/>
          </w:rPr>
          <w:delText>"</w:delText>
        </w:r>
      </w:del>
      <w:ins w:id="63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mplexTypeDeclaration</w:t>
      </w:r>
      <w:del w:id="6306" w:author="kurt stam" w:date="2013-03-12T13:53:00Z">
        <w:r>
          <w:rPr>
            <w:rFonts w:cs="Courier New" w:ascii="Lucida Console;Geneva" w:hAnsi="Lucida Console;Geneva"/>
            <w:sz w:val="16"/>
            <w:szCs w:val="16"/>
            <w:lang w:eastAsia="mr-IN" w:bidi="mr-IN"/>
          </w:rPr>
          <w:delText>"</w:delText>
        </w:r>
      </w:del>
      <w:ins w:id="6307" w:author="kurt stam" w:date="2013-03-12T13:57:00Z">
        <w:r>
          <w:rPr>
            <w:rFonts w:cs="Courier New" w:ascii="Lucida Console;Geneva" w:hAnsi="Lucida Console;Geneva"/>
            <w:sz w:val="16"/>
            <w:szCs w:val="16"/>
            <w:lang w:eastAsia="mr-IN" w:bidi="mr-IN"/>
          </w:rPr>
          <w:t>"</w:t>
        </w:r>
      </w:ins>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308" w:author="kurt stam" w:date="2013-03-12T13:53:00Z">
        <w:r>
          <w:rPr>
            <w:rFonts w:cs="Courier New" w:ascii="Lucida Console;Geneva" w:hAnsi="Lucida Console;Geneva"/>
            <w:sz w:val="16"/>
            <w:szCs w:val="16"/>
            <w:lang w:eastAsia="mr-IN" w:bidi="mr-IN"/>
          </w:rPr>
          <w:delText>"</w:delText>
        </w:r>
      </w:del>
      <w:ins w:id="63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mplex Type Declaration</w:t>
      </w:r>
      <w:del w:id="6310" w:author="kurt stam" w:date="2013-03-12T13:53:00Z">
        <w:r>
          <w:rPr>
            <w:rFonts w:cs="Courier New" w:ascii="Lucida Console;Geneva" w:hAnsi="Lucida Console;Geneva"/>
            <w:sz w:val="16"/>
            <w:szCs w:val="16"/>
            <w:lang w:eastAsia="mr-IN" w:bidi="mr-IN"/>
          </w:rPr>
          <w:delText>"</w:delText>
        </w:r>
      </w:del>
      <w:ins w:id="631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xmlns=</w:t>
      </w:r>
      <w:del w:id="6312" w:author="kurt stam" w:date="2013-03-12T13:53:00Z">
        <w:r>
          <w:rPr>
            <w:rFonts w:cs="Courier New" w:ascii="Lucida Console;Geneva" w:hAnsi="Lucida Console;Geneva"/>
            <w:sz w:val="16"/>
            <w:szCs w:val="16"/>
            <w:lang w:eastAsia="mr-IN" w:bidi="mr-IN"/>
          </w:rPr>
          <w:delText>"</w:delText>
        </w:r>
      </w:del>
      <w:ins w:id="63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314" w:author="kurt stam" w:date="2013-03-12T13:53:00Z">
        <w:r>
          <w:rPr>
            <w:rFonts w:cs="Courier New" w:ascii="Lucida Console;Geneva" w:hAnsi="Lucida Console;Geneva"/>
            <w:sz w:val="16"/>
            <w:szCs w:val="16"/>
            <w:lang w:eastAsia="mr-IN" w:bidi="mr-IN"/>
          </w:rPr>
          <w:delText>"</w:delText>
        </w:r>
      </w:del>
      <w:ins w:id="63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316" w:author="kurt stam" w:date="2013-03-12T13:53:00Z">
        <w:r>
          <w:rPr>
            <w:rFonts w:cs="Courier New" w:ascii="Lucida Console;Geneva" w:hAnsi="Lucida Console;Geneva"/>
            <w:sz w:val="16"/>
            <w:szCs w:val="16"/>
            <w:lang w:eastAsia="mr-IN" w:bidi="mr-IN"/>
          </w:rPr>
          <w:delText>"</w:delText>
        </w:r>
      </w:del>
      <w:ins w:id="63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xsd/SimpleTypeDeclaration</w:t>
      </w:r>
      <w:del w:id="6318" w:author="kurt stam" w:date="2013-03-12T13:53:00Z">
        <w:r>
          <w:rPr>
            <w:rFonts w:cs="Courier New" w:ascii="Lucida Console;Geneva" w:hAnsi="Lucida Console;Geneva"/>
            <w:sz w:val="16"/>
            <w:szCs w:val="16"/>
            <w:lang w:eastAsia="mr-IN" w:bidi="mr-IN"/>
          </w:rPr>
          <w:delText>"</w:delText>
        </w:r>
      </w:del>
      <w:ins w:id="63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320" w:author="kurt stam" w:date="2013-03-12T13:53:00Z">
        <w:r>
          <w:rPr>
            <w:rFonts w:cs="Courier New" w:ascii="Lucida Console;Geneva" w:hAnsi="Lucida Console;Geneva"/>
            <w:sz w:val="16"/>
            <w:szCs w:val="16"/>
            <w:lang w:eastAsia="mr-IN" w:bidi="mr-IN"/>
          </w:rPr>
          <w:delText>"</w:delText>
        </w:r>
      </w:del>
      <w:ins w:id="63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322" w:author="kurt stam" w:date="2013-03-12T13:53:00Z">
        <w:r>
          <w:rPr>
            <w:rFonts w:cs="Courier New" w:ascii="Lucida Console;Geneva" w:hAnsi="Lucida Console;Geneva"/>
            <w:sz w:val="16"/>
            <w:szCs w:val="16"/>
            <w:lang w:eastAsia="mr-IN" w:bidi="mr-IN"/>
          </w:rPr>
          <w:delText>"</w:delText>
        </w:r>
      </w:del>
      <w:ins w:id="63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324" w:author="kurt stam" w:date="2013-03-12T13:53:00Z">
        <w:r>
          <w:rPr>
            <w:rFonts w:cs="Courier New" w:ascii="Lucida Console;Geneva" w:hAnsi="Lucida Console;Geneva"/>
            <w:sz w:val="16"/>
            <w:szCs w:val="16"/>
            <w:lang w:eastAsia="mr-IN" w:bidi="mr-IN"/>
          </w:rPr>
          <w:delText>"</w:delText>
        </w:r>
      </w:del>
      <w:ins w:id="63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326" w:author="kurt stam" w:date="2013-03-12T13:53:00Z">
        <w:r>
          <w:rPr>
            <w:rFonts w:cs="Courier New" w:ascii="Lucida Console;Geneva" w:hAnsi="Lucida Console;Geneva"/>
            <w:sz w:val="16"/>
            <w:szCs w:val="16"/>
            <w:lang w:eastAsia="mr-IN" w:bidi="mr-IN"/>
          </w:rPr>
          <w:delText>"</w:delText>
        </w:r>
      </w:del>
      <w:ins w:id="63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Simple Type Declarat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328" w:author="kurt stam" w:date="2013-03-12T13:53:00Z">
        <w:r>
          <w:rPr>
            <w:rFonts w:cs="Courier New" w:ascii="Lucida Console;Geneva" w:hAnsi="Lucida Console;Geneva"/>
            <w:sz w:val="16"/>
            <w:szCs w:val="16"/>
            <w:lang w:eastAsia="mr-IN" w:bidi="mr-IN"/>
          </w:rPr>
          <w:delText>"</w:delText>
        </w:r>
      </w:del>
      <w:ins w:id="63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330" w:author="kurt stam" w:date="2013-03-12T13:53:00Z">
        <w:r>
          <w:rPr>
            <w:rFonts w:cs="Courier New" w:ascii="Lucida Console;Geneva" w:hAnsi="Lucida Console;Geneva"/>
            <w:sz w:val="16"/>
            <w:szCs w:val="16"/>
            <w:lang w:eastAsia="mr-IN" w:bidi="mr-IN"/>
          </w:rPr>
          <w:delText>"</w:delText>
        </w:r>
      </w:del>
      <w:ins w:id="63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332" w:author="kurt stam" w:date="2013-03-12T13:53:00Z">
        <w:r>
          <w:rPr>
            <w:rFonts w:cs="Courier New" w:ascii="Lucida Console;Geneva" w:hAnsi="Lucida Console;Geneva"/>
            <w:sz w:val="16"/>
            <w:szCs w:val="16"/>
            <w:lang w:eastAsia="mr-IN" w:bidi="mr-IN"/>
          </w:rPr>
          <w:delText>"</w:delText>
        </w:r>
      </w:del>
      <w:ins w:id="63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334" w:author="kurt stam" w:date="2013-03-12T13:53:00Z">
        <w:r>
          <w:rPr>
            <w:rFonts w:cs="Courier New" w:ascii="Lucida Console;Geneva" w:hAnsi="Lucida Console;Geneva"/>
            <w:sz w:val="16"/>
            <w:szCs w:val="16"/>
            <w:lang w:eastAsia="mr-IN" w:bidi="mr-IN"/>
          </w:rPr>
          <w:delText>"</w:delText>
        </w:r>
      </w:del>
      <w:ins w:id="63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336" w:author="kurt stam" w:date="2013-03-12T13:53:00Z">
        <w:r>
          <w:rPr>
            <w:rFonts w:cs="Courier New" w:ascii="Lucida Console;Geneva" w:hAnsi="Lucida Console;Geneva"/>
            <w:sz w:val="16"/>
            <w:szCs w:val="16"/>
            <w:lang w:eastAsia="mr-IN" w:bidi="mr-IN"/>
          </w:rPr>
          <w:delText>"</w:delText>
        </w:r>
      </w:del>
      <w:ins w:id="63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338" w:author="kurt stam" w:date="2013-03-12T13:53:00Z">
        <w:r>
          <w:rPr>
            <w:rFonts w:cs="Courier New" w:ascii="Lucida Console;Geneva" w:hAnsi="Lucida Console;Geneva"/>
            <w:sz w:val="16"/>
            <w:szCs w:val="16"/>
            <w:lang w:eastAsia="mr-IN" w:bidi="mr-IN"/>
          </w:rPr>
          <w:delText>"</w:delText>
        </w:r>
      </w:del>
      <w:ins w:id="63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340" w:author="kurt stam" w:date="2013-03-12T13:53:00Z">
        <w:r>
          <w:rPr>
            <w:rFonts w:cs="Courier New" w:ascii="Lucida Console;Geneva" w:hAnsi="Lucida Console;Geneva"/>
            <w:sz w:val="16"/>
            <w:szCs w:val="16"/>
            <w:lang w:eastAsia="mr-IN" w:bidi="mr-IN"/>
          </w:rPr>
          <w:delText>"</w:delText>
        </w:r>
      </w:del>
      <w:ins w:id="63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impleTypeDeclaration</w:t>
      </w:r>
      <w:del w:id="6342" w:author="kurt stam" w:date="2013-03-12T13:53:00Z">
        <w:r>
          <w:rPr>
            <w:rFonts w:cs="Courier New" w:ascii="Lucida Console;Geneva" w:hAnsi="Lucida Console;Geneva"/>
            <w:sz w:val="16"/>
            <w:szCs w:val="16"/>
            <w:lang w:eastAsia="mr-IN" w:bidi="mr-IN"/>
          </w:rPr>
          <w:delText>"</w:delText>
        </w:r>
      </w:del>
      <w:ins w:id="634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344" w:author="kurt stam" w:date="2013-03-12T13:53:00Z">
        <w:r>
          <w:rPr>
            <w:rFonts w:cs="Courier New" w:ascii="Lucida Console;Geneva" w:hAnsi="Lucida Console;Geneva"/>
            <w:sz w:val="16"/>
            <w:szCs w:val="16"/>
            <w:lang w:eastAsia="mr-IN" w:bidi="mr-IN"/>
          </w:rPr>
          <w:delText>"</w:delText>
        </w:r>
      </w:del>
      <w:ins w:id="63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imple Type Declaration</w:t>
      </w:r>
      <w:del w:id="6346" w:author="kurt stam" w:date="2013-03-12T13:53:00Z">
        <w:r>
          <w:rPr>
            <w:rFonts w:cs="Courier New" w:ascii="Lucida Console;Geneva" w:hAnsi="Lucida Console;Geneva"/>
            <w:sz w:val="16"/>
            <w:szCs w:val="16"/>
            <w:lang w:eastAsia="mr-IN" w:bidi="mr-IN"/>
          </w:rPr>
          <w:delText>"</w:delText>
        </w:r>
      </w:del>
      <w:ins w:id="63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348" w:author="kurt stam" w:date="2013-03-12T13:53:00Z">
        <w:r>
          <w:rPr>
            <w:rFonts w:cs="Courier New" w:ascii="Lucida Console;Geneva" w:hAnsi="Lucida Console;Geneva"/>
            <w:sz w:val="16"/>
            <w:szCs w:val="16"/>
            <w:lang w:eastAsia="mr-IN" w:bidi="mr-IN"/>
          </w:rPr>
          <w:delText>"</w:delText>
        </w:r>
      </w:del>
      <w:ins w:id="63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350" w:author="kurt stam" w:date="2013-03-12T13:53:00Z">
        <w:r>
          <w:rPr>
            <w:rFonts w:cs="Courier New" w:ascii="Lucida Console;Geneva" w:hAnsi="Lucida Console;Geneva"/>
            <w:sz w:val="16"/>
            <w:szCs w:val="16"/>
            <w:lang w:eastAsia="mr-IN" w:bidi="mr-IN"/>
          </w:rPr>
          <w:delText>"</w:delText>
        </w:r>
      </w:del>
      <w:ins w:id="63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352" w:author="kurt stam" w:date="2013-03-12T13:53:00Z">
        <w:r>
          <w:rPr>
            <w:rFonts w:cs="Courier New" w:ascii="Lucida Console;Geneva" w:hAnsi="Lucida Console;Geneva"/>
            <w:sz w:val="16"/>
            <w:szCs w:val="16"/>
            <w:lang w:eastAsia="mr-IN" w:bidi="mr-IN"/>
          </w:rPr>
          <w:delText>"</w:delText>
        </w:r>
      </w:del>
      <w:ins w:id="63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xsd/XsdDocument</w:t>
      </w:r>
      <w:del w:id="6354" w:author="kurt stam" w:date="2013-03-12T13:53:00Z">
        <w:r>
          <w:rPr>
            <w:rFonts w:cs="Courier New" w:ascii="Lucida Console;Geneva" w:hAnsi="Lucida Console;Geneva"/>
            <w:sz w:val="16"/>
            <w:szCs w:val="16"/>
            <w:lang w:eastAsia="mr-IN" w:bidi="mr-IN"/>
          </w:rPr>
          <w:delText>"</w:delText>
        </w:r>
      </w:del>
      <w:ins w:id="63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356" w:author="kurt stam" w:date="2013-03-12T13:53:00Z">
        <w:r>
          <w:rPr>
            <w:rFonts w:cs="Courier New" w:ascii="Lucida Console;Geneva" w:hAnsi="Lucida Console;Geneva"/>
            <w:sz w:val="16"/>
            <w:szCs w:val="16"/>
            <w:lang w:eastAsia="mr-IN" w:bidi="mr-IN"/>
          </w:rPr>
          <w:delText>"</w:delText>
        </w:r>
      </w:del>
      <w:ins w:id="63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358" w:author="kurt stam" w:date="2013-03-12T13:53:00Z">
        <w:r>
          <w:rPr>
            <w:rFonts w:cs="Courier New" w:ascii="Lucida Console;Geneva" w:hAnsi="Lucida Console;Geneva"/>
            <w:sz w:val="16"/>
            <w:szCs w:val="16"/>
            <w:lang w:eastAsia="mr-IN" w:bidi="mr-IN"/>
          </w:rPr>
          <w:delText>"</w:delText>
        </w:r>
      </w:del>
      <w:ins w:id="63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360" w:author="kurt stam" w:date="2013-03-12T13:53:00Z">
        <w:r>
          <w:rPr>
            <w:rFonts w:cs="Courier New" w:ascii="Lucida Console;Geneva" w:hAnsi="Lucida Console;Geneva"/>
            <w:sz w:val="16"/>
            <w:szCs w:val="16"/>
            <w:lang w:eastAsia="mr-IN" w:bidi="mr-IN"/>
          </w:rPr>
          <w:delText>"</w:delText>
        </w:r>
      </w:del>
      <w:ins w:id="63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362" w:author="kurt stam" w:date="2013-03-12T13:53:00Z">
        <w:r>
          <w:rPr>
            <w:rFonts w:cs="Courier New" w:ascii="Lucida Console;Geneva" w:hAnsi="Lucida Console;Geneva"/>
            <w:sz w:val="16"/>
            <w:szCs w:val="16"/>
            <w:lang w:eastAsia="mr-IN" w:bidi="mr-IN"/>
          </w:rPr>
          <w:delText>"</w:delText>
        </w:r>
      </w:del>
      <w:ins w:id="63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XSD Documen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xml&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364" w:author="kurt stam" w:date="2013-03-12T13:53:00Z">
        <w:r>
          <w:rPr>
            <w:rFonts w:cs="Courier New" w:ascii="Lucida Console;Geneva" w:hAnsi="Lucida Console;Geneva"/>
            <w:sz w:val="16"/>
            <w:szCs w:val="16"/>
            <w:lang w:eastAsia="mr-IN" w:bidi="mr-IN"/>
          </w:rPr>
          <w:delText>"</w:delText>
        </w:r>
      </w:del>
      <w:ins w:id="63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366" w:author="kurt stam" w:date="2013-03-12T13:53:00Z">
        <w:r>
          <w:rPr>
            <w:rFonts w:cs="Courier New" w:ascii="Lucida Console;Geneva" w:hAnsi="Lucida Console;Geneva"/>
            <w:sz w:val="16"/>
            <w:szCs w:val="16"/>
            <w:lang w:eastAsia="mr-IN" w:bidi="mr-IN"/>
          </w:rPr>
          <w:delText>"</w:delText>
        </w:r>
      </w:del>
      <w:ins w:id="63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368" w:author="kurt stam" w:date="2013-03-12T13:53:00Z">
        <w:r>
          <w:rPr>
            <w:rFonts w:cs="Courier New" w:ascii="Lucida Console;Geneva" w:hAnsi="Lucida Console;Geneva"/>
            <w:sz w:val="16"/>
            <w:szCs w:val="16"/>
            <w:lang w:eastAsia="mr-IN" w:bidi="mr-IN"/>
          </w:rPr>
          <w:delText>"</w:delText>
        </w:r>
      </w:del>
      <w:ins w:id="63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370" w:author="kurt stam" w:date="2013-03-12T13:53:00Z">
        <w:r>
          <w:rPr>
            <w:rFonts w:cs="Courier New" w:ascii="Lucida Console;Geneva" w:hAnsi="Lucida Console;Geneva"/>
            <w:sz w:val="16"/>
            <w:szCs w:val="16"/>
            <w:lang w:eastAsia="mr-IN" w:bidi="mr-IN"/>
          </w:rPr>
          <w:delText>"</w:delText>
        </w:r>
      </w:del>
      <w:ins w:id="63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372" w:author="kurt stam" w:date="2013-03-12T13:53:00Z">
        <w:r>
          <w:rPr>
            <w:rFonts w:cs="Courier New" w:ascii="Lucida Console;Geneva" w:hAnsi="Lucida Console;Geneva"/>
            <w:sz w:val="16"/>
            <w:szCs w:val="16"/>
            <w:lang w:eastAsia="mr-IN" w:bidi="mr-IN"/>
          </w:rPr>
          <w:delText>"</w:delText>
        </w:r>
      </w:del>
      <w:ins w:id="63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374" w:author="kurt stam" w:date="2013-03-12T13:53:00Z">
        <w:r>
          <w:rPr>
            <w:rFonts w:cs="Courier New" w:ascii="Lucida Console;Geneva" w:hAnsi="Lucida Console;Geneva"/>
            <w:sz w:val="16"/>
            <w:szCs w:val="16"/>
            <w:lang w:eastAsia="mr-IN" w:bidi="mr-IN"/>
          </w:rPr>
          <w:delText>"</w:delText>
        </w:r>
      </w:del>
      <w:ins w:id="63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376" w:author="kurt stam" w:date="2013-03-12T13:53:00Z">
        <w:r>
          <w:rPr>
            <w:rFonts w:cs="Courier New" w:ascii="Lucida Console;Geneva" w:hAnsi="Lucida Console;Geneva"/>
            <w:sz w:val="16"/>
            <w:szCs w:val="16"/>
            <w:lang w:eastAsia="mr-IN" w:bidi="mr-IN"/>
          </w:rPr>
          <w:delText>"</w:delText>
        </w:r>
      </w:del>
      <w:ins w:id="63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XsdDocument</w:t>
      </w:r>
      <w:del w:id="6378" w:author="kurt stam" w:date="2013-03-12T13:53:00Z">
        <w:r>
          <w:rPr>
            <w:rFonts w:cs="Courier New" w:ascii="Lucida Console;Geneva" w:hAnsi="Lucida Console;Geneva"/>
            <w:sz w:val="16"/>
            <w:szCs w:val="16"/>
            <w:lang w:eastAsia="mr-IN" w:bidi="mr-IN"/>
          </w:rPr>
          <w:delText>"</w:delText>
        </w:r>
      </w:del>
      <w:ins w:id="637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380" w:author="kurt stam" w:date="2013-03-12T13:53:00Z">
        <w:r>
          <w:rPr>
            <w:rFonts w:cs="Courier New" w:ascii="Lucida Console;Geneva" w:hAnsi="Lucida Console;Geneva"/>
            <w:sz w:val="16"/>
            <w:szCs w:val="16"/>
            <w:lang w:eastAsia="mr-IN" w:bidi="mr-IN"/>
          </w:rPr>
          <w:delText>"</w:delText>
        </w:r>
      </w:del>
      <w:ins w:id="63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XSD Document</w:t>
      </w:r>
      <w:del w:id="6382" w:author="kurt stam" w:date="2013-03-12T13:53:00Z">
        <w:r>
          <w:rPr>
            <w:rFonts w:cs="Courier New" w:ascii="Lucida Console;Geneva" w:hAnsi="Lucida Console;Geneva"/>
            <w:sz w:val="16"/>
            <w:szCs w:val="16"/>
            <w:lang w:eastAsia="mr-IN" w:bidi="mr-IN"/>
          </w:rPr>
          <w:delText>"</w:delText>
        </w:r>
      </w:del>
      <w:ins w:id="63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384" w:author="kurt stam" w:date="2013-03-12T13:53:00Z">
        <w:r>
          <w:rPr>
            <w:rFonts w:cs="Courier New" w:ascii="Lucida Console;Geneva" w:hAnsi="Lucida Console;Geneva"/>
            <w:sz w:val="16"/>
            <w:szCs w:val="16"/>
            <w:lang w:eastAsia="mr-IN" w:bidi="mr-IN"/>
          </w:rPr>
          <w:delText>"</w:delText>
        </w:r>
      </w:del>
      <w:ins w:id="63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386" w:author="kurt stam" w:date="2013-03-12T13:53:00Z">
        <w:r>
          <w:rPr>
            <w:rFonts w:cs="Courier New" w:ascii="Lucida Console;Geneva" w:hAnsi="Lucida Console;Geneva"/>
            <w:sz w:val="16"/>
            <w:szCs w:val="16"/>
            <w:lang w:eastAsia="mr-IN" w:bidi="mr-IN"/>
          </w:rPr>
          <w:delText>"</w:delText>
        </w:r>
      </w:del>
      <w:ins w:id="63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388" w:author="kurt stam" w:date="2013-03-12T13:53:00Z">
        <w:r>
          <w:rPr>
            <w:rFonts w:cs="Courier New" w:ascii="Lucida Console;Geneva" w:hAnsi="Lucida Console;Geneva"/>
            <w:sz w:val="16"/>
            <w:szCs w:val="16"/>
            <w:lang w:eastAsia="mr-IN" w:bidi="mr-IN"/>
          </w:rPr>
          <w:delText>"</w:delText>
        </w:r>
      </w:del>
      <w:ins w:id="63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xsd</w:t>
      </w:r>
      <w:del w:id="6390" w:author="kurt stam" w:date="2013-03-12T13:53:00Z">
        <w:r>
          <w:rPr>
            <w:rFonts w:cs="Courier New" w:ascii="Lucida Console;Geneva" w:hAnsi="Lucida Console;Geneva"/>
            <w:sz w:val="16"/>
            <w:szCs w:val="16"/>
            <w:lang w:eastAsia="mr-IN" w:bidi="mr-IN"/>
          </w:rPr>
          <w:delText>"</w:delText>
        </w:r>
      </w:del>
      <w:ins w:id="63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392" w:author="kurt stam" w:date="2013-03-12T13:53:00Z">
        <w:r>
          <w:rPr>
            <w:rFonts w:cs="Courier New" w:ascii="Lucida Console;Geneva" w:hAnsi="Lucida Console;Geneva"/>
            <w:sz w:val="16"/>
            <w:szCs w:val="16"/>
            <w:lang w:eastAsia="mr-IN" w:bidi="mr-IN"/>
          </w:rPr>
          <w:delText>"</w:delText>
        </w:r>
      </w:del>
      <w:ins w:id="63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394" w:author="kurt stam" w:date="2013-03-12T13:53:00Z">
        <w:r>
          <w:rPr>
            <w:rFonts w:cs="Courier New" w:ascii="Lucida Console;Geneva" w:hAnsi="Lucida Console;Geneva"/>
            <w:sz w:val="16"/>
            <w:szCs w:val="16"/>
            <w:lang w:eastAsia="mr-IN" w:bidi="mr-IN"/>
          </w:rPr>
          <w:delText>"</w:delText>
        </w:r>
      </w:del>
      <w:ins w:id="63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396" w:author="kurt stam" w:date="2013-03-12T13:53:00Z">
        <w:r>
          <w:rPr>
            <w:rFonts w:cs="Courier New" w:ascii="Lucida Console;Geneva" w:hAnsi="Lucida Console;Geneva"/>
            <w:sz w:val="16"/>
            <w:szCs w:val="16"/>
            <w:lang w:eastAsia="mr-IN" w:bidi="mr-IN"/>
          </w:rPr>
          <w:delText>"</w:delText>
        </w:r>
      </w:del>
      <w:ins w:id="63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398" w:author="kurt stam" w:date="2013-03-12T13:53:00Z">
        <w:r>
          <w:rPr>
            <w:rFonts w:cs="Courier New" w:ascii="Lucida Console;Geneva" w:hAnsi="Lucida Console;Geneva"/>
            <w:sz w:val="16"/>
            <w:szCs w:val="16"/>
            <w:lang w:eastAsia="mr-IN" w:bidi="mr-IN"/>
          </w:rPr>
          <w:delText>"</w:delText>
        </w:r>
      </w:del>
      <w:ins w:id="63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XSD Model Objec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400" w:author="kurt stam" w:date="2013-03-12T13:53:00Z">
        <w:r>
          <w:rPr>
            <w:rFonts w:cs="Courier New" w:ascii="Lucida Console;Geneva" w:hAnsi="Lucida Console;Geneva"/>
            <w:sz w:val="16"/>
            <w:szCs w:val="16"/>
            <w:lang w:eastAsia="mr-IN" w:bidi="mr-IN"/>
          </w:rPr>
          <w:delText>"</w:delText>
        </w:r>
      </w:del>
      <w:ins w:id="64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402" w:author="kurt stam" w:date="2013-03-12T13:53:00Z">
        <w:r>
          <w:rPr>
            <w:rFonts w:cs="Courier New" w:ascii="Lucida Console;Geneva" w:hAnsi="Lucida Console;Geneva"/>
            <w:sz w:val="16"/>
            <w:szCs w:val="16"/>
            <w:lang w:eastAsia="mr-IN" w:bidi="mr-IN"/>
          </w:rPr>
          <w:delText>"</w:delText>
        </w:r>
      </w:del>
      <w:ins w:id="64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404" w:author="kurt stam" w:date="2013-03-12T13:53:00Z">
        <w:r>
          <w:rPr>
            <w:rFonts w:cs="Courier New" w:ascii="Lucida Console;Geneva" w:hAnsi="Lucida Console;Geneva"/>
            <w:sz w:val="16"/>
            <w:szCs w:val="16"/>
            <w:lang w:eastAsia="mr-IN" w:bidi="mr-IN"/>
          </w:rPr>
          <w:delText>"</w:delText>
        </w:r>
      </w:del>
      <w:ins w:id="64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406" w:author="kurt stam" w:date="2013-03-12T13:53:00Z">
        <w:r>
          <w:rPr>
            <w:rFonts w:cs="Courier New" w:ascii="Lucida Console;Geneva" w:hAnsi="Lucida Console;Geneva"/>
            <w:sz w:val="16"/>
            <w:szCs w:val="16"/>
            <w:lang w:eastAsia="mr-IN" w:bidi="mr-IN"/>
          </w:rPr>
          <w:delText>"</w:delText>
        </w:r>
      </w:del>
      <w:ins w:id="64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408" w:author="kurt stam" w:date="2013-03-12T13:53:00Z">
        <w:r>
          <w:rPr>
            <w:rFonts w:cs="Courier New" w:ascii="Lucida Console;Geneva" w:hAnsi="Lucida Console;Geneva"/>
            <w:sz w:val="16"/>
            <w:szCs w:val="16"/>
            <w:lang w:eastAsia="mr-IN" w:bidi="mr-IN"/>
          </w:rPr>
          <w:delText>"</w:delText>
        </w:r>
      </w:del>
      <w:ins w:id="64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410" w:author="kurt stam" w:date="2013-03-12T13:53:00Z">
        <w:r>
          <w:rPr>
            <w:rFonts w:cs="Courier New" w:ascii="Lucida Console;Geneva" w:hAnsi="Lucida Console;Geneva"/>
            <w:sz w:val="16"/>
            <w:szCs w:val="16"/>
            <w:lang w:eastAsia="mr-IN" w:bidi="mr-IN"/>
          </w:rPr>
          <w:delText>"</w:delText>
        </w:r>
      </w:del>
      <w:ins w:id="64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412" w:author="kurt stam" w:date="2013-03-12T13:53:00Z">
        <w:r>
          <w:rPr>
            <w:rFonts w:cs="Courier New" w:ascii="Lucida Console;Geneva" w:hAnsi="Lucida Console;Geneva"/>
            <w:sz w:val="16"/>
            <w:szCs w:val="16"/>
            <w:lang w:eastAsia="mr-IN" w:bidi="mr-IN"/>
          </w:rPr>
          <w:delText>"</w:delText>
        </w:r>
      </w:del>
      <w:ins w:id="64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XsdDocument</w:t>
      </w:r>
      <w:del w:id="6414" w:author="kurt stam" w:date="2013-03-12T13:53:00Z">
        <w:r>
          <w:rPr>
            <w:rFonts w:cs="Courier New" w:ascii="Lucida Console;Geneva" w:hAnsi="Lucida Console;Geneva"/>
            <w:sz w:val="16"/>
            <w:szCs w:val="16"/>
            <w:lang w:eastAsia="mr-IN" w:bidi="mr-IN"/>
          </w:rPr>
          <w:delText>"</w:delText>
        </w:r>
      </w:del>
      <w:ins w:id="641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416" w:author="kurt stam" w:date="2013-03-12T13:53:00Z">
        <w:r>
          <w:rPr>
            <w:rFonts w:cs="Courier New" w:ascii="Lucida Console;Geneva" w:hAnsi="Lucida Console;Geneva"/>
            <w:sz w:val="16"/>
            <w:szCs w:val="16"/>
            <w:lang w:eastAsia="mr-IN" w:bidi="mr-IN"/>
          </w:rPr>
          <w:delText>"</w:delText>
        </w:r>
      </w:del>
      <w:ins w:id="64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XSD Document</w:t>
      </w:r>
      <w:del w:id="6418" w:author="kurt stam" w:date="2013-03-12T13:53:00Z">
        <w:r>
          <w:rPr>
            <w:rFonts w:cs="Courier New" w:ascii="Lucida Console;Geneva" w:hAnsi="Lucida Console;Geneva"/>
            <w:sz w:val="16"/>
            <w:szCs w:val="16"/>
            <w:lang w:eastAsia="mr-IN" w:bidi="mr-IN"/>
          </w:rPr>
          <w:delText>"</w:delText>
        </w:r>
      </w:del>
      <w:ins w:id="64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420" w:author="kurt stam" w:date="2013-03-12T13:53:00Z">
        <w:r>
          <w:rPr>
            <w:rFonts w:cs="Courier New" w:ascii="Lucida Console;Geneva" w:hAnsi="Lucida Console;Geneva"/>
            <w:sz w:val="16"/>
            <w:szCs w:val="16"/>
            <w:lang w:eastAsia="mr-IN" w:bidi="mr-IN"/>
          </w:rPr>
          <w:delText>"</w:delText>
        </w:r>
      </w:del>
      <w:ins w:id="64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422" w:author="kurt stam" w:date="2013-03-12T13:53:00Z">
        <w:r>
          <w:rPr>
            <w:rFonts w:cs="Courier New" w:ascii="Lucida Console;Geneva" w:hAnsi="Lucida Console;Geneva"/>
            <w:sz w:val="16"/>
            <w:szCs w:val="16"/>
            <w:lang w:eastAsia="mr-IN" w:bidi="mr-IN"/>
          </w:rPr>
          <w:delText>"</w:delText>
        </w:r>
      </w:del>
      <w:ins w:id="64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424" w:author="kurt stam" w:date="2013-03-12T13:53:00Z">
        <w:r>
          <w:rPr>
            <w:rFonts w:cs="Courier New" w:ascii="Lucida Console;Geneva" w:hAnsi="Lucida Console;Geneva"/>
            <w:sz w:val="16"/>
            <w:szCs w:val="16"/>
            <w:lang w:eastAsia="mr-IN" w:bidi="mr-IN"/>
          </w:rPr>
          <w:delText>"</w:delText>
        </w:r>
      </w:del>
      <w:ins w:id="64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426" w:author="kurt stam" w:date="2013-03-12T13:53:00Z">
        <w:r>
          <w:rPr>
            <w:rFonts w:cs="Courier New" w:ascii="Lucida Console;Geneva" w:hAnsi="Lucida Console;Geneva"/>
            <w:sz w:val="16"/>
            <w:szCs w:val="16"/>
            <w:lang w:eastAsia="mr-IN" w:bidi="mr-IN"/>
          </w:rPr>
          <w:delText>"</w:delText>
        </w:r>
      </w:del>
      <w:ins w:id="64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428" w:author="kurt stam" w:date="2013-03-12T13:53:00Z">
        <w:r>
          <w:rPr>
            <w:rFonts w:cs="Courier New" w:ascii="Lucida Console;Geneva" w:hAnsi="Lucida Console;Geneva"/>
            <w:sz w:val="16"/>
            <w:szCs w:val="16"/>
            <w:lang w:eastAsia="mr-IN" w:bidi="mr-IN"/>
          </w:rPr>
          <w:delText>"</w:delText>
        </w:r>
      </w:del>
      <w:ins w:id="64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AttributeDeclaration</w:t>
      </w:r>
      <w:del w:id="6430" w:author="kurt stam" w:date="2013-03-12T13:53:00Z">
        <w:r>
          <w:rPr>
            <w:rFonts w:cs="Courier New" w:ascii="Lucida Console;Geneva" w:hAnsi="Lucida Console;Geneva"/>
            <w:sz w:val="16"/>
            <w:szCs w:val="16"/>
            <w:lang w:eastAsia="mr-IN" w:bidi="mr-IN"/>
          </w:rPr>
          <w:delText>"</w:delText>
        </w:r>
      </w:del>
      <w:ins w:id="643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432" w:author="kurt stam" w:date="2013-03-12T13:53:00Z">
        <w:r>
          <w:rPr>
            <w:rFonts w:cs="Courier New" w:ascii="Lucida Console;Geneva" w:hAnsi="Lucida Console;Geneva"/>
            <w:sz w:val="16"/>
            <w:szCs w:val="16"/>
            <w:lang w:eastAsia="mr-IN" w:bidi="mr-IN"/>
          </w:rPr>
          <w:delText>"</w:delText>
        </w:r>
      </w:del>
      <w:ins w:id="64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Attribute Declaration</w:t>
      </w:r>
      <w:del w:id="6434" w:author="kurt stam" w:date="2013-03-12T13:53:00Z">
        <w:r>
          <w:rPr>
            <w:rFonts w:cs="Courier New" w:ascii="Lucida Console;Geneva" w:hAnsi="Lucida Console;Geneva"/>
            <w:sz w:val="16"/>
            <w:szCs w:val="16"/>
            <w:lang w:eastAsia="mr-IN" w:bidi="mr-IN"/>
          </w:rPr>
          <w:delText>"</w:delText>
        </w:r>
      </w:del>
      <w:ins w:id="64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436" w:author="kurt stam" w:date="2013-03-12T13:53:00Z">
        <w:r>
          <w:rPr>
            <w:rFonts w:cs="Courier New" w:ascii="Lucida Console;Geneva" w:hAnsi="Lucida Console;Geneva"/>
            <w:sz w:val="16"/>
            <w:szCs w:val="16"/>
            <w:lang w:eastAsia="mr-IN" w:bidi="mr-IN"/>
          </w:rPr>
          <w:delText>"</w:delText>
        </w:r>
      </w:del>
      <w:ins w:id="64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438" w:author="kurt stam" w:date="2013-03-12T13:53:00Z">
        <w:r>
          <w:rPr>
            <w:rFonts w:cs="Courier New" w:ascii="Lucida Console;Geneva" w:hAnsi="Lucida Console;Geneva"/>
            <w:sz w:val="16"/>
            <w:szCs w:val="16"/>
            <w:lang w:eastAsia="mr-IN" w:bidi="mr-IN"/>
          </w:rPr>
          <w:delText>"</w:delText>
        </w:r>
      </w:del>
      <w:ins w:id="64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440" w:author="kurt stam" w:date="2013-03-12T13:53:00Z">
        <w:r>
          <w:rPr>
            <w:rFonts w:cs="Courier New" w:ascii="Lucida Console;Geneva" w:hAnsi="Lucida Console;Geneva"/>
            <w:sz w:val="16"/>
            <w:szCs w:val="16"/>
            <w:lang w:eastAsia="mr-IN" w:bidi="mr-IN"/>
          </w:rPr>
          <w:delText>"</w:delText>
        </w:r>
      </w:del>
      <w:ins w:id="64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442" w:author="kurt stam" w:date="2013-03-12T13:53:00Z">
        <w:r>
          <w:rPr>
            <w:rFonts w:cs="Courier New" w:ascii="Lucida Console;Geneva" w:hAnsi="Lucida Console;Geneva"/>
            <w:sz w:val="16"/>
            <w:szCs w:val="16"/>
            <w:lang w:eastAsia="mr-IN" w:bidi="mr-IN"/>
          </w:rPr>
          <w:delText>"</w:delText>
        </w:r>
      </w:del>
      <w:ins w:id="644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444" w:author="kurt stam" w:date="2013-03-12T13:53:00Z">
        <w:r>
          <w:rPr>
            <w:rFonts w:cs="Courier New" w:ascii="Lucida Console;Geneva" w:hAnsi="Lucida Console;Geneva"/>
            <w:sz w:val="16"/>
            <w:szCs w:val="16"/>
            <w:lang w:eastAsia="mr-IN" w:bidi="mr-IN"/>
          </w:rPr>
          <w:delText>"</w:delText>
        </w:r>
      </w:del>
      <w:ins w:id="64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XsdType</w:t>
      </w:r>
      <w:del w:id="6446" w:author="kurt stam" w:date="2013-03-12T13:53:00Z">
        <w:r>
          <w:rPr>
            <w:rFonts w:cs="Courier New" w:ascii="Lucida Console;Geneva" w:hAnsi="Lucida Console;Geneva"/>
            <w:sz w:val="16"/>
            <w:szCs w:val="16"/>
            <w:lang w:eastAsia="mr-IN" w:bidi="mr-IN"/>
          </w:rPr>
          <w:delText>"</w:delText>
        </w:r>
      </w:del>
      <w:ins w:id="644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448" w:author="kurt stam" w:date="2013-03-12T13:53:00Z">
        <w:r>
          <w:rPr>
            <w:rFonts w:cs="Courier New" w:ascii="Lucida Console;Geneva" w:hAnsi="Lucida Console;Geneva"/>
            <w:sz w:val="16"/>
            <w:szCs w:val="16"/>
            <w:lang w:eastAsia="mr-IN" w:bidi="mr-IN"/>
          </w:rPr>
          <w:delText>"</w:delText>
        </w:r>
      </w:del>
      <w:ins w:id="64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XSD Type</w:t>
      </w:r>
      <w:del w:id="6450" w:author="kurt stam" w:date="2013-03-12T13:53:00Z">
        <w:r>
          <w:rPr>
            <w:rFonts w:cs="Courier New" w:ascii="Lucida Console;Geneva" w:hAnsi="Lucida Console;Geneva"/>
            <w:sz w:val="16"/>
            <w:szCs w:val="16"/>
            <w:lang w:eastAsia="mr-IN" w:bidi="mr-IN"/>
          </w:rPr>
          <w:delText>"</w:delText>
        </w:r>
      </w:del>
      <w:ins w:id="64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452" w:author="kurt stam" w:date="2013-03-12T13:53:00Z">
        <w:r>
          <w:rPr>
            <w:rFonts w:cs="Courier New" w:ascii="Lucida Console;Geneva" w:hAnsi="Lucida Console;Geneva"/>
            <w:sz w:val="16"/>
            <w:szCs w:val="16"/>
            <w:lang w:eastAsia="mr-IN" w:bidi="mr-IN"/>
          </w:rPr>
          <w:delText>"</w:delText>
        </w:r>
      </w:del>
      <w:ins w:id="64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454" w:author="kurt stam" w:date="2013-03-12T13:53:00Z">
        <w:r>
          <w:rPr>
            <w:rFonts w:cs="Courier New" w:ascii="Lucida Console;Geneva" w:hAnsi="Lucida Console;Geneva"/>
            <w:sz w:val="16"/>
            <w:szCs w:val="16"/>
            <w:lang w:eastAsia="mr-IN" w:bidi="mr-IN"/>
          </w:rPr>
          <w:delText>"</w:delText>
        </w:r>
      </w:del>
      <w:ins w:id="64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456" w:author="kurt stam" w:date="2013-03-12T13:53:00Z">
        <w:r>
          <w:rPr>
            <w:rFonts w:cs="Courier New" w:ascii="Lucida Console;Geneva" w:hAnsi="Lucida Console;Geneva"/>
            <w:sz w:val="16"/>
            <w:szCs w:val="16"/>
            <w:lang w:eastAsia="mr-IN" w:bidi="mr-IN"/>
          </w:rPr>
          <w:delText>"</w:delText>
        </w:r>
      </w:del>
      <w:ins w:id="64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458" w:author="kurt stam" w:date="2013-03-12T13:53:00Z">
        <w:r>
          <w:rPr>
            <w:rFonts w:cs="Courier New" w:ascii="Lucida Console;Geneva" w:hAnsi="Lucida Console;Geneva"/>
            <w:sz w:val="16"/>
            <w:szCs w:val="16"/>
            <w:lang w:eastAsia="mr-IN" w:bidi="mr-IN"/>
          </w:rPr>
          <w:delText>"</w:delText>
        </w:r>
      </w:del>
      <w:ins w:id="64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460" w:author="kurt stam" w:date="2013-03-12T13:53:00Z">
        <w:r>
          <w:rPr>
            <w:rFonts w:cs="Courier New" w:ascii="Lucida Console;Geneva" w:hAnsi="Lucida Console;Geneva"/>
            <w:sz w:val="16"/>
            <w:szCs w:val="16"/>
            <w:lang w:eastAsia="mr-IN" w:bidi="mr-IN"/>
          </w:rPr>
          <w:delText>"</w:delText>
        </w:r>
      </w:del>
      <w:ins w:id="64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lementDeclaration</w:t>
      </w:r>
      <w:del w:id="6462" w:author="kurt stam" w:date="2013-03-12T13:53:00Z">
        <w:r>
          <w:rPr>
            <w:rFonts w:cs="Courier New" w:ascii="Lucida Console;Geneva" w:hAnsi="Lucida Console;Geneva"/>
            <w:sz w:val="16"/>
            <w:szCs w:val="16"/>
            <w:lang w:eastAsia="mr-IN" w:bidi="mr-IN"/>
          </w:rPr>
          <w:delText>"</w:delText>
        </w:r>
      </w:del>
      <w:ins w:id="646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464" w:author="kurt stam" w:date="2013-03-12T13:53:00Z">
        <w:r>
          <w:rPr>
            <w:rFonts w:cs="Courier New" w:ascii="Lucida Console;Geneva" w:hAnsi="Lucida Console;Geneva"/>
            <w:sz w:val="16"/>
            <w:szCs w:val="16"/>
            <w:lang w:eastAsia="mr-IN" w:bidi="mr-IN"/>
          </w:rPr>
          <w:delText>"</w:delText>
        </w:r>
      </w:del>
      <w:ins w:id="64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Element Declaration</w:t>
      </w:r>
      <w:del w:id="6466" w:author="kurt stam" w:date="2013-03-12T13:53:00Z">
        <w:r>
          <w:rPr>
            <w:rFonts w:cs="Courier New" w:ascii="Lucida Console;Geneva" w:hAnsi="Lucida Console;Geneva"/>
            <w:sz w:val="16"/>
            <w:szCs w:val="16"/>
            <w:lang w:eastAsia="mr-IN" w:bidi="mr-IN"/>
          </w:rPr>
          <w:delText>"</w:delText>
        </w:r>
      </w:del>
      <w:ins w:id="64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468" w:author="kurt stam" w:date="2013-03-12T13:53:00Z">
        <w:r>
          <w:rPr>
            <w:rFonts w:cs="Courier New" w:ascii="Lucida Console;Geneva" w:hAnsi="Lucida Console;Geneva"/>
            <w:sz w:val="16"/>
            <w:szCs w:val="16"/>
            <w:lang w:eastAsia="mr-IN" w:bidi="mr-IN"/>
          </w:rPr>
          <w:delText>"</w:delText>
        </w:r>
      </w:del>
      <w:ins w:id="64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470" w:author="kurt stam" w:date="2013-03-12T13:53:00Z">
        <w:r>
          <w:rPr>
            <w:rFonts w:cs="Courier New" w:ascii="Lucida Console;Geneva" w:hAnsi="Lucida Console;Geneva"/>
            <w:sz w:val="16"/>
            <w:szCs w:val="16"/>
            <w:lang w:eastAsia="mr-IN" w:bidi="mr-IN"/>
          </w:rPr>
          <w:delText>"</w:delText>
        </w:r>
      </w:del>
      <w:ins w:id="64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472" w:author="kurt stam" w:date="2013-03-12T13:53:00Z">
        <w:r>
          <w:rPr>
            <w:rFonts w:cs="Courier New" w:ascii="Lucida Console;Geneva" w:hAnsi="Lucida Console;Geneva"/>
            <w:sz w:val="16"/>
            <w:szCs w:val="16"/>
            <w:lang w:eastAsia="mr-IN" w:bidi="mr-IN"/>
          </w:rPr>
          <w:delText>"</w:delText>
        </w:r>
      </w:del>
      <w:ins w:id="64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474" w:author="kurt stam" w:date="2013-03-12T13:53:00Z">
        <w:r>
          <w:rPr>
            <w:rFonts w:cs="Courier New" w:ascii="Lucida Console;Geneva" w:hAnsi="Lucida Console;Geneva"/>
            <w:sz w:val="16"/>
            <w:szCs w:val="16"/>
            <w:lang w:eastAsia="mr-IN" w:bidi="mr-IN"/>
          </w:rPr>
          <w:delText>"</w:delText>
        </w:r>
      </w:del>
      <w:ins w:id="64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476" w:author="kurt stam" w:date="2013-03-12T13:53:00Z">
        <w:r>
          <w:rPr>
            <w:rFonts w:cs="Courier New" w:ascii="Lucida Console;Geneva" w:hAnsi="Lucida Console;Geneva"/>
            <w:sz w:val="16"/>
            <w:szCs w:val="16"/>
            <w:lang w:eastAsia="mr-IN" w:bidi="mr-IN"/>
          </w:rPr>
          <w:delText>"</w:delText>
        </w:r>
      </w:del>
      <w:ins w:id="64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impleTypeDeclaration</w:t>
      </w:r>
      <w:del w:id="6478" w:author="kurt stam" w:date="2013-03-12T13:53:00Z">
        <w:r>
          <w:rPr>
            <w:rFonts w:cs="Courier New" w:ascii="Lucida Console;Geneva" w:hAnsi="Lucida Console;Geneva"/>
            <w:sz w:val="16"/>
            <w:szCs w:val="16"/>
            <w:lang w:eastAsia="mr-IN" w:bidi="mr-IN"/>
          </w:rPr>
          <w:delText>"</w:delText>
        </w:r>
      </w:del>
      <w:ins w:id="647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480" w:author="kurt stam" w:date="2013-03-12T13:53:00Z">
        <w:r>
          <w:rPr>
            <w:rFonts w:cs="Courier New" w:ascii="Lucida Console;Geneva" w:hAnsi="Lucida Console;Geneva"/>
            <w:sz w:val="16"/>
            <w:szCs w:val="16"/>
            <w:lang w:eastAsia="mr-IN" w:bidi="mr-IN"/>
          </w:rPr>
          <w:delText>"</w:delText>
        </w:r>
      </w:del>
      <w:ins w:id="64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Simple Type Declaration</w:t>
      </w:r>
      <w:del w:id="6482" w:author="kurt stam" w:date="2013-03-12T13:53:00Z">
        <w:r>
          <w:rPr>
            <w:rFonts w:cs="Courier New" w:ascii="Lucida Console;Geneva" w:hAnsi="Lucida Console;Geneva"/>
            <w:sz w:val="16"/>
            <w:szCs w:val="16"/>
            <w:lang w:eastAsia="mr-IN" w:bidi="mr-IN"/>
          </w:rPr>
          <w:delText>"</w:delText>
        </w:r>
      </w:del>
      <w:ins w:id="64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484" w:author="kurt stam" w:date="2013-03-12T13:53:00Z">
        <w:r>
          <w:rPr>
            <w:rFonts w:cs="Courier New" w:ascii="Lucida Console;Geneva" w:hAnsi="Lucida Console;Geneva"/>
            <w:sz w:val="16"/>
            <w:szCs w:val="16"/>
            <w:lang w:eastAsia="mr-IN" w:bidi="mr-IN"/>
          </w:rPr>
          <w:delText>"</w:delText>
        </w:r>
      </w:del>
      <w:ins w:id="64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486" w:author="kurt stam" w:date="2013-03-12T13:53:00Z">
        <w:r>
          <w:rPr>
            <w:rFonts w:cs="Courier New" w:ascii="Lucida Console;Geneva" w:hAnsi="Lucida Console;Geneva"/>
            <w:sz w:val="16"/>
            <w:szCs w:val="16"/>
            <w:lang w:eastAsia="mr-IN" w:bidi="mr-IN"/>
          </w:rPr>
          <w:delText>"</w:delText>
        </w:r>
      </w:del>
      <w:ins w:id="64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488" w:author="kurt stam" w:date="2013-03-12T13:53:00Z">
        <w:r>
          <w:rPr>
            <w:rFonts w:cs="Courier New" w:ascii="Lucida Console;Geneva" w:hAnsi="Lucida Console;Geneva"/>
            <w:sz w:val="16"/>
            <w:szCs w:val="16"/>
            <w:lang w:eastAsia="mr-IN" w:bidi="mr-IN"/>
          </w:rPr>
          <w:delText>"</w:delText>
        </w:r>
      </w:del>
      <w:ins w:id="64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490" w:author="kurt stam" w:date="2013-03-12T13:53:00Z">
        <w:r>
          <w:rPr>
            <w:rFonts w:cs="Courier New" w:ascii="Lucida Console;Geneva" w:hAnsi="Lucida Console;Geneva"/>
            <w:sz w:val="16"/>
            <w:szCs w:val="16"/>
            <w:lang w:eastAsia="mr-IN" w:bidi="mr-IN"/>
          </w:rPr>
          <w:delText>"</w:delText>
        </w:r>
      </w:del>
      <w:ins w:id="649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492" w:author="kurt stam" w:date="2013-03-12T13:53:00Z">
        <w:r>
          <w:rPr>
            <w:rFonts w:cs="Courier New" w:ascii="Lucida Console;Geneva" w:hAnsi="Lucida Console;Geneva"/>
            <w:sz w:val="16"/>
            <w:szCs w:val="16"/>
            <w:lang w:eastAsia="mr-IN" w:bidi="mr-IN"/>
          </w:rPr>
          <w:delText>"</w:delText>
        </w:r>
      </w:del>
      <w:ins w:id="64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mplexTypeDeclaration</w:t>
      </w:r>
      <w:del w:id="6494" w:author="kurt stam" w:date="2013-03-12T13:53:00Z">
        <w:r>
          <w:rPr>
            <w:rFonts w:cs="Courier New" w:ascii="Lucida Console;Geneva" w:hAnsi="Lucida Console;Geneva"/>
            <w:sz w:val="16"/>
            <w:szCs w:val="16"/>
            <w:lang w:eastAsia="mr-IN" w:bidi="mr-IN"/>
          </w:rPr>
          <w:delText>"</w:delText>
        </w:r>
      </w:del>
      <w:ins w:id="6495" w:author="kurt stam" w:date="2013-03-12T13:57:00Z">
        <w:r>
          <w:rPr>
            <w:rFonts w:cs="Courier New" w:ascii="Lucida Console;Geneva" w:hAnsi="Lucida Console;Geneva"/>
            <w:sz w:val="16"/>
            <w:szCs w:val="16"/>
            <w:lang w:eastAsia="mr-IN" w:bidi="mr-IN"/>
          </w:rPr>
          <w:t>"</w:t>
        </w:r>
      </w:ins>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496" w:author="kurt stam" w:date="2013-03-12T13:53:00Z">
        <w:r>
          <w:rPr>
            <w:rFonts w:cs="Courier New" w:ascii="Lucida Console;Geneva" w:hAnsi="Lucida Console;Geneva"/>
            <w:sz w:val="16"/>
            <w:szCs w:val="16"/>
            <w:lang w:eastAsia="mr-IN" w:bidi="mr-IN"/>
          </w:rPr>
          <w:delText>"</w:delText>
        </w:r>
      </w:del>
      <w:ins w:id="64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Complex Type Declaration</w:t>
      </w:r>
      <w:del w:id="6498" w:author="kurt stam" w:date="2013-03-12T13:53:00Z">
        <w:r>
          <w:rPr>
            <w:rFonts w:cs="Courier New" w:ascii="Lucida Console;Geneva" w:hAnsi="Lucida Console;Geneva"/>
            <w:sz w:val="16"/>
            <w:szCs w:val="16"/>
            <w:lang w:eastAsia="mr-IN" w:bidi="mr-IN"/>
          </w:rPr>
          <w:delText>"</w:delText>
        </w:r>
      </w:del>
      <w:ins w:id="649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xmlns=</w:t>
      </w:r>
      <w:del w:id="6500" w:author="kurt stam" w:date="2013-03-12T13:53:00Z">
        <w:r>
          <w:rPr>
            <w:rFonts w:cs="Courier New" w:ascii="Lucida Console;Geneva" w:hAnsi="Lucida Console;Geneva"/>
            <w:sz w:val="16"/>
            <w:szCs w:val="16"/>
            <w:lang w:eastAsia="mr-IN" w:bidi="mr-IN"/>
          </w:rPr>
          <w:delText>"</w:delText>
        </w:r>
      </w:del>
      <w:ins w:id="65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502" w:author="kurt stam" w:date="2013-03-12T13:53:00Z">
        <w:r>
          <w:rPr>
            <w:rFonts w:cs="Courier New" w:ascii="Lucida Console;Geneva" w:hAnsi="Lucida Console;Geneva"/>
            <w:sz w:val="16"/>
            <w:szCs w:val="16"/>
            <w:lang w:eastAsia="mr-IN" w:bidi="mr-IN"/>
          </w:rPr>
          <w:delText>"</w:delText>
        </w:r>
      </w:del>
      <w:ins w:id="65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504" w:author="kurt stam" w:date="2013-03-12T13:53:00Z">
        <w:r>
          <w:rPr>
            <w:rFonts w:cs="Courier New" w:ascii="Lucida Console;Geneva" w:hAnsi="Lucida Console;Geneva"/>
            <w:sz w:val="16"/>
            <w:szCs w:val="16"/>
            <w:lang w:eastAsia="mr-IN" w:bidi="mr-IN"/>
          </w:rPr>
          <w:delText>"</w:delText>
        </w:r>
      </w:del>
      <w:ins w:id="65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506" w:author="kurt stam" w:date="2013-03-12T13:53:00Z">
        <w:r>
          <w:rPr>
            <w:rFonts w:cs="Courier New" w:ascii="Lucida Console;Geneva" w:hAnsi="Lucida Console;Geneva"/>
            <w:sz w:val="16"/>
            <w:szCs w:val="16"/>
            <w:lang w:eastAsia="mr-IN" w:bidi="mr-IN"/>
          </w:rPr>
          <w:delText>"</w:delText>
        </w:r>
      </w:del>
      <w:ins w:id="650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508" w:author="kurt stam" w:date="2013-03-12T13:53:00Z">
        <w:r>
          <w:rPr>
            <w:rFonts w:cs="Courier New" w:ascii="Lucida Console;Geneva" w:hAnsi="Lucida Console;Geneva"/>
            <w:sz w:val="16"/>
            <w:szCs w:val="16"/>
            <w:lang w:eastAsia="mr-IN" w:bidi="mr-IN"/>
          </w:rPr>
          <w:delText>"</w:delText>
        </w:r>
      </w:del>
      <w:ins w:id="65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510" w:author="kurt stam" w:date="2013-03-12T13:53:00Z">
        <w:r>
          <w:rPr>
            <w:rFonts w:cs="Courier New" w:ascii="Lucida Console;Geneva" w:hAnsi="Lucida Console;Geneva"/>
            <w:sz w:val="16"/>
            <w:szCs w:val="16"/>
            <w:lang w:eastAsia="mr-IN" w:bidi="mr-IN"/>
          </w:rPr>
          <w:delText>"</w:delText>
        </w:r>
      </w:del>
      <w:ins w:id="65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Policy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512" w:author="kurt stam" w:date="2013-03-12T13:53:00Z">
        <w:r>
          <w:rPr>
            <w:rFonts w:cs="Courier New" w:ascii="Lucida Console;Geneva" w:hAnsi="Lucida Console;Geneva"/>
            <w:sz w:val="16"/>
            <w:szCs w:val="16"/>
            <w:lang w:eastAsia="mr-IN" w:bidi="mr-IN"/>
          </w:rPr>
          <w:delText>"</w:delText>
        </w:r>
      </w:del>
      <w:ins w:id="65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policy/PolicyDocument</w:t>
      </w:r>
      <w:del w:id="6514" w:author="kurt stam" w:date="2013-03-12T13:53:00Z">
        <w:r>
          <w:rPr>
            <w:rFonts w:cs="Courier New" w:ascii="Lucida Console;Geneva" w:hAnsi="Lucida Console;Geneva"/>
            <w:sz w:val="16"/>
            <w:szCs w:val="16"/>
            <w:lang w:eastAsia="mr-IN" w:bidi="mr-IN"/>
          </w:rPr>
          <w:delText>"</w:delText>
        </w:r>
      </w:del>
      <w:ins w:id="65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516" w:author="kurt stam" w:date="2013-03-12T13:53:00Z">
        <w:r>
          <w:rPr>
            <w:rFonts w:cs="Courier New" w:ascii="Lucida Console;Geneva" w:hAnsi="Lucida Console;Geneva"/>
            <w:sz w:val="16"/>
            <w:szCs w:val="16"/>
            <w:lang w:eastAsia="mr-IN" w:bidi="mr-IN"/>
          </w:rPr>
          <w:delText>"</w:delText>
        </w:r>
      </w:del>
      <w:ins w:id="65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518" w:author="kurt stam" w:date="2013-03-12T13:53:00Z">
        <w:r>
          <w:rPr>
            <w:rFonts w:cs="Courier New" w:ascii="Lucida Console;Geneva" w:hAnsi="Lucida Console;Geneva"/>
            <w:sz w:val="16"/>
            <w:szCs w:val="16"/>
            <w:lang w:eastAsia="mr-IN" w:bidi="mr-IN"/>
          </w:rPr>
          <w:delText>"</w:delText>
        </w:r>
      </w:del>
      <w:ins w:id="65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520" w:author="kurt stam" w:date="2013-03-12T13:53:00Z">
        <w:r>
          <w:rPr>
            <w:rFonts w:cs="Courier New" w:ascii="Lucida Console;Geneva" w:hAnsi="Lucida Console;Geneva"/>
            <w:sz w:val="16"/>
            <w:szCs w:val="16"/>
            <w:lang w:eastAsia="mr-IN" w:bidi="mr-IN"/>
          </w:rPr>
          <w:delText>"</w:delText>
        </w:r>
      </w:del>
      <w:ins w:id="65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522" w:author="kurt stam" w:date="2013-03-12T13:53:00Z">
        <w:r>
          <w:rPr>
            <w:rFonts w:cs="Courier New" w:ascii="Lucida Console;Geneva" w:hAnsi="Lucida Console;Geneva"/>
            <w:sz w:val="16"/>
            <w:szCs w:val="16"/>
            <w:lang w:eastAsia="mr-IN" w:bidi="mr-IN"/>
          </w:rPr>
          <w:delText>"</w:delText>
        </w:r>
      </w:del>
      <w:ins w:id="65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gt;Policy Documents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xml&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524" w:author="kurt stam" w:date="2013-03-12T13:53:00Z">
        <w:r>
          <w:rPr>
            <w:rFonts w:cs="Courier New" w:ascii="Lucida Console;Geneva" w:hAnsi="Lucida Console;Geneva"/>
            <w:sz w:val="16"/>
            <w:szCs w:val="16"/>
            <w:lang w:eastAsia="mr-IN" w:bidi="mr-IN"/>
          </w:rPr>
          <w:delText>"</w:delText>
        </w:r>
      </w:del>
      <w:ins w:id="65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526" w:author="kurt stam" w:date="2013-03-12T13:53:00Z">
        <w:r>
          <w:rPr>
            <w:rFonts w:cs="Courier New" w:ascii="Lucida Console;Geneva" w:hAnsi="Lucida Console;Geneva"/>
            <w:sz w:val="16"/>
            <w:szCs w:val="16"/>
            <w:lang w:eastAsia="mr-IN" w:bidi="mr-IN"/>
          </w:rPr>
          <w:delText>"</w:delText>
        </w:r>
      </w:del>
      <w:ins w:id="65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528" w:author="kurt stam" w:date="2013-03-12T13:53:00Z">
        <w:r>
          <w:rPr>
            <w:rFonts w:cs="Courier New" w:ascii="Lucida Console;Geneva" w:hAnsi="Lucida Console;Geneva"/>
            <w:sz w:val="16"/>
            <w:szCs w:val="16"/>
            <w:lang w:eastAsia="mr-IN" w:bidi="mr-IN"/>
          </w:rPr>
          <w:delText>"</w:delText>
        </w:r>
      </w:del>
      <w:ins w:id="65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530" w:author="kurt stam" w:date="2013-03-12T13:53:00Z">
        <w:r>
          <w:rPr>
            <w:rFonts w:cs="Courier New" w:ascii="Lucida Console;Geneva" w:hAnsi="Lucida Console;Geneva"/>
            <w:sz w:val="16"/>
            <w:szCs w:val="16"/>
            <w:lang w:eastAsia="mr-IN" w:bidi="mr-IN"/>
          </w:rPr>
          <w:delText>"</w:delText>
        </w:r>
      </w:del>
      <w:ins w:id="65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532" w:author="kurt stam" w:date="2013-03-12T13:53:00Z">
        <w:r>
          <w:rPr>
            <w:rFonts w:cs="Courier New" w:ascii="Lucida Console;Geneva" w:hAnsi="Lucida Console;Geneva"/>
            <w:sz w:val="16"/>
            <w:szCs w:val="16"/>
            <w:lang w:eastAsia="mr-IN" w:bidi="mr-IN"/>
          </w:rPr>
          <w:delText>"</w:delText>
        </w:r>
      </w:del>
      <w:ins w:id="65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534" w:author="kurt stam" w:date="2013-03-12T13:53:00Z">
        <w:r>
          <w:rPr>
            <w:rFonts w:cs="Courier New" w:ascii="Lucida Console;Geneva" w:hAnsi="Lucida Console;Geneva"/>
            <w:sz w:val="16"/>
            <w:szCs w:val="16"/>
            <w:lang w:eastAsia="mr-IN" w:bidi="mr-IN"/>
          </w:rPr>
          <w:delText>"</w:delText>
        </w:r>
      </w:del>
      <w:ins w:id="65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536" w:author="kurt stam" w:date="2013-03-12T13:53:00Z">
        <w:r>
          <w:rPr>
            <w:rFonts w:cs="Courier New" w:ascii="Lucida Console;Geneva" w:hAnsi="Lucida Console;Geneva"/>
            <w:sz w:val="16"/>
            <w:szCs w:val="16"/>
            <w:lang w:eastAsia="mr-IN" w:bidi="mr-IN"/>
          </w:rPr>
          <w:delText>"</w:delText>
        </w:r>
      </w:del>
      <w:ins w:id="65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Document</w:t>
      </w:r>
      <w:del w:id="6538" w:author="kurt stam" w:date="2013-03-12T13:53:00Z">
        <w:r>
          <w:rPr>
            <w:rFonts w:cs="Courier New" w:ascii="Lucida Console;Geneva" w:hAnsi="Lucida Console;Geneva"/>
            <w:sz w:val="16"/>
            <w:szCs w:val="16"/>
            <w:lang w:eastAsia="mr-IN" w:bidi="mr-IN"/>
          </w:rPr>
          <w:delText>"</w:delText>
        </w:r>
      </w:del>
      <w:ins w:id="653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6540" w:author="kurt stam" w:date="2013-03-12T13:53:00Z">
        <w:r>
          <w:rPr>
            <w:rFonts w:cs="Courier New" w:ascii="Lucida Console;Geneva" w:hAnsi="Lucida Console;Geneva"/>
            <w:sz w:val="16"/>
            <w:szCs w:val="16"/>
            <w:lang w:val="it-IT" w:eastAsia="mr-IN" w:bidi="mr-IN"/>
          </w:rPr>
          <w:delText>"</w:delText>
        </w:r>
      </w:del>
      <w:ins w:id="654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Policy Document</w:t>
      </w:r>
      <w:del w:id="6542" w:author="kurt stam" w:date="2013-03-12T13:53:00Z">
        <w:r>
          <w:rPr>
            <w:rFonts w:cs="Courier New" w:ascii="Lucida Console;Geneva" w:hAnsi="Lucida Console;Geneva"/>
            <w:sz w:val="16"/>
            <w:szCs w:val="16"/>
            <w:lang w:val="it-IT" w:eastAsia="mr-IN" w:bidi="mr-IN"/>
          </w:rPr>
          <w:delText>"</w:delText>
        </w:r>
      </w:del>
      <w:ins w:id="654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6544" w:author="kurt stam" w:date="2013-03-12T13:53:00Z">
        <w:r>
          <w:rPr>
            <w:rFonts w:cs="Courier New" w:ascii="Lucida Console;Geneva" w:hAnsi="Lucida Console;Geneva"/>
            <w:sz w:val="16"/>
            <w:szCs w:val="16"/>
            <w:lang w:val="it-IT" w:eastAsia="mr-IN" w:bidi="mr-IN"/>
          </w:rPr>
          <w:delText>"</w:delText>
        </w:r>
      </w:del>
      <w:ins w:id="6545"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6546" w:author="kurt stam" w:date="2013-03-12T13:53:00Z">
        <w:r>
          <w:rPr>
            <w:rFonts w:cs="Courier New" w:ascii="Lucida Console;Geneva" w:hAnsi="Lucida Console;Geneva"/>
            <w:sz w:val="16"/>
            <w:szCs w:val="16"/>
            <w:lang w:val="it-IT" w:eastAsia="mr-IN" w:bidi="mr-IN"/>
          </w:rPr>
          <w:delText>"</w:delText>
        </w:r>
      </w:del>
      <w:ins w:id="654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ategories&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w:t>
      </w:r>
      <w:del w:id="6548" w:author="kurt stam" w:date="2013-03-12T13:53:00Z">
        <w:r>
          <w:rPr>
            <w:rFonts w:cs="Courier New" w:ascii="Lucida Console;Geneva" w:hAnsi="Lucida Console;Geneva"/>
            <w:sz w:val="16"/>
            <w:szCs w:val="16"/>
            <w:lang w:val="en-GB" w:eastAsia="mr-IN" w:bidi="mr-IN"/>
          </w:rPr>
          <w:delText>"</w:delText>
        </w:r>
      </w:del>
      <w:ins w:id="6549"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example.org/s-ramp/policy</w:t>
      </w:r>
      <w:del w:id="6550" w:author="kurt stam" w:date="2013-03-12T13:53:00Z">
        <w:r>
          <w:rPr>
            <w:rFonts w:cs="Courier New" w:ascii="Lucida Console;Geneva" w:hAnsi="Lucida Console;Geneva"/>
            <w:sz w:val="16"/>
            <w:szCs w:val="16"/>
            <w:lang w:val="en-GB" w:eastAsia="mr-IN" w:bidi="mr-IN"/>
          </w:rPr>
          <w:delText>"</w:delText>
        </w:r>
      </w:del>
      <w:ins w:id="6551"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atom:title type=</w:t>
      </w:r>
      <w:del w:id="6552" w:author="kurt stam" w:date="2013-03-12T13:53:00Z">
        <w:r>
          <w:rPr>
            <w:rFonts w:cs="Courier New" w:ascii="Lucida Console;Geneva" w:hAnsi="Lucida Console;Geneva"/>
            <w:sz w:val="16"/>
            <w:szCs w:val="16"/>
            <w:lang w:val="en-GB" w:eastAsia="mr-IN" w:bidi="mr-IN"/>
          </w:rPr>
          <w:delText>"</w:delText>
        </w:r>
      </w:del>
      <w:ins w:id="6553"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text</w:t>
      </w:r>
      <w:del w:id="6554" w:author="kurt stam" w:date="2013-03-12T13:53:00Z">
        <w:r>
          <w:rPr>
            <w:rFonts w:cs="Courier New" w:ascii="Lucida Console;Geneva" w:hAnsi="Lucida Console;Geneva"/>
            <w:sz w:val="16"/>
            <w:szCs w:val="16"/>
            <w:lang w:val="en-GB" w:eastAsia="mr-IN" w:bidi="mr-IN"/>
          </w:rPr>
          <w:delText>"</w:delText>
        </w:r>
      </w:del>
      <w:ins w:id="6555"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 xml:space="preserve"> xmlns:atom=</w:t>
      </w:r>
      <w:del w:id="6556" w:author="kurt stam" w:date="2013-03-12T13:53:00Z">
        <w:r>
          <w:rPr>
            <w:rFonts w:cs="Courier New" w:ascii="Lucida Console;Geneva" w:hAnsi="Lucida Console;Geneva"/>
            <w:sz w:val="16"/>
            <w:szCs w:val="16"/>
            <w:lang w:val="en-GB" w:eastAsia="mr-IN" w:bidi="mr-IN"/>
          </w:rPr>
          <w:delText>"</w:delText>
        </w:r>
      </w:del>
      <w:ins w:id="6557"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http://www.w3.org/2005/Atom</w:t>
      </w:r>
      <w:del w:id="6558" w:author="kurt stam" w:date="2013-03-12T13:53:00Z">
        <w:r>
          <w:rPr>
            <w:rFonts w:cs="Courier New" w:ascii="Lucida Console;Geneva" w:hAnsi="Lucida Console;Geneva"/>
            <w:sz w:val="16"/>
            <w:szCs w:val="16"/>
            <w:lang w:val="en-GB" w:eastAsia="mr-IN" w:bidi="mr-IN"/>
          </w:rPr>
          <w:delText>"</w:delText>
        </w:r>
      </w:del>
      <w:ins w:id="6559" w:author="kurt stam" w:date="2013-03-12T13:57:00Z">
        <w:r>
          <w:rPr>
            <w:rFonts w:cs="Courier New" w:ascii="Lucida Console;Geneva" w:hAnsi="Lucida Console;Geneva"/>
            <w:sz w:val="16"/>
            <w:szCs w:val="16"/>
            <w:lang w:val="en-GB" w:eastAsia="mr-IN" w:bidi="mr-IN"/>
          </w:rPr>
          <w:t>"</w:t>
        </w:r>
      </w:ins>
      <w:r>
        <w:rPr>
          <w:rFonts w:cs="Courier New" w:ascii="Lucida Console;Geneva" w:hAnsi="Lucida Console;Geneva"/>
          <w:sz w:val="16"/>
          <w:szCs w:val="16"/>
          <w:lang w:val="en-GB" w:eastAsia="mr-IN" w:bidi="mr-IN"/>
        </w:rPr>
        <w:t xml:space="preserve">&gt;Policy Model </w:t>
      </w:r>
      <w:r>
        <w:rPr>
          <w:rFonts w:cs="Courier New" w:ascii="Lucida Console;Geneva" w:hAnsi="Lucida Console;Geneva"/>
          <w:sz w:val="16"/>
          <w:szCs w:val="16"/>
          <w:lang w:eastAsia="mr-IN" w:bidi="mr-IN"/>
        </w:rPr>
        <w:t>Objec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560" w:author="kurt stam" w:date="2013-03-12T13:53:00Z">
        <w:r>
          <w:rPr>
            <w:rFonts w:cs="Courier New" w:ascii="Lucida Console;Geneva" w:hAnsi="Lucida Console;Geneva"/>
            <w:sz w:val="16"/>
            <w:szCs w:val="16"/>
            <w:lang w:eastAsia="mr-IN" w:bidi="mr-IN"/>
          </w:rPr>
          <w:delText>"</w:delText>
        </w:r>
      </w:del>
      <w:ins w:id="65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562" w:author="kurt stam" w:date="2013-03-12T13:53:00Z">
        <w:r>
          <w:rPr>
            <w:rFonts w:cs="Courier New" w:ascii="Lucida Console;Geneva" w:hAnsi="Lucida Console;Geneva"/>
            <w:sz w:val="16"/>
            <w:szCs w:val="16"/>
            <w:lang w:eastAsia="mr-IN" w:bidi="mr-IN"/>
          </w:rPr>
          <w:delText>"</w:delText>
        </w:r>
      </w:del>
      <w:ins w:id="65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564" w:author="kurt stam" w:date="2013-03-12T13:53:00Z">
        <w:r>
          <w:rPr>
            <w:rFonts w:cs="Courier New" w:ascii="Lucida Console;Geneva" w:hAnsi="Lucida Console;Geneva"/>
            <w:sz w:val="16"/>
            <w:szCs w:val="16"/>
            <w:lang w:eastAsia="mr-IN" w:bidi="mr-IN"/>
          </w:rPr>
          <w:delText>"</w:delText>
        </w:r>
      </w:del>
      <w:ins w:id="65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566" w:author="kurt stam" w:date="2013-03-12T13:53:00Z">
        <w:r>
          <w:rPr>
            <w:rFonts w:cs="Courier New" w:ascii="Lucida Console;Geneva" w:hAnsi="Lucida Console;Geneva"/>
            <w:sz w:val="16"/>
            <w:szCs w:val="16"/>
            <w:lang w:eastAsia="mr-IN" w:bidi="mr-IN"/>
          </w:rPr>
          <w:delText>"</w:delText>
        </w:r>
      </w:del>
      <w:ins w:id="65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568" w:author="kurt stam" w:date="2013-03-12T13:53:00Z">
        <w:r>
          <w:rPr>
            <w:rFonts w:cs="Courier New" w:ascii="Lucida Console;Geneva" w:hAnsi="Lucida Console;Geneva"/>
            <w:sz w:val="16"/>
            <w:szCs w:val="16"/>
            <w:lang w:eastAsia="mr-IN" w:bidi="mr-IN"/>
          </w:rPr>
          <w:delText>"</w:delText>
        </w:r>
      </w:del>
      <w:ins w:id="65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570" w:author="kurt stam" w:date="2013-03-12T13:53:00Z">
        <w:r>
          <w:rPr>
            <w:rFonts w:cs="Courier New" w:ascii="Lucida Console;Geneva" w:hAnsi="Lucida Console;Geneva"/>
            <w:sz w:val="16"/>
            <w:szCs w:val="16"/>
            <w:lang w:eastAsia="mr-IN" w:bidi="mr-IN"/>
          </w:rPr>
          <w:delText>"</w:delText>
        </w:r>
      </w:del>
      <w:ins w:id="65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572" w:author="kurt stam" w:date="2013-03-12T13:53:00Z">
        <w:r>
          <w:rPr>
            <w:rFonts w:cs="Courier New" w:ascii="Lucida Console;Geneva" w:hAnsi="Lucida Console;Geneva"/>
            <w:sz w:val="16"/>
            <w:szCs w:val="16"/>
            <w:lang w:eastAsia="mr-IN" w:bidi="mr-IN"/>
          </w:rPr>
          <w:delText>"</w:delText>
        </w:r>
      </w:del>
      <w:ins w:id="65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Document</w:t>
      </w:r>
      <w:del w:id="6574" w:author="kurt stam" w:date="2013-03-12T13:53:00Z">
        <w:r>
          <w:rPr>
            <w:rFonts w:cs="Courier New" w:ascii="Lucida Console;Geneva" w:hAnsi="Lucida Console;Geneva"/>
            <w:sz w:val="16"/>
            <w:szCs w:val="16"/>
            <w:lang w:eastAsia="mr-IN" w:bidi="mr-IN"/>
          </w:rPr>
          <w:delText>"</w:delText>
        </w:r>
      </w:del>
      <w:ins w:id="6575"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w:t>
      </w:r>
      <w:del w:id="6576" w:author="kurt stam" w:date="2013-03-12T13:53:00Z">
        <w:r>
          <w:rPr>
            <w:rFonts w:cs="Courier New" w:ascii="Lucida Console;Geneva" w:hAnsi="Lucida Console;Geneva"/>
            <w:sz w:val="16"/>
            <w:szCs w:val="16"/>
            <w:lang w:val="it-IT" w:eastAsia="mr-IN" w:bidi="mr-IN"/>
          </w:rPr>
          <w:delText>"</w:delText>
        </w:r>
      </w:del>
      <w:ins w:id="6577"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Policy Document</w:t>
      </w:r>
      <w:del w:id="6578" w:author="kurt stam" w:date="2013-03-12T13:53:00Z">
        <w:r>
          <w:rPr>
            <w:rFonts w:cs="Courier New" w:ascii="Lucida Console;Geneva" w:hAnsi="Lucida Console;Geneva"/>
            <w:sz w:val="16"/>
            <w:szCs w:val="16"/>
            <w:lang w:val="it-IT" w:eastAsia="mr-IN" w:bidi="mr-IN"/>
          </w:rPr>
          <w:delText>"</w:delText>
        </w:r>
      </w:del>
      <w:ins w:id="6579"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 xml:space="preserve"> xmlns=</w:t>
      </w:r>
      <w:del w:id="6580" w:author="kurt stam" w:date="2013-03-12T13:53:00Z">
        <w:r>
          <w:rPr>
            <w:rFonts w:cs="Courier New" w:ascii="Lucida Console;Geneva" w:hAnsi="Lucida Console;Geneva"/>
            <w:sz w:val="16"/>
            <w:szCs w:val="16"/>
            <w:lang w:val="it-IT" w:eastAsia="mr-IN" w:bidi="mr-IN"/>
          </w:rPr>
          <w:delText>"</w:delText>
        </w:r>
      </w:del>
      <w:ins w:id="6581"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http://www.w3.org/2005/Atom</w:t>
      </w:r>
      <w:del w:id="6582" w:author="kurt stam" w:date="2013-03-12T13:53:00Z">
        <w:r>
          <w:rPr>
            <w:rFonts w:cs="Courier New" w:ascii="Lucida Console;Geneva" w:hAnsi="Lucida Console;Geneva"/>
            <w:sz w:val="16"/>
            <w:szCs w:val="16"/>
            <w:lang w:val="it-IT" w:eastAsia="mr-IN" w:bidi="mr-IN"/>
          </w:rPr>
          <w:delText>"</w:delText>
        </w:r>
      </w:del>
      <w:ins w:id="6583" w:author="kurt stam" w:date="2013-03-12T13:57:00Z">
        <w:r>
          <w:rPr>
            <w:rFonts w:cs="Courier New" w:ascii="Lucida Console;Geneva" w:hAnsi="Lucida Console;Geneva"/>
            <w:sz w:val="16"/>
            <w:szCs w:val="16"/>
            <w:lang w:val="it-IT" w:eastAsia="mr-IN" w:bidi="mr-IN"/>
          </w:rPr>
          <w:t>"</w:t>
        </w:r>
      </w:ins>
      <w:r>
        <w:rPr>
          <w:rFonts w:cs="Courier New" w:ascii="Lucida Console;Geneva" w:hAnsi="Lucida Console;Geneva"/>
          <w:sz w:val="16"/>
          <w:szCs w:val="16"/>
          <w:lang w:val="it-IT"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y scheme=</w:t>
      </w:r>
      <w:del w:id="6584" w:author="kurt stam" w:date="2013-03-12T13:53:00Z">
        <w:r>
          <w:rPr>
            <w:rFonts w:cs="Courier New" w:ascii="Lucida Console;Geneva" w:hAnsi="Lucida Console;Geneva"/>
            <w:sz w:val="16"/>
            <w:szCs w:val="16"/>
            <w:lang w:eastAsia="mr-IN" w:bidi="mr-IN"/>
          </w:rPr>
          <w:delText>"</w:delText>
        </w:r>
      </w:del>
      <w:ins w:id="65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586" w:author="kurt stam" w:date="2013-03-12T13:53:00Z">
        <w:r>
          <w:rPr>
            <w:rFonts w:cs="Courier New" w:ascii="Lucida Console;Geneva" w:hAnsi="Lucida Console;Geneva"/>
            <w:sz w:val="16"/>
            <w:szCs w:val="16"/>
            <w:lang w:eastAsia="mr-IN" w:bidi="mr-IN"/>
          </w:rPr>
          <w:delText>"</w:delText>
        </w:r>
      </w:del>
      <w:ins w:id="65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588" w:author="kurt stam" w:date="2013-03-12T13:53:00Z">
        <w:r>
          <w:rPr>
            <w:rFonts w:cs="Courier New" w:ascii="Lucida Console;Geneva" w:hAnsi="Lucida Console;Geneva"/>
            <w:sz w:val="16"/>
            <w:szCs w:val="16"/>
            <w:lang w:eastAsia="mr-IN" w:bidi="mr-IN"/>
          </w:rPr>
          <w:delText>"</w:delText>
        </w:r>
      </w:del>
      <w:ins w:id="658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Expression</w:t>
      </w:r>
      <w:del w:id="6590" w:author="kurt stam" w:date="2013-03-12T13:53:00Z">
        <w:r>
          <w:rPr>
            <w:rFonts w:cs="Courier New" w:ascii="Lucida Console;Geneva" w:hAnsi="Lucida Console;Geneva"/>
            <w:sz w:val="16"/>
            <w:szCs w:val="16"/>
            <w:lang w:eastAsia="mr-IN" w:bidi="mr-IN"/>
          </w:rPr>
          <w:delText>"</w:delText>
        </w:r>
      </w:del>
      <w:ins w:id="6591"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592" w:author="kurt stam" w:date="2013-03-12T13:53:00Z">
        <w:r>
          <w:rPr>
            <w:rFonts w:cs="Courier New" w:ascii="Lucida Console;Geneva" w:hAnsi="Lucida Console;Geneva"/>
            <w:sz w:val="16"/>
            <w:szCs w:val="16"/>
            <w:lang w:eastAsia="mr-IN" w:bidi="mr-IN"/>
          </w:rPr>
          <w:delText>"</w:delText>
        </w:r>
      </w:del>
      <w:ins w:id="659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 Expression</w:t>
      </w:r>
      <w:del w:id="6594" w:author="kurt stam" w:date="2013-03-12T13:53:00Z">
        <w:r>
          <w:rPr>
            <w:rFonts w:cs="Courier New" w:ascii="Lucida Console;Geneva" w:hAnsi="Lucida Console;Geneva"/>
            <w:sz w:val="16"/>
            <w:szCs w:val="16"/>
            <w:lang w:eastAsia="mr-IN" w:bidi="mr-IN"/>
          </w:rPr>
          <w:delText>"</w:delText>
        </w:r>
      </w:del>
      <w:ins w:id="659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596" w:author="kurt stam" w:date="2013-03-12T13:53:00Z">
        <w:r>
          <w:rPr>
            <w:rFonts w:cs="Courier New" w:ascii="Lucida Console;Geneva" w:hAnsi="Lucida Console;Geneva"/>
            <w:sz w:val="16"/>
            <w:szCs w:val="16"/>
            <w:lang w:eastAsia="mr-IN" w:bidi="mr-IN"/>
          </w:rPr>
          <w:delText>"</w:delText>
        </w:r>
      </w:del>
      <w:ins w:id="659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598" w:author="kurt stam" w:date="2013-03-12T13:53:00Z">
        <w:r>
          <w:rPr>
            <w:rFonts w:cs="Courier New" w:ascii="Lucida Console;Geneva" w:hAnsi="Lucida Console;Geneva"/>
            <w:sz w:val="16"/>
            <w:szCs w:val="16"/>
            <w:lang w:eastAsia="mr-IN" w:bidi="mr-IN"/>
          </w:rPr>
          <w:delText>"</w:delText>
        </w:r>
      </w:del>
      <w:ins w:id="659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600" w:author="kurt stam" w:date="2013-03-12T13:53:00Z">
        <w:r>
          <w:rPr>
            <w:rFonts w:cs="Courier New" w:ascii="Lucida Console;Geneva" w:hAnsi="Lucida Console;Geneva"/>
            <w:sz w:val="16"/>
            <w:szCs w:val="16"/>
            <w:lang w:eastAsia="mr-IN" w:bidi="mr-IN"/>
          </w:rPr>
          <w:delText>"</w:delText>
        </w:r>
      </w:del>
      <w:ins w:id="660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602" w:author="kurt stam" w:date="2013-03-12T13:53:00Z">
        <w:r>
          <w:rPr>
            <w:rFonts w:cs="Courier New" w:ascii="Lucida Console;Geneva" w:hAnsi="Lucida Console;Geneva"/>
            <w:sz w:val="16"/>
            <w:szCs w:val="16"/>
            <w:lang w:eastAsia="mr-IN" w:bidi="mr-IN"/>
          </w:rPr>
          <w:delText>"</w:delText>
        </w:r>
      </w:del>
      <w:ins w:id="660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604" w:author="kurt stam" w:date="2013-03-12T13:53:00Z">
        <w:r>
          <w:rPr>
            <w:rFonts w:cs="Courier New" w:ascii="Lucida Console;Geneva" w:hAnsi="Lucida Console;Geneva"/>
            <w:sz w:val="16"/>
            <w:szCs w:val="16"/>
            <w:lang w:eastAsia="mr-IN" w:bidi="mr-IN"/>
          </w:rPr>
          <w:delText>"</w:delText>
        </w:r>
      </w:del>
      <w:ins w:id="660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Attachment</w:t>
      </w:r>
      <w:del w:id="6606" w:author="kurt stam" w:date="2013-03-12T13:53:00Z">
        <w:r>
          <w:rPr>
            <w:rFonts w:cs="Courier New" w:ascii="Lucida Console;Geneva" w:hAnsi="Lucida Console;Geneva"/>
            <w:sz w:val="16"/>
            <w:szCs w:val="16"/>
            <w:lang w:eastAsia="mr-IN" w:bidi="mr-IN"/>
          </w:rPr>
          <w:delText>"</w:delText>
        </w:r>
      </w:del>
      <w:ins w:id="6607"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608" w:author="kurt stam" w:date="2013-03-12T13:53:00Z">
        <w:r>
          <w:rPr>
            <w:rFonts w:cs="Courier New" w:ascii="Lucida Console;Geneva" w:hAnsi="Lucida Console;Geneva"/>
            <w:sz w:val="16"/>
            <w:szCs w:val="16"/>
            <w:lang w:eastAsia="mr-IN" w:bidi="mr-IN"/>
          </w:rPr>
          <w:delText>"</w:delText>
        </w:r>
      </w:del>
      <w:ins w:id="660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 Attachment</w:t>
      </w:r>
      <w:del w:id="6610" w:author="kurt stam" w:date="2013-03-12T13:53:00Z">
        <w:r>
          <w:rPr>
            <w:rFonts w:cs="Courier New" w:ascii="Lucida Console;Geneva" w:hAnsi="Lucida Console;Geneva"/>
            <w:sz w:val="16"/>
            <w:szCs w:val="16"/>
            <w:lang w:eastAsia="mr-IN" w:bidi="mr-IN"/>
          </w:rPr>
          <w:delText>"</w:delText>
        </w:r>
      </w:del>
      <w:ins w:id="661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612" w:author="kurt stam" w:date="2013-03-12T13:53:00Z">
        <w:r>
          <w:rPr>
            <w:rFonts w:cs="Courier New" w:ascii="Lucida Console;Geneva" w:hAnsi="Lucida Console;Geneva"/>
            <w:sz w:val="16"/>
            <w:szCs w:val="16"/>
            <w:lang w:eastAsia="mr-IN" w:bidi="mr-IN"/>
          </w:rPr>
          <w:delText>"</w:delText>
        </w:r>
      </w:del>
      <w:ins w:id="661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614" w:author="kurt stam" w:date="2013-03-12T13:53:00Z">
        <w:r>
          <w:rPr>
            <w:rFonts w:cs="Courier New" w:ascii="Lucida Console;Geneva" w:hAnsi="Lucida Console;Geneva"/>
            <w:sz w:val="16"/>
            <w:szCs w:val="16"/>
            <w:lang w:eastAsia="mr-IN" w:bidi="mr-IN"/>
          </w:rPr>
          <w:delText>"</w:delText>
        </w:r>
      </w:del>
      <w:ins w:id="661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616" w:author="kurt stam" w:date="2013-03-12T13:53:00Z">
        <w:r>
          <w:rPr>
            <w:rFonts w:cs="Courier New" w:ascii="Lucida Console;Geneva" w:hAnsi="Lucida Console;Geneva"/>
            <w:sz w:val="16"/>
            <w:szCs w:val="16"/>
            <w:lang w:eastAsia="mr-IN" w:bidi="mr-IN"/>
          </w:rPr>
          <w:delText>"</w:delText>
        </w:r>
      </w:del>
      <w:ins w:id="661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policy/PolicyAttachment</w:t>
      </w:r>
      <w:del w:id="6618" w:author="kurt stam" w:date="2013-03-12T13:53:00Z">
        <w:r>
          <w:rPr>
            <w:rFonts w:cs="Courier New" w:ascii="Lucida Console;Geneva" w:hAnsi="Lucida Console;Geneva"/>
            <w:sz w:val="16"/>
            <w:szCs w:val="16"/>
            <w:lang w:eastAsia="mr-IN" w:bidi="mr-IN"/>
          </w:rPr>
          <w:delText>"</w:delText>
        </w:r>
      </w:del>
      <w:ins w:id="661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620" w:author="kurt stam" w:date="2013-03-12T13:53:00Z">
        <w:r>
          <w:rPr>
            <w:rFonts w:cs="Courier New" w:ascii="Lucida Console;Geneva" w:hAnsi="Lucida Console;Geneva"/>
            <w:sz w:val="16"/>
            <w:szCs w:val="16"/>
            <w:lang w:eastAsia="mr-IN" w:bidi="mr-IN"/>
          </w:rPr>
          <w:delText>"</w:delText>
        </w:r>
      </w:del>
      <w:ins w:id="662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622" w:author="kurt stam" w:date="2013-03-12T13:53:00Z">
        <w:r>
          <w:rPr>
            <w:rFonts w:cs="Courier New" w:ascii="Lucida Console;Geneva" w:hAnsi="Lucida Console;Geneva"/>
            <w:sz w:val="16"/>
            <w:szCs w:val="16"/>
            <w:lang w:eastAsia="mr-IN" w:bidi="mr-IN"/>
          </w:rPr>
          <w:delText>"</w:delText>
        </w:r>
      </w:del>
      <w:ins w:id="662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624" w:author="kurt stam" w:date="2013-03-12T13:53:00Z">
        <w:r>
          <w:rPr>
            <w:rFonts w:cs="Courier New" w:ascii="Lucida Console;Geneva" w:hAnsi="Lucida Console;Geneva"/>
            <w:sz w:val="16"/>
            <w:szCs w:val="16"/>
            <w:lang w:eastAsia="mr-IN" w:bidi="mr-IN"/>
          </w:rPr>
          <w:delText>"</w:delText>
        </w:r>
      </w:del>
      <w:ins w:id="662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626" w:author="kurt stam" w:date="2013-03-12T13:53:00Z">
        <w:r>
          <w:rPr>
            <w:rFonts w:cs="Courier New" w:ascii="Lucida Console;Geneva" w:hAnsi="Lucida Console;Geneva"/>
            <w:sz w:val="16"/>
            <w:szCs w:val="16"/>
            <w:lang w:eastAsia="mr-IN" w:bidi="mr-IN"/>
          </w:rPr>
          <w:delText>"</w:delText>
        </w:r>
      </w:del>
      <w:ins w:id="662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Policy Attachmen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628" w:author="kurt stam" w:date="2013-03-12T13:53:00Z">
        <w:r>
          <w:rPr>
            <w:rFonts w:cs="Courier New" w:ascii="Lucida Console;Geneva" w:hAnsi="Lucida Console;Geneva"/>
            <w:sz w:val="16"/>
            <w:szCs w:val="16"/>
            <w:lang w:eastAsia="mr-IN" w:bidi="mr-IN"/>
          </w:rPr>
          <w:delText>"</w:delText>
        </w:r>
      </w:del>
      <w:ins w:id="662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630" w:author="kurt stam" w:date="2013-03-12T13:53:00Z">
        <w:r>
          <w:rPr>
            <w:rFonts w:cs="Courier New" w:ascii="Lucida Console;Geneva" w:hAnsi="Lucida Console;Geneva"/>
            <w:sz w:val="16"/>
            <w:szCs w:val="16"/>
            <w:lang w:eastAsia="mr-IN" w:bidi="mr-IN"/>
          </w:rPr>
          <w:delText>"</w:delText>
        </w:r>
      </w:del>
      <w:ins w:id="663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632" w:author="kurt stam" w:date="2013-03-12T13:53:00Z">
        <w:r>
          <w:rPr>
            <w:rFonts w:cs="Courier New" w:ascii="Lucida Console;Geneva" w:hAnsi="Lucida Console;Geneva"/>
            <w:sz w:val="16"/>
            <w:szCs w:val="16"/>
            <w:lang w:eastAsia="mr-IN" w:bidi="mr-IN"/>
          </w:rPr>
          <w:delText>"</w:delText>
        </w:r>
      </w:del>
      <w:ins w:id="663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634" w:author="kurt stam" w:date="2013-03-12T13:53:00Z">
        <w:r>
          <w:rPr>
            <w:rFonts w:cs="Courier New" w:ascii="Lucida Console;Geneva" w:hAnsi="Lucida Console;Geneva"/>
            <w:sz w:val="16"/>
            <w:szCs w:val="16"/>
            <w:lang w:eastAsia="mr-IN" w:bidi="mr-IN"/>
          </w:rPr>
          <w:delText>"</w:delText>
        </w:r>
      </w:del>
      <w:ins w:id="663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636" w:author="kurt stam" w:date="2013-03-12T13:53:00Z">
        <w:r>
          <w:rPr>
            <w:rFonts w:cs="Courier New" w:ascii="Lucida Console;Geneva" w:hAnsi="Lucida Console;Geneva"/>
            <w:sz w:val="16"/>
            <w:szCs w:val="16"/>
            <w:lang w:eastAsia="mr-IN" w:bidi="mr-IN"/>
          </w:rPr>
          <w:delText>"</w:delText>
        </w:r>
      </w:del>
      <w:ins w:id="663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638" w:author="kurt stam" w:date="2013-03-12T13:53:00Z">
        <w:r>
          <w:rPr>
            <w:rFonts w:cs="Courier New" w:ascii="Lucida Console;Geneva" w:hAnsi="Lucida Console;Geneva"/>
            <w:sz w:val="16"/>
            <w:szCs w:val="16"/>
            <w:lang w:eastAsia="mr-IN" w:bidi="mr-IN"/>
          </w:rPr>
          <w:delText>"</w:delText>
        </w:r>
      </w:del>
      <w:ins w:id="663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640" w:author="kurt stam" w:date="2013-03-12T13:53:00Z">
        <w:r>
          <w:rPr>
            <w:rFonts w:cs="Courier New" w:ascii="Lucida Console;Geneva" w:hAnsi="Lucida Console;Geneva"/>
            <w:sz w:val="16"/>
            <w:szCs w:val="16"/>
            <w:lang w:eastAsia="mr-IN" w:bidi="mr-IN"/>
          </w:rPr>
          <w:delText>"</w:delText>
        </w:r>
      </w:del>
      <w:ins w:id="664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Attachment</w:t>
      </w:r>
      <w:del w:id="6642" w:author="kurt stam" w:date="2013-03-12T13:53:00Z">
        <w:r>
          <w:rPr>
            <w:rFonts w:cs="Courier New" w:ascii="Lucida Console;Geneva" w:hAnsi="Lucida Console;Geneva"/>
            <w:sz w:val="16"/>
            <w:szCs w:val="16"/>
            <w:lang w:eastAsia="mr-IN" w:bidi="mr-IN"/>
          </w:rPr>
          <w:delText>"</w:delText>
        </w:r>
      </w:del>
      <w:ins w:id="6643"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644" w:author="kurt stam" w:date="2013-03-12T13:53:00Z">
        <w:r>
          <w:rPr>
            <w:rFonts w:cs="Courier New" w:ascii="Lucida Console;Geneva" w:hAnsi="Lucida Console;Geneva"/>
            <w:sz w:val="16"/>
            <w:szCs w:val="16"/>
            <w:lang w:eastAsia="mr-IN" w:bidi="mr-IN"/>
          </w:rPr>
          <w:delText>"</w:delText>
        </w:r>
      </w:del>
      <w:ins w:id="664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 Attachment</w:t>
      </w:r>
      <w:del w:id="6646" w:author="kurt stam" w:date="2013-03-12T13:53:00Z">
        <w:r>
          <w:rPr>
            <w:rFonts w:cs="Courier New" w:ascii="Lucida Console;Geneva" w:hAnsi="Lucida Console;Geneva"/>
            <w:sz w:val="16"/>
            <w:szCs w:val="16"/>
            <w:lang w:eastAsia="mr-IN" w:bidi="mr-IN"/>
          </w:rPr>
          <w:delText>"</w:delText>
        </w:r>
      </w:del>
      <w:ins w:id="664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648" w:author="kurt stam" w:date="2013-03-12T13:53:00Z">
        <w:r>
          <w:rPr>
            <w:rFonts w:cs="Courier New" w:ascii="Lucida Console;Geneva" w:hAnsi="Lucida Console;Geneva"/>
            <w:sz w:val="16"/>
            <w:szCs w:val="16"/>
            <w:lang w:eastAsia="mr-IN" w:bidi="mr-IN"/>
          </w:rPr>
          <w:delText>"</w:delText>
        </w:r>
      </w:del>
      <w:ins w:id="664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650" w:author="kurt stam" w:date="2013-03-12T13:53:00Z">
        <w:r>
          <w:rPr>
            <w:rFonts w:cs="Courier New" w:ascii="Lucida Console;Geneva" w:hAnsi="Lucida Console;Geneva"/>
            <w:sz w:val="16"/>
            <w:szCs w:val="16"/>
            <w:lang w:eastAsia="mr-IN" w:bidi="mr-IN"/>
          </w:rPr>
          <w:delText>"</w:delText>
        </w:r>
      </w:del>
      <w:ins w:id="665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w:t>
      </w:r>
      <w:del w:id="6652" w:author="kurt stam" w:date="2013-03-12T13:53:00Z">
        <w:r>
          <w:rPr>
            <w:rFonts w:cs="Courier New" w:ascii="Lucida Console;Geneva" w:hAnsi="Lucida Console;Geneva"/>
            <w:sz w:val="16"/>
            <w:szCs w:val="16"/>
            <w:lang w:eastAsia="mr-IN" w:bidi="mr-IN"/>
          </w:rPr>
          <w:delText>"</w:delText>
        </w:r>
      </w:del>
      <w:ins w:id="665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example.org/s-ramp/policy/PolicyExpression</w:t>
      </w:r>
      <w:del w:id="6654" w:author="kurt stam" w:date="2013-03-12T13:53:00Z">
        <w:r>
          <w:rPr>
            <w:rFonts w:cs="Courier New" w:ascii="Lucida Console;Geneva" w:hAnsi="Lucida Console;Geneva"/>
            <w:sz w:val="16"/>
            <w:szCs w:val="16"/>
            <w:lang w:eastAsia="mr-IN" w:bidi="mr-IN"/>
          </w:rPr>
          <w:delText>"</w:delText>
        </w:r>
      </w:del>
      <w:ins w:id="665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w:t>
      </w:r>
      <w:del w:id="6656" w:author="kurt stam" w:date="2013-03-12T13:53:00Z">
        <w:r>
          <w:rPr>
            <w:rFonts w:cs="Courier New" w:ascii="Lucida Console;Geneva" w:hAnsi="Lucida Console;Geneva"/>
            <w:sz w:val="16"/>
            <w:szCs w:val="16"/>
            <w:lang w:eastAsia="mr-IN" w:bidi="mr-IN"/>
          </w:rPr>
          <w:delText>"</w:delText>
        </w:r>
      </w:del>
      <w:ins w:id="665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text</w:t>
      </w:r>
      <w:del w:id="6658" w:author="kurt stam" w:date="2013-03-12T13:53:00Z">
        <w:r>
          <w:rPr>
            <w:rFonts w:cs="Courier New" w:ascii="Lucida Console;Geneva" w:hAnsi="Lucida Console;Geneva"/>
            <w:sz w:val="16"/>
            <w:szCs w:val="16"/>
            <w:lang w:eastAsia="mr-IN" w:bidi="mr-IN"/>
          </w:rPr>
          <w:delText>"</w:delText>
        </w:r>
      </w:del>
      <w:ins w:id="665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660" w:author="kurt stam" w:date="2013-03-12T13:53:00Z">
        <w:r>
          <w:rPr>
            <w:rFonts w:cs="Courier New" w:ascii="Lucida Console;Geneva" w:hAnsi="Lucida Console;Geneva"/>
            <w:sz w:val="16"/>
            <w:szCs w:val="16"/>
            <w:lang w:eastAsia="mr-IN" w:bidi="mr-IN"/>
          </w:rPr>
          <w:delText>"</w:delText>
        </w:r>
      </w:del>
      <w:ins w:id="666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662" w:author="kurt stam" w:date="2013-03-12T13:53:00Z">
        <w:r>
          <w:rPr>
            <w:rFonts w:cs="Courier New" w:ascii="Lucida Console;Geneva" w:hAnsi="Lucida Console;Geneva"/>
            <w:sz w:val="16"/>
            <w:szCs w:val="16"/>
            <w:lang w:eastAsia="mr-IN" w:bidi="mr-IN"/>
          </w:rPr>
          <w:delText>"</w:delText>
        </w:r>
      </w:del>
      <w:ins w:id="666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Policy Express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w:t>
      </w:r>
      <w:del w:id="6664" w:author="kurt stam" w:date="2013-03-12T13:53:00Z">
        <w:r>
          <w:rPr>
            <w:rFonts w:cs="Courier New" w:ascii="Lucida Console;Geneva" w:hAnsi="Lucida Console;Geneva"/>
            <w:sz w:val="16"/>
            <w:szCs w:val="16"/>
            <w:lang w:eastAsia="mr-IN" w:bidi="mr-IN"/>
          </w:rPr>
          <w:delText>"</w:delText>
        </w:r>
      </w:del>
      <w:ins w:id="666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yes</w:t>
      </w:r>
      <w:del w:id="6666" w:author="kurt stam" w:date="2013-03-12T13:53:00Z">
        <w:r>
          <w:rPr>
            <w:rFonts w:cs="Courier New" w:ascii="Lucida Console;Geneva" w:hAnsi="Lucida Console;Geneva"/>
            <w:sz w:val="16"/>
            <w:szCs w:val="16"/>
            <w:lang w:eastAsia="mr-IN" w:bidi="mr-IN"/>
          </w:rPr>
          <w:delText>"</w:delText>
        </w:r>
      </w:del>
      <w:ins w:id="666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atom=</w:t>
      </w:r>
      <w:del w:id="6668" w:author="kurt stam" w:date="2013-03-12T13:53:00Z">
        <w:r>
          <w:rPr>
            <w:rFonts w:cs="Courier New" w:ascii="Lucida Console;Geneva" w:hAnsi="Lucida Console;Geneva"/>
            <w:sz w:val="16"/>
            <w:szCs w:val="16"/>
            <w:lang w:eastAsia="mr-IN" w:bidi="mr-IN"/>
          </w:rPr>
          <w:delText>"</w:delText>
        </w:r>
      </w:del>
      <w:ins w:id="6669"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670" w:author="kurt stam" w:date="2013-03-12T13:53:00Z">
        <w:r>
          <w:rPr>
            <w:rFonts w:cs="Courier New" w:ascii="Lucida Console;Geneva" w:hAnsi="Lucida Console;Geneva"/>
            <w:sz w:val="16"/>
            <w:szCs w:val="16"/>
            <w:lang w:eastAsia="mr-IN" w:bidi="mr-IN"/>
          </w:rPr>
          <w:delText>"</w:delText>
        </w:r>
      </w:del>
      <w:ins w:id="667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w:t>
      </w:r>
      <w:del w:id="6672" w:author="kurt stam" w:date="2013-03-12T13:53:00Z">
        <w:r>
          <w:rPr>
            <w:rFonts w:cs="Courier New" w:ascii="Lucida Console;Geneva" w:hAnsi="Lucida Console;Geneva"/>
            <w:sz w:val="16"/>
            <w:szCs w:val="16"/>
            <w:lang w:eastAsia="mr-IN" w:bidi="mr-IN"/>
          </w:rPr>
          <w:delText>"</w:delText>
        </w:r>
      </w:del>
      <w:ins w:id="667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urn:x-s-ramp:2013:type</w:t>
      </w:r>
      <w:del w:id="6674" w:author="kurt stam" w:date="2013-03-12T13:53:00Z">
        <w:r>
          <w:rPr>
            <w:rFonts w:cs="Courier New" w:ascii="Lucida Console;Geneva" w:hAnsi="Lucida Console;Geneva"/>
            <w:sz w:val="16"/>
            <w:szCs w:val="16"/>
            <w:lang w:eastAsia="mr-IN" w:bidi="mr-IN"/>
          </w:rPr>
          <w:delText>"</w:delText>
        </w:r>
      </w:del>
      <w:ins w:id="667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term=</w:t>
      </w:r>
      <w:del w:id="6676" w:author="kurt stam" w:date="2013-03-12T13:53:00Z">
        <w:r>
          <w:rPr>
            <w:rFonts w:cs="Courier New" w:ascii="Lucida Console;Geneva" w:hAnsi="Lucida Console;Geneva"/>
            <w:sz w:val="16"/>
            <w:szCs w:val="16"/>
            <w:lang w:eastAsia="mr-IN" w:bidi="mr-IN"/>
          </w:rPr>
          <w:delText>"</w:delText>
        </w:r>
      </w:del>
      <w:ins w:id="667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Expression</w:t>
      </w:r>
      <w:del w:id="6678" w:author="kurt stam" w:date="2013-03-12T13:53:00Z">
        <w:r>
          <w:rPr>
            <w:rFonts w:cs="Courier New" w:ascii="Lucida Console;Geneva" w:hAnsi="Lucida Console;Geneva"/>
            <w:sz w:val="16"/>
            <w:szCs w:val="16"/>
            <w:lang w:eastAsia="mr-IN" w:bidi="mr-IN"/>
          </w:rPr>
          <w:delText>"</w:delText>
        </w:r>
      </w:del>
      <w:ins w:id="6679" w:author="kurt stam" w:date="2013-03-12T13:57:00Z">
        <w:r>
          <w:rPr>
            <w:rFonts w:cs="Courier New" w:ascii="Lucida Console;Geneva" w:hAnsi="Lucida Console;Geneva"/>
            <w:sz w:val="16"/>
            <w:szCs w:val="16"/>
            <w:lang w:eastAsia="mr-IN" w:bidi="mr-IN"/>
          </w:rPr>
          <w:t>"</w:t>
        </w:r>
      </w:ins>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t>
      </w:r>
      <w:del w:id="6680" w:author="kurt stam" w:date="2013-03-12T13:53:00Z">
        <w:r>
          <w:rPr>
            <w:rFonts w:cs="Courier New" w:ascii="Lucida Console;Geneva" w:hAnsi="Lucida Console;Geneva"/>
            <w:sz w:val="16"/>
            <w:szCs w:val="16"/>
            <w:lang w:eastAsia="mr-IN" w:bidi="mr-IN"/>
          </w:rPr>
          <w:delText>"</w:delText>
        </w:r>
      </w:del>
      <w:ins w:id="6681"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Policy Expression</w:t>
      </w:r>
      <w:del w:id="6682" w:author="kurt stam" w:date="2013-03-12T13:53:00Z">
        <w:r>
          <w:rPr>
            <w:rFonts w:cs="Courier New" w:ascii="Lucida Console;Geneva" w:hAnsi="Lucida Console;Geneva"/>
            <w:sz w:val="16"/>
            <w:szCs w:val="16"/>
            <w:lang w:eastAsia="mr-IN" w:bidi="mr-IN"/>
          </w:rPr>
          <w:delText>"</w:delText>
        </w:r>
      </w:del>
      <w:ins w:id="6683"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 xml:space="preserve"> xmlns=</w:t>
      </w:r>
      <w:del w:id="6684" w:author="kurt stam" w:date="2013-03-12T13:53:00Z">
        <w:r>
          <w:rPr>
            <w:rFonts w:cs="Courier New" w:ascii="Lucida Console;Geneva" w:hAnsi="Lucida Console;Geneva"/>
            <w:sz w:val="16"/>
            <w:szCs w:val="16"/>
            <w:lang w:eastAsia="mr-IN" w:bidi="mr-IN"/>
          </w:rPr>
          <w:delText>"</w:delText>
        </w:r>
      </w:del>
      <w:ins w:id="6685"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http://www.w3.org/2005/Atom</w:t>
      </w:r>
      <w:del w:id="6686" w:author="kurt stam" w:date="2013-03-12T13:53:00Z">
        <w:r>
          <w:rPr>
            <w:rFonts w:cs="Courier New" w:ascii="Lucida Console;Geneva" w:hAnsi="Lucida Console;Geneva"/>
            <w:sz w:val="16"/>
            <w:szCs w:val="16"/>
            <w:lang w:eastAsia="mr-IN" w:bidi="mr-IN"/>
          </w:rPr>
          <w:delText>"</w:delText>
        </w:r>
      </w:del>
      <w:ins w:id="6687" w:author="kurt stam" w:date="2013-03-12T13:57:00Z">
        <w:r>
          <w:rPr>
            <w:rFonts w:cs="Courier New" w:ascii="Lucida Console;Geneva" w:hAnsi="Lucida Console;Geneva"/>
            <w:sz w:val="16"/>
            <w:szCs w:val="16"/>
            <w:lang w:eastAsia="mr-IN" w:bidi="mr-IN"/>
          </w:rPr>
          <w:t>"</w:t>
        </w:r>
      </w:ins>
      <w:r>
        <w:rPr>
          <w:rFonts w:cs="Courier New" w:ascii="Lucida Console;Geneva" w:hAnsi="Lucida Console;Geneva"/>
          <w:sz w:val="16"/>
          <w:szCs w:val="16"/>
          <w:lang w:eastAsia="mr-IN" w:bidi="mr-IN"/>
        </w:rPr>
        <w:t>&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rFonts w:ascii="Lucida Console;Geneva" w:hAnsi="Lucida Console;Geneva" w:cs="Courier New"/>
          <w:sz w:val="16"/>
          <w:szCs w:val="16"/>
          <w:lang w:eastAsia="mr-IN" w:bidi="mr-IN"/>
        </w:rPr>
      </w:pPr>
      <w:r>
        <w:rPr>
          <w:rFonts w:cs="Courier New" w:ascii="Lucida Console;Geneva" w:hAnsi="Lucida Console;Geneva"/>
          <w:sz w:val="16"/>
          <w:szCs w:val="16"/>
          <w:lang w:eastAsia="mr-IN" w:bidi="mr-IN"/>
        </w:rPr>
        <w:t>&lt;/service&gt;</w:t>
      </w:r>
    </w:p>
    <w:p>
      <w:pPr>
        <w:pStyle w:val="AppendixHeading1"/>
        <w:numPr>
          <w:ilvl w:val="0"/>
          <w:numId w:val="36"/>
        </w:numPr>
        <w:tabs>
          <w:tab w:val="clear" w:pos="720"/>
          <w:tab w:val="left" w:pos="432" w:leader="none"/>
        </w:tabs>
        <w:spacing w:before="280" w:after="280"/>
        <w:ind w:left="432" w:hanging="432"/>
        <w:rPr/>
      </w:pPr>
      <w:bookmarkStart w:id="93" w:name="__RefHeading___Toc349123022"/>
      <w:bookmarkStart w:id="94" w:name="_Ref244572712"/>
      <w:bookmarkEnd w:id="93"/>
      <w:r>
        <w:rPr/>
        <w:t>Notional S-RAMP URI Space</w:t>
      </w:r>
      <w:bookmarkEnd w:id="94"/>
    </w:p>
    <w:p>
      <w:pPr>
        <w:pStyle w:val="Normal"/>
        <w:rPr/>
      </w:pPr>
      <w:r>
        <w:rPr/>
        <w:t>The suggested URI space for S-RAMP is organized according to the logical structure of the S-RAMP Artifact Type Model.  All S-RAMP artifacts can be mapped to this URI space. The following URI syntax applies:</w:t>
      </w:r>
    </w:p>
    <w:p>
      <w:pPr>
        <w:pStyle w:val="Normal"/>
        <w:rPr/>
      </w:pPr>
      <w:r>
        <w:rPr/>
      </w:r>
    </w:p>
    <w:p>
      <w:pPr>
        <w:pStyle w:val="Normal"/>
        <w:ind w:left="720" w:hanging="0"/>
        <w:rPr>
          <w:rFonts w:ascii="Lucida Console;Geneva" w:hAnsi="Lucida Console;Geneva" w:cs="Courier New"/>
          <w:szCs w:val="20"/>
        </w:rPr>
      </w:pPr>
      <w:r>
        <w:rPr>
          <w:rFonts w:cs="Courier New" w:ascii="Lucida Console;Geneva" w:hAnsi="Lucida Console;Geneva"/>
          <w:szCs w:val="20"/>
        </w:rPr>
        <w:t>/s-ramp/Primary-Qualifier}/{Secondary-Qualifier}</w:t>
      </w:r>
    </w:p>
    <w:p>
      <w:pPr>
        <w:pStyle w:val="Normal"/>
        <w:rPr>
          <w:rFonts w:ascii="Lucida Console;Geneva" w:hAnsi="Lucida Console;Geneva" w:cs="Courier New"/>
          <w:szCs w:val="20"/>
        </w:rPr>
      </w:pPr>
      <w:r>
        <w:rPr>
          <w:rFonts w:cs="Courier New" w:ascii="Lucida Console;Geneva" w:hAnsi="Lucida Console;Geneva"/>
          <w:szCs w:val="20"/>
        </w:rPr>
      </w:r>
    </w:p>
    <w:p>
      <w:pPr>
        <w:pStyle w:val="Normal"/>
        <w:rPr/>
      </w:pPr>
      <w:r>
        <w:rPr/>
        <w:t xml:space="preserve">Typically, the Primary-Qualifier corresponds to the name of the Artifact Model, and the Secondary-Qualifier corresponds to an artifact type name.  Exceptions include query and Service Document references.  </w:t>
      </w:r>
      <w:r>
        <w:rPr/>
        <w:fldChar w:fldCharType="begin"/>
      </w:r>
      <w:r>
        <w:rPr/>
        <w:instrText xml:space="preserve"> REF _Ref284324468 \h </w:instrText>
      </w:r>
      <w:r>
        <w:rPr/>
        <w:fldChar w:fldCharType="separate"/>
      </w:r>
      <w:r>
        <w:rPr/>
        <w:t>Table 5</w:t>
      </w:r>
      <w:r>
        <w:rPr/>
        <w:fldChar w:fldCharType="end"/>
      </w:r>
      <w:r>
        <w:rPr/>
        <w:t xml:space="preserve"> defines the valid values for the components of S-RAMP URIs.</w:t>
      </w:r>
    </w:p>
    <w:p>
      <w:pPr>
        <w:pStyle w:val="Normal"/>
        <w:rPr/>
      </w:pPr>
      <w:r>
        <w:rPr/>
      </w:r>
    </w:p>
    <w:p>
      <w:pPr>
        <w:pStyle w:val="Caption"/>
        <w:rPr/>
      </w:pPr>
      <w:bookmarkStart w:id="95" w:name="_Ref284324468"/>
      <w:r>
        <w:rPr/>
        <w:t xml:space="preserve">Table </w:t>
      </w:r>
      <w:r>
        <w:rPr/>
        <w:fldChar w:fldCharType="begin"/>
      </w:r>
      <w:r>
        <w:rPr/>
        <w:instrText xml:space="preserve"> SEQ Table \* ARABIC </w:instrText>
      </w:r>
      <w:r>
        <w:rPr/>
        <w:fldChar w:fldCharType="separate"/>
      </w:r>
      <w:r>
        <w:rPr/>
        <w:t>5</w:t>
      </w:r>
      <w:r>
        <w:rPr/>
        <w:fldChar w:fldCharType="end"/>
      </w:r>
      <w:bookmarkEnd w:id="95"/>
      <w:r>
        <w:rPr/>
        <w:t xml:space="preserve"> - S-RAMP URI Space</w:t>
      </w:r>
    </w:p>
    <w:tbl>
      <w:tblPr>
        <w:tblW w:w="7683" w:type="dxa"/>
        <w:jc w:val="left"/>
        <w:tblInd w:w="592" w:type="dxa"/>
        <w:tblLayout w:type="fixed"/>
        <w:tblCellMar>
          <w:top w:w="0" w:type="dxa"/>
          <w:left w:w="108" w:type="dxa"/>
          <w:bottom w:w="0" w:type="dxa"/>
          <w:right w:w="108" w:type="dxa"/>
        </w:tblCellMar>
      </w:tblPr>
      <w:tblGrid>
        <w:gridCol w:w="2463"/>
        <w:gridCol w:w="5220"/>
      </w:tblGrid>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b/>
                <w:b/>
                <w:bCs/>
                <w:sz w:val="24"/>
              </w:rPr>
            </w:pPr>
            <w:r>
              <w:rPr>
                <w:b/>
                <w:bCs/>
                <w:sz w:val="24"/>
              </w:rPr>
              <w:t>Primary Qual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4"/>
              </w:rPr>
            </w:pPr>
            <w:r>
              <w:rPr>
                <w:b/>
                <w:bCs/>
                <w:sz w:val="24"/>
              </w:rPr>
              <w:t>Secondary Qualifier</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core section of Table 6 of the Foundation Document}</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ml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782"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s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xsd section of Table 6 of the Foundation Document} </w:t>
            </w:r>
          </w:p>
        </w:tc>
      </w:tr>
      <w:tr>
        <w:trPr>
          <w:trHeight w:val="683"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polic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policy section of Table 6 of the Foundation Document} </w:t>
            </w:r>
          </w:p>
        </w:tc>
      </w:tr>
      <w:tr>
        <w:trPr>
          <w:trHeight w:val="705"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p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pwsdl section of Table 6 of the Foundation Document}</w:t>
            </w:r>
          </w:p>
        </w:tc>
      </w:tr>
      <w:tr>
        <w:trPr>
          <w:trHeight w:val="818"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wsdl section of Table 6 of the Foundation Document} </w:t>
            </w:r>
          </w:p>
        </w:tc>
      </w:tr>
      <w:tr>
        <w:trPr>
          <w:trHeight w:val="557"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 section of Table 6 of the Foundation Document}</w:t>
            </w:r>
          </w:p>
        </w:tc>
      </w:tr>
      <w:tr>
        <w:trPr>
          <w:trHeight w:val="449"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Implemen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xsd section of Table 6 of the Foundation Document}</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xtended Artifact Type}</w:t>
            </w:r>
          </w:p>
        </w:tc>
      </w:tr>
      <w:tr>
        <w:trPr/>
        <w:tc>
          <w:tcPr>
            <w:tcW w:w="2463" w:type="dxa"/>
            <w:vMerge w:val="restart"/>
            <w:tcBorders>
              <w:top w:val="single" w:sz="4" w:space="0" w:color="000000"/>
              <w:left w:val="single" w:sz="4" w:space="0" w:color="000000"/>
              <w:bottom w:val="single" w:sz="4" w:space="0" w:color="000000"/>
            </w:tcBorders>
          </w:tcPr>
          <w:p>
            <w:pPr>
              <w:pStyle w:val="Normal"/>
              <w:snapToGrid w:val="false"/>
              <w:spacing w:before="80" w:after="80"/>
              <w:rPr/>
            </w:pPr>
            <w:r>
              <w:rPr/>
              <w:t>que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oredQuery name}</w:t>
            </w:r>
          </w:p>
        </w:tc>
      </w:tr>
      <w:tr>
        <w:trPr/>
        <w:tc>
          <w:tcPr>
            <w:tcW w:w="2463" w:type="dxa"/>
            <w:vMerge w:val="continue"/>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sults</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AppendixHeading1"/>
        <w:numPr>
          <w:ilvl w:val="0"/>
          <w:numId w:val="36"/>
        </w:numPr>
        <w:tabs>
          <w:tab w:val="clear" w:pos="720"/>
          <w:tab w:val="left" w:pos="432" w:leader="none"/>
        </w:tabs>
        <w:spacing w:before="280" w:after="280"/>
        <w:ind w:left="432" w:hanging="432"/>
        <w:rPr/>
      </w:pPr>
      <w:bookmarkStart w:id="96" w:name="__RefHeading___Toc349123023"/>
      <w:bookmarkStart w:id="97" w:name="_Ref246240662"/>
      <w:bookmarkEnd w:id="96"/>
      <w:r>
        <w:rPr/>
        <w:t>S-RAMP Atom Binding Schema</w:t>
      </w:r>
      <w:bookmarkEnd w:id="97"/>
    </w:p>
    <w:p>
      <w:pPr>
        <w:pStyle w:val="Normal"/>
        <w:rPr/>
      </w:pPr>
      <w:r>
        <w:rPr/>
        <w:t xml:space="preserve">This appendix describes the S-RAMP structured extensions used in the Atom Binding.  For convenience, an S-RAMP Atom Binding Schema XSD file is also provided at: </w:t>
      </w:r>
    </w:p>
    <w:p>
      <w:pPr>
        <w:pStyle w:val="Normal"/>
        <w:rPr/>
      </w:pPr>
      <w:r>
        <w:rPr/>
      </w:r>
    </w:p>
    <w:p>
      <w:pPr>
        <w:pStyle w:val="Normal"/>
        <w:ind w:left="720" w:hanging="0"/>
        <w:rPr>
          <w:rFonts w:ascii="Lucida Console;Geneva" w:hAnsi="Lucida Console;Geneva" w:cs="Lucida Console;Geneva"/>
        </w:rPr>
      </w:pPr>
      <w:commentRangeStart w:id="2"/>
      <w:r>
        <w:rPr>
          <w:rFonts w:cs="Lucida Console;Geneva" w:ascii="Lucida Console;Geneva" w:hAnsi="Lucida Console;Geneva"/>
        </w:rPr>
        <w:t>http://s-ramp.org/2010/specification/schemas/atombinding.xsd</w:t>
      </w:r>
      <w:commentRangeEnd w:id="2"/>
      <w:r>
        <w:commentReference w:id="2"/>
      </w:r>
      <w:r>
        <w:rPr>
          <w:rStyle w:val="CommentReference"/>
          <w:vanish w:val="false"/>
        </w:rPr>
      </w:r>
    </w:p>
    <w:p>
      <w:pPr>
        <w:pStyle w:val="Normal"/>
        <w:rPr>
          <w:rFonts w:ascii="Lucida Console;Geneva" w:hAnsi="Lucida Console;Geneva" w:cs="Lucida Console;Geneva"/>
        </w:rPr>
      </w:pPr>
      <w:r>
        <w:rPr>
          <w:rFonts w:cs="Lucida Console;Geneva" w:ascii="Lucida Console;Geneva" w:hAnsi="Lucida Console;Geneva"/>
        </w:rPr>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color w:val="008080"/>
          <w:sz w:val="16"/>
          <w:szCs w:val="16"/>
        </w:rPr>
        <w:t>&lt;</w:t>
      </w:r>
      <w:r>
        <w:rPr>
          <w:rFonts w:cs="Consolas;Monaco" w:ascii="Lucida Console;Geneva" w:hAnsi="Lucida Console;Geneva"/>
          <w:color w:val="3F7F7F"/>
          <w:sz w:val="16"/>
          <w:szCs w:val="16"/>
          <w:highlight w:val="lightGray"/>
        </w:rPr>
        <w:t>xsd:schema</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argetNamespace</w:t>
      </w:r>
      <w:r>
        <w:rPr>
          <w:rFonts w:cs="Consolas;Monaco" w:ascii="Lucida Console;Geneva" w:hAnsi="Lucida Console;Geneva"/>
          <w:color w:val="000000"/>
          <w:sz w:val="16"/>
          <w:szCs w:val="16"/>
        </w:rPr>
        <w:t>=</w:t>
      </w:r>
      <w:del w:id="6688" w:author="kurt stam" w:date="2013-03-12T13:53:00Z">
        <w:r>
          <w:rPr>
            <w:rFonts w:cs="Consolas;Monaco" w:ascii="Lucida Console;Geneva" w:hAnsi="Lucida Console;Geneva"/>
            <w:i/>
            <w:iCs/>
            <w:color w:val="2A00FF"/>
            <w:sz w:val="16"/>
            <w:szCs w:val="16"/>
          </w:rPr>
          <w:delText>"</w:delText>
        </w:r>
      </w:del>
      <w:ins w:id="66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http://docs.oasis-open.org/s-ramp/ns/s-ramp-v1.0</w:t>
      </w:r>
      <w:del w:id="6690" w:author="kurt stam" w:date="2013-03-12T13:53:00Z">
        <w:r>
          <w:rPr>
            <w:rFonts w:cs="Consolas;Monaco" w:ascii="Lucida Console;Geneva" w:hAnsi="Lucida Console;Geneva"/>
            <w:i/>
            <w:iCs/>
            <w:color w:val="2A00FF"/>
            <w:sz w:val="16"/>
            <w:szCs w:val="16"/>
          </w:rPr>
          <w:delText>"</w:delText>
        </w:r>
      </w:del>
      <w:ins w:id="66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version</w:t>
      </w:r>
      <w:r>
        <w:rPr>
          <w:rFonts w:cs="Consolas;Monaco" w:ascii="Lucida Console;Geneva" w:hAnsi="Lucida Console;Geneva"/>
          <w:color w:val="000000"/>
          <w:sz w:val="16"/>
          <w:szCs w:val="16"/>
        </w:rPr>
        <w:t>=</w:t>
      </w:r>
      <w:del w:id="6692" w:author="kurt stam" w:date="2013-03-12T13:53:00Z">
        <w:r>
          <w:rPr>
            <w:rFonts w:cs="Consolas;Monaco" w:ascii="Lucida Console;Geneva" w:hAnsi="Lucida Console;Geneva"/>
            <w:i/>
            <w:iCs/>
            <w:color w:val="2A00FF"/>
            <w:sz w:val="16"/>
            <w:szCs w:val="16"/>
          </w:rPr>
          <w:delText>"</w:delText>
        </w:r>
      </w:del>
      <w:ins w:id="66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0</w:t>
      </w:r>
      <w:del w:id="6694" w:author="kurt stam" w:date="2013-03-12T13:53:00Z">
        <w:r>
          <w:rPr>
            <w:rFonts w:cs="Consolas;Monaco" w:ascii="Lucida Console;Geneva" w:hAnsi="Lucida Console;Geneva"/>
            <w:i/>
            <w:iCs/>
            <w:color w:val="2A00FF"/>
            <w:sz w:val="16"/>
            <w:szCs w:val="16"/>
          </w:rPr>
          <w:delText>"</w:delText>
        </w:r>
      </w:del>
      <w:ins w:id="66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elementFormDefault</w:t>
      </w:r>
      <w:r>
        <w:rPr>
          <w:rFonts w:cs="Consolas;Monaco" w:ascii="Lucida Console;Geneva" w:hAnsi="Lucida Console;Geneva"/>
          <w:color w:val="000000"/>
          <w:sz w:val="16"/>
          <w:szCs w:val="16"/>
        </w:rPr>
        <w:t>=</w:t>
      </w:r>
      <w:del w:id="6696" w:author="kurt stam" w:date="2013-03-12T13:53:00Z">
        <w:r>
          <w:rPr>
            <w:rFonts w:cs="Consolas;Monaco" w:ascii="Lucida Console;Geneva" w:hAnsi="Lucida Console;Geneva"/>
            <w:i/>
            <w:iCs/>
            <w:color w:val="2A00FF"/>
            <w:sz w:val="16"/>
            <w:szCs w:val="16"/>
          </w:rPr>
          <w:delText>"</w:delText>
        </w:r>
      </w:del>
      <w:ins w:id="66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qualified</w:t>
      </w:r>
      <w:del w:id="6698" w:author="kurt stam" w:date="2013-03-12T13:53:00Z">
        <w:r>
          <w:rPr>
            <w:rFonts w:cs="Consolas;Monaco" w:ascii="Lucida Console;Geneva" w:hAnsi="Lucida Console;Geneva"/>
            <w:i/>
            <w:iCs/>
            <w:color w:val="2A00FF"/>
            <w:sz w:val="16"/>
            <w:szCs w:val="16"/>
          </w:rPr>
          <w:delText>"</w:delText>
        </w:r>
      </w:del>
      <w:ins w:id="66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xmlns:tns</w:t>
      </w:r>
      <w:r>
        <w:rPr>
          <w:rFonts w:cs="Consolas;Monaco" w:ascii="Lucida Console;Geneva" w:hAnsi="Lucida Console;Geneva"/>
          <w:color w:val="000000"/>
          <w:sz w:val="16"/>
          <w:szCs w:val="16"/>
        </w:rPr>
        <w:t>=</w:t>
      </w:r>
      <w:del w:id="6700" w:author="kurt stam" w:date="2013-03-12T13:53:00Z">
        <w:r>
          <w:rPr>
            <w:rFonts w:cs="Consolas;Monaco" w:ascii="Lucida Console;Geneva" w:hAnsi="Lucida Console;Geneva"/>
            <w:i/>
            <w:iCs/>
            <w:color w:val="2A00FF"/>
            <w:sz w:val="16"/>
            <w:szCs w:val="16"/>
          </w:rPr>
          <w:delText>"</w:delText>
        </w:r>
      </w:del>
      <w:ins w:id="67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http://docs.oasis-open.org/s-ramp/ns/s-ramp-v1.0</w:t>
      </w:r>
      <w:del w:id="6702" w:author="kurt stam" w:date="2013-03-12T13:53:00Z">
        <w:r>
          <w:rPr>
            <w:rFonts w:cs="Consolas;Monaco" w:ascii="Lucida Console;Geneva" w:hAnsi="Lucida Console;Geneva"/>
            <w:i/>
            <w:iCs/>
            <w:color w:val="2A00FF"/>
            <w:sz w:val="16"/>
            <w:szCs w:val="16"/>
          </w:rPr>
          <w:delText>"</w:delText>
        </w:r>
      </w:del>
      <w:ins w:id="6703" w:author="kurt stam" w:date="2013-03-12T13:57:00Z">
        <w:r>
          <w:rPr>
            <w:rFonts w:cs="Consolas;Monaco" w:ascii="Lucida Console;Geneva" w:hAnsi="Lucida Console;Geneva"/>
            <w:i/>
            <w:iCs/>
            <w:color w:val="2A00FF"/>
            <w:sz w:val="16"/>
            <w:szCs w:val="16"/>
          </w:rPr>
          <w:t>"</w:t>
        </w:r>
      </w:ins>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sz w:val="16"/>
          <w:szCs w:val="16"/>
        </w:rPr>
        <w:t xml:space="preserve">  </w:t>
      </w:r>
      <w:r>
        <w:rPr>
          <w:rFonts w:cs="Consolas;Monaco" w:ascii="Lucida Console;Geneva" w:hAnsi="Lucida Console;Geneva"/>
          <w:color w:val="7F007F"/>
          <w:sz w:val="16"/>
          <w:szCs w:val="16"/>
        </w:rPr>
        <w:t>xmlns:s-ramp</w:t>
      </w:r>
      <w:r>
        <w:rPr>
          <w:rFonts w:cs="Consolas;Monaco" w:ascii="Lucida Console;Geneva" w:hAnsi="Lucida Console;Geneva"/>
          <w:color w:val="000000"/>
          <w:sz w:val="16"/>
          <w:szCs w:val="16"/>
        </w:rPr>
        <w:t>=</w:t>
      </w:r>
      <w:del w:id="6704" w:author="kurt stam" w:date="2013-03-12T13:53:00Z">
        <w:r>
          <w:rPr>
            <w:rFonts w:cs="Consolas;Monaco" w:ascii="Lucida Console;Geneva" w:hAnsi="Lucida Console;Geneva"/>
            <w:i/>
            <w:iCs/>
            <w:color w:val="2A00FF"/>
            <w:sz w:val="16"/>
            <w:szCs w:val="16"/>
          </w:rPr>
          <w:delText>"</w:delText>
        </w:r>
      </w:del>
      <w:ins w:id="67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http://docs.oasis-open.org/s-ramp/ns/s-ramp-v1.0</w:t>
      </w:r>
      <w:del w:id="6706" w:author="kurt stam" w:date="2013-03-12T13:53:00Z">
        <w:r>
          <w:rPr>
            <w:rFonts w:cs="Consolas;Monaco" w:ascii="Lucida Console;Geneva" w:hAnsi="Lucida Console;Geneva"/>
            <w:i/>
            <w:iCs/>
            <w:color w:val="2A00FF"/>
            <w:sz w:val="16"/>
            <w:szCs w:val="16"/>
          </w:rPr>
          <w:delText>"</w:delText>
        </w:r>
      </w:del>
      <w:ins w:id="67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xmlns:xsd</w:t>
      </w:r>
      <w:r>
        <w:rPr>
          <w:rFonts w:cs="Consolas;Monaco" w:ascii="Lucida Console;Geneva" w:hAnsi="Lucida Console;Geneva"/>
          <w:color w:val="000000"/>
          <w:sz w:val="16"/>
          <w:szCs w:val="16"/>
        </w:rPr>
        <w:t>=</w:t>
      </w:r>
      <w:del w:id="6708" w:author="kurt stam" w:date="2013-03-12T13:53:00Z">
        <w:r>
          <w:rPr>
            <w:rFonts w:cs="Consolas;Monaco" w:ascii="Lucida Console;Geneva" w:hAnsi="Lucida Console;Geneva"/>
            <w:i/>
            <w:iCs/>
            <w:color w:val="2A00FF"/>
            <w:sz w:val="16"/>
            <w:szCs w:val="16"/>
          </w:rPr>
          <w:delText>"</w:delText>
        </w:r>
      </w:del>
      <w:ins w:id="67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http://www.w3.org/2001/XMLSchema</w:t>
      </w:r>
      <w:del w:id="6710" w:author="kurt stam" w:date="2013-03-12T13:53:00Z">
        <w:r>
          <w:rPr>
            <w:rFonts w:cs="Consolas;Monaco" w:ascii="Lucida Console;Geneva" w:hAnsi="Lucida Console;Geneva"/>
            <w:i/>
            <w:iCs/>
            <w:color w:val="2A00FF"/>
            <w:sz w:val="16"/>
            <w:szCs w:val="16"/>
          </w:rPr>
          <w:delText>"</w:delText>
        </w:r>
      </w:del>
      <w:ins w:id="67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xmlns:xsi</w:t>
      </w:r>
      <w:r>
        <w:rPr>
          <w:rFonts w:cs="Consolas;Monaco" w:ascii="Lucida Console;Geneva" w:hAnsi="Lucida Console;Geneva"/>
          <w:color w:val="000000"/>
          <w:sz w:val="16"/>
          <w:szCs w:val="16"/>
        </w:rPr>
        <w:t>=</w:t>
      </w:r>
      <w:del w:id="6712" w:author="kurt stam" w:date="2013-03-12T13:53:00Z">
        <w:r>
          <w:rPr>
            <w:rFonts w:cs="Consolas;Monaco" w:ascii="Lucida Console;Geneva" w:hAnsi="Lucida Console;Geneva"/>
            <w:i/>
            <w:iCs/>
            <w:color w:val="2A00FF"/>
            <w:sz w:val="16"/>
            <w:szCs w:val="16"/>
          </w:rPr>
          <w:delText>"</w:delText>
        </w:r>
      </w:del>
      <w:ins w:id="67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http://www.w3.org/2001/XMLSchema-instance</w:t>
      </w:r>
      <w:del w:id="6714" w:author="kurt stam" w:date="2013-03-12T13:53:00Z">
        <w:r>
          <w:rPr>
            <w:rFonts w:cs="Consolas;Monaco" w:ascii="Lucida Console;Geneva" w:hAnsi="Lucida Console;Geneva"/>
            <w:i/>
            <w:iCs/>
            <w:color w:val="2A00FF"/>
            <w:sz w:val="16"/>
            <w:szCs w:val="16"/>
          </w:rPr>
          <w:delText>"</w:delText>
        </w:r>
      </w:del>
      <w:ins w:id="67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c) 2010 Hewlett-Packard Company (HP), International Business Machines</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Corporation (IBM), Software AG (SAG) and TIBCO Software Inc. All</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rights reserved. Permission to copy and display the SOA Repository</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 xml:space="preserve">Artifact Model and Protocol (the </w:t>
      </w:r>
      <w:del w:id="6716" w:author="kurt stam" w:date="2013-03-12T13:52:00Z">
        <w:r>
          <w:rPr>
            <w:rFonts w:cs="Consolas;Monaco" w:ascii="Lucida Console;Geneva" w:hAnsi="Lucida Console;Geneva"/>
            <w:color w:val="3F5FBF"/>
            <w:sz w:val="16"/>
            <w:szCs w:val="16"/>
          </w:rPr>
          <w:delText>“</w:delText>
        </w:r>
      </w:del>
      <w:ins w:id="6717" w:author="kurt stam" w:date="2013-03-12T13:57:00Z">
        <w:r>
          <w:rPr>
            <w:rFonts w:cs="Consolas;Monaco" w:ascii="Lucida Console;Geneva" w:hAnsi="Lucida Console;Geneva"/>
            <w:color w:val="3F5FBF"/>
            <w:sz w:val="16"/>
            <w:szCs w:val="16"/>
          </w:rPr>
          <w:t>"</w:t>
        </w:r>
      </w:ins>
      <w:r>
        <w:rPr>
          <w:rFonts w:cs="Consolas;Monaco" w:ascii="Lucida Console;Geneva" w:hAnsi="Lucida Console;Geneva"/>
          <w:color w:val="3F5FBF"/>
          <w:sz w:val="16"/>
          <w:szCs w:val="16"/>
        </w:rPr>
        <w:t>Specification</w:t>
      </w:r>
      <w:del w:id="6718" w:author="kurt stam" w:date="2013-03-12T13:51:00Z">
        <w:r>
          <w:rPr>
            <w:rFonts w:cs="Consolas;Monaco" w:ascii="Lucida Console;Geneva" w:hAnsi="Lucida Console;Geneva"/>
            <w:color w:val="3F5FBF"/>
            <w:sz w:val="16"/>
            <w:szCs w:val="16"/>
          </w:rPr>
          <w:delText>”</w:delText>
        </w:r>
      </w:del>
      <w:ins w:id="6719" w:author="kurt stam" w:date="2013-03-12T13:57:00Z">
        <w:r>
          <w:rPr>
            <w:rFonts w:cs="Consolas;Monaco" w:ascii="Lucida Console;Geneva" w:hAnsi="Lucida Console;Geneva"/>
            <w:color w:val="3F5FBF"/>
            <w:sz w:val="16"/>
            <w:szCs w:val="16"/>
          </w:rPr>
          <w:t>"</w:t>
        </w:r>
      </w:ins>
      <w:r>
        <w:rPr>
          <w:rFonts w:cs="Consolas;Monaco" w:ascii="Lucida Console;Geneva" w:hAnsi="Lucida Console;Geneva"/>
          <w:color w:val="3F5FBF"/>
          <w:sz w:val="16"/>
          <w:szCs w:val="16"/>
        </w:rPr>
        <w:t>), in any medium</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without fee or royalty is hereby granted by Hewlett-Packard Company</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HP), International Business Machines Corporation (IBM), Software AG</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 xml:space="preserve">(SAG) and TIBCO Software Inc. (collectively, the </w:t>
      </w:r>
      <w:del w:id="6720" w:author="kurt stam" w:date="2013-03-12T13:53:00Z">
        <w:r>
          <w:rPr>
            <w:rFonts w:cs="Consolas;Monaco" w:ascii="Lucida Console;Geneva" w:hAnsi="Lucida Console;Geneva"/>
            <w:color w:val="3F5FBF"/>
            <w:sz w:val="16"/>
            <w:szCs w:val="16"/>
          </w:rPr>
          <w:delText>"</w:delText>
        </w:r>
      </w:del>
      <w:ins w:id="6721" w:author="kurt stam" w:date="2013-03-12T13:57:00Z">
        <w:r>
          <w:rPr>
            <w:rFonts w:cs="Consolas;Monaco" w:ascii="Lucida Console;Geneva" w:hAnsi="Lucida Console;Geneva"/>
            <w:color w:val="3F5FBF"/>
            <w:sz w:val="16"/>
            <w:szCs w:val="16"/>
          </w:rPr>
          <w:t>"</w:t>
        </w:r>
      </w:ins>
      <w:r>
        <w:rPr>
          <w:rFonts w:cs="Consolas;Monaco" w:ascii="Lucida Console;Geneva" w:hAnsi="Lucida Console;Geneva"/>
          <w:color w:val="3F5FBF"/>
          <w:sz w:val="16"/>
          <w:szCs w:val="16"/>
        </w:rPr>
        <w:t>Authors</w:t>
      </w:r>
      <w:del w:id="6722" w:author="kurt stam" w:date="2013-03-12T13:53:00Z">
        <w:r>
          <w:rPr>
            <w:rFonts w:cs="Consolas;Monaco" w:ascii="Lucida Console;Geneva" w:hAnsi="Lucida Console;Geneva"/>
            <w:color w:val="3F5FBF"/>
            <w:sz w:val="16"/>
            <w:szCs w:val="16"/>
          </w:rPr>
          <w:delText>"</w:delText>
        </w:r>
      </w:del>
      <w:ins w:id="6723" w:author="kurt stam" w:date="2013-03-12T13:57:00Z">
        <w:r>
          <w:rPr>
            <w:rFonts w:cs="Consolas;Monaco" w:ascii="Lucida Console;Geneva" w:hAnsi="Lucida Console;Geneva"/>
            <w:color w:val="3F5FBF"/>
            <w:sz w:val="16"/>
            <w:szCs w:val="16"/>
          </w:rPr>
          <w:t>"</w:t>
        </w:r>
      </w:ins>
      <w:r>
        <w:rPr>
          <w:rFonts w:cs="Consolas;Monaco" w:ascii="Lucida Console;Geneva" w:hAnsi="Lucida Console;Geneva"/>
          <w:color w:val="3F5FBF"/>
          <w:sz w:val="16"/>
          <w:szCs w:val="16"/>
        </w:rPr>
        <w:t>), provided</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that you include the following on ALL copies of this document or</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 xml:space="preserve">portions thereof, that you make: </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1. A link or URL to this document at this location:</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http://s-ramp.org/2010/s-ramp/specification/documents/{this documen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 xml:space="preserve">name} </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 xml:space="preserve">2. The copyright notice as shown in the Specification. </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The Authors each agree to grant you a royalty-free license, under</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reasonable, non-discriminatory terms and conditions to their</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 xml:space="preserve">respective patents that they deem necessary to implement the </w:t>
      </w:r>
      <w:del w:id="6724" w:author="kurt stam" w:date="2013-03-12T13:53:00Z">
        <w:r>
          <w:rPr>
            <w:rFonts w:cs="Consolas;Monaco" w:ascii="Lucida Console;Geneva" w:hAnsi="Lucida Console;Geneva"/>
            <w:color w:val="3F5FBF"/>
            <w:sz w:val="16"/>
            <w:szCs w:val="16"/>
          </w:rPr>
          <w:delText>"</w:delText>
        </w:r>
      </w:del>
      <w:ins w:id="6725" w:author="kurt stam" w:date="2013-03-12T13:57:00Z">
        <w:r>
          <w:rPr>
            <w:rFonts w:cs="Consolas;Monaco" w:ascii="Lucida Console;Geneva" w:hAnsi="Lucida Console;Geneva"/>
            <w:color w:val="3F5FBF"/>
            <w:sz w:val="16"/>
            <w:szCs w:val="16"/>
          </w:rPr>
          <w:t>"</w:t>
        </w:r>
      </w:ins>
      <w:r>
        <w:rPr>
          <w:rFonts w:cs="Consolas;Monaco" w:ascii="Lucida Console;Geneva" w:hAnsi="Lucida Console;Geneva"/>
          <w:color w:val="3F5FBF"/>
          <w:sz w:val="16"/>
          <w:szCs w:val="16"/>
        </w:rPr>
        <w:t>SOA</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Repository Artifact Model and Protocol</w:t>
      </w:r>
      <w:del w:id="6726" w:author="kurt stam" w:date="2013-03-12T13:51:00Z">
        <w:r>
          <w:rPr>
            <w:rFonts w:cs="Consolas;Monaco" w:ascii="Lucida Console;Geneva" w:hAnsi="Lucida Console;Geneva"/>
            <w:color w:val="3F5FBF"/>
            <w:sz w:val="16"/>
            <w:szCs w:val="16"/>
          </w:rPr>
          <w:delText>”</w:delText>
        </w:r>
      </w:del>
      <w:ins w:id="6727" w:author="kurt stam" w:date="2013-03-12T13:57:00Z">
        <w:r>
          <w:rPr>
            <w:rFonts w:cs="Consolas;Monaco" w:ascii="Lucida Console;Geneva" w:hAnsi="Lucida Console;Geneva"/>
            <w:color w:val="3F5FBF"/>
            <w:sz w:val="16"/>
            <w:szCs w:val="16"/>
          </w:rPr>
          <w:t>"</w:t>
        </w:r>
      </w:ins>
      <w:r>
        <w:rPr>
          <w:rFonts w:cs="Consolas;Monaco" w:ascii="Lucida Console;Geneva" w:hAnsi="Lucida Console;Geneva"/>
          <w:color w:val="3F5FBF"/>
          <w:sz w:val="16"/>
          <w:szCs w:val="16"/>
        </w:rPr>
        <w:t xml:space="preserve"> Specification, including all</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 xml:space="preserve">its constituent documents. THIS DOCUMENT IS PROVIDED </w:t>
      </w:r>
      <w:del w:id="6728" w:author="kurt stam" w:date="2013-03-12T13:53:00Z">
        <w:r>
          <w:rPr>
            <w:rFonts w:cs="Consolas;Monaco" w:ascii="Lucida Console;Geneva" w:hAnsi="Lucida Console;Geneva"/>
            <w:color w:val="3F5FBF"/>
            <w:sz w:val="16"/>
            <w:szCs w:val="16"/>
          </w:rPr>
          <w:delText>"</w:delText>
        </w:r>
      </w:del>
      <w:ins w:id="6729" w:author="kurt stam" w:date="2013-03-12T13:57:00Z">
        <w:r>
          <w:rPr>
            <w:rFonts w:cs="Consolas;Monaco" w:ascii="Lucida Console;Geneva" w:hAnsi="Lucida Console;Geneva"/>
            <w:color w:val="3F5FBF"/>
            <w:sz w:val="16"/>
            <w:szCs w:val="16"/>
          </w:rPr>
          <w:t>"</w:t>
        </w:r>
      </w:ins>
      <w:r>
        <w:rPr>
          <w:rFonts w:cs="Consolas;Monaco" w:ascii="Lucida Console;Geneva" w:hAnsi="Lucida Console;Geneva"/>
          <w:color w:val="3F5FBF"/>
          <w:sz w:val="16"/>
          <w:szCs w:val="16"/>
        </w:rPr>
        <w:t>AS IS,</w:t>
      </w:r>
      <w:del w:id="6730" w:author="kurt stam" w:date="2013-03-12T13:53:00Z">
        <w:r>
          <w:rPr>
            <w:rFonts w:cs="Consolas;Monaco" w:ascii="Lucida Console;Geneva" w:hAnsi="Lucida Console;Geneva"/>
            <w:color w:val="3F5FBF"/>
            <w:sz w:val="16"/>
            <w:szCs w:val="16"/>
          </w:rPr>
          <w:delText>"</w:delText>
        </w:r>
      </w:del>
      <w:ins w:id="6731" w:author="kurt stam" w:date="2013-03-12T13:57:00Z">
        <w:r>
          <w:rPr>
            <w:rFonts w:cs="Consolas;Monaco" w:ascii="Lucida Console;Geneva" w:hAnsi="Lucida Console;Geneva"/>
            <w:color w:val="3F5FBF"/>
            <w:sz w:val="16"/>
            <w:szCs w:val="16"/>
          </w:rPr>
          <w:t>"</w:t>
        </w:r>
      </w:ins>
      <w:r>
        <w:rPr>
          <w:rFonts w:cs="Consolas;Monaco" w:ascii="Lucida Console;Geneva" w:hAnsi="Lucida Console;Geneva"/>
          <w:color w:val="3F5FBF"/>
          <w:sz w:val="16"/>
          <w:szCs w:val="16"/>
        </w:rPr>
        <w:t xml:space="preserve"> AND THE</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AUTHORS MAKE NO REPRESENTATIONS OR WARRANTIES, EXPRESS OR IMPLIED,</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INCLUDING, BUT NOT LIMITED TO, WARRANTIES OF MERCHANTABILITY, FITNESS</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FOR A PARTICULAR PURPOSE, NON-INFRINGEMENT, OR TITLE; THAT THE</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CONTENTS OF THIS DOCUMENT ARE SUITABLE FOR ANY PURPOSE; NOR THAT THE</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IMPLEMENTATION OF SUCH CONTENTS WILL NOT INFRINGE ANY THIRD PARTY</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PATENTS, COPYRIGHTS, TRADEMARKS OR OTHER RIGHTS. THE AUTHORS WILL NO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BE LIABLE FOR ANY DIRECT, INDIRECT, SPECIAL, INCIDENTAL OR</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CONSEQUENTIAL DAMAGES ARISING OUT OF OR RELATING TO ANY USE OR</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DISTRIBUTION OF THIS DOCUMEN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include</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schemaLocation</w:t>
      </w:r>
      <w:r>
        <w:rPr>
          <w:rFonts w:cs="Consolas;Monaco" w:ascii="Lucida Console;Geneva" w:hAnsi="Lucida Console;Geneva"/>
          <w:color w:val="000000"/>
          <w:sz w:val="16"/>
          <w:szCs w:val="16"/>
        </w:rPr>
        <w:t>=</w:t>
      </w:r>
      <w:del w:id="6732" w:author="kurt stam" w:date="2013-03-12T13:53:00Z">
        <w:r>
          <w:rPr>
            <w:rFonts w:cs="Consolas;Monaco" w:ascii="Lucida Console;Geneva" w:hAnsi="Lucida Console;Geneva"/>
            <w:i/>
            <w:iCs/>
            <w:color w:val="2A00FF"/>
            <w:sz w:val="16"/>
            <w:szCs w:val="16"/>
          </w:rPr>
          <w:delText>"</w:delText>
        </w:r>
      </w:del>
      <w:ins w:id="67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erviceimplementationmodel.xsd</w:t>
      </w:r>
      <w:del w:id="6734" w:author="kurt stam" w:date="2013-03-12T13:53:00Z">
        <w:r>
          <w:rPr>
            <w:rFonts w:cs="Consolas;Monaco" w:ascii="Lucida Console;Geneva" w:hAnsi="Lucida Console;Geneva"/>
            <w:i/>
            <w:iCs/>
            <w:color w:val="2A00FF"/>
            <w:sz w:val="16"/>
            <w:szCs w:val="16"/>
          </w:rPr>
          <w:delText>"</w:delText>
        </w:r>
      </w:del>
      <w:ins w:id="67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include</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schemaLocation</w:t>
      </w:r>
      <w:r>
        <w:rPr>
          <w:rFonts w:cs="Consolas;Monaco" w:ascii="Lucida Console;Geneva" w:hAnsi="Lucida Console;Geneva"/>
          <w:color w:val="000000"/>
          <w:sz w:val="16"/>
          <w:szCs w:val="16"/>
        </w:rPr>
        <w:t>=</w:t>
      </w:r>
      <w:del w:id="6736" w:author="kurt stam" w:date="2013-03-12T13:53:00Z">
        <w:r>
          <w:rPr>
            <w:rFonts w:cs="Consolas;Monaco" w:ascii="Lucida Console;Geneva" w:hAnsi="Lucida Console;Geneva"/>
            <w:i/>
            <w:iCs/>
            <w:color w:val="2A00FF"/>
            <w:sz w:val="16"/>
            <w:szCs w:val="16"/>
          </w:rPr>
          <w:delText>"</w:delText>
        </w:r>
      </w:del>
      <w:ins w:id="67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coremodel.xsd</w:t>
      </w:r>
      <w:del w:id="6738" w:author="kurt stam" w:date="2013-03-12T13:53:00Z">
        <w:r>
          <w:rPr>
            <w:rFonts w:cs="Consolas;Monaco" w:ascii="Lucida Console;Geneva" w:hAnsi="Lucida Console;Geneva"/>
            <w:i/>
            <w:iCs/>
            <w:color w:val="2A00FF"/>
            <w:sz w:val="16"/>
            <w:szCs w:val="16"/>
          </w:rPr>
          <w:delText>"</w:delText>
        </w:r>
      </w:del>
      <w:ins w:id="67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include</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schemaLocation</w:t>
      </w:r>
      <w:r>
        <w:rPr>
          <w:rFonts w:cs="Consolas;Monaco" w:ascii="Lucida Console;Geneva" w:hAnsi="Lucida Console;Geneva"/>
          <w:color w:val="000000"/>
          <w:sz w:val="16"/>
          <w:szCs w:val="16"/>
        </w:rPr>
        <w:t>=</w:t>
      </w:r>
      <w:del w:id="6740" w:author="kurt stam" w:date="2013-03-12T13:53:00Z">
        <w:r>
          <w:rPr>
            <w:rFonts w:cs="Consolas;Monaco" w:ascii="Lucida Console;Geneva" w:hAnsi="Lucida Console;Geneva"/>
            <w:i/>
            <w:iCs/>
            <w:color w:val="2A00FF"/>
            <w:sz w:val="16"/>
            <w:szCs w:val="16"/>
          </w:rPr>
          <w:delText>"</w:delText>
        </w:r>
      </w:del>
      <w:ins w:id="67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wsdlmodel.xsd</w:t>
      </w:r>
      <w:del w:id="6742" w:author="kurt stam" w:date="2013-03-12T13:53:00Z">
        <w:r>
          <w:rPr>
            <w:rFonts w:cs="Consolas;Monaco" w:ascii="Lucida Console;Geneva" w:hAnsi="Lucida Console;Geneva"/>
            <w:i/>
            <w:iCs/>
            <w:color w:val="2A00FF"/>
            <w:sz w:val="16"/>
            <w:szCs w:val="16"/>
          </w:rPr>
          <w:delText>"</w:delText>
        </w:r>
      </w:del>
      <w:ins w:id="67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include</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schemaLocation</w:t>
      </w:r>
      <w:r>
        <w:rPr>
          <w:rFonts w:cs="Consolas;Monaco" w:ascii="Lucida Console;Geneva" w:hAnsi="Lucida Console;Geneva"/>
          <w:color w:val="000000"/>
          <w:sz w:val="16"/>
          <w:szCs w:val="16"/>
        </w:rPr>
        <w:t>=</w:t>
      </w:r>
      <w:del w:id="6744" w:author="kurt stam" w:date="2013-03-12T13:53:00Z">
        <w:r>
          <w:rPr>
            <w:rFonts w:cs="Consolas;Monaco" w:ascii="Lucida Console;Geneva" w:hAnsi="Lucida Console;Geneva"/>
            <w:i/>
            <w:iCs/>
            <w:color w:val="2A00FF"/>
            <w:sz w:val="16"/>
            <w:szCs w:val="16"/>
          </w:rPr>
          <w:delText>"</w:delText>
        </w:r>
      </w:del>
      <w:ins w:id="67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xsdmodel.xsd</w:t>
      </w:r>
      <w:del w:id="6746" w:author="kurt stam" w:date="2013-03-12T13:53:00Z">
        <w:r>
          <w:rPr>
            <w:rFonts w:cs="Consolas;Monaco" w:ascii="Lucida Console;Geneva" w:hAnsi="Lucida Console;Geneva"/>
            <w:i/>
            <w:iCs/>
            <w:color w:val="2A00FF"/>
            <w:sz w:val="16"/>
            <w:szCs w:val="16"/>
          </w:rPr>
          <w:delText>"</w:delText>
        </w:r>
      </w:del>
      <w:ins w:id="67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include</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schemaLocation</w:t>
      </w:r>
      <w:r>
        <w:rPr>
          <w:rFonts w:cs="Consolas;Monaco" w:ascii="Lucida Console;Geneva" w:hAnsi="Lucida Console;Geneva"/>
          <w:color w:val="000000"/>
          <w:sz w:val="16"/>
          <w:szCs w:val="16"/>
        </w:rPr>
        <w:t>=</w:t>
      </w:r>
      <w:del w:id="6748" w:author="kurt stam" w:date="2013-03-12T13:53:00Z">
        <w:r>
          <w:rPr>
            <w:rFonts w:cs="Consolas;Monaco" w:ascii="Lucida Console;Geneva" w:hAnsi="Lucida Console;Geneva"/>
            <w:i/>
            <w:iCs/>
            <w:color w:val="2A00FF"/>
            <w:sz w:val="16"/>
            <w:szCs w:val="16"/>
          </w:rPr>
          <w:delText>"</w:delText>
        </w:r>
      </w:del>
      <w:ins w:id="67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olicymodel.xsd</w:t>
      </w:r>
      <w:del w:id="6750" w:author="kurt stam" w:date="2013-03-12T13:53:00Z">
        <w:r>
          <w:rPr>
            <w:rFonts w:cs="Consolas;Monaco" w:ascii="Lucida Console;Geneva" w:hAnsi="Lucida Console;Geneva"/>
            <w:i/>
            <w:iCs/>
            <w:color w:val="2A00FF"/>
            <w:sz w:val="16"/>
            <w:szCs w:val="16"/>
          </w:rPr>
          <w:delText>"</w:delText>
        </w:r>
      </w:del>
      <w:ins w:id="67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include</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schemaLocation</w:t>
      </w:r>
      <w:r>
        <w:rPr>
          <w:rFonts w:cs="Consolas;Monaco" w:ascii="Lucida Console;Geneva" w:hAnsi="Lucida Console;Geneva"/>
          <w:color w:val="000000"/>
          <w:sz w:val="16"/>
          <w:szCs w:val="16"/>
        </w:rPr>
        <w:t>=</w:t>
      </w:r>
      <w:del w:id="6752" w:author="kurt stam" w:date="2013-03-12T13:53:00Z">
        <w:r>
          <w:rPr>
            <w:rFonts w:cs="Consolas;Monaco" w:ascii="Lucida Console;Geneva" w:hAnsi="Lucida Console;Geneva"/>
            <w:i/>
            <w:iCs/>
            <w:color w:val="2A00FF"/>
            <w:sz w:val="16"/>
            <w:szCs w:val="16"/>
          </w:rPr>
          <w:delText>"</w:delText>
        </w:r>
      </w:del>
      <w:ins w:id="67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oamodel.xsd</w:t>
      </w:r>
      <w:del w:id="6754" w:author="kurt stam" w:date="2013-03-12T13:53:00Z">
        <w:r>
          <w:rPr>
            <w:rFonts w:cs="Consolas;Monaco" w:ascii="Lucida Console;Geneva" w:hAnsi="Lucida Console;Geneva"/>
            <w:i/>
            <w:iCs/>
            <w:color w:val="2A00FF"/>
            <w:sz w:val="16"/>
            <w:szCs w:val="16"/>
          </w:rPr>
          <w:delText>"</w:delText>
        </w:r>
      </w:del>
      <w:ins w:id="67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include</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schemaLocation</w:t>
      </w:r>
      <w:r>
        <w:rPr>
          <w:rFonts w:cs="Consolas;Monaco" w:ascii="Lucida Console;Geneva" w:hAnsi="Lucida Console;Geneva"/>
          <w:color w:val="000000"/>
          <w:sz w:val="16"/>
          <w:szCs w:val="16"/>
        </w:rPr>
        <w:t>=</w:t>
      </w:r>
      <w:del w:id="6756" w:author="kurt stam" w:date="2013-03-12T13:53:00Z">
        <w:r>
          <w:rPr>
            <w:rFonts w:cs="Consolas;Monaco" w:ascii="Lucida Console;Geneva" w:hAnsi="Lucida Console;Geneva"/>
            <w:i/>
            <w:iCs/>
            <w:color w:val="2A00FF"/>
            <w:sz w:val="16"/>
            <w:szCs w:val="16"/>
          </w:rPr>
          <w:delText>"</w:delText>
        </w:r>
      </w:del>
      <w:ins w:id="67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oapwsdlmodel.xsd</w:t>
      </w:r>
      <w:del w:id="6758" w:author="kurt stam" w:date="2013-03-12T13:53:00Z">
        <w:r>
          <w:rPr>
            <w:rFonts w:cs="Consolas;Monaco" w:ascii="Lucida Console;Geneva" w:hAnsi="Lucida Console;Geneva"/>
            <w:i/>
            <w:iCs/>
            <w:color w:val="2A00FF"/>
            <w:sz w:val="16"/>
            <w:szCs w:val="16"/>
          </w:rPr>
          <w:delText>"</w:delText>
        </w:r>
      </w:del>
      <w:ins w:id="67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Base type for all Derived Artifacts in S-RAMP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760" w:author="kurt stam" w:date="2013-03-12T13:53:00Z">
        <w:r>
          <w:rPr>
            <w:rFonts w:cs="Consolas;Monaco" w:ascii="Lucida Console;Geneva" w:hAnsi="Lucida Console;Geneva"/>
            <w:i/>
            <w:iCs/>
            <w:color w:val="2A00FF"/>
            <w:sz w:val="16"/>
            <w:szCs w:val="16"/>
          </w:rPr>
          <w:delText>"</w:delText>
        </w:r>
      </w:del>
      <w:ins w:id="67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artifact</w:t>
      </w:r>
      <w:del w:id="6762" w:author="kurt stam" w:date="2013-03-12T13:53:00Z">
        <w:r>
          <w:rPr>
            <w:rFonts w:cs="Consolas;Monaco" w:ascii="Lucida Console;Geneva" w:hAnsi="Lucida Console;Geneva"/>
            <w:i/>
            <w:iCs/>
            <w:color w:val="2A00FF"/>
            <w:sz w:val="16"/>
            <w:szCs w:val="16"/>
          </w:rPr>
          <w:delText>"</w:delText>
        </w:r>
      </w:del>
      <w:ins w:id="67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hoi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Concrete Artifact Types from Core Model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764" w:author="kurt stam" w:date="2013-03-12T13:53:00Z">
        <w:r>
          <w:rPr>
            <w:rFonts w:cs="Consolas;Monaco" w:ascii="Lucida Console;Geneva" w:hAnsi="Lucida Console;Geneva"/>
            <w:i/>
            <w:iCs/>
            <w:color w:val="2A00FF"/>
            <w:sz w:val="16"/>
            <w:szCs w:val="16"/>
          </w:rPr>
          <w:delText>"</w:delText>
        </w:r>
      </w:del>
      <w:ins w:id="676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Document</w:t>
      </w:r>
      <w:del w:id="6766" w:author="kurt stam" w:date="2013-03-12T13:53:00Z">
        <w:r>
          <w:rPr>
            <w:rFonts w:cs="Consolas;Monaco" w:ascii="Lucida Console;Geneva" w:hAnsi="Lucida Console;Geneva"/>
            <w:i/>
            <w:iCs/>
            <w:color w:val="2A00FF"/>
            <w:sz w:val="16"/>
            <w:szCs w:val="16"/>
          </w:rPr>
          <w:delText>"</w:delText>
        </w:r>
      </w:del>
      <w:ins w:id="676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768" w:author="kurt stam" w:date="2013-03-12T13:53:00Z">
        <w:r>
          <w:rPr>
            <w:rFonts w:cs="Consolas;Monaco" w:ascii="Lucida Console;Geneva" w:hAnsi="Lucida Console;Geneva"/>
            <w:i/>
            <w:iCs/>
            <w:color w:val="2A00FF"/>
            <w:sz w:val="16"/>
            <w:szCs w:val="16"/>
          </w:rPr>
          <w:delText>"</w:delText>
        </w:r>
      </w:del>
      <w:ins w:id="676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Document</w:t>
      </w:r>
      <w:del w:id="6770" w:author="kurt stam" w:date="2013-03-12T13:53:00Z">
        <w:r>
          <w:rPr>
            <w:rFonts w:cs="Consolas;Monaco" w:ascii="Lucida Console;Geneva" w:hAnsi="Lucida Console;Geneva"/>
            <w:i/>
            <w:iCs/>
            <w:color w:val="2A00FF"/>
            <w:sz w:val="16"/>
            <w:szCs w:val="16"/>
          </w:rPr>
          <w:delText>"</w:delText>
        </w:r>
      </w:del>
      <w:ins w:id="677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772" w:author="kurt stam" w:date="2013-03-12T13:53:00Z">
        <w:r>
          <w:rPr>
            <w:rFonts w:cs="Consolas;Monaco" w:ascii="Lucida Console;Geneva" w:hAnsi="Lucida Console;Geneva"/>
            <w:i/>
            <w:iCs/>
            <w:color w:val="2A00FF"/>
            <w:sz w:val="16"/>
            <w:szCs w:val="16"/>
          </w:rPr>
          <w:delText>"</w:delText>
        </w:r>
      </w:del>
      <w:ins w:id="677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774" w:author="kurt stam" w:date="2013-03-12T13:53:00Z">
        <w:r>
          <w:rPr>
            <w:rFonts w:cs="Consolas;Monaco" w:ascii="Lucida Console;Geneva" w:hAnsi="Lucida Console;Geneva"/>
            <w:i/>
            <w:iCs/>
            <w:color w:val="2A00FF"/>
            <w:sz w:val="16"/>
            <w:szCs w:val="16"/>
          </w:rPr>
          <w:delText>"</w:delText>
        </w:r>
      </w:del>
      <w:ins w:id="677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776" w:author="kurt stam" w:date="2013-03-12T13:53:00Z">
        <w:r>
          <w:rPr>
            <w:rFonts w:cs="Consolas;Monaco" w:ascii="Lucida Console;Geneva" w:hAnsi="Lucida Console;Geneva"/>
            <w:i/>
            <w:iCs/>
            <w:color w:val="2A00FF"/>
            <w:sz w:val="16"/>
            <w:szCs w:val="16"/>
          </w:rPr>
          <w:delText>"</w:delText>
        </w:r>
      </w:del>
      <w:ins w:id="677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778" w:author="kurt stam" w:date="2013-03-12T13:53:00Z">
        <w:r>
          <w:rPr>
            <w:rFonts w:cs="Consolas;Monaco" w:ascii="Lucida Console;Geneva" w:hAnsi="Lucida Console;Geneva"/>
            <w:i/>
            <w:iCs/>
            <w:color w:val="2A00FF"/>
            <w:sz w:val="16"/>
            <w:szCs w:val="16"/>
          </w:rPr>
          <w:delText>"</w:delText>
        </w:r>
      </w:del>
      <w:ins w:id="677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780" w:author="kurt stam" w:date="2013-03-12T13:53:00Z">
        <w:r>
          <w:rPr>
            <w:rFonts w:cs="Consolas;Monaco" w:ascii="Lucida Console;Geneva" w:hAnsi="Lucida Console;Geneva"/>
            <w:i/>
            <w:iCs/>
            <w:color w:val="2A00FF"/>
            <w:sz w:val="16"/>
            <w:szCs w:val="16"/>
          </w:rPr>
          <w:delText>"</w:delText>
        </w:r>
      </w:del>
      <w:ins w:id="678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XmlDocument</w:t>
      </w:r>
      <w:del w:id="6782" w:author="kurt stam" w:date="2013-03-12T13:53:00Z">
        <w:r>
          <w:rPr>
            <w:rFonts w:cs="Consolas;Monaco" w:ascii="Lucida Console;Geneva" w:hAnsi="Lucida Console;Geneva"/>
            <w:i/>
            <w:iCs/>
            <w:color w:val="2A00FF"/>
            <w:sz w:val="16"/>
            <w:szCs w:val="16"/>
          </w:rPr>
          <w:delText>"</w:delText>
        </w:r>
      </w:del>
      <w:ins w:id="678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784" w:author="kurt stam" w:date="2013-03-12T13:53:00Z">
        <w:r>
          <w:rPr>
            <w:rFonts w:cs="Consolas;Monaco" w:ascii="Lucida Console;Geneva" w:hAnsi="Lucida Console;Geneva"/>
            <w:i/>
            <w:iCs/>
            <w:color w:val="2A00FF"/>
            <w:sz w:val="16"/>
            <w:szCs w:val="16"/>
          </w:rPr>
          <w:delText>"</w:delText>
        </w:r>
      </w:del>
      <w:ins w:id="678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XmlDocument</w:t>
      </w:r>
      <w:del w:id="6786" w:author="kurt stam" w:date="2013-03-12T13:53:00Z">
        <w:r>
          <w:rPr>
            <w:rFonts w:cs="Consolas;Monaco" w:ascii="Lucida Console;Geneva" w:hAnsi="Lucida Console;Geneva"/>
            <w:i/>
            <w:iCs/>
            <w:color w:val="2A00FF"/>
            <w:sz w:val="16"/>
            <w:szCs w:val="16"/>
          </w:rPr>
          <w:delText>"</w:delText>
        </w:r>
      </w:del>
      <w:ins w:id="678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788" w:author="kurt stam" w:date="2013-03-12T13:53:00Z">
        <w:r>
          <w:rPr>
            <w:rFonts w:cs="Consolas;Monaco" w:ascii="Lucida Console;Geneva" w:hAnsi="Lucida Console;Geneva"/>
            <w:i/>
            <w:iCs/>
            <w:color w:val="2A00FF"/>
            <w:sz w:val="16"/>
            <w:szCs w:val="16"/>
          </w:rPr>
          <w:delText>"</w:delText>
        </w:r>
      </w:del>
      <w:ins w:id="67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790" w:author="kurt stam" w:date="2013-03-12T13:53:00Z">
        <w:r>
          <w:rPr>
            <w:rFonts w:cs="Consolas;Monaco" w:ascii="Lucida Console;Geneva" w:hAnsi="Lucida Console;Geneva"/>
            <w:i/>
            <w:iCs/>
            <w:color w:val="2A00FF"/>
            <w:sz w:val="16"/>
            <w:szCs w:val="16"/>
          </w:rPr>
          <w:delText>"</w:delText>
        </w:r>
      </w:del>
      <w:ins w:id="67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792" w:author="kurt stam" w:date="2013-03-12T13:53:00Z">
        <w:r>
          <w:rPr>
            <w:rFonts w:cs="Consolas;Monaco" w:ascii="Lucida Console;Geneva" w:hAnsi="Lucida Console;Geneva"/>
            <w:i/>
            <w:iCs/>
            <w:color w:val="2A00FF"/>
            <w:sz w:val="16"/>
            <w:szCs w:val="16"/>
          </w:rPr>
          <w:delText>"</w:delText>
        </w:r>
      </w:del>
      <w:ins w:id="67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794" w:author="kurt stam" w:date="2013-03-12T13:53:00Z">
        <w:r>
          <w:rPr>
            <w:rFonts w:cs="Consolas;Monaco" w:ascii="Lucida Console;Geneva" w:hAnsi="Lucida Console;Geneva"/>
            <w:i/>
            <w:iCs/>
            <w:color w:val="2A00FF"/>
            <w:sz w:val="16"/>
            <w:szCs w:val="16"/>
          </w:rPr>
          <w:delText>"</w:delText>
        </w:r>
      </w:del>
      <w:ins w:id="67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796" w:author="kurt stam" w:date="2013-03-12T13:53:00Z">
        <w:r>
          <w:rPr>
            <w:rFonts w:cs="Consolas;Monaco" w:ascii="Lucida Console;Geneva" w:hAnsi="Lucida Console;Geneva"/>
            <w:i/>
            <w:iCs/>
            <w:color w:val="2A00FF"/>
            <w:sz w:val="16"/>
            <w:szCs w:val="16"/>
          </w:rPr>
          <w:delText>"</w:delText>
        </w:r>
      </w:del>
      <w:ins w:id="67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ExtendedArtifactType</w:t>
      </w:r>
      <w:del w:id="6798" w:author="kurt stam" w:date="2013-03-12T13:53:00Z">
        <w:r>
          <w:rPr>
            <w:rFonts w:cs="Consolas;Monaco" w:ascii="Lucida Console;Geneva" w:hAnsi="Lucida Console;Geneva"/>
            <w:i/>
            <w:iCs/>
            <w:color w:val="2A00FF"/>
            <w:sz w:val="16"/>
            <w:szCs w:val="16"/>
          </w:rPr>
          <w:delText>"</w:delText>
        </w:r>
      </w:del>
      <w:ins w:id="67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800" w:author="kurt stam" w:date="2013-03-12T13:53:00Z">
        <w:r>
          <w:rPr>
            <w:rFonts w:cs="Consolas;Monaco" w:ascii="Lucida Console;Geneva" w:hAnsi="Lucida Console;Geneva"/>
            <w:i/>
            <w:iCs/>
            <w:color w:val="2A00FF"/>
            <w:sz w:val="16"/>
            <w:szCs w:val="16"/>
          </w:rPr>
          <w:delText>"</w:delText>
        </w:r>
      </w:del>
      <w:ins w:id="68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ExtendedArtifactType</w:t>
      </w:r>
      <w:del w:id="6802" w:author="kurt stam" w:date="2013-03-12T13:53:00Z">
        <w:r>
          <w:rPr>
            <w:rFonts w:cs="Consolas;Monaco" w:ascii="Lucida Console;Geneva" w:hAnsi="Lucida Console;Geneva"/>
            <w:i/>
            <w:iCs/>
            <w:color w:val="2A00FF"/>
            <w:sz w:val="16"/>
            <w:szCs w:val="16"/>
          </w:rPr>
          <w:delText>"</w:delText>
        </w:r>
      </w:del>
      <w:ins w:id="680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804" w:author="kurt stam" w:date="2013-03-12T13:53:00Z">
        <w:r>
          <w:rPr>
            <w:rFonts w:cs="Consolas;Monaco" w:ascii="Lucida Console;Geneva" w:hAnsi="Lucida Console;Geneva"/>
            <w:i/>
            <w:iCs/>
            <w:color w:val="2A00FF"/>
            <w:sz w:val="16"/>
            <w:szCs w:val="16"/>
          </w:rPr>
          <w:delText>"</w:delText>
        </w:r>
      </w:del>
      <w:ins w:id="68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06" w:author="kurt stam" w:date="2013-03-12T13:53:00Z">
        <w:r>
          <w:rPr>
            <w:rFonts w:cs="Consolas;Monaco" w:ascii="Lucida Console;Geneva" w:hAnsi="Lucida Console;Geneva"/>
            <w:i/>
            <w:iCs/>
            <w:color w:val="2A00FF"/>
            <w:sz w:val="16"/>
            <w:szCs w:val="16"/>
          </w:rPr>
          <w:delText>"</w:delText>
        </w:r>
      </w:del>
      <w:ins w:id="68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808" w:author="kurt stam" w:date="2013-03-12T13:53:00Z">
        <w:r>
          <w:rPr>
            <w:rFonts w:cs="Consolas;Monaco" w:ascii="Lucida Console;Geneva" w:hAnsi="Lucida Console;Geneva"/>
            <w:i/>
            <w:iCs/>
            <w:color w:val="2A00FF"/>
            <w:sz w:val="16"/>
            <w:szCs w:val="16"/>
          </w:rPr>
          <w:delText>"</w:delText>
        </w:r>
      </w:del>
      <w:ins w:id="68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10" w:author="kurt stam" w:date="2013-03-12T13:53:00Z">
        <w:r>
          <w:rPr>
            <w:rFonts w:cs="Consolas;Monaco" w:ascii="Lucida Console;Geneva" w:hAnsi="Lucida Console;Geneva"/>
            <w:i/>
            <w:iCs/>
            <w:color w:val="2A00FF"/>
            <w:sz w:val="16"/>
            <w:szCs w:val="16"/>
          </w:rPr>
          <w:delText>"</w:delText>
        </w:r>
      </w:del>
      <w:ins w:id="68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Concrete Artifact Types from Service Implementation Model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812" w:author="kurt stam" w:date="2013-03-12T13:53:00Z">
        <w:r>
          <w:rPr>
            <w:rFonts w:cs="Consolas;Monaco" w:ascii="Lucida Console;Geneva" w:hAnsi="Lucida Console;Geneva"/>
            <w:i/>
            <w:iCs/>
            <w:color w:val="2A00FF"/>
            <w:sz w:val="16"/>
            <w:szCs w:val="16"/>
          </w:rPr>
          <w:delText>"</w:delText>
        </w:r>
      </w:del>
      <w:ins w:id="68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Organization</w:t>
      </w:r>
      <w:del w:id="6814" w:author="kurt stam" w:date="2013-03-12T13:53:00Z">
        <w:r>
          <w:rPr>
            <w:rFonts w:cs="Consolas;Monaco" w:ascii="Lucida Console;Geneva" w:hAnsi="Lucida Console;Geneva"/>
            <w:i/>
            <w:iCs/>
            <w:color w:val="2A00FF"/>
            <w:sz w:val="16"/>
            <w:szCs w:val="16"/>
          </w:rPr>
          <w:delText>"</w:delText>
        </w:r>
      </w:del>
      <w:ins w:id="68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816" w:author="kurt stam" w:date="2013-03-12T13:53:00Z">
        <w:r>
          <w:rPr>
            <w:rFonts w:cs="Consolas;Monaco" w:ascii="Lucida Console;Geneva" w:hAnsi="Lucida Console;Geneva"/>
            <w:i/>
            <w:iCs/>
            <w:color w:val="2A00FF"/>
            <w:sz w:val="16"/>
            <w:szCs w:val="16"/>
          </w:rPr>
          <w:delText>"</w:delText>
        </w:r>
      </w:del>
      <w:ins w:id="681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Organization</w:t>
      </w:r>
      <w:del w:id="6818" w:author="kurt stam" w:date="2013-03-12T13:53:00Z">
        <w:r>
          <w:rPr>
            <w:rFonts w:cs="Consolas;Monaco" w:ascii="Lucida Console;Geneva" w:hAnsi="Lucida Console;Geneva"/>
            <w:i/>
            <w:iCs/>
            <w:color w:val="2A00FF"/>
            <w:sz w:val="16"/>
            <w:szCs w:val="16"/>
          </w:rPr>
          <w:delText>"</w:delText>
        </w:r>
      </w:del>
      <w:ins w:id="681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820" w:author="kurt stam" w:date="2013-03-12T13:53:00Z">
        <w:r>
          <w:rPr>
            <w:rFonts w:cs="Consolas;Monaco" w:ascii="Lucida Console;Geneva" w:hAnsi="Lucida Console;Geneva"/>
            <w:i/>
            <w:iCs/>
            <w:color w:val="2A00FF"/>
            <w:sz w:val="16"/>
            <w:szCs w:val="16"/>
          </w:rPr>
          <w:delText>"</w:delText>
        </w:r>
      </w:del>
      <w:ins w:id="682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22" w:author="kurt stam" w:date="2013-03-12T13:53:00Z">
        <w:r>
          <w:rPr>
            <w:rFonts w:cs="Consolas;Monaco" w:ascii="Lucida Console;Geneva" w:hAnsi="Lucida Console;Geneva"/>
            <w:i/>
            <w:iCs/>
            <w:color w:val="2A00FF"/>
            <w:sz w:val="16"/>
            <w:szCs w:val="16"/>
          </w:rPr>
          <w:delText>"</w:delText>
        </w:r>
      </w:del>
      <w:ins w:id="682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824" w:author="kurt stam" w:date="2013-03-12T13:53:00Z">
        <w:r>
          <w:rPr>
            <w:rFonts w:cs="Consolas;Monaco" w:ascii="Lucida Console;Geneva" w:hAnsi="Lucida Console;Geneva"/>
            <w:i/>
            <w:iCs/>
            <w:color w:val="2A00FF"/>
            <w:sz w:val="16"/>
            <w:szCs w:val="16"/>
          </w:rPr>
          <w:delText>"</w:delText>
        </w:r>
      </w:del>
      <w:ins w:id="682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26" w:author="kurt stam" w:date="2013-03-12T13:53:00Z">
        <w:r>
          <w:rPr>
            <w:rFonts w:cs="Consolas;Monaco" w:ascii="Lucida Console;Geneva" w:hAnsi="Lucida Console;Geneva"/>
            <w:i/>
            <w:iCs/>
            <w:color w:val="2A00FF"/>
            <w:sz w:val="16"/>
            <w:szCs w:val="16"/>
          </w:rPr>
          <w:delText>"</w:delText>
        </w:r>
      </w:del>
      <w:ins w:id="682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828" w:author="kurt stam" w:date="2013-03-12T13:53:00Z">
        <w:r>
          <w:rPr>
            <w:rFonts w:cs="Consolas;Monaco" w:ascii="Lucida Console;Geneva" w:hAnsi="Lucida Console;Geneva"/>
            <w:i/>
            <w:iCs/>
            <w:color w:val="2A00FF"/>
            <w:sz w:val="16"/>
            <w:szCs w:val="16"/>
          </w:rPr>
          <w:delText>"</w:delText>
        </w:r>
      </w:del>
      <w:ins w:id="682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erviceEndpoint</w:t>
      </w:r>
      <w:del w:id="6830" w:author="kurt stam" w:date="2013-03-12T13:53:00Z">
        <w:r>
          <w:rPr>
            <w:rFonts w:cs="Consolas;Monaco" w:ascii="Lucida Console;Geneva" w:hAnsi="Lucida Console;Geneva"/>
            <w:i/>
            <w:iCs/>
            <w:color w:val="2A00FF"/>
            <w:sz w:val="16"/>
            <w:szCs w:val="16"/>
          </w:rPr>
          <w:delText>"</w:delText>
        </w:r>
      </w:del>
      <w:ins w:id="683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832" w:author="kurt stam" w:date="2013-03-12T13:53:00Z">
        <w:r>
          <w:rPr>
            <w:rFonts w:cs="Consolas;Monaco" w:ascii="Lucida Console;Geneva" w:hAnsi="Lucida Console;Geneva"/>
            <w:i/>
            <w:iCs/>
            <w:color w:val="2A00FF"/>
            <w:sz w:val="16"/>
            <w:szCs w:val="16"/>
          </w:rPr>
          <w:delText>"</w:delText>
        </w:r>
      </w:del>
      <w:ins w:id="68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erviceEndpoint</w:t>
      </w:r>
      <w:del w:id="6834" w:author="kurt stam" w:date="2013-03-12T13:53:00Z">
        <w:r>
          <w:rPr>
            <w:rFonts w:cs="Consolas;Monaco" w:ascii="Lucida Console;Geneva" w:hAnsi="Lucida Console;Geneva"/>
            <w:i/>
            <w:iCs/>
            <w:color w:val="2A00FF"/>
            <w:sz w:val="16"/>
            <w:szCs w:val="16"/>
          </w:rPr>
          <w:delText>"</w:delText>
        </w:r>
      </w:del>
      <w:ins w:id="68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836" w:author="kurt stam" w:date="2013-03-12T13:53:00Z">
        <w:r>
          <w:rPr>
            <w:rFonts w:cs="Consolas;Monaco" w:ascii="Lucida Console;Geneva" w:hAnsi="Lucida Console;Geneva"/>
            <w:i/>
            <w:iCs/>
            <w:color w:val="2A00FF"/>
            <w:sz w:val="16"/>
            <w:szCs w:val="16"/>
          </w:rPr>
          <w:delText>"</w:delText>
        </w:r>
      </w:del>
      <w:ins w:id="68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38" w:author="kurt stam" w:date="2013-03-12T13:53:00Z">
        <w:r>
          <w:rPr>
            <w:rFonts w:cs="Consolas;Monaco" w:ascii="Lucida Console;Geneva" w:hAnsi="Lucida Console;Geneva"/>
            <w:i/>
            <w:iCs/>
            <w:color w:val="2A00FF"/>
            <w:sz w:val="16"/>
            <w:szCs w:val="16"/>
          </w:rPr>
          <w:delText>"</w:delText>
        </w:r>
      </w:del>
      <w:ins w:id="68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840" w:author="kurt stam" w:date="2013-03-12T13:53:00Z">
        <w:r>
          <w:rPr>
            <w:rFonts w:cs="Consolas;Monaco" w:ascii="Lucida Console;Geneva" w:hAnsi="Lucida Console;Geneva"/>
            <w:i/>
            <w:iCs/>
            <w:color w:val="2A00FF"/>
            <w:sz w:val="16"/>
            <w:szCs w:val="16"/>
          </w:rPr>
          <w:delText>"</w:delText>
        </w:r>
      </w:del>
      <w:ins w:id="68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42" w:author="kurt stam" w:date="2013-03-12T13:53:00Z">
        <w:r>
          <w:rPr>
            <w:rFonts w:cs="Consolas;Monaco" w:ascii="Lucida Console;Geneva" w:hAnsi="Lucida Console;Geneva"/>
            <w:i/>
            <w:iCs/>
            <w:color w:val="2A00FF"/>
            <w:sz w:val="16"/>
            <w:szCs w:val="16"/>
          </w:rPr>
          <w:delText>"</w:delText>
        </w:r>
      </w:del>
      <w:ins w:id="68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844" w:author="kurt stam" w:date="2013-03-12T13:53:00Z">
        <w:r>
          <w:rPr>
            <w:rFonts w:cs="Consolas;Monaco" w:ascii="Lucida Console;Geneva" w:hAnsi="Lucida Console;Geneva"/>
            <w:i/>
            <w:iCs/>
            <w:color w:val="2A00FF"/>
            <w:sz w:val="16"/>
            <w:szCs w:val="16"/>
          </w:rPr>
          <w:delText>"</w:delText>
        </w:r>
      </w:del>
      <w:ins w:id="68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erviceInstance</w:t>
      </w:r>
      <w:del w:id="6846" w:author="kurt stam" w:date="2013-03-12T13:53:00Z">
        <w:r>
          <w:rPr>
            <w:rFonts w:cs="Consolas;Monaco" w:ascii="Lucida Console;Geneva" w:hAnsi="Lucida Console;Geneva"/>
            <w:i/>
            <w:iCs/>
            <w:color w:val="2A00FF"/>
            <w:sz w:val="16"/>
            <w:szCs w:val="16"/>
          </w:rPr>
          <w:delText>"</w:delText>
        </w:r>
      </w:del>
      <w:ins w:id="68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848" w:author="kurt stam" w:date="2013-03-12T13:53:00Z">
        <w:r>
          <w:rPr>
            <w:rFonts w:cs="Consolas;Monaco" w:ascii="Lucida Console;Geneva" w:hAnsi="Lucida Console;Geneva"/>
            <w:i/>
            <w:iCs/>
            <w:color w:val="2A00FF"/>
            <w:sz w:val="16"/>
            <w:szCs w:val="16"/>
          </w:rPr>
          <w:delText>"</w:delText>
        </w:r>
      </w:del>
      <w:ins w:id="68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erviceInstance</w:t>
      </w:r>
      <w:del w:id="6850" w:author="kurt stam" w:date="2013-03-12T13:53:00Z">
        <w:r>
          <w:rPr>
            <w:rFonts w:cs="Consolas;Monaco" w:ascii="Lucida Console;Geneva" w:hAnsi="Lucida Console;Geneva"/>
            <w:i/>
            <w:iCs/>
            <w:color w:val="2A00FF"/>
            <w:sz w:val="16"/>
            <w:szCs w:val="16"/>
          </w:rPr>
          <w:delText>"</w:delText>
        </w:r>
      </w:del>
      <w:ins w:id="68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852" w:author="kurt stam" w:date="2013-03-12T13:53:00Z">
        <w:r>
          <w:rPr>
            <w:rFonts w:cs="Consolas;Monaco" w:ascii="Lucida Console;Geneva" w:hAnsi="Lucida Console;Geneva"/>
            <w:i/>
            <w:iCs/>
            <w:color w:val="2A00FF"/>
            <w:sz w:val="16"/>
            <w:szCs w:val="16"/>
          </w:rPr>
          <w:delText>"</w:delText>
        </w:r>
      </w:del>
      <w:ins w:id="68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54" w:author="kurt stam" w:date="2013-03-12T13:53:00Z">
        <w:r>
          <w:rPr>
            <w:rFonts w:cs="Consolas;Monaco" w:ascii="Lucida Console;Geneva" w:hAnsi="Lucida Console;Geneva"/>
            <w:i/>
            <w:iCs/>
            <w:color w:val="2A00FF"/>
            <w:sz w:val="16"/>
            <w:szCs w:val="16"/>
          </w:rPr>
          <w:delText>"</w:delText>
        </w:r>
      </w:del>
      <w:ins w:id="68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856" w:author="kurt stam" w:date="2013-03-12T13:53:00Z">
        <w:r>
          <w:rPr>
            <w:rFonts w:cs="Consolas;Monaco" w:ascii="Lucida Console;Geneva" w:hAnsi="Lucida Console;Geneva"/>
            <w:i/>
            <w:iCs/>
            <w:color w:val="2A00FF"/>
            <w:sz w:val="16"/>
            <w:szCs w:val="16"/>
          </w:rPr>
          <w:delText>"</w:delText>
        </w:r>
      </w:del>
      <w:ins w:id="68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58" w:author="kurt stam" w:date="2013-03-12T13:53:00Z">
        <w:r>
          <w:rPr>
            <w:rFonts w:cs="Consolas;Monaco" w:ascii="Lucida Console;Geneva" w:hAnsi="Lucida Console;Geneva"/>
            <w:i/>
            <w:iCs/>
            <w:color w:val="2A00FF"/>
            <w:sz w:val="16"/>
            <w:szCs w:val="16"/>
          </w:rPr>
          <w:delText>"</w:delText>
        </w:r>
      </w:del>
      <w:ins w:id="68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860" w:author="kurt stam" w:date="2013-03-12T13:53:00Z">
        <w:r>
          <w:rPr>
            <w:rFonts w:cs="Consolas;Monaco" w:ascii="Lucida Console;Geneva" w:hAnsi="Lucida Console;Geneva"/>
            <w:i/>
            <w:iCs/>
            <w:color w:val="2A00FF"/>
            <w:sz w:val="16"/>
            <w:szCs w:val="16"/>
          </w:rPr>
          <w:delText>"</w:delText>
        </w:r>
      </w:del>
      <w:ins w:id="68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erviceOperation</w:t>
      </w:r>
      <w:del w:id="6862" w:author="kurt stam" w:date="2013-03-12T13:53:00Z">
        <w:r>
          <w:rPr>
            <w:rFonts w:cs="Consolas;Monaco" w:ascii="Lucida Console;Geneva" w:hAnsi="Lucida Console;Geneva"/>
            <w:i/>
            <w:iCs/>
            <w:color w:val="2A00FF"/>
            <w:sz w:val="16"/>
            <w:szCs w:val="16"/>
          </w:rPr>
          <w:delText>"</w:delText>
        </w:r>
      </w:del>
      <w:ins w:id="68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864" w:author="kurt stam" w:date="2013-03-12T13:53:00Z">
        <w:r>
          <w:rPr>
            <w:rFonts w:cs="Consolas;Monaco" w:ascii="Lucida Console;Geneva" w:hAnsi="Lucida Console;Geneva"/>
            <w:i/>
            <w:iCs/>
            <w:color w:val="2A00FF"/>
            <w:sz w:val="16"/>
            <w:szCs w:val="16"/>
          </w:rPr>
          <w:delText>"</w:delText>
        </w:r>
      </w:del>
      <w:ins w:id="686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erviceOperation</w:t>
      </w:r>
      <w:del w:id="6866" w:author="kurt stam" w:date="2013-03-12T13:53:00Z">
        <w:r>
          <w:rPr>
            <w:rFonts w:cs="Consolas;Monaco" w:ascii="Lucida Console;Geneva" w:hAnsi="Lucida Console;Geneva"/>
            <w:i/>
            <w:iCs/>
            <w:color w:val="2A00FF"/>
            <w:sz w:val="16"/>
            <w:szCs w:val="16"/>
          </w:rPr>
          <w:delText>"</w:delText>
        </w:r>
      </w:del>
      <w:ins w:id="686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868" w:author="kurt stam" w:date="2013-03-12T13:53:00Z">
        <w:r>
          <w:rPr>
            <w:rFonts w:cs="Consolas;Monaco" w:ascii="Lucida Console;Geneva" w:hAnsi="Lucida Console;Geneva"/>
            <w:i/>
            <w:iCs/>
            <w:color w:val="2A00FF"/>
            <w:sz w:val="16"/>
            <w:szCs w:val="16"/>
          </w:rPr>
          <w:delText>"</w:delText>
        </w:r>
      </w:del>
      <w:ins w:id="686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70" w:author="kurt stam" w:date="2013-03-12T13:53:00Z">
        <w:r>
          <w:rPr>
            <w:rFonts w:cs="Consolas;Monaco" w:ascii="Lucida Console;Geneva" w:hAnsi="Lucida Console;Geneva"/>
            <w:i/>
            <w:iCs/>
            <w:color w:val="2A00FF"/>
            <w:sz w:val="16"/>
            <w:szCs w:val="16"/>
          </w:rPr>
          <w:delText>"</w:delText>
        </w:r>
      </w:del>
      <w:ins w:id="687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872" w:author="kurt stam" w:date="2013-03-12T13:53:00Z">
        <w:r>
          <w:rPr>
            <w:rFonts w:cs="Consolas;Monaco" w:ascii="Lucida Console;Geneva" w:hAnsi="Lucida Console;Geneva"/>
            <w:i/>
            <w:iCs/>
            <w:color w:val="2A00FF"/>
            <w:sz w:val="16"/>
            <w:szCs w:val="16"/>
          </w:rPr>
          <w:delText>"</w:delText>
        </w:r>
      </w:del>
      <w:ins w:id="687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74" w:author="kurt stam" w:date="2013-03-12T13:53:00Z">
        <w:r>
          <w:rPr>
            <w:rFonts w:cs="Consolas;Monaco" w:ascii="Lucida Console;Geneva" w:hAnsi="Lucida Console;Geneva"/>
            <w:i/>
            <w:iCs/>
            <w:color w:val="2A00FF"/>
            <w:sz w:val="16"/>
            <w:szCs w:val="16"/>
          </w:rPr>
          <w:delText>"</w:delText>
        </w:r>
      </w:del>
      <w:ins w:id="687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Concrete Artifact Types from SOA Model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876" w:author="kurt stam" w:date="2013-03-12T13:53:00Z">
        <w:r>
          <w:rPr>
            <w:rFonts w:cs="Consolas;Monaco" w:ascii="Lucida Console;Geneva" w:hAnsi="Lucida Console;Geneva"/>
            <w:i/>
            <w:iCs/>
            <w:color w:val="2A00FF"/>
            <w:sz w:val="16"/>
            <w:szCs w:val="16"/>
          </w:rPr>
          <w:delText>"</w:delText>
        </w:r>
      </w:del>
      <w:ins w:id="687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Actor</w:t>
      </w:r>
      <w:del w:id="6878" w:author="kurt stam" w:date="2013-03-12T13:53:00Z">
        <w:r>
          <w:rPr>
            <w:rFonts w:cs="Consolas;Monaco" w:ascii="Lucida Console;Geneva" w:hAnsi="Lucida Console;Geneva"/>
            <w:i/>
            <w:iCs/>
            <w:color w:val="2A00FF"/>
            <w:sz w:val="16"/>
            <w:szCs w:val="16"/>
          </w:rPr>
          <w:delText>"</w:delText>
        </w:r>
      </w:del>
      <w:ins w:id="687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880" w:author="kurt stam" w:date="2013-03-12T13:53:00Z">
        <w:r>
          <w:rPr>
            <w:rFonts w:cs="Consolas;Monaco" w:ascii="Lucida Console;Geneva" w:hAnsi="Lucida Console;Geneva"/>
            <w:i/>
            <w:iCs/>
            <w:color w:val="2A00FF"/>
            <w:sz w:val="16"/>
            <w:szCs w:val="16"/>
          </w:rPr>
          <w:delText>"</w:delText>
        </w:r>
      </w:del>
      <w:ins w:id="688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Actor</w:t>
      </w:r>
      <w:del w:id="6882" w:author="kurt stam" w:date="2013-03-12T13:53:00Z">
        <w:r>
          <w:rPr>
            <w:rFonts w:cs="Consolas;Monaco" w:ascii="Lucida Console;Geneva" w:hAnsi="Lucida Console;Geneva"/>
            <w:i/>
            <w:iCs/>
            <w:color w:val="2A00FF"/>
            <w:sz w:val="16"/>
            <w:szCs w:val="16"/>
          </w:rPr>
          <w:delText>"</w:delText>
        </w:r>
      </w:del>
      <w:ins w:id="688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884" w:author="kurt stam" w:date="2013-03-12T13:53:00Z">
        <w:r>
          <w:rPr>
            <w:rFonts w:cs="Consolas;Monaco" w:ascii="Lucida Console;Geneva" w:hAnsi="Lucida Console;Geneva"/>
            <w:i/>
            <w:iCs/>
            <w:color w:val="2A00FF"/>
            <w:sz w:val="16"/>
            <w:szCs w:val="16"/>
          </w:rPr>
          <w:delText>"</w:delText>
        </w:r>
      </w:del>
      <w:ins w:id="688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86" w:author="kurt stam" w:date="2013-03-12T13:53:00Z">
        <w:r>
          <w:rPr>
            <w:rFonts w:cs="Consolas;Monaco" w:ascii="Lucida Console;Geneva" w:hAnsi="Lucida Console;Geneva"/>
            <w:i/>
            <w:iCs/>
            <w:color w:val="2A00FF"/>
            <w:sz w:val="16"/>
            <w:szCs w:val="16"/>
          </w:rPr>
          <w:delText>"</w:delText>
        </w:r>
      </w:del>
      <w:ins w:id="688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888" w:author="kurt stam" w:date="2013-03-12T13:53:00Z">
        <w:r>
          <w:rPr>
            <w:rFonts w:cs="Consolas;Monaco" w:ascii="Lucida Console;Geneva" w:hAnsi="Lucida Console;Geneva"/>
            <w:i/>
            <w:iCs/>
            <w:color w:val="2A00FF"/>
            <w:sz w:val="16"/>
            <w:szCs w:val="16"/>
          </w:rPr>
          <w:delText>"</w:delText>
        </w:r>
      </w:del>
      <w:ins w:id="68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890" w:author="kurt stam" w:date="2013-03-12T13:53:00Z">
        <w:r>
          <w:rPr>
            <w:rFonts w:cs="Consolas;Monaco" w:ascii="Lucida Console;Geneva" w:hAnsi="Lucida Console;Geneva"/>
            <w:i/>
            <w:iCs/>
            <w:color w:val="2A00FF"/>
            <w:sz w:val="16"/>
            <w:szCs w:val="16"/>
          </w:rPr>
          <w:delText>"</w:delText>
        </w:r>
      </w:del>
      <w:ins w:id="68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892" w:author="kurt stam" w:date="2013-03-12T13:53:00Z">
        <w:r>
          <w:rPr>
            <w:rFonts w:cs="Consolas;Monaco" w:ascii="Lucida Console;Geneva" w:hAnsi="Lucida Console;Geneva"/>
            <w:i/>
            <w:iCs/>
            <w:color w:val="2A00FF"/>
            <w:sz w:val="16"/>
            <w:szCs w:val="16"/>
          </w:rPr>
          <w:delText>"</w:delText>
        </w:r>
      </w:del>
      <w:ins w:id="68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Choreography</w:t>
      </w:r>
      <w:del w:id="6894" w:author="kurt stam" w:date="2013-03-12T13:53:00Z">
        <w:r>
          <w:rPr>
            <w:rFonts w:cs="Consolas;Monaco" w:ascii="Lucida Console;Geneva" w:hAnsi="Lucida Console;Geneva"/>
            <w:i/>
            <w:iCs/>
            <w:color w:val="2A00FF"/>
            <w:sz w:val="16"/>
            <w:szCs w:val="16"/>
          </w:rPr>
          <w:delText>"</w:delText>
        </w:r>
      </w:del>
      <w:ins w:id="68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896" w:author="kurt stam" w:date="2013-03-12T13:53:00Z">
        <w:r>
          <w:rPr>
            <w:rFonts w:cs="Consolas;Monaco" w:ascii="Lucida Console;Geneva" w:hAnsi="Lucida Console;Geneva"/>
            <w:i/>
            <w:iCs/>
            <w:color w:val="2A00FF"/>
            <w:sz w:val="16"/>
            <w:szCs w:val="16"/>
          </w:rPr>
          <w:delText>"</w:delText>
        </w:r>
      </w:del>
      <w:ins w:id="68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Choreography</w:t>
      </w:r>
      <w:del w:id="6898" w:author="kurt stam" w:date="2013-03-12T13:53:00Z">
        <w:r>
          <w:rPr>
            <w:rFonts w:cs="Consolas;Monaco" w:ascii="Lucida Console;Geneva" w:hAnsi="Lucida Console;Geneva"/>
            <w:i/>
            <w:iCs/>
            <w:color w:val="2A00FF"/>
            <w:sz w:val="16"/>
            <w:szCs w:val="16"/>
          </w:rPr>
          <w:delText>"</w:delText>
        </w:r>
      </w:del>
      <w:ins w:id="68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900" w:author="kurt stam" w:date="2013-03-12T13:53:00Z">
        <w:r>
          <w:rPr>
            <w:rFonts w:cs="Consolas;Monaco" w:ascii="Lucida Console;Geneva" w:hAnsi="Lucida Console;Geneva"/>
            <w:i/>
            <w:iCs/>
            <w:color w:val="2A00FF"/>
            <w:sz w:val="16"/>
            <w:szCs w:val="16"/>
          </w:rPr>
          <w:delText>"</w:delText>
        </w:r>
      </w:del>
      <w:ins w:id="69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02" w:author="kurt stam" w:date="2013-03-12T13:53:00Z">
        <w:r>
          <w:rPr>
            <w:rFonts w:cs="Consolas;Monaco" w:ascii="Lucida Console;Geneva" w:hAnsi="Lucida Console;Geneva"/>
            <w:i/>
            <w:iCs/>
            <w:color w:val="2A00FF"/>
            <w:sz w:val="16"/>
            <w:szCs w:val="16"/>
          </w:rPr>
          <w:delText>"</w:delText>
        </w:r>
      </w:del>
      <w:ins w:id="690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904" w:author="kurt stam" w:date="2013-03-12T13:53:00Z">
        <w:r>
          <w:rPr>
            <w:rFonts w:cs="Consolas;Monaco" w:ascii="Lucida Console;Geneva" w:hAnsi="Lucida Console;Geneva"/>
            <w:i/>
            <w:iCs/>
            <w:color w:val="2A00FF"/>
            <w:sz w:val="16"/>
            <w:szCs w:val="16"/>
          </w:rPr>
          <w:delText>"</w:delText>
        </w:r>
      </w:del>
      <w:ins w:id="69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06" w:author="kurt stam" w:date="2013-03-12T13:53:00Z">
        <w:r>
          <w:rPr>
            <w:rFonts w:cs="Consolas;Monaco" w:ascii="Lucida Console;Geneva" w:hAnsi="Lucida Console;Geneva"/>
            <w:i/>
            <w:iCs/>
            <w:color w:val="2A00FF"/>
            <w:sz w:val="16"/>
            <w:szCs w:val="16"/>
          </w:rPr>
          <w:delText>"</w:delText>
        </w:r>
      </w:del>
      <w:ins w:id="69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908" w:author="kurt stam" w:date="2013-03-12T13:53:00Z">
        <w:r>
          <w:rPr>
            <w:rFonts w:cs="Consolas;Monaco" w:ascii="Lucida Console;Geneva" w:hAnsi="Lucida Console;Geneva"/>
            <w:i/>
            <w:iCs/>
            <w:color w:val="2A00FF"/>
            <w:sz w:val="16"/>
            <w:szCs w:val="16"/>
          </w:rPr>
          <w:delText>"</w:delText>
        </w:r>
      </w:del>
      <w:ins w:id="69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ChoreographyProcess</w:t>
      </w:r>
      <w:del w:id="6910" w:author="kurt stam" w:date="2013-03-12T13:53:00Z">
        <w:r>
          <w:rPr>
            <w:rFonts w:cs="Consolas;Monaco" w:ascii="Lucida Console;Geneva" w:hAnsi="Lucida Console;Geneva"/>
            <w:i/>
            <w:iCs/>
            <w:color w:val="2A00FF"/>
            <w:sz w:val="16"/>
            <w:szCs w:val="16"/>
          </w:rPr>
          <w:delText>"</w:delText>
        </w:r>
      </w:del>
      <w:ins w:id="69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912" w:author="kurt stam" w:date="2013-03-12T13:53:00Z">
        <w:r>
          <w:rPr>
            <w:rFonts w:cs="Consolas;Monaco" w:ascii="Lucida Console;Geneva" w:hAnsi="Lucida Console;Geneva"/>
            <w:i/>
            <w:iCs/>
            <w:color w:val="2A00FF"/>
            <w:sz w:val="16"/>
            <w:szCs w:val="16"/>
          </w:rPr>
          <w:delText>"</w:delText>
        </w:r>
      </w:del>
      <w:ins w:id="69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ChoreographyProcess</w:t>
      </w:r>
      <w:del w:id="6914" w:author="kurt stam" w:date="2013-03-12T13:53:00Z">
        <w:r>
          <w:rPr>
            <w:rFonts w:cs="Consolas;Monaco" w:ascii="Lucida Console;Geneva" w:hAnsi="Lucida Console;Geneva"/>
            <w:i/>
            <w:iCs/>
            <w:color w:val="2A00FF"/>
            <w:sz w:val="16"/>
            <w:szCs w:val="16"/>
          </w:rPr>
          <w:delText>"</w:delText>
        </w:r>
      </w:del>
      <w:ins w:id="69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916" w:author="kurt stam" w:date="2013-03-12T13:53:00Z">
        <w:r>
          <w:rPr>
            <w:rFonts w:cs="Consolas;Monaco" w:ascii="Lucida Console;Geneva" w:hAnsi="Lucida Console;Geneva"/>
            <w:i/>
            <w:iCs/>
            <w:color w:val="2A00FF"/>
            <w:sz w:val="16"/>
            <w:szCs w:val="16"/>
          </w:rPr>
          <w:delText>"</w:delText>
        </w:r>
      </w:del>
      <w:ins w:id="691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18" w:author="kurt stam" w:date="2013-03-12T13:53:00Z">
        <w:r>
          <w:rPr>
            <w:rFonts w:cs="Consolas;Monaco" w:ascii="Lucida Console;Geneva" w:hAnsi="Lucida Console;Geneva"/>
            <w:i/>
            <w:iCs/>
            <w:color w:val="2A00FF"/>
            <w:sz w:val="16"/>
            <w:szCs w:val="16"/>
          </w:rPr>
          <w:delText>"</w:delText>
        </w:r>
      </w:del>
      <w:ins w:id="691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920" w:author="kurt stam" w:date="2013-03-12T13:53:00Z">
        <w:r>
          <w:rPr>
            <w:rFonts w:cs="Consolas;Monaco" w:ascii="Lucida Console;Geneva" w:hAnsi="Lucida Console;Geneva"/>
            <w:i/>
            <w:iCs/>
            <w:color w:val="2A00FF"/>
            <w:sz w:val="16"/>
            <w:szCs w:val="16"/>
          </w:rPr>
          <w:delText>"</w:delText>
        </w:r>
      </w:del>
      <w:ins w:id="692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22" w:author="kurt stam" w:date="2013-03-12T13:53:00Z">
        <w:r>
          <w:rPr>
            <w:rFonts w:cs="Consolas;Monaco" w:ascii="Lucida Console;Geneva" w:hAnsi="Lucida Console;Geneva"/>
            <w:i/>
            <w:iCs/>
            <w:color w:val="2A00FF"/>
            <w:sz w:val="16"/>
            <w:szCs w:val="16"/>
          </w:rPr>
          <w:delText>"</w:delText>
        </w:r>
      </w:del>
      <w:ins w:id="692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924" w:author="kurt stam" w:date="2013-03-12T13:53:00Z">
        <w:r>
          <w:rPr>
            <w:rFonts w:cs="Consolas;Monaco" w:ascii="Lucida Console;Geneva" w:hAnsi="Lucida Console;Geneva"/>
            <w:i/>
            <w:iCs/>
            <w:color w:val="2A00FF"/>
            <w:sz w:val="16"/>
            <w:szCs w:val="16"/>
          </w:rPr>
          <w:delText>"</w:delText>
        </w:r>
      </w:del>
      <w:ins w:id="692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Collaboration</w:t>
      </w:r>
      <w:del w:id="6926" w:author="kurt stam" w:date="2013-03-12T13:53:00Z">
        <w:r>
          <w:rPr>
            <w:rFonts w:cs="Consolas;Monaco" w:ascii="Lucida Console;Geneva" w:hAnsi="Lucida Console;Geneva"/>
            <w:i/>
            <w:iCs/>
            <w:color w:val="2A00FF"/>
            <w:sz w:val="16"/>
            <w:szCs w:val="16"/>
          </w:rPr>
          <w:delText>"</w:delText>
        </w:r>
      </w:del>
      <w:ins w:id="692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928" w:author="kurt stam" w:date="2013-03-12T13:53:00Z">
        <w:r>
          <w:rPr>
            <w:rFonts w:cs="Consolas;Monaco" w:ascii="Lucida Console;Geneva" w:hAnsi="Lucida Console;Geneva"/>
            <w:i/>
            <w:iCs/>
            <w:color w:val="2A00FF"/>
            <w:sz w:val="16"/>
            <w:szCs w:val="16"/>
          </w:rPr>
          <w:delText>"</w:delText>
        </w:r>
      </w:del>
      <w:ins w:id="692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Collaboration</w:t>
      </w:r>
      <w:del w:id="6930" w:author="kurt stam" w:date="2013-03-12T13:53:00Z">
        <w:r>
          <w:rPr>
            <w:rFonts w:cs="Consolas;Monaco" w:ascii="Lucida Console;Geneva" w:hAnsi="Lucida Console;Geneva"/>
            <w:i/>
            <w:iCs/>
            <w:color w:val="2A00FF"/>
            <w:sz w:val="16"/>
            <w:szCs w:val="16"/>
          </w:rPr>
          <w:delText>"</w:delText>
        </w:r>
      </w:del>
      <w:ins w:id="693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932" w:author="kurt stam" w:date="2013-03-12T13:53:00Z">
        <w:r>
          <w:rPr>
            <w:rFonts w:cs="Consolas;Monaco" w:ascii="Lucida Console;Geneva" w:hAnsi="Lucida Console;Geneva"/>
            <w:i/>
            <w:iCs/>
            <w:color w:val="2A00FF"/>
            <w:sz w:val="16"/>
            <w:szCs w:val="16"/>
          </w:rPr>
          <w:delText>"</w:delText>
        </w:r>
      </w:del>
      <w:ins w:id="69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34" w:author="kurt stam" w:date="2013-03-12T13:53:00Z">
        <w:r>
          <w:rPr>
            <w:rFonts w:cs="Consolas;Monaco" w:ascii="Lucida Console;Geneva" w:hAnsi="Lucida Console;Geneva"/>
            <w:i/>
            <w:iCs/>
            <w:color w:val="2A00FF"/>
            <w:sz w:val="16"/>
            <w:szCs w:val="16"/>
          </w:rPr>
          <w:delText>"</w:delText>
        </w:r>
      </w:del>
      <w:ins w:id="69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936" w:author="kurt stam" w:date="2013-03-12T13:53:00Z">
        <w:r>
          <w:rPr>
            <w:rFonts w:cs="Consolas;Monaco" w:ascii="Lucida Console;Geneva" w:hAnsi="Lucida Console;Geneva"/>
            <w:i/>
            <w:iCs/>
            <w:color w:val="2A00FF"/>
            <w:sz w:val="16"/>
            <w:szCs w:val="16"/>
          </w:rPr>
          <w:delText>"</w:delText>
        </w:r>
      </w:del>
      <w:ins w:id="69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38" w:author="kurt stam" w:date="2013-03-12T13:53:00Z">
        <w:r>
          <w:rPr>
            <w:rFonts w:cs="Consolas;Monaco" w:ascii="Lucida Console;Geneva" w:hAnsi="Lucida Console;Geneva"/>
            <w:i/>
            <w:iCs/>
            <w:color w:val="2A00FF"/>
            <w:sz w:val="16"/>
            <w:szCs w:val="16"/>
          </w:rPr>
          <w:delText>"</w:delText>
        </w:r>
      </w:del>
      <w:ins w:id="69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940" w:author="kurt stam" w:date="2013-03-12T13:53:00Z">
        <w:r>
          <w:rPr>
            <w:rFonts w:cs="Consolas;Monaco" w:ascii="Lucida Console;Geneva" w:hAnsi="Lucida Console;Geneva"/>
            <w:i/>
            <w:iCs/>
            <w:color w:val="2A00FF"/>
            <w:sz w:val="16"/>
            <w:szCs w:val="16"/>
          </w:rPr>
          <w:delText>"</w:delText>
        </w:r>
      </w:del>
      <w:ins w:id="69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CollaborationProcess</w:t>
      </w:r>
      <w:del w:id="6942" w:author="kurt stam" w:date="2013-03-12T13:53:00Z">
        <w:r>
          <w:rPr>
            <w:rFonts w:cs="Consolas;Monaco" w:ascii="Lucida Console;Geneva" w:hAnsi="Lucida Console;Geneva"/>
            <w:i/>
            <w:iCs/>
            <w:color w:val="2A00FF"/>
            <w:sz w:val="16"/>
            <w:szCs w:val="16"/>
          </w:rPr>
          <w:delText>"</w:delText>
        </w:r>
      </w:del>
      <w:ins w:id="69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944" w:author="kurt stam" w:date="2013-03-12T13:53:00Z">
        <w:r>
          <w:rPr>
            <w:rFonts w:cs="Consolas;Monaco" w:ascii="Lucida Console;Geneva" w:hAnsi="Lucida Console;Geneva"/>
            <w:i/>
            <w:iCs/>
            <w:color w:val="2A00FF"/>
            <w:sz w:val="16"/>
            <w:szCs w:val="16"/>
          </w:rPr>
          <w:delText>"</w:delText>
        </w:r>
      </w:del>
      <w:ins w:id="69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CollaborationProcess</w:t>
      </w:r>
      <w:del w:id="6946" w:author="kurt stam" w:date="2013-03-12T13:53:00Z">
        <w:r>
          <w:rPr>
            <w:rFonts w:cs="Consolas;Monaco" w:ascii="Lucida Console;Geneva" w:hAnsi="Lucida Console;Geneva"/>
            <w:i/>
            <w:iCs/>
            <w:color w:val="2A00FF"/>
            <w:sz w:val="16"/>
            <w:szCs w:val="16"/>
          </w:rPr>
          <w:delText>"</w:delText>
        </w:r>
      </w:del>
      <w:ins w:id="69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948" w:author="kurt stam" w:date="2013-03-12T13:53:00Z">
        <w:r>
          <w:rPr>
            <w:rFonts w:cs="Consolas;Monaco" w:ascii="Lucida Console;Geneva" w:hAnsi="Lucida Console;Geneva"/>
            <w:i/>
            <w:iCs/>
            <w:color w:val="2A00FF"/>
            <w:sz w:val="16"/>
            <w:szCs w:val="16"/>
          </w:rPr>
          <w:delText>"</w:delText>
        </w:r>
      </w:del>
      <w:ins w:id="69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50" w:author="kurt stam" w:date="2013-03-12T13:53:00Z">
        <w:r>
          <w:rPr>
            <w:rFonts w:cs="Consolas;Monaco" w:ascii="Lucida Console;Geneva" w:hAnsi="Lucida Console;Geneva"/>
            <w:i/>
            <w:iCs/>
            <w:color w:val="2A00FF"/>
            <w:sz w:val="16"/>
            <w:szCs w:val="16"/>
          </w:rPr>
          <w:delText>"</w:delText>
        </w:r>
      </w:del>
      <w:ins w:id="69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952" w:author="kurt stam" w:date="2013-03-12T13:53:00Z">
        <w:r>
          <w:rPr>
            <w:rFonts w:cs="Consolas;Monaco" w:ascii="Lucida Console;Geneva" w:hAnsi="Lucida Console;Geneva"/>
            <w:i/>
            <w:iCs/>
            <w:color w:val="2A00FF"/>
            <w:sz w:val="16"/>
            <w:szCs w:val="16"/>
          </w:rPr>
          <w:delText>"</w:delText>
        </w:r>
      </w:del>
      <w:ins w:id="69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54" w:author="kurt stam" w:date="2013-03-12T13:53:00Z">
        <w:r>
          <w:rPr>
            <w:rFonts w:cs="Consolas;Monaco" w:ascii="Lucida Console;Geneva" w:hAnsi="Lucida Console;Geneva"/>
            <w:i/>
            <w:iCs/>
            <w:color w:val="2A00FF"/>
            <w:sz w:val="16"/>
            <w:szCs w:val="16"/>
          </w:rPr>
          <w:delText>"</w:delText>
        </w:r>
      </w:del>
      <w:ins w:id="69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956" w:author="kurt stam" w:date="2013-03-12T13:53:00Z">
        <w:r>
          <w:rPr>
            <w:rFonts w:cs="Consolas;Monaco" w:ascii="Lucida Console;Geneva" w:hAnsi="Lucida Console;Geneva"/>
            <w:i/>
            <w:iCs/>
            <w:color w:val="2A00FF"/>
            <w:sz w:val="16"/>
            <w:szCs w:val="16"/>
          </w:rPr>
          <w:delText>"</w:delText>
        </w:r>
      </w:del>
      <w:ins w:id="69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Composition</w:t>
      </w:r>
      <w:del w:id="6958" w:author="kurt stam" w:date="2013-03-12T13:53:00Z">
        <w:r>
          <w:rPr>
            <w:rFonts w:cs="Consolas;Monaco" w:ascii="Lucida Console;Geneva" w:hAnsi="Lucida Console;Geneva"/>
            <w:i/>
            <w:iCs/>
            <w:color w:val="2A00FF"/>
            <w:sz w:val="16"/>
            <w:szCs w:val="16"/>
          </w:rPr>
          <w:delText>"</w:delText>
        </w:r>
      </w:del>
      <w:ins w:id="69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960" w:author="kurt stam" w:date="2013-03-12T13:53:00Z">
        <w:r>
          <w:rPr>
            <w:rFonts w:cs="Consolas;Monaco" w:ascii="Lucida Console;Geneva" w:hAnsi="Lucida Console;Geneva"/>
            <w:i/>
            <w:iCs/>
            <w:color w:val="2A00FF"/>
            <w:sz w:val="16"/>
            <w:szCs w:val="16"/>
          </w:rPr>
          <w:delText>"</w:delText>
        </w:r>
      </w:del>
      <w:ins w:id="69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Composition</w:t>
      </w:r>
      <w:del w:id="6962" w:author="kurt stam" w:date="2013-03-12T13:53:00Z">
        <w:r>
          <w:rPr>
            <w:rFonts w:cs="Consolas;Monaco" w:ascii="Lucida Console;Geneva" w:hAnsi="Lucida Console;Geneva"/>
            <w:i/>
            <w:iCs/>
            <w:color w:val="2A00FF"/>
            <w:sz w:val="16"/>
            <w:szCs w:val="16"/>
          </w:rPr>
          <w:delText>"</w:delText>
        </w:r>
      </w:del>
      <w:ins w:id="69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964" w:author="kurt stam" w:date="2013-03-12T13:53:00Z">
        <w:r>
          <w:rPr>
            <w:rFonts w:cs="Consolas;Monaco" w:ascii="Lucida Console;Geneva" w:hAnsi="Lucida Console;Geneva"/>
            <w:i/>
            <w:iCs/>
            <w:color w:val="2A00FF"/>
            <w:sz w:val="16"/>
            <w:szCs w:val="16"/>
          </w:rPr>
          <w:delText>"</w:delText>
        </w:r>
      </w:del>
      <w:ins w:id="696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66" w:author="kurt stam" w:date="2013-03-12T13:53:00Z">
        <w:r>
          <w:rPr>
            <w:rFonts w:cs="Consolas;Monaco" w:ascii="Lucida Console;Geneva" w:hAnsi="Lucida Console;Geneva"/>
            <w:i/>
            <w:iCs/>
            <w:color w:val="2A00FF"/>
            <w:sz w:val="16"/>
            <w:szCs w:val="16"/>
          </w:rPr>
          <w:delText>"</w:delText>
        </w:r>
      </w:del>
      <w:ins w:id="696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968" w:author="kurt stam" w:date="2013-03-12T13:53:00Z">
        <w:r>
          <w:rPr>
            <w:rFonts w:cs="Consolas;Monaco" w:ascii="Lucida Console;Geneva" w:hAnsi="Lucida Console;Geneva"/>
            <w:i/>
            <w:iCs/>
            <w:color w:val="2A00FF"/>
            <w:sz w:val="16"/>
            <w:szCs w:val="16"/>
          </w:rPr>
          <w:delText>"</w:delText>
        </w:r>
      </w:del>
      <w:ins w:id="696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70" w:author="kurt stam" w:date="2013-03-12T13:53:00Z">
        <w:r>
          <w:rPr>
            <w:rFonts w:cs="Consolas;Monaco" w:ascii="Lucida Console;Geneva" w:hAnsi="Lucida Console;Geneva"/>
            <w:i/>
            <w:iCs/>
            <w:color w:val="2A00FF"/>
            <w:sz w:val="16"/>
            <w:szCs w:val="16"/>
          </w:rPr>
          <w:delText>"</w:delText>
        </w:r>
      </w:del>
      <w:ins w:id="697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972" w:author="kurt stam" w:date="2013-03-12T13:53:00Z">
        <w:r>
          <w:rPr>
            <w:rFonts w:cs="Consolas;Monaco" w:ascii="Lucida Console;Geneva" w:hAnsi="Lucida Console;Geneva"/>
            <w:i/>
            <w:iCs/>
            <w:color w:val="2A00FF"/>
            <w:sz w:val="16"/>
            <w:szCs w:val="16"/>
          </w:rPr>
          <w:delText>"</w:delText>
        </w:r>
      </w:del>
      <w:ins w:id="697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Effect</w:t>
      </w:r>
      <w:del w:id="6974" w:author="kurt stam" w:date="2013-03-12T13:53:00Z">
        <w:r>
          <w:rPr>
            <w:rFonts w:cs="Consolas;Monaco" w:ascii="Lucida Console;Geneva" w:hAnsi="Lucida Console;Geneva"/>
            <w:i/>
            <w:iCs/>
            <w:color w:val="2A00FF"/>
            <w:sz w:val="16"/>
            <w:szCs w:val="16"/>
          </w:rPr>
          <w:delText>"</w:delText>
        </w:r>
      </w:del>
      <w:ins w:id="697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976" w:author="kurt stam" w:date="2013-03-12T13:53:00Z">
        <w:r>
          <w:rPr>
            <w:rFonts w:cs="Consolas;Monaco" w:ascii="Lucida Console;Geneva" w:hAnsi="Lucida Console;Geneva"/>
            <w:i/>
            <w:iCs/>
            <w:color w:val="2A00FF"/>
            <w:sz w:val="16"/>
            <w:szCs w:val="16"/>
          </w:rPr>
          <w:delText>"</w:delText>
        </w:r>
      </w:del>
      <w:ins w:id="697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Effect</w:t>
      </w:r>
      <w:del w:id="6978" w:author="kurt stam" w:date="2013-03-12T13:53:00Z">
        <w:r>
          <w:rPr>
            <w:rFonts w:cs="Consolas;Monaco" w:ascii="Lucida Console;Geneva" w:hAnsi="Lucida Console;Geneva"/>
            <w:i/>
            <w:iCs/>
            <w:color w:val="2A00FF"/>
            <w:sz w:val="16"/>
            <w:szCs w:val="16"/>
          </w:rPr>
          <w:delText>"</w:delText>
        </w:r>
      </w:del>
      <w:ins w:id="697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980" w:author="kurt stam" w:date="2013-03-12T13:53:00Z">
        <w:r>
          <w:rPr>
            <w:rFonts w:cs="Consolas;Monaco" w:ascii="Lucida Console;Geneva" w:hAnsi="Lucida Console;Geneva"/>
            <w:i/>
            <w:iCs/>
            <w:color w:val="2A00FF"/>
            <w:sz w:val="16"/>
            <w:szCs w:val="16"/>
          </w:rPr>
          <w:delText>"</w:delText>
        </w:r>
      </w:del>
      <w:ins w:id="698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82" w:author="kurt stam" w:date="2013-03-12T13:53:00Z">
        <w:r>
          <w:rPr>
            <w:rFonts w:cs="Consolas;Monaco" w:ascii="Lucida Console;Geneva" w:hAnsi="Lucida Console;Geneva"/>
            <w:i/>
            <w:iCs/>
            <w:color w:val="2A00FF"/>
            <w:sz w:val="16"/>
            <w:szCs w:val="16"/>
          </w:rPr>
          <w:delText>"</w:delText>
        </w:r>
      </w:del>
      <w:ins w:id="698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6984" w:author="kurt stam" w:date="2013-03-12T13:53:00Z">
        <w:r>
          <w:rPr>
            <w:rFonts w:cs="Consolas;Monaco" w:ascii="Lucida Console;Geneva" w:hAnsi="Lucida Console;Geneva"/>
            <w:i/>
            <w:iCs/>
            <w:color w:val="2A00FF"/>
            <w:sz w:val="16"/>
            <w:szCs w:val="16"/>
          </w:rPr>
          <w:delText>"</w:delText>
        </w:r>
      </w:del>
      <w:ins w:id="698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86" w:author="kurt stam" w:date="2013-03-12T13:53:00Z">
        <w:r>
          <w:rPr>
            <w:rFonts w:cs="Consolas;Monaco" w:ascii="Lucida Console;Geneva" w:hAnsi="Lucida Console;Geneva"/>
            <w:i/>
            <w:iCs/>
            <w:color w:val="2A00FF"/>
            <w:sz w:val="16"/>
            <w:szCs w:val="16"/>
          </w:rPr>
          <w:delText>"</w:delText>
        </w:r>
      </w:del>
      <w:ins w:id="698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6988" w:author="kurt stam" w:date="2013-03-12T13:53:00Z">
        <w:r>
          <w:rPr>
            <w:rFonts w:cs="Consolas;Monaco" w:ascii="Lucida Console;Geneva" w:hAnsi="Lucida Console;Geneva"/>
            <w:i/>
            <w:iCs/>
            <w:color w:val="2A00FF"/>
            <w:sz w:val="16"/>
            <w:szCs w:val="16"/>
          </w:rPr>
          <w:delText>"</w:delText>
        </w:r>
      </w:del>
      <w:ins w:id="69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Element</w:t>
      </w:r>
      <w:del w:id="6990" w:author="kurt stam" w:date="2013-03-12T13:53:00Z">
        <w:r>
          <w:rPr>
            <w:rFonts w:cs="Consolas;Monaco" w:ascii="Lucida Console;Geneva" w:hAnsi="Lucida Console;Geneva"/>
            <w:i/>
            <w:iCs/>
            <w:color w:val="2A00FF"/>
            <w:sz w:val="16"/>
            <w:szCs w:val="16"/>
          </w:rPr>
          <w:delText>"</w:delText>
        </w:r>
      </w:del>
      <w:ins w:id="69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6992" w:author="kurt stam" w:date="2013-03-12T13:53:00Z">
        <w:r>
          <w:rPr>
            <w:rFonts w:cs="Consolas;Monaco" w:ascii="Lucida Console;Geneva" w:hAnsi="Lucida Console;Geneva"/>
            <w:i/>
            <w:iCs/>
            <w:color w:val="2A00FF"/>
            <w:sz w:val="16"/>
            <w:szCs w:val="16"/>
          </w:rPr>
          <w:delText>"</w:delText>
        </w:r>
      </w:del>
      <w:ins w:id="69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Element</w:t>
      </w:r>
      <w:del w:id="6994" w:author="kurt stam" w:date="2013-03-12T13:53:00Z">
        <w:r>
          <w:rPr>
            <w:rFonts w:cs="Consolas;Monaco" w:ascii="Lucida Console;Geneva" w:hAnsi="Lucida Console;Geneva"/>
            <w:i/>
            <w:iCs/>
            <w:color w:val="2A00FF"/>
            <w:sz w:val="16"/>
            <w:szCs w:val="16"/>
          </w:rPr>
          <w:delText>"</w:delText>
        </w:r>
      </w:del>
      <w:ins w:id="69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6996" w:author="kurt stam" w:date="2013-03-12T13:53:00Z">
        <w:r>
          <w:rPr>
            <w:rFonts w:cs="Consolas;Monaco" w:ascii="Lucida Console;Geneva" w:hAnsi="Lucida Console;Geneva"/>
            <w:i/>
            <w:iCs/>
            <w:color w:val="2A00FF"/>
            <w:sz w:val="16"/>
            <w:szCs w:val="16"/>
          </w:rPr>
          <w:delText>"</w:delText>
        </w:r>
      </w:del>
      <w:ins w:id="69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6998" w:author="kurt stam" w:date="2013-03-12T13:53:00Z">
        <w:r>
          <w:rPr>
            <w:rFonts w:cs="Consolas;Monaco" w:ascii="Lucida Console;Geneva" w:hAnsi="Lucida Console;Geneva"/>
            <w:i/>
            <w:iCs/>
            <w:color w:val="2A00FF"/>
            <w:sz w:val="16"/>
            <w:szCs w:val="16"/>
          </w:rPr>
          <w:delText>"</w:delText>
        </w:r>
      </w:del>
      <w:ins w:id="69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000" w:author="kurt stam" w:date="2013-03-12T13:53:00Z">
        <w:r>
          <w:rPr>
            <w:rFonts w:cs="Consolas;Monaco" w:ascii="Lucida Console;Geneva" w:hAnsi="Lucida Console;Geneva"/>
            <w:i/>
            <w:iCs/>
            <w:color w:val="2A00FF"/>
            <w:sz w:val="16"/>
            <w:szCs w:val="16"/>
          </w:rPr>
          <w:delText>"</w:delText>
        </w:r>
      </w:del>
      <w:ins w:id="70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02" w:author="kurt stam" w:date="2013-03-12T13:53:00Z">
        <w:r>
          <w:rPr>
            <w:rFonts w:cs="Consolas;Monaco" w:ascii="Lucida Console;Geneva" w:hAnsi="Lucida Console;Geneva"/>
            <w:i/>
            <w:iCs/>
            <w:color w:val="2A00FF"/>
            <w:sz w:val="16"/>
            <w:szCs w:val="16"/>
          </w:rPr>
          <w:delText>"</w:delText>
        </w:r>
      </w:del>
      <w:ins w:id="700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004" w:author="kurt stam" w:date="2013-03-12T13:53:00Z">
        <w:r>
          <w:rPr>
            <w:rFonts w:cs="Consolas;Monaco" w:ascii="Lucida Console;Geneva" w:hAnsi="Lucida Console;Geneva"/>
            <w:i/>
            <w:iCs/>
            <w:color w:val="2A00FF"/>
            <w:sz w:val="16"/>
            <w:szCs w:val="16"/>
          </w:rPr>
          <w:delText>"</w:delText>
        </w:r>
      </w:del>
      <w:ins w:id="70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Event</w:t>
      </w:r>
      <w:del w:id="7006" w:author="kurt stam" w:date="2013-03-12T13:53:00Z">
        <w:r>
          <w:rPr>
            <w:rFonts w:cs="Consolas;Monaco" w:ascii="Lucida Console;Geneva" w:hAnsi="Lucida Console;Geneva"/>
            <w:i/>
            <w:iCs/>
            <w:color w:val="2A00FF"/>
            <w:sz w:val="16"/>
            <w:szCs w:val="16"/>
          </w:rPr>
          <w:delText>"</w:delText>
        </w:r>
      </w:del>
      <w:ins w:id="70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008" w:author="kurt stam" w:date="2013-03-12T13:53:00Z">
        <w:r>
          <w:rPr>
            <w:rFonts w:cs="Consolas;Monaco" w:ascii="Lucida Console;Geneva" w:hAnsi="Lucida Console;Geneva"/>
            <w:i/>
            <w:iCs/>
            <w:color w:val="2A00FF"/>
            <w:sz w:val="16"/>
            <w:szCs w:val="16"/>
          </w:rPr>
          <w:delText>"</w:delText>
        </w:r>
      </w:del>
      <w:ins w:id="70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Event</w:t>
      </w:r>
      <w:del w:id="7010" w:author="kurt stam" w:date="2013-03-12T13:53:00Z">
        <w:r>
          <w:rPr>
            <w:rFonts w:cs="Consolas;Monaco" w:ascii="Lucida Console;Geneva" w:hAnsi="Lucida Console;Geneva"/>
            <w:i/>
            <w:iCs/>
            <w:color w:val="2A00FF"/>
            <w:sz w:val="16"/>
            <w:szCs w:val="16"/>
          </w:rPr>
          <w:delText>"</w:delText>
        </w:r>
      </w:del>
      <w:ins w:id="70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012" w:author="kurt stam" w:date="2013-03-12T13:53:00Z">
        <w:r>
          <w:rPr>
            <w:rFonts w:cs="Consolas;Monaco" w:ascii="Lucida Console;Geneva" w:hAnsi="Lucida Console;Geneva"/>
            <w:i/>
            <w:iCs/>
            <w:color w:val="2A00FF"/>
            <w:sz w:val="16"/>
            <w:szCs w:val="16"/>
          </w:rPr>
          <w:delText>"</w:delText>
        </w:r>
      </w:del>
      <w:ins w:id="70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14" w:author="kurt stam" w:date="2013-03-12T13:53:00Z">
        <w:r>
          <w:rPr>
            <w:rFonts w:cs="Consolas;Monaco" w:ascii="Lucida Console;Geneva" w:hAnsi="Lucida Console;Geneva"/>
            <w:i/>
            <w:iCs/>
            <w:color w:val="2A00FF"/>
            <w:sz w:val="16"/>
            <w:szCs w:val="16"/>
          </w:rPr>
          <w:delText>"</w:delText>
        </w:r>
      </w:del>
      <w:ins w:id="70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016" w:author="kurt stam" w:date="2013-03-12T13:53:00Z">
        <w:r>
          <w:rPr>
            <w:rFonts w:cs="Consolas;Monaco" w:ascii="Lucida Console;Geneva" w:hAnsi="Lucida Console;Geneva"/>
            <w:i/>
            <w:iCs/>
            <w:color w:val="2A00FF"/>
            <w:sz w:val="16"/>
            <w:szCs w:val="16"/>
          </w:rPr>
          <w:delText>"</w:delText>
        </w:r>
      </w:del>
      <w:ins w:id="701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18" w:author="kurt stam" w:date="2013-03-12T13:53:00Z">
        <w:r>
          <w:rPr>
            <w:rFonts w:cs="Consolas;Monaco" w:ascii="Lucida Console;Geneva" w:hAnsi="Lucida Console;Geneva"/>
            <w:i/>
            <w:iCs/>
            <w:color w:val="2A00FF"/>
            <w:sz w:val="16"/>
            <w:szCs w:val="16"/>
          </w:rPr>
          <w:delText>"</w:delText>
        </w:r>
      </w:del>
      <w:ins w:id="701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020" w:author="kurt stam" w:date="2013-03-12T13:53:00Z">
        <w:r>
          <w:rPr>
            <w:rFonts w:cs="Consolas;Monaco" w:ascii="Lucida Console;Geneva" w:hAnsi="Lucida Console;Geneva"/>
            <w:i/>
            <w:iCs/>
            <w:color w:val="2A00FF"/>
            <w:sz w:val="16"/>
            <w:szCs w:val="16"/>
          </w:rPr>
          <w:delText>"</w:delText>
        </w:r>
      </w:del>
      <w:ins w:id="702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InformationType</w:t>
      </w:r>
      <w:del w:id="7022" w:author="kurt stam" w:date="2013-03-12T13:53:00Z">
        <w:r>
          <w:rPr>
            <w:rFonts w:cs="Consolas;Monaco" w:ascii="Lucida Console;Geneva" w:hAnsi="Lucida Console;Geneva"/>
            <w:i/>
            <w:iCs/>
            <w:color w:val="2A00FF"/>
            <w:sz w:val="16"/>
            <w:szCs w:val="16"/>
          </w:rPr>
          <w:delText>"</w:delText>
        </w:r>
      </w:del>
      <w:ins w:id="702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024" w:author="kurt stam" w:date="2013-03-12T13:53:00Z">
        <w:r>
          <w:rPr>
            <w:rFonts w:cs="Consolas;Monaco" w:ascii="Lucida Console;Geneva" w:hAnsi="Lucida Console;Geneva"/>
            <w:i/>
            <w:iCs/>
            <w:color w:val="2A00FF"/>
            <w:sz w:val="16"/>
            <w:szCs w:val="16"/>
          </w:rPr>
          <w:delText>"</w:delText>
        </w:r>
      </w:del>
      <w:ins w:id="702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InformationType</w:t>
      </w:r>
      <w:del w:id="7026" w:author="kurt stam" w:date="2013-03-12T13:53:00Z">
        <w:r>
          <w:rPr>
            <w:rFonts w:cs="Consolas;Monaco" w:ascii="Lucida Console;Geneva" w:hAnsi="Lucida Console;Geneva"/>
            <w:i/>
            <w:iCs/>
            <w:color w:val="2A00FF"/>
            <w:sz w:val="16"/>
            <w:szCs w:val="16"/>
          </w:rPr>
          <w:delText>"</w:delText>
        </w:r>
      </w:del>
      <w:ins w:id="702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028" w:author="kurt stam" w:date="2013-03-12T13:53:00Z">
        <w:r>
          <w:rPr>
            <w:rFonts w:cs="Consolas;Monaco" w:ascii="Lucida Console;Geneva" w:hAnsi="Lucida Console;Geneva"/>
            <w:i/>
            <w:iCs/>
            <w:color w:val="2A00FF"/>
            <w:sz w:val="16"/>
            <w:szCs w:val="16"/>
          </w:rPr>
          <w:delText>"</w:delText>
        </w:r>
      </w:del>
      <w:ins w:id="702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30" w:author="kurt stam" w:date="2013-03-12T13:53:00Z">
        <w:r>
          <w:rPr>
            <w:rFonts w:cs="Consolas;Monaco" w:ascii="Lucida Console;Geneva" w:hAnsi="Lucida Console;Geneva"/>
            <w:i/>
            <w:iCs/>
            <w:color w:val="2A00FF"/>
            <w:sz w:val="16"/>
            <w:szCs w:val="16"/>
          </w:rPr>
          <w:delText>"</w:delText>
        </w:r>
      </w:del>
      <w:ins w:id="703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032" w:author="kurt stam" w:date="2013-03-12T13:53:00Z">
        <w:r>
          <w:rPr>
            <w:rFonts w:cs="Consolas;Monaco" w:ascii="Lucida Console;Geneva" w:hAnsi="Lucida Console;Geneva"/>
            <w:i/>
            <w:iCs/>
            <w:color w:val="2A00FF"/>
            <w:sz w:val="16"/>
            <w:szCs w:val="16"/>
          </w:rPr>
          <w:delText>"</w:delText>
        </w:r>
      </w:del>
      <w:ins w:id="70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34" w:author="kurt stam" w:date="2013-03-12T13:53:00Z">
        <w:r>
          <w:rPr>
            <w:rFonts w:cs="Consolas;Monaco" w:ascii="Lucida Console;Geneva" w:hAnsi="Lucida Console;Geneva"/>
            <w:i/>
            <w:iCs/>
            <w:color w:val="2A00FF"/>
            <w:sz w:val="16"/>
            <w:szCs w:val="16"/>
          </w:rPr>
          <w:delText>"</w:delText>
        </w:r>
      </w:del>
      <w:ins w:id="70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036" w:author="kurt stam" w:date="2013-03-12T13:53:00Z">
        <w:r>
          <w:rPr>
            <w:rFonts w:cs="Consolas;Monaco" w:ascii="Lucida Console;Geneva" w:hAnsi="Lucida Console;Geneva"/>
            <w:i/>
            <w:iCs/>
            <w:color w:val="2A00FF"/>
            <w:sz w:val="16"/>
            <w:szCs w:val="16"/>
          </w:rPr>
          <w:delText>"</w:delText>
        </w:r>
      </w:del>
      <w:ins w:id="70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Orchestration</w:t>
      </w:r>
      <w:del w:id="7038" w:author="kurt stam" w:date="2013-03-12T13:53:00Z">
        <w:r>
          <w:rPr>
            <w:rFonts w:cs="Consolas;Monaco" w:ascii="Lucida Console;Geneva" w:hAnsi="Lucida Console;Geneva"/>
            <w:i/>
            <w:iCs/>
            <w:color w:val="2A00FF"/>
            <w:sz w:val="16"/>
            <w:szCs w:val="16"/>
          </w:rPr>
          <w:delText>"</w:delText>
        </w:r>
      </w:del>
      <w:ins w:id="70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040" w:author="kurt stam" w:date="2013-03-12T13:53:00Z">
        <w:r>
          <w:rPr>
            <w:rFonts w:cs="Consolas;Monaco" w:ascii="Lucida Console;Geneva" w:hAnsi="Lucida Console;Geneva"/>
            <w:i/>
            <w:iCs/>
            <w:color w:val="2A00FF"/>
            <w:sz w:val="16"/>
            <w:szCs w:val="16"/>
          </w:rPr>
          <w:delText>"</w:delText>
        </w:r>
      </w:del>
      <w:ins w:id="70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Orchestration</w:t>
      </w:r>
      <w:del w:id="7042" w:author="kurt stam" w:date="2013-03-12T13:53:00Z">
        <w:r>
          <w:rPr>
            <w:rFonts w:cs="Consolas;Monaco" w:ascii="Lucida Console;Geneva" w:hAnsi="Lucida Console;Geneva"/>
            <w:i/>
            <w:iCs/>
            <w:color w:val="2A00FF"/>
            <w:sz w:val="16"/>
            <w:szCs w:val="16"/>
          </w:rPr>
          <w:delText>"</w:delText>
        </w:r>
      </w:del>
      <w:ins w:id="70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044" w:author="kurt stam" w:date="2013-03-12T13:53:00Z">
        <w:r>
          <w:rPr>
            <w:rFonts w:cs="Consolas;Monaco" w:ascii="Lucida Console;Geneva" w:hAnsi="Lucida Console;Geneva"/>
            <w:i/>
            <w:iCs/>
            <w:color w:val="2A00FF"/>
            <w:sz w:val="16"/>
            <w:szCs w:val="16"/>
          </w:rPr>
          <w:delText>"</w:delText>
        </w:r>
      </w:del>
      <w:ins w:id="70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46" w:author="kurt stam" w:date="2013-03-12T13:53:00Z">
        <w:r>
          <w:rPr>
            <w:rFonts w:cs="Consolas;Monaco" w:ascii="Lucida Console;Geneva" w:hAnsi="Lucida Console;Geneva"/>
            <w:i/>
            <w:iCs/>
            <w:color w:val="2A00FF"/>
            <w:sz w:val="16"/>
            <w:szCs w:val="16"/>
          </w:rPr>
          <w:delText>"</w:delText>
        </w:r>
      </w:del>
      <w:ins w:id="70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048" w:author="kurt stam" w:date="2013-03-12T13:53:00Z">
        <w:r>
          <w:rPr>
            <w:rFonts w:cs="Consolas;Monaco" w:ascii="Lucida Console;Geneva" w:hAnsi="Lucida Console;Geneva"/>
            <w:i/>
            <w:iCs/>
            <w:color w:val="2A00FF"/>
            <w:sz w:val="16"/>
            <w:szCs w:val="16"/>
          </w:rPr>
          <w:delText>"</w:delText>
        </w:r>
      </w:del>
      <w:ins w:id="70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50" w:author="kurt stam" w:date="2013-03-12T13:53:00Z">
        <w:r>
          <w:rPr>
            <w:rFonts w:cs="Consolas;Monaco" w:ascii="Lucida Console;Geneva" w:hAnsi="Lucida Console;Geneva"/>
            <w:i/>
            <w:iCs/>
            <w:color w:val="2A00FF"/>
            <w:sz w:val="16"/>
            <w:szCs w:val="16"/>
          </w:rPr>
          <w:delText>"</w:delText>
        </w:r>
      </w:del>
      <w:ins w:id="70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052" w:author="kurt stam" w:date="2013-03-12T13:53:00Z">
        <w:r>
          <w:rPr>
            <w:rFonts w:cs="Consolas;Monaco" w:ascii="Lucida Console;Geneva" w:hAnsi="Lucida Console;Geneva"/>
            <w:i/>
            <w:iCs/>
            <w:color w:val="2A00FF"/>
            <w:sz w:val="16"/>
            <w:szCs w:val="16"/>
          </w:rPr>
          <w:delText>"</w:delText>
        </w:r>
      </w:del>
      <w:ins w:id="70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OrchestrationProcess</w:t>
      </w:r>
      <w:del w:id="7054" w:author="kurt stam" w:date="2013-03-12T13:53:00Z">
        <w:r>
          <w:rPr>
            <w:rFonts w:cs="Consolas;Monaco" w:ascii="Lucida Console;Geneva" w:hAnsi="Lucida Console;Geneva"/>
            <w:i/>
            <w:iCs/>
            <w:color w:val="2A00FF"/>
            <w:sz w:val="16"/>
            <w:szCs w:val="16"/>
          </w:rPr>
          <w:delText>"</w:delText>
        </w:r>
      </w:del>
      <w:ins w:id="70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056" w:author="kurt stam" w:date="2013-03-12T13:53:00Z">
        <w:r>
          <w:rPr>
            <w:rFonts w:cs="Consolas;Monaco" w:ascii="Lucida Console;Geneva" w:hAnsi="Lucida Console;Geneva"/>
            <w:i/>
            <w:iCs/>
            <w:color w:val="2A00FF"/>
            <w:sz w:val="16"/>
            <w:szCs w:val="16"/>
          </w:rPr>
          <w:delText>"</w:delText>
        </w:r>
      </w:del>
      <w:ins w:id="70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OrchestrationProcess</w:t>
      </w:r>
      <w:del w:id="7058" w:author="kurt stam" w:date="2013-03-12T13:53:00Z">
        <w:r>
          <w:rPr>
            <w:rFonts w:cs="Consolas;Monaco" w:ascii="Lucida Console;Geneva" w:hAnsi="Lucida Console;Geneva"/>
            <w:i/>
            <w:iCs/>
            <w:color w:val="2A00FF"/>
            <w:sz w:val="16"/>
            <w:szCs w:val="16"/>
          </w:rPr>
          <w:delText>"</w:delText>
        </w:r>
      </w:del>
      <w:ins w:id="70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060" w:author="kurt stam" w:date="2013-03-12T13:53:00Z">
        <w:r>
          <w:rPr>
            <w:rFonts w:cs="Consolas;Monaco" w:ascii="Lucida Console;Geneva" w:hAnsi="Lucida Console;Geneva"/>
            <w:i/>
            <w:iCs/>
            <w:color w:val="2A00FF"/>
            <w:sz w:val="16"/>
            <w:szCs w:val="16"/>
          </w:rPr>
          <w:delText>"</w:delText>
        </w:r>
      </w:del>
      <w:ins w:id="70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62" w:author="kurt stam" w:date="2013-03-12T13:53:00Z">
        <w:r>
          <w:rPr>
            <w:rFonts w:cs="Consolas;Monaco" w:ascii="Lucida Console;Geneva" w:hAnsi="Lucida Console;Geneva"/>
            <w:i/>
            <w:iCs/>
            <w:color w:val="2A00FF"/>
            <w:sz w:val="16"/>
            <w:szCs w:val="16"/>
          </w:rPr>
          <w:delText>"</w:delText>
        </w:r>
      </w:del>
      <w:ins w:id="70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064" w:author="kurt stam" w:date="2013-03-12T13:53:00Z">
        <w:r>
          <w:rPr>
            <w:rFonts w:cs="Consolas;Monaco" w:ascii="Lucida Console;Geneva" w:hAnsi="Lucida Console;Geneva"/>
            <w:i/>
            <w:iCs/>
            <w:color w:val="2A00FF"/>
            <w:sz w:val="16"/>
            <w:szCs w:val="16"/>
          </w:rPr>
          <w:delText>"</w:delText>
        </w:r>
      </w:del>
      <w:ins w:id="706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66" w:author="kurt stam" w:date="2013-03-12T13:53:00Z">
        <w:r>
          <w:rPr>
            <w:rFonts w:cs="Consolas;Monaco" w:ascii="Lucida Console;Geneva" w:hAnsi="Lucida Console;Geneva"/>
            <w:i/>
            <w:iCs/>
            <w:color w:val="2A00FF"/>
            <w:sz w:val="16"/>
            <w:szCs w:val="16"/>
          </w:rPr>
          <w:delText>"</w:delText>
        </w:r>
      </w:del>
      <w:ins w:id="706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068" w:author="kurt stam" w:date="2013-03-12T13:53:00Z">
        <w:r>
          <w:rPr>
            <w:rFonts w:cs="Consolas;Monaco" w:ascii="Lucida Console;Geneva" w:hAnsi="Lucida Console;Geneva"/>
            <w:i/>
            <w:iCs/>
            <w:color w:val="2A00FF"/>
            <w:sz w:val="16"/>
            <w:szCs w:val="16"/>
          </w:rPr>
          <w:delText>"</w:delText>
        </w:r>
      </w:del>
      <w:ins w:id="706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olicy</w:t>
      </w:r>
      <w:del w:id="7070" w:author="kurt stam" w:date="2013-03-12T13:53:00Z">
        <w:r>
          <w:rPr>
            <w:rFonts w:cs="Consolas;Monaco" w:ascii="Lucida Console;Geneva" w:hAnsi="Lucida Console;Geneva"/>
            <w:i/>
            <w:iCs/>
            <w:color w:val="2A00FF"/>
            <w:sz w:val="16"/>
            <w:szCs w:val="16"/>
          </w:rPr>
          <w:delText>"</w:delText>
        </w:r>
      </w:del>
      <w:ins w:id="707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072" w:author="kurt stam" w:date="2013-03-12T13:53:00Z">
        <w:r>
          <w:rPr>
            <w:rFonts w:cs="Consolas;Monaco" w:ascii="Lucida Console;Geneva" w:hAnsi="Lucida Console;Geneva"/>
            <w:i/>
            <w:iCs/>
            <w:color w:val="2A00FF"/>
            <w:sz w:val="16"/>
            <w:szCs w:val="16"/>
          </w:rPr>
          <w:delText>"</w:delText>
        </w:r>
      </w:del>
      <w:ins w:id="707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olicy</w:t>
      </w:r>
      <w:del w:id="7074" w:author="kurt stam" w:date="2013-03-12T13:53:00Z">
        <w:r>
          <w:rPr>
            <w:rFonts w:cs="Consolas;Monaco" w:ascii="Lucida Console;Geneva" w:hAnsi="Lucida Console;Geneva"/>
            <w:i/>
            <w:iCs/>
            <w:color w:val="2A00FF"/>
            <w:sz w:val="16"/>
            <w:szCs w:val="16"/>
          </w:rPr>
          <w:delText>"</w:delText>
        </w:r>
      </w:del>
      <w:ins w:id="707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076" w:author="kurt stam" w:date="2013-03-12T13:53:00Z">
        <w:r>
          <w:rPr>
            <w:rFonts w:cs="Consolas;Monaco" w:ascii="Lucida Console;Geneva" w:hAnsi="Lucida Console;Geneva"/>
            <w:i/>
            <w:iCs/>
            <w:color w:val="2A00FF"/>
            <w:sz w:val="16"/>
            <w:szCs w:val="16"/>
          </w:rPr>
          <w:delText>"</w:delText>
        </w:r>
      </w:del>
      <w:ins w:id="707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78" w:author="kurt stam" w:date="2013-03-12T13:53:00Z">
        <w:r>
          <w:rPr>
            <w:rFonts w:cs="Consolas;Monaco" w:ascii="Lucida Console;Geneva" w:hAnsi="Lucida Console;Geneva"/>
            <w:i/>
            <w:iCs/>
            <w:color w:val="2A00FF"/>
            <w:sz w:val="16"/>
            <w:szCs w:val="16"/>
          </w:rPr>
          <w:delText>"</w:delText>
        </w:r>
      </w:del>
      <w:ins w:id="707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080" w:author="kurt stam" w:date="2013-03-12T13:53:00Z">
        <w:r>
          <w:rPr>
            <w:rFonts w:cs="Consolas;Monaco" w:ascii="Lucida Console;Geneva" w:hAnsi="Lucida Console;Geneva"/>
            <w:i/>
            <w:iCs/>
            <w:color w:val="2A00FF"/>
            <w:sz w:val="16"/>
            <w:szCs w:val="16"/>
          </w:rPr>
          <w:delText>"</w:delText>
        </w:r>
      </w:del>
      <w:ins w:id="708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82" w:author="kurt stam" w:date="2013-03-12T13:53:00Z">
        <w:r>
          <w:rPr>
            <w:rFonts w:cs="Consolas;Monaco" w:ascii="Lucida Console;Geneva" w:hAnsi="Lucida Console;Geneva"/>
            <w:i/>
            <w:iCs/>
            <w:color w:val="2A00FF"/>
            <w:sz w:val="16"/>
            <w:szCs w:val="16"/>
          </w:rPr>
          <w:delText>"</w:delText>
        </w:r>
      </w:del>
      <w:ins w:id="708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084" w:author="kurt stam" w:date="2013-03-12T13:53:00Z">
        <w:r>
          <w:rPr>
            <w:rFonts w:cs="Consolas;Monaco" w:ascii="Lucida Console;Geneva" w:hAnsi="Lucida Console;Geneva"/>
            <w:i/>
            <w:iCs/>
            <w:color w:val="2A00FF"/>
            <w:sz w:val="16"/>
            <w:szCs w:val="16"/>
          </w:rPr>
          <w:delText>"</w:delText>
        </w:r>
      </w:del>
      <w:ins w:id="708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olicySubject</w:t>
      </w:r>
      <w:del w:id="7086" w:author="kurt stam" w:date="2013-03-12T13:53:00Z">
        <w:r>
          <w:rPr>
            <w:rFonts w:cs="Consolas;Monaco" w:ascii="Lucida Console;Geneva" w:hAnsi="Lucida Console;Geneva"/>
            <w:i/>
            <w:iCs/>
            <w:color w:val="2A00FF"/>
            <w:sz w:val="16"/>
            <w:szCs w:val="16"/>
          </w:rPr>
          <w:delText>"</w:delText>
        </w:r>
      </w:del>
      <w:ins w:id="708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088" w:author="kurt stam" w:date="2013-03-12T13:53:00Z">
        <w:r>
          <w:rPr>
            <w:rFonts w:cs="Consolas;Monaco" w:ascii="Lucida Console;Geneva" w:hAnsi="Lucida Console;Geneva"/>
            <w:i/>
            <w:iCs/>
            <w:color w:val="2A00FF"/>
            <w:sz w:val="16"/>
            <w:szCs w:val="16"/>
          </w:rPr>
          <w:delText>"</w:delText>
        </w:r>
      </w:del>
      <w:ins w:id="70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olicySubject</w:t>
      </w:r>
      <w:del w:id="7090" w:author="kurt stam" w:date="2013-03-12T13:53:00Z">
        <w:r>
          <w:rPr>
            <w:rFonts w:cs="Consolas;Monaco" w:ascii="Lucida Console;Geneva" w:hAnsi="Lucida Console;Geneva"/>
            <w:i/>
            <w:iCs/>
            <w:color w:val="2A00FF"/>
            <w:sz w:val="16"/>
            <w:szCs w:val="16"/>
          </w:rPr>
          <w:delText>"</w:delText>
        </w:r>
      </w:del>
      <w:ins w:id="70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092" w:author="kurt stam" w:date="2013-03-12T13:53:00Z">
        <w:r>
          <w:rPr>
            <w:rFonts w:cs="Consolas;Monaco" w:ascii="Lucida Console;Geneva" w:hAnsi="Lucida Console;Geneva"/>
            <w:i/>
            <w:iCs/>
            <w:color w:val="2A00FF"/>
            <w:sz w:val="16"/>
            <w:szCs w:val="16"/>
          </w:rPr>
          <w:delText>"</w:delText>
        </w:r>
      </w:del>
      <w:ins w:id="70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94" w:author="kurt stam" w:date="2013-03-12T13:53:00Z">
        <w:r>
          <w:rPr>
            <w:rFonts w:cs="Consolas;Monaco" w:ascii="Lucida Console;Geneva" w:hAnsi="Lucida Console;Geneva"/>
            <w:i/>
            <w:iCs/>
            <w:color w:val="2A00FF"/>
            <w:sz w:val="16"/>
            <w:szCs w:val="16"/>
          </w:rPr>
          <w:delText>"</w:delText>
        </w:r>
      </w:del>
      <w:ins w:id="70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096" w:author="kurt stam" w:date="2013-03-12T13:53:00Z">
        <w:r>
          <w:rPr>
            <w:rFonts w:cs="Consolas;Monaco" w:ascii="Lucida Console;Geneva" w:hAnsi="Lucida Console;Geneva"/>
            <w:i/>
            <w:iCs/>
            <w:color w:val="2A00FF"/>
            <w:sz w:val="16"/>
            <w:szCs w:val="16"/>
          </w:rPr>
          <w:delText>"</w:delText>
        </w:r>
      </w:del>
      <w:ins w:id="70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098" w:author="kurt stam" w:date="2013-03-12T13:53:00Z">
        <w:r>
          <w:rPr>
            <w:rFonts w:cs="Consolas;Monaco" w:ascii="Lucida Console;Geneva" w:hAnsi="Lucida Console;Geneva"/>
            <w:i/>
            <w:iCs/>
            <w:color w:val="2A00FF"/>
            <w:sz w:val="16"/>
            <w:szCs w:val="16"/>
          </w:rPr>
          <w:delText>"</w:delText>
        </w:r>
      </w:del>
      <w:ins w:id="70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100" w:author="kurt stam" w:date="2013-03-12T13:53:00Z">
        <w:r>
          <w:rPr>
            <w:rFonts w:cs="Consolas;Monaco" w:ascii="Lucida Console;Geneva" w:hAnsi="Lucida Console;Geneva"/>
            <w:i/>
            <w:iCs/>
            <w:color w:val="2A00FF"/>
            <w:sz w:val="16"/>
            <w:szCs w:val="16"/>
          </w:rPr>
          <w:delText>"</w:delText>
        </w:r>
      </w:del>
      <w:ins w:id="71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rocess</w:t>
      </w:r>
      <w:del w:id="7102" w:author="kurt stam" w:date="2013-03-12T13:53:00Z">
        <w:r>
          <w:rPr>
            <w:rFonts w:cs="Consolas;Monaco" w:ascii="Lucida Console;Geneva" w:hAnsi="Lucida Console;Geneva"/>
            <w:i/>
            <w:iCs/>
            <w:color w:val="2A00FF"/>
            <w:sz w:val="16"/>
            <w:szCs w:val="16"/>
          </w:rPr>
          <w:delText>"</w:delText>
        </w:r>
      </w:del>
      <w:ins w:id="710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104" w:author="kurt stam" w:date="2013-03-12T13:53:00Z">
        <w:r>
          <w:rPr>
            <w:rFonts w:cs="Consolas;Monaco" w:ascii="Lucida Console;Geneva" w:hAnsi="Lucida Console;Geneva"/>
            <w:i/>
            <w:iCs/>
            <w:color w:val="2A00FF"/>
            <w:sz w:val="16"/>
            <w:szCs w:val="16"/>
          </w:rPr>
          <w:delText>"</w:delText>
        </w:r>
      </w:del>
      <w:ins w:id="71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rocess</w:t>
      </w:r>
      <w:del w:id="7106" w:author="kurt stam" w:date="2013-03-12T13:53:00Z">
        <w:r>
          <w:rPr>
            <w:rFonts w:cs="Consolas;Monaco" w:ascii="Lucida Console;Geneva" w:hAnsi="Lucida Console;Geneva"/>
            <w:i/>
            <w:iCs/>
            <w:color w:val="2A00FF"/>
            <w:sz w:val="16"/>
            <w:szCs w:val="16"/>
          </w:rPr>
          <w:delText>"</w:delText>
        </w:r>
      </w:del>
      <w:ins w:id="71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108" w:author="kurt stam" w:date="2013-03-12T13:53:00Z">
        <w:r>
          <w:rPr>
            <w:rFonts w:cs="Consolas;Monaco" w:ascii="Lucida Console;Geneva" w:hAnsi="Lucida Console;Geneva"/>
            <w:i/>
            <w:iCs/>
            <w:color w:val="2A00FF"/>
            <w:sz w:val="16"/>
            <w:szCs w:val="16"/>
          </w:rPr>
          <w:delText>"</w:delText>
        </w:r>
      </w:del>
      <w:ins w:id="71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10" w:author="kurt stam" w:date="2013-03-12T13:53:00Z">
        <w:r>
          <w:rPr>
            <w:rFonts w:cs="Consolas;Monaco" w:ascii="Lucida Console;Geneva" w:hAnsi="Lucida Console;Geneva"/>
            <w:i/>
            <w:iCs/>
            <w:color w:val="2A00FF"/>
            <w:sz w:val="16"/>
            <w:szCs w:val="16"/>
          </w:rPr>
          <w:delText>"</w:delText>
        </w:r>
      </w:del>
      <w:ins w:id="71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112" w:author="kurt stam" w:date="2013-03-12T13:53:00Z">
        <w:r>
          <w:rPr>
            <w:rFonts w:cs="Consolas;Monaco" w:ascii="Lucida Console;Geneva" w:hAnsi="Lucida Console;Geneva"/>
            <w:i/>
            <w:iCs/>
            <w:color w:val="2A00FF"/>
            <w:sz w:val="16"/>
            <w:szCs w:val="16"/>
          </w:rPr>
          <w:delText>"</w:delText>
        </w:r>
      </w:del>
      <w:ins w:id="71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14" w:author="kurt stam" w:date="2013-03-12T13:53:00Z">
        <w:r>
          <w:rPr>
            <w:rFonts w:cs="Consolas;Monaco" w:ascii="Lucida Console;Geneva" w:hAnsi="Lucida Console;Geneva"/>
            <w:i/>
            <w:iCs/>
            <w:color w:val="2A00FF"/>
            <w:sz w:val="16"/>
            <w:szCs w:val="16"/>
          </w:rPr>
          <w:delText>"</w:delText>
        </w:r>
      </w:del>
      <w:ins w:id="71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116" w:author="kurt stam" w:date="2013-03-12T13:53:00Z">
        <w:r>
          <w:rPr>
            <w:rFonts w:cs="Consolas;Monaco" w:ascii="Lucida Console;Geneva" w:hAnsi="Lucida Console;Geneva"/>
            <w:i/>
            <w:iCs/>
            <w:color w:val="2A00FF"/>
            <w:sz w:val="16"/>
            <w:szCs w:val="16"/>
          </w:rPr>
          <w:delText>"</w:delText>
        </w:r>
      </w:del>
      <w:ins w:id="711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ervice</w:t>
      </w:r>
      <w:del w:id="7118" w:author="kurt stam" w:date="2013-03-12T13:53:00Z">
        <w:r>
          <w:rPr>
            <w:rFonts w:cs="Consolas;Monaco" w:ascii="Lucida Console;Geneva" w:hAnsi="Lucida Console;Geneva"/>
            <w:i/>
            <w:iCs/>
            <w:color w:val="2A00FF"/>
            <w:sz w:val="16"/>
            <w:szCs w:val="16"/>
          </w:rPr>
          <w:delText>"</w:delText>
        </w:r>
      </w:del>
      <w:ins w:id="711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120" w:author="kurt stam" w:date="2013-03-12T13:53:00Z">
        <w:r>
          <w:rPr>
            <w:rFonts w:cs="Consolas;Monaco" w:ascii="Lucida Console;Geneva" w:hAnsi="Lucida Console;Geneva"/>
            <w:i/>
            <w:iCs/>
            <w:color w:val="2A00FF"/>
            <w:sz w:val="16"/>
            <w:szCs w:val="16"/>
          </w:rPr>
          <w:delText>"</w:delText>
        </w:r>
      </w:del>
      <w:ins w:id="712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ervice</w:t>
      </w:r>
      <w:del w:id="7122" w:author="kurt stam" w:date="2013-03-12T13:53:00Z">
        <w:r>
          <w:rPr>
            <w:rFonts w:cs="Consolas;Monaco" w:ascii="Lucida Console;Geneva" w:hAnsi="Lucida Console;Geneva"/>
            <w:i/>
            <w:iCs/>
            <w:color w:val="2A00FF"/>
            <w:sz w:val="16"/>
            <w:szCs w:val="16"/>
          </w:rPr>
          <w:delText>"</w:delText>
        </w:r>
      </w:del>
      <w:ins w:id="712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124" w:author="kurt stam" w:date="2013-03-12T13:53:00Z">
        <w:r>
          <w:rPr>
            <w:rFonts w:cs="Consolas;Monaco" w:ascii="Lucida Console;Geneva" w:hAnsi="Lucida Console;Geneva"/>
            <w:i/>
            <w:iCs/>
            <w:color w:val="2A00FF"/>
            <w:sz w:val="16"/>
            <w:szCs w:val="16"/>
          </w:rPr>
          <w:delText>"</w:delText>
        </w:r>
      </w:del>
      <w:ins w:id="712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26" w:author="kurt stam" w:date="2013-03-12T13:53:00Z">
        <w:r>
          <w:rPr>
            <w:rFonts w:cs="Consolas;Monaco" w:ascii="Lucida Console;Geneva" w:hAnsi="Lucida Console;Geneva"/>
            <w:i/>
            <w:iCs/>
            <w:color w:val="2A00FF"/>
            <w:sz w:val="16"/>
            <w:szCs w:val="16"/>
          </w:rPr>
          <w:delText>"</w:delText>
        </w:r>
      </w:del>
      <w:ins w:id="712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128" w:author="kurt stam" w:date="2013-03-12T13:53:00Z">
        <w:r>
          <w:rPr>
            <w:rFonts w:cs="Consolas;Monaco" w:ascii="Lucida Console;Geneva" w:hAnsi="Lucida Console;Geneva"/>
            <w:i/>
            <w:iCs/>
            <w:color w:val="2A00FF"/>
            <w:sz w:val="16"/>
            <w:szCs w:val="16"/>
          </w:rPr>
          <w:delText>"</w:delText>
        </w:r>
      </w:del>
      <w:ins w:id="712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30" w:author="kurt stam" w:date="2013-03-12T13:53:00Z">
        <w:r>
          <w:rPr>
            <w:rFonts w:cs="Consolas;Monaco" w:ascii="Lucida Console;Geneva" w:hAnsi="Lucida Console;Geneva"/>
            <w:i/>
            <w:iCs/>
            <w:color w:val="2A00FF"/>
            <w:sz w:val="16"/>
            <w:szCs w:val="16"/>
          </w:rPr>
          <w:delText>"</w:delText>
        </w:r>
      </w:del>
      <w:ins w:id="713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132" w:author="kurt stam" w:date="2013-03-12T13:53:00Z">
        <w:r>
          <w:rPr>
            <w:rFonts w:cs="Consolas;Monaco" w:ascii="Lucida Console;Geneva" w:hAnsi="Lucida Console;Geneva"/>
            <w:i/>
            <w:iCs/>
            <w:color w:val="2A00FF"/>
            <w:sz w:val="16"/>
            <w:szCs w:val="16"/>
          </w:rPr>
          <w:delText>"</w:delText>
        </w:r>
      </w:del>
      <w:ins w:id="71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erviceContract</w:t>
      </w:r>
      <w:del w:id="7134" w:author="kurt stam" w:date="2013-03-12T13:53:00Z">
        <w:r>
          <w:rPr>
            <w:rFonts w:cs="Consolas;Monaco" w:ascii="Lucida Console;Geneva" w:hAnsi="Lucida Console;Geneva"/>
            <w:i/>
            <w:iCs/>
            <w:color w:val="2A00FF"/>
            <w:sz w:val="16"/>
            <w:szCs w:val="16"/>
          </w:rPr>
          <w:delText>"</w:delText>
        </w:r>
      </w:del>
      <w:ins w:id="71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136" w:author="kurt stam" w:date="2013-03-12T13:53:00Z">
        <w:r>
          <w:rPr>
            <w:rFonts w:cs="Consolas;Monaco" w:ascii="Lucida Console;Geneva" w:hAnsi="Lucida Console;Geneva"/>
            <w:i/>
            <w:iCs/>
            <w:color w:val="2A00FF"/>
            <w:sz w:val="16"/>
            <w:szCs w:val="16"/>
          </w:rPr>
          <w:delText>"</w:delText>
        </w:r>
      </w:del>
      <w:ins w:id="71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erviceContract</w:t>
      </w:r>
      <w:del w:id="7138" w:author="kurt stam" w:date="2013-03-12T13:53:00Z">
        <w:r>
          <w:rPr>
            <w:rFonts w:cs="Consolas;Monaco" w:ascii="Lucida Console;Geneva" w:hAnsi="Lucida Console;Geneva"/>
            <w:i/>
            <w:iCs/>
            <w:color w:val="2A00FF"/>
            <w:sz w:val="16"/>
            <w:szCs w:val="16"/>
          </w:rPr>
          <w:delText>"</w:delText>
        </w:r>
      </w:del>
      <w:ins w:id="71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140" w:author="kurt stam" w:date="2013-03-12T13:53:00Z">
        <w:r>
          <w:rPr>
            <w:rFonts w:cs="Consolas;Monaco" w:ascii="Lucida Console;Geneva" w:hAnsi="Lucida Console;Geneva"/>
            <w:i/>
            <w:iCs/>
            <w:color w:val="2A00FF"/>
            <w:sz w:val="16"/>
            <w:szCs w:val="16"/>
          </w:rPr>
          <w:delText>"</w:delText>
        </w:r>
      </w:del>
      <w:ins w:id="71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42" w:author="kurt stam" w:date="2013-03-12T13:53:00Z">
        <w:r>
          <w:rPr>
            <w:rFonts w:cs="Consolas;Monaco" w:ascii="Lucida Console;Geneva" w:hAnsi="Lucida Console;Geneva"/>
            <w:i/>
            <w:iCs/>
            <w:color w:val="2A00FF"/>
            <w:sz w:val="16"/>
            <w:szCs w:val="16"/>
          </w:rPr>
          <w:delText>"</w:delText>
        </w:r>
      </w:del>
      <w:ins w:id="71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144" w:author="kurt stam" w:date="2013-03-12T13:53:00Z">
        <w:r>
          <w:rPr>
            <w:rFonts w:cs="Consolas;Monaco" w:ascii="Lucida Console;Geneva" w:hAnsi="Lucida Console;Geneva"/>
            <w:i/>
            <w:iCs/>
            <w:color w:val="2A00FF"/>
            <w:sz w:val="16"/>
            <w:szCs w:val="16"/>
          </w:rPr>
          <w:delText>"</w:delText>
        </w:r>
      </w:del>
      <w:ins w:id="71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46" w:author="kurt stam" w:date="2013-03-12T13:53:00Z">
        <w:r>
          <w:rPr>
            <w:rFonts w:cs="Consolas;Monaco" w:ascii="Lucida Console;Geneva" w:hAnsi="Lucida Console;Geneva"/>
            <w:i/>
            <w:iCs/>
            <w:color w:val="2A00FF"/>
            <w:sz w:val="16"/>
            <w:szCs w:val="16"/>
          </w:rPr>
          <w:delText>"</w:delText>
        </w:r>
      </w:del>
      <w:ins w:id="71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148" w:author="kurt stam" w:date="2013-03-12T13:53:00Z">
        <w:r>
          <w:rPr>
            <w:rFonts w:cs="Consolas;Monaco" w:ascii="Lucida Console;Geneva" w:hAnsi="Lucida Console;Geneva"/>
            <w:i/>
            <w:iCs/>
            <w:color w:val="2A00FF"/>
            <w:sz w:val="16"/>
            <w:szCs w:val="16"/>
          </w:rPr>
          <w:delText>"</w:delText>
        </w:r>
      </w:del>
      <w:ins w:id="71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erviceComposition</w:t>
      </w:r>
      <w:del w:id="7150" w:author="kurt stam" w:date="2013-03-12T13:53:00Z">
        <w:r>
          <w:rPr>
            <w:rFonts w:cs="Consolas;Monaco" w:ascii="Lucida Console;Geneva" w:hAnsi="Lucida Console;Geneva"/>
            <w:i/>
            <w:iCs/>
            <w:color w:val="2A00FF"/>
            <w:sz w:val="16"/>
            <w:szCs w:val="16"/>
          </w:rPr>
          <w:delText>"</w:delText>
        </w:r>
      </w:del>
      <w:ins w:id="71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152" w:author="kurt stam" w:date="2013-03-12T13:53:00Z">
        <w:r>
          <w:rPr>
            <w:rFonts w:cs="Consolas;Monaco" w:ascii="Lucida Console;Geneva" w:hAnsi="Lucida Console;Geneva"/>
            <w:i/>
            <w:iCs/>
            <w:color w:val="2A00FF"/>
            <w:sz w:val="16"/>
            <w:szCs w:val="16"/>
          </w:rPr>
          <w:delText>"</w:delText>
        </w:r>
      </w:del>
      <w:ins w:id="71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erviceComposition</w:t>
      </w:r>
      <w:del w:id="7154" w:author="kurt stam" w:date="2013-03-12T13:53:00Z">
        <w:r>
          <w:rPr>
            <w:rFonts w:cs="Consolas;Monaco" w:ascii="Lucida Console;Geneva" w:hAnsi="Lucida Console;Geneva"/>
            <w:i/>
            <w:iCs/>
            <w:color w:val="2A00FF"/>
            <w:sz w:val="16"/>
            <w:szCs w:val="16"/>
          </w:rPr>
          <w:delText>"</w:delText>
        </w:r>
      </w:del>
      <w:ins w:id="71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156" w:author="kurt stam" w:date="2013-03-12T13:53:00Z">
        <w:r>
          <w:rPr>
            <w:rFonts w:cs="Consolas;Monaco" w:ascii="Lucida Console;Geneva" w:hAnsi="Lucida Console;Geneva"/>
            <w:i/>
            <w:iCs/>
            <w:color w:val="2A00FF"/>
            <w:sz w:val="16"/>
            <w:szCs w:val="16"/>
          </w:rPr>
          <w:delText>"</w:delText>
        </w:r>
      </w:del>
      <w:ins w:id="71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58" w:author="kurt stam" w:date="2013-03-12T13:53:00Z">
        <w:r>
          <w:rPr>
            <w:rFonts w:cs="Consolas;Monaco" w:ascii="Lucida Console;Geneva" w:hAnsi="Lucida Console;Geneva"/>
            <w:i/>
            <w:iCs/>
            <w:color w:val="2A00FF"/>
            <w:sz w:val="16"/>
            <w:szCs w:val="16"/>
          </w:rPr>
          <w:delText>"</w:delText>
        </w:r>
      </w:del>
      <w:ins w:id="71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160" w:author="kurt stam" w:date="2013-03-12T13:53:00Z">
        <w:r>
          <w:rPr>
            <w:rFonts w:cs="Consolas;Monaco" w:ascii="Lucida Console;Geneva" w:hAnsi="Lucida Console;Geneva"/>
            <w:i/>
            <w:iCs/>
            <w:color w:val="2A00FF"/>
            <w:sz w:val="16"/>
            <w:szCs w:val="16"/>
          </w:rPr>
          <w:delText>"</w:delText>
        </w:r>
      </w:del>
      <w:ins w:id="71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62" w:author="kurt stam" w:date="2013-03-12T13:53:00Z">
        <w:r>
          <w:rPr>
            <w:rFonts w:cs="Consolas;Monaco" w:ascii="Lucida Console;Geneva" w:hAnsi="Lucida Console;Geneva"/>
            <w:i/>
            <w:iCs/>
            <w:color w:val="2A00FF"/>
            <w:sz w:val="16"/>
            <w:szCs w:val="16"/>
          </w:rPr>
          <w:delText>"</w:delText>
        </w:r>
      </w:del>
      <w:ins w:id="71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164" w:author="kurt stam" w:date="2013-03-12T13:53:00Z">
        <w:r>
          <w:rPr>
            <w:rFonts w:cs="Consolas;Monaco" w:ascii="Lucida Console;Geneva" w:hAnsi="Lucida Console;Geneva"/>
            <w:i/>
            <w:iCs/>
            <w:color w:val="2A00FF"/>
            <w:sz w:val="16"/>
            <w:szCs w:val="16"/>
          </w:rPr>
          <w:delText>"</w:delText>
        </w:r>
      </w:del>
      <w:ins w:id="716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erviceInterface</w:t>
      </w:r>
      <w:del w:id="7166" w:author="kurt stam" w:date="2013-03-12T13:53:00Z">
        <w:r>
          <w:rPr>
            <w:rFonts w:cs="Consolas;Monaco" w:ascii="Lucida Console;Geneva" w:hAnsi="Lucida Console;Geneva"/>
            <w:i/>
            <w:iCs/>
            <w:color w:val="2A00FF"/>
            <w:sz w:val="16"/>
            <w:szCs w:val="16"/>
          </w:rPr>
          <w:delText>"</w:delText>
        </w:r>
      </w:del>
      <w:ins w:id="716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168" w:author="kurt stam" w:date="2013-03-12T13:53:00Z">
        <w:r>
          <w:rPr>
            <w:rFonts w:cs="Consolas;Monaco" w:ascii="Lucida Console;Geneva" w:hAnsi="Lucida Console;Geneva"/>
            <w:i/>
            <w:iCs/>
            <w:color w:val="2A00FF"/>
            <w:sz w:val="16"/>
            <w:szCs w:val="16"/>
          </w:rPr>
          <w:delText>"</w:delText>
        </w:r>
      </w:del>
      <w:ins w:id="716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erviceInterface</w:t>
      </w:r>
      <w:del w:id="7170" w:author="kurt stam" w:date="2013-03-12T13:53:00Z">
        <w:r>
          <w:rPr>
            <w:rFonts w:cs="Consolas;Monaco" w:ascii="Lucida Console;Geneva" w:hAnsi="Lucida Console;Geneva"/>
            <w:i/>
            <w:iCs/>
            <w:color w:val="2A00FF"/>
            <w:sz w:val="16"/>
            <w:szCs w:val="16"/>
          </w:rPr>
          <w:delText>"</w:delText>
        </w:r>
      </w:del>
      <w:ins w:id="717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172" w:author="kurt stam" w:date="2013-03-12T13:53:00Z">
        <w:r>
          <w:rPr>
            <w:rFonts w:cs="Consolas;Monaco" w:ascii="Lucida Console;Geneva" w:hAnsi="Lucida Console;Geneva"/>
            <w:i/>
            <w:iCs/>
            <w:color w:val="2A00FF"/>
            <w:sz w:val="16"/>
            <w:szCs w:val="16"/>
          </w:rPr>
          <w:delText>"</w:delText>
        </w:r>
      </w:del>
      <w:ins w:id="717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74" w:author="kurt stam" w:date="2013-03-12T13:53:00Z">
        <w:r>
          <w:rPr>
            <w:rFonts w:cs="Consolas;Monaco" w:ascii="Lucida Console;Geneva" w:hAnsi="Lucida Console;Geneva"/>
            <w:i/>
            <w:iCs/>
            <w:color w:val="2A00FF"/>
            <w:sz w:val="16"/>
            <w:szCs w:val="16"/>
          </w:rPr>
          <w:delText>"</w:delText>
        </w:r>
      </w:del>
      <w:ins w:id="717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176" w:author="kurt stam" w:date="2013-03-12T13:53:00Z">
        <w:r>
          <w:rPr>
            <w:rFonts w:cs="Consolas;Monaco" w:ascii="Lucida Console;Geneva" w:hAnsi="Lucida Console;Geneva"/>
            <w:i/>
            <w:iCs/>
            <w:color w:val="2A00FF"/>
            <w:sz w:val="16"/>
            <w:szCs w:val="16"/>
          </w:rPr>
          <w:delText>"</w:delText>
        </w:r>
      </w:del>
      <w:ins w:id="717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78" w:author="kurt stam" w:date="2013-03-12T13:53:00Z">
        <w:r>
          <w:rPr>
            <w:rFonts w:cs="Consolas;Monaco" w:ascii="Lucida Console;Geneva" w:hAnsi="Lucida Console;Geneva"/>
            <w:i/>
            <w:iCs/>
            <w:color w:val="2A00FF"/>
            <w:sz w:val="16"/>
            <w:szCs w:val="16"/>
          </w:rPr>
          <w:delText>"</w:delText>
        </w:r>
      </w:del>
      <w:ins w:id="717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180" w:author="kurt stam" w:date="2013-03-12T13:53:00Z">
        <w:r>
          <w:rPr>
            <w:rFonts w:cs="Consolas;Monaco" w:ascii="Lucida Console;Geneva" w:hAnsi="Lucida Console;Geneva"/>
            <w:i/>
            <w:iCs/>
            <w:color w:val="2A00FF"/>
            <w:sz w:val="16"/>
            <w:szCs w:val="16"/>
          </w:rPr>
          <w:delText>"</w:delText>
        </w:r>
      </w:del>
      <w:ins w:id="718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ystem</w:t>
      </w:r>
      <w:del w:id="7182" w:author="kurt stam" w:date="2013-03-12T13:53:00Z">
        <w:r>
          <w:rPr>
            <w:rFonts w:cs="Consolas;Monaco" w:ascii="Lucida Console;Geneva" w:hAnsi="Lucida Console;Geneva"/>
            <w:i/>
            <w:iCs/>
            <w:color w:val="2A00FF"/>
            <w:sz w:val="16"/>
            <w:szCs w:val="16"/>
          </w:rPr>
          <w:delText>"</w:delText>
        </w:r>
      </w:del>
      <w:ins w:id="718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184" w:author="kurt stam" w:date="2013-03-12T13:53:00Z">
        <w:r>
          <w:rPr>
            <w:rFonts w:cs="Consolas;Monaco" w:ascii="Lucida Console;Geneva" w:hAnsi="Lucida Console;Geneva"/>
            <w:i/>
            <w:iCs/>
            <w:color w:val="2A00FF"/>
            <w:sz w:val="16"/>
            <w:szCs w:val="16"/>
          </w:rPr>
          <w:delText>"</w:delText>
        </w:r>
      </w:del>
      <w:ins w:id="718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ystem</w:t>
      </w:r>
      <w:del w:id="7186" w:author="kurt stam" w:date="2013-03-12T13:53:00Z">
        <w:r>
          <w:rPr>
            <w:rFonts w:cs="Consolas;Monaco" w:ascii="Lucida Console;Geneva" w:hAnsi="Lucida Console;Geneva"/>
            <w:i/>
            <w:iCs/>
            <w:color w:val="2A00FF"/>
            <w:sz w:val="16"/>
            <w:szCs w:val="16"/>
          </w:rPr>
          <w:delText>"</w:delText>
        </w:r>
      </w:del>
      <w:ins w:id="718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188" w:author="kurt stam" w:date="2013-03-12T13:53:00Z">
        <w:r>
          <w:rPr>
            <w:rFonts w:cs="Consolas;Monaco" w:ascii="Lucida Console;Geneva" w:hAnsi="Lucida Console;Geneva"/>
            <w:i/>
            <w:iCs/>
            <w:color w:val="2A00FF"/>
            <w:sz w:val="16"/>
            <w:szCs w:val="16"/>
          </w:rPr>
          <w:delText>"</w:delText>
        </w:r>
      </w:del>
      <w:ins w:id="71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90" w:author="kurt stam" w:date="2013-03-12T13:53:00Z">
        <w:r>
          <w:rPr>
            <w:rFonts w:cs="Consolas;Monaco" w:ascii="Lucida Console;Geneva" w:hAnsi="Lucida Console;Geneva"/>
            <w:i/>
            <w:iCs/>
            <w:color w:val="2A00FF"/>
            <w:sz w:val="16"/>
            <w:szCs w:val="16"/>
          </w:rPr>
          <w:delText>"</w:delText>
        </w:r>
      </w:del>
      <w:ins w:id="71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192" w:author="kurt stam" w:date="2013-03-12T13:53:00Z">
        <w:r>
          <w:rPr>
            <w:rFonts w:cs="Consolas;Monaco" w:ascii="Lucida Console;Geneva" w:hAnsi="Lucida Console;Geneva"/>
            <w:i/>
            <w:iCs/>
            <w:color w:val="2A00FF"/>
            <w:sz w:val="16"/>
            <w:szCs w:val="16"/>
          </w:rPr>
          <w:delText>"</w:delText>
        </w:r>
      </w:del>
      <w:ins w:id="71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194" w:author="kurt stam" w:date="2013-03-12T13:53:00Z">
        <w:r>
          <w:rPr>
            <w:rFonts w:cs="Consolas;Monaco" w:ascii="Lucida Console;Geneva" w:hAnsi="Lucida Console;Geneva"/>
            <w:i/>
            <w:iCs/>
            <w:color w:val="2A00FF"/>
            <w:sz w:val="16"/>
            <w:szCs w:val="16"/>
          </w:rPr>
          <w:delText>"</w:delText>
        </w:r>
      </w:del>
      <w:ins w:id="71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196" w:author="kurt stam" w:date="2013-03-12T13:53:00Z">
        <w:r>
          <w:rPr>
            <w:rFonts w:cs="Consolas;Monaco" w:ascii="Lucida Console;Geneva" w:hAnsi="Lucida Console;Geneva"/>
            <w:i/>
            <w:iCs/>
            <w:color w:val="2A00FF"/>
            <w:sz w:val="16"/>
            <w:szCs w:val="16"/>
          </w:rPr>
          <w:delText>"</w:delText>
        </w:r>
      </w:del>
      <w:ins w:id="71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Task</w:t>
      </w:r>
      <w:del w:id="7198" w:author="kurt stam" w:date="2013-03-12T13:53:00Z">
        <w:r>
          <w:rPr>
            <w:rFonts w:cs="Consolas;Monaco" w:ascii="Lucida Console;Geneva" w:hAnsi="Lucida Console;Geneva"/>
            <w:i/>
            <w:iCs/>
            <w:color w:val="2A00FF"/>
            <w:sz w:val="16"/>
            <w:szCs w:val="16"/>
          </w:rPr>
          <w:delText>"</w:delText>
        </w:r>
      </w:del>
      <w:ins w:id="71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200" w:author="kurt stam" w:date="2013-03-12T13:53:00Z">
        <w:r>
          <w:rPr>
            <w:rFonts w:cs="Consolas;Monaco" w:ascii="Lucida Console;Geneva" w:hAnsi="Lucida Console;Geneva"/>
            <w:i/>
            <w:iCs/>
            <w:color w:val="2A00FF"/>
            <w:sz w:val="16"/>
            <w:szCs w:val="16"/>
          </w:rPr>
          <w:delText>"</w:delText>
        </w:r>
      </w:del>
      <w:ins w:id="72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Task</w:t>
      </w:r>
      <w:del w:id="7202" w:author="kurt stam" w:date="2013-03-12T13:53:00Z">
        <w:r>
          <w:rPr>
            <w:rFonts w:cs="Consolas;Monaco" w:ascii="Lucida Console;Geneva" w:hAnsi="Lucida Console;Geneva"/>
            <w:i/>
            <w:iCs/>
            <w:color w:val="2A00FF"/>
            <w:sz w:val="16"/>
            <w:szCs w:val="16"/>
          </w:rPr>
          <w:delText>"</w:delText>
        </w:r>
      </w:del>
      <w:ins w:id="720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204" w:author="kurt stam" w:date="2013-03-12T13:53:00Z">
        <w:r>
          <w:rPr>
            <w:rFonts w:cs="Consolas;Monaco" w:ascii="Lucida Console;Geneva" w:hAnsi="Lucida Console;Geneva"/>
            <w:i/>
            <w:iCs/>
            <w:color w:val="2A00FF"/>
            <w:sz w:val="16"/>
            <w:szCs w:val="16"/>
          </w:rPr>
          <w:delText>"</w:delText>
        </w:r>
      </w:del>
      <w:ins w:id="72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06" w:author="kurt stam" w:date="2013-03-12T13:53:00Z">
        <w:r>
          <w:rPr>
            <w:rFonts w:cs="Consolas;Monaco" w:ascii="Lucida Console;Geneva" w:hAnsi="Lucida Console;Geneva"/>
            <w:i/>
            <w:iCs/>
            <w:color w:val="2A00FF"/>
            <w:sz w:val="16"/>
            <w:szCs w:val="16"/>
          </w:rPr>
          <w:delText>"</w:delText>
        </w:r>
      </w:del>
      <w:ins w:id="72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208" w:author="kurt stam" w:date="2013-03-12T13:53:00Z">
        <w:r>
          <w:rPr>
            <w:rFonts w:cs="Consolas;Monaco" w:ascii="Lucida Console;Geneva" w:hAnsi="Lucida Console;Geneva"/>
            <w:i/>
            <w:iCs/>
            <w:color w:val="2A00FF"/>
            <w:sz w:val="16"/>
            <w:szCs w:val="16"/>
          </w:rPr>
          <w:delText>"</w:delText>
        </w:r>
      </w:del>
      <w:ins w:id="72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10" w:author="kurt stam" w:date="2013-03-12T13:53:00Z">
        <w:r>
          <w:rPr>
            <w:rFonts w:cs="Consolas;Monaco" w:ascii="Lucida Console;Geneva" w:hAnsi="Lucida Console;Geneva"/>
            <w:i/>
            <w:iCs/>
            <w:color w:val="2A00FF"/>
            <w:sz w:val="16"/>
            <w:szCs w:val="16"/>
          </w:rPr>
          <w:delText>"</w:delText>
        </w:r>
      </w:del>
      <w:ins w:id="72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Concrete Artifact Types from Policy Model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212" w:author="kurt stam" w:date="2013-03-12T13:53:00Z">
        <w:r>
          <w:rPr>
            <w:rFonts w:cs="Consolas;Monaco" w:ascii="Lucida Console;Geneva" w:hAnsi="Lucida Console;Geneva"/>
            <w:i/>
            <w:iCs/>
            <w:color w:val="2A00FF"/>
            <w:sz w:val="16"/>
            <w:szCs w:val="16"/>
          </w:rPr>
          <w:delText>"</w:delText>
        </w:r>
      </w:del>
      <w:ins w:id="72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olicyAttachment</w:t>
      </w:r>
      <w:del w:id="7214" w:author="kurt stam" w:date="2013-03-12T13:53:00Z">
        <w:r>
          <w:rPr>
            <w:rFonts w:cs="Consolas;Monaco" w:ascii="Lucida Console;Geneva" w:hAnsi="Lucida Console;Geneva"/>
            <w:i/>
            <w:iCs/>
            <w:color w:val="2A00FF"/>
            <w:sz w:val="16"/>
            <w:szCs w:val="16"/>
          </w:rPr>
          <w:delText>"</w:delText>
        </w:r>
      </w:del>
      <w:ins w:id="72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216" w:author="kurt stam" w:date="2013-03-12T13:53:00Z">
        <w:r>
          <w:rPr>
            <w:rFonts w:cs="Consolas;Monaco" w:ascii="Lucida Console;Geneva" w:hAnsi="Lucida Console;Geneva"/>
            <w:i/>
            <w:iCs/>
            <w:color w:val="2A00FF"/>
            <w:sz w:val="16"/>
            <w:szCs w:val="16"/>
          </w:rPr>
          <w:delText>"</w:delText>
        </w:r>
      </w:del>
      <w:ins w:id="721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olicyAttachment</w:t>
      </w:r>
      <w:del w:id="7218" w:author="kurt stam" w:date="2013-03-12T13:53:00Z">
        <w:r>
          <w:rPr>
            <w:rFonts w:cs="Consolas;Monaco" w:ascii="Lucida Console;Geneva" w:hAnsi="Lucida Console;Geneva"/>
            <w:i/>
            <w:iCs/>
            <w:color w:val="2A00FF"/>
            <w:sz w:val="16"/>
            <w:szCs w:val="16"/>
          </w:rPr>
          <w:delText>"</w:delText>
        </w:r>
      </w:del>
      <w:ins w:id="721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220" w:author="kurt stam" w:date="2013-03-12T13:53:00Z">
        <w:r>
          <w:rPr>
            <w:rFonts w:cs="Consolas;Monaco" w:ascii="Lucida Console;Geneva" w:hAnsi="Lucida Console;Geneva"/>
            <w:i/>
            <w:iCs/>
            <w:color w:val="2A00FF"/>
            <w:sz w:val="16"/>
            <w:szCs w:val="16"/>
          </w:rPr>
          <w:delText>"</w:delText>
        </w:r>
      </w:del>
      <w:ins w:id="722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22" w:author="kurt stam" w:date="2013-03-12T13:53:00Z">
        <w:r>
          <w:rPr>
            <w:rFonts w:cs="Consolas;Monaco" w:ascii="Lucida Console;Geneva" w:hAnsi="Lucida Console;Geneva"/>
            <w:i/>
            <w:iCs/>
            <w:color w:val="2A00FF"/>
            <w:sz w:val="16"/>
            <w:szCs w:val="16"/>
          </w:rPr>
          <w:delText>"</w:delText>
        </w:r>
      </w:del>
      <w:ins w:id="722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224" w:author="kurt stam" w:date="2013-03-12T13:53:00Z">
        <w:r>
          <w:rPr>
            <w:rFonts w:cs="Consolas;Monaco" w:ascii="Lucida Console;Geneva" w:hAnsi="Lucida Console;Geneva"/>
            <w:i/>
            <w:iCs/>
            <w:color w:val="2A00FF"/>
            <w:sz w:val="16"/>
            <w:szCs w:val="16"/>
          </w:rPr>
          <w:delText>"</w:delText>
        </w:r>
      </w:del>
      <w:ins w:id="722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26" w:author="kurt stam" w:date="2013-03-12T13:53:00Z">
        <w:r>
          <w:rPr>
            <w:rFonts w:cs="Consolas;Monaco" w:ascii="Lucida Console;Geneva" w:hAnsi="Lucida Console;Geneva"/>
            <w:i/>
            <w:iCs/>
            <w:color w:val="2A00FF"/>
            <w:sz w:val="16"/>
            <w:szCs w:val="16"/>
          </w:rPr>
          <w:delText>"</w:delText>
        </w:r>
      </w:del>
      <w:ins w:id="722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228" w:author="kurt stam" w:date="2013-03-12T13:53:00Z">
        <w:r>
          <w:rPr>
            <w:rFonts w:cs="Consolas;Monaco" w:ascii="Lucida Console;Geneva" w:hAnsi="Lucida Console;Geneva"/>
            <w:i/>
            <w:iCs/>
            <w:color w:val="2A00FF"/>
            <w:sz w:val="16"/>
            <w:szCs w:val="16"/>
          </w:rPr>
          <w:delText>"</w:delText>
        </w:r>
      </w:del>
      <w:ins w:id="722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olicyExpression</w:t>
      </w:r>
      <w:del w:id="7230" w:author="kurt stam" w:date="2013-03-12T13:53:00Z">
        <w:r>
          <w:rPr>
            <w:rFonts w:cs="Consolas;Monaco" w:ascii="Lucida Console;Geneva" w:hAnsi="Lucida Console;Geneva"/>
            <w:i/>
            <w:iCs/>
            <w:color w:val="2A00FF"/>
            <w:sz w:val="16"/>
            <w:szCs w:val="16"/>
          </w:rPr>
          <w:delText>"</w:delText>
        </w:r>
      </w:del>
      <w:ins w:id="723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232" w:author="kurt stam" w:date="2013-03-12T13:53:00Z">
        <w:r>
          <w:rPr>
            <w:rFonts w:cs="Consolas;Monaco" w:ascii="Lucida Console;Geneva" w:hAnsi="Lucida Console;Geneva"/>
            <w:i/>
            <w:iCs/>
            <w:color w:val="2A00FF"/>
            <w:sz w:val="16"/>
            <w:szCs w:val="16"/>
          </w:rPr>
          <w:delText>"</w:delText>
        </w:r>
      </w:del>
      <w:ins w:id="72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olicyExpression</w:t>
      </w:r>
      <w:del w:id="7234" w:author="kurt stam" w:date="2013-03-12T13:53:00Z">
        <w:r>
          <w:rPr>
            <w:rFonts w:cs="Consolas;Monaco" w:ascii="Lucida Console;Geneva" w:hAnsi="Lucida Console;Geneva"/>
            <w:i/>
            <w:iCs/>
            <w:color w:val="2A00FF"/>
            <w:sz w:val="16"/>
            <w:szCs w:val="16"/>
          </w:rPr>
          <w:delText>"</w:delText>
        </w:r>
      </w:del>
      <w:ins w:id="72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236" w:author="kurt stam" w:date="2013-03-12T13:53:00Z">
        <w:r>
          <w:rPr>
            <w:rFonts w:cs="Consolas;Monaco" w:ascii="Lucida Console;Geneva" w:hAnsi="Lucida Console;Geneva"/>
            <w:i/>
            <w:iCs/>
            <w:color w:val="2A00FF"/>
            <w:sz w:val="16"/>
            <w:szCs w:val="16"/>
          </w:rPr>
          <w:delText>"</w:delText>
        </w:r>
      </w:del>
      <w:ins w:id="72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38" w:author="kurt stam" w:date="2013-03-12T13:53:00Z">
        <w:r>
          <w:rPr>
            <w:rFonts w:cs="Consolas;Monaco" w:ascii="Lucida Console;Geneva" w:hAnsi="Lucida Console;Geneva"/>
            <w:i/>
            <w:iCs/>
            <w:color w:val="2A00FF"/>
            <w:sz w:val="16"/>
            <w:szCs w:val="16"/>
          </w:rPr>
          <w:delText>"</w:delText>
        </w:r>
      </w:del>
      <w:ins w:id="72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240" w:author="kurt stam" w:date="2013-03-12T13:53:00Z">
        <w:r>
          <w:rPr>
            <w:rFonts w:cs="Consolas;Monaco" w:ascii="Lucida Console;Geneva" w:hAnsi="Lucida Console;Geneva"/>
            <w:i/>
            <w:iCs/>
            <w:color w:val="2A00FF"/>
            <w:sz w:val="16"/>
            <w:szCs w:val="16"/>
          </w:rPr>
          <w:delText>"</w:delText>
        </w:r>
      </w:del>
      <w:ins w:id="72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42" w:author="kurt stam" w:date="2013-03-12T13:53:00Z">
        <w:r>
          <w:rPr>
            <w:rFonts w:cs="Consolas;Monaco" w:ascii="Lucida Console;Geneva" w:hAnsi="Lucida Console;Geneva"/>
            <w:i/>
            <w:iCs/>
            <w:color w:val="2A00FF"/>
            <w:sz w:val="16"/>
            <w:szCs w:val="16"/>
          </w:rPr>
          <w:delText>"</w:delText>
        </w:r>
      </w:del>
      <w:ins w:id="72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244" w:author="kurt stam" w:date="2013-03-12T13:53:00Z">
        <w:r>
          <w:rPr>
            <w:rFonts w:cs="Consolas;Monaco" w:ascii="Lucida Console;Geneva" w:hAnsi="Lucida Console;Geneva"/>
            <w:i/>
            <w:iCs/>
            <w:color w:val="2A00FF"/>
            <w:sz w:val="16"/>
            <w:szCs w:val="16"/>
          </w:rPr>
          <w:delText>"</w:delText>
        </w:r>
      </w:del>
      <w:ins w:id="72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olicyDocument</w:t>
      </w:r>
      <w:del w:id="7246" w:author="kurt stam" w:date="2013-03-12T13:53:00Z">
        <w:r>
          <w:rPr>
            <w:rFonts w:cs="Consolas;Monaco" w:ascii="Lucida Console;Geneva" w:hAnsi="Lucida Console;Geneva"/>
            <w:i/>
            <w:iCs/>
            <w:color w:val="2A00FF"/>
            <w:sz w:val="16"/>
            <w:szCs w:val="16"/>
          </w:rPr>
          <w:delText>"</w:delText>
        </w:r>
      </w:del>
      <w:ins w:id="72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248" w:author="kurt stam" w:date="2013-03-12T13:53:00Z">
        <w:r>
          <w:rPr>
            <w:rFonts w:cs="Consolas;Monaco" w:ascii="Lucida Console;Geneva" w:hAnsi="Lucida Console;Geneva"/>
            <w:i/>
            <w:iCs/>
            <w:color w:val="2A00FF"/>
            <w:sz w:val="16"/>
            <w:szCs w:val="16"/>
          </w:rPr>
          <w:delText>"</w:delText>
        </w:r>
      </w:del>
      <w:ins w:id="72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olicyDocument</w:t>
      </w:r>
      <w:del w:id="7250" w:author="kurt stam" w:date="2013-03-12T13:53:00Z">
        <w:r>
          <w:rPr>
            <w:rFonts w:cs="Consolas;Monaco" w:ascii="Lucida Console;Geneva" w:hAnsi="Lucida Console;Geneva"/>
            <w:i/>
            <w:iCs/>
            <w:color w:val="2A00FF"/>
            <w:sz w:val="16"/>
            <w:szCs w:val="16"/>
          </w:rPr>
          <w:delText>"</w:delText>
        </w:r>
      </w:del>
      <w:ins w:id="72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252" w:author="kurt stam" w:date="2013-03-12T13:53:00Z">
        <w:r>
          <w:rPr>
            <w:rFonts w:cs="Consolas;Monaco" w:ascii="Lucida Console;Geneva" w:hAnsi="Lucida Console;Geneva"/>
            <w:i/>
            <w:iCs/>
            <w:color w:val="2A00FF"/>
            <w:sz w:val="16"/>
            <w:szCs w:val="16"/>
          </w:rPr>
          <w:delText>"</w:delText>
        </w:r>
      </w:del>
      <w:ins w:id="72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54" w:author="kurt stam" w:date="2013-03-12T13:53:00Z">
        <w:r>
          <w:rPr>
            <w:rFonts w:cs="Consolas;Monaco" w:ascii="Lucida Console;Geneva" w:hAnsi="Lucida Console;Geneva"/>
            <w:i/>
            <w:iCs/>
            <w:color w:val="2A00FF"/>
            <w:sz w:val="16"/>
            <w:szCs w:val="16"/>
          </w:rPr>
          <w:delText>"</w:delText>
        </w:r>
      </w:del>
      <w:ins w:id="72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256" w:author="kurt stam" w:date="2013-03-12T13:53:00Z">
        <w:r>
          <w:rPr>
            <w:rFonts w:cs="Consolas;Monaco" w:ascii="Lucida Console;Geneva" w:hAnsi="Lucida Console;Geneva"/>
            <w:i/>
            <w:iCs/>
            <w:color w:val="2A00FF"/>
            <w:sz w:val="16"/>
            <w:szCs w:val="16"/>
          </w:rPr>
          <w:delText>"</w:delText>
        </w:r>
      </w:del>
      <w:ins w:id="72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58" w:author="kurt stam" w:date="2013-03-12T13:53:00Z">
        <w:r>
          <w:rPr>
            <w:rFonts w:cs="Consolas;Monaco" w:ascii="Lucida Console;Geneva" w:hAnsi="Lucida Console;Geneva"/>
            <w:i/>
            <w:iCs/>
            <w:color w:val="2A00FF"/>
            <w:sz w:val="16"/>
            <w:szCs w:val="16"/>
          </w:rPr>
          <w:delText>"</w:delText>
        </w:r>
      </w:del>
      <w:ins w:id="72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Concrete Artifact Types from XSD Model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260" w:author="kurt stam" w:date="2013-03-12T13:53:00Z">
        <w:r>
          <w:rPr>
            <w:rFonts w:cs="Consolas;Monaco" w:ascii="Lucida Console;Geneva" w:hAnsi="Lucida Console;Geneva"/>
            <w:i/>
            <w:iCs/>
            <w:color w:val="2A00FF"/>
            <w:sz w:val="16"/>
            <w:szCs w:val="16"/>
          </w:rPr>
          <w:delText>"</w:delText>
        </w:r>
      </w:del>
      <w:ins w:id="72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XsdDocument</w:t>
      </w:r>
      <w:del w:id="7262" w:author="kurt stam" w:date="2013-03-12T13:53:00Z">
        <w:r>
          <w:rPr>
            <w:rFonts w:cs="Consolas;Monaco" w:ascii="Lucida Console;Geneva" w:hAnsi="Lucida Console;Geneva"/>
            <w:i/>
            <w:iCs/>
            <w:color w:val="2A00FF"/>
            <w:sz w:val="16"/>
            <w:szCs w:val="16"/>
          </w:rPr>
          <w:delText>"</w:delText>
        </w:r>
      </w:del>
      <w:ins w:id="72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264" w:author="kurt stam" w:date="2013-03-12T13:53:00Z">
        <w:r>
          <w:rPr>
            <w:rFonts w:cs="Consolas;Monaco" w:ascii="Lucida Console;Geneva" w:hAnsi="Lucida Console;Geneva"/>
            <w:i/>
            <w:iCs/>
            <w:color w:val="2A00FF"/>
            <w:sz w:val="16"/>
            <w:szCs w:val="16"/>
          </w:rPr>
          <w:delText>"</w:delText>
        </w:r>
      </w:del>
      <w:ins w:id="726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XsdDocument</w:t>
      </w:r>
      <w:del w:id="7266" w:author="kurt stam" w:date="2013-03-12T13:53:00Z">
        <w:r>
          <w:rPr>
            <w:rFonts w:cs="Consolas;Monaco" w:ascii="Lucida Console;Geneva" w:hAnsi="Lucida Console;Geneva"/>
            <w:i/>
            <w:iCs/>
            <w:color w:val="2A00FF"/>
            <w:sz w:val="16"/>
            <w:szCs w:val="16"/>
          </w:rPr>
          <w:delText>"</w:delText>
        </w:r>
      </w:del>
      <w:ins w:id="726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268" w:author="kurt stam" w:date="2013-03-12T13:53:00Z">
        <w:r>
          <w:rPr>
            <w:rFonts w:cs="Consolas;Monaco" w:ascii="Lucida Console;Geneva" w:hAnsi="Lucida Console;Geneva"/>
            <w:i/>
            <w:iCs/>
            <w:color w:val="2A00FF"/>
            <w:sz w:val="16"/>
            <w:szCs w:val="16"/>
          </w:rPr>
          <w:delText>"</w:delText>
        </w:r>
      </w:del>
      <w:ins w:id="726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70" w:author="kurt stam" w:date="2013-03-12T13:53:00Z">
        <w:r>
          <w:rPr>
            <w:rFonts w:cs="Consolas;Monaco" w:ascii="Lucida Console;Geneva" w:hAnsi="Lucida Console;Geneva"/>
            <w:i/>
            <w:iCs/>
            <w:color w:val="2A00FF"/>
            <w:sz w:val="16"/>
            <w:szCs w:val="16"/>
          </w:rPr>
          <w:delText>"</w:delText>
        </w:r>
      </w:del>
      <w:ins w:id="727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272" w:author="kurt stam" w:date="2013-03-12T13:53:00Z">
        <w:r>
          <w:rPr>
            <w:rFonts w:cs="Consolas;Monaco" w:ascii="Lucida Console;Geneva" w:hAnsi="Lucida Console;Geneva"/>
            <w:i/>
            <w:iCs/>
            <w:color w:val="2A00FF"/>
            <w:sz w:val="16"/>
            <w:szCs w:val="16"/>
          </w:rPr>
          <w:delText>"</w:delText>
        </w:r>
      </w:del>
      <w:ins w:id="727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74" w:author="kurt stam" w:date="2013-03-12T13:53:00Z">
        <w:r>
          <w:rPr>
            <w:rFonts w:cs="Consolas;Monaco" w:ascii="Lucida Console;Geneva" w:hAnsi="Lucida Console;Geneva"/>
            <w:i/>
            <w:iCs/>
            <w:color w:val="2A00FF"/>
            <w:sz w:val="16"/>
            <w:szCs w:val="16"/>
          </w:rPr>
          <w:delText>"</w:delText>
        </w:r>
      </w:del>
      <w:ins w:id="727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276" w:author="kurt stam" w:date="2013-03-12T13:53:00Z">
        <w:r>
          <w:rPr>
            <w:rFonts w:cs="Consolas;Monaco" w:ascii="Lucida Console;Geneva" w:hAnsi="Lucida Console;Geneva"/>
            <w:i/>
            <w:iCs/>
            <w:color w:val="2A00FF"/>
            <w:sz w:val="16"/>
            <w:szCs w:val="16"/>
          </w:rPr>
          <w:delText>"</w:delText>
        </w:r>
      </w:del>
      <w:ins w:id="727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AttributeDeclaration</w:t>
      </w:r>
      <w:del w:id="7278" w:author="kurt stam" w:date="2013-03-12T13:53:00Z">
        <w:r>
          <w:rPr>
            <w:rFonts w:cs="Consolas;Monaco" w:ascii="Lucida Console;Geneva" w:hAnsi="Lucida Console;Geneva"/>
            <w:i/>
            <w:iCs/>
            <w:color w:val="2A00FF"/>
            <w:sz w:val="16"/>
            <w:szCs w:val="16"/>
          </w:rPr>
          <w:delText>"</w:delText>
        </w:r>
      </w:del>
      <w:ins w:id="727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280" w:author="kurt stam" w:date="2013-03-12T13:53:00Z">
        <w:r>
          <w:rPr>
            <w:rFonts w:cs="Consolas;Monaco" w:ascii="Lucida Console;Geneva" w:hAnsi="Lucida Console;Geneva"/>
            <w:i/>
            <w:iCs/>
            <w:color w:val="2A00FF"/>
            <w:sz w:val="16"/>
            <w:szCs w:val="16"/>
          </w:rPr>
          <w:delText>"</w:delText>
        </w:r>
      </w:del>
      <w:ins w:id="728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AttributeDeclaration</w:t>
      </w:r>
      <w:del w:id="7282" w:author="kurt stam" w:date="2013-03-12T13:53:00Z">
        <w:r>
          <w:rPr>
            <w:rFonts w:cs="Consolas;Monaco" w:ascii="Lucida Console;Geneva" w:hAnsi="Lucida Console;Geneva"/>
            <w:i/>
            <w:iCs/>
            <w:color w:val="2A00FF"/>
            <w:sz w:val="16"/>
            <w:szCs w:val="16"/>
          </w:rPr>
          <w:delText>"</w:delText>
        </w:r>
      </w:del>
      <w:ins w:id="728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284" w:author="kurt stam" w:date="2013-03-12T13:53:00Z">
        <w:r>
          <w:rPr>
            <w:rFonts w:cs="Consolas;Monaco" w:ascii="Lucida Console;Geneva" w:hAnsi="Lucida Console;Geneva"/>
            <w:i/>
            <w:iCs/>
            <w:color w:val="2A00FF"/>
            <w:sz w:val="16"/>
            <w:szCs w:val="16"/>
          </w:rPr>
          <w:delText>"</w:delText>
        </w:r>
      </w:del>
      <w:ins w:id="728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86" w:author="kurt stam" w:date="2013-03-12T13:53:00Z">
        <w:r>
          <w:rPr>
            <w:rFonts w:cs="Consolas;Monaco" w:ascii="Lucida Console;Geneva" w:hAnsi="Lucida Console;Geneva"/>
            <w:i/>
            <w:iCs/>
            <w:color w:val="2A00FF"/>
            <w:sz w:val="16"/>
            <w:szCs w:val="16"/>
          </w:rPr>
          <w:delText>"</w:delText>
        </w:r>
      </w:del>
      <w:ins w:id="728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288" w:author="kurt stam" w:date="2013-03-12T13:53:00Z">
        <w:r>
          <w:rPr>
            <w:rFonts w:cs="Consolas;Monaco" w:ascii="Lucida Console;Geneva" w:hAnsi="Lucida Console;Geneva"/>
            <w:i/>
            <w:iCs/>
            <w:color w:val="2A00FF"/>
            <w:sz w:val="16"/>
            <w:szCs w:val="16"/>
          </w:rPr>
          <w:delText>"</w:delText>
        </w:r>
      </w:del>
      <w:ins w:id="72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290" w:author="kurt stam" w:date="2013-03-12T13:53:00Z">
        <w:r>
          <w:rPr>
            <w:rFonts w:cs="Consolas;Monaco" w:ascii="Lucida Console;Geneva" w:hAnsi="Lucida Console;Geneva"/>
            <w:i/>
            <w:iCs/>
            <w:color w:val="2A00FF"/>
            <w:sz w:val="16"/>
            <w:szCs w:val="16"/>
          </w:rPr>
          <w:delText>"</w:delText>
        </w:r>
      </w:del>
      <w:ins w:id="72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292" w:author="kurt stam" w:date="2013-03-12T13:53:00Z">
        <w:r>
          <w:rPr>
            <w:rFonts w:cs="Consolas;Monaco" w:ascii="Lucida Console;Geneva" w:hAnsi="Lucida Console;Geneva"/>
            <w:i/>
            <w:iCs/>
            <w:color w:val="2A00FF"/>
            <w:sz w:val="16"/>
            <w:szCs w:val="16"/>
          </w:rPr>
          <w:delText>"</w:delText>
        </w:r>
      </w:del>
      <w:ins w:id="72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ElementDeclaration</w:t>
      </w:r>
      <w:del w:id="7294" w:author="kurt stam" w:date="2013-03-12T13:53:00Z">
        <w:r>
          <w:rPr>
            <w:rFonts w:cs="Consolas;Monaco" w:ascii="Lucida Console;Geneva" w:hAnsi="Lucida Console;Geneva"/>
            <w:i/>
            <w:iCs/>
            <w:color w:val="2A00FF"/>
            <w:sz w:val="16"/>
            <w:szCs w:val="16"/>
          </w:rPr>
          <w:delText>"</w:delText>
        </w:r>
      </w:del>
      <w:ins w:id="72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296" w:author="kurt stam" w:date="2013-03-12T13:53:00Z">
        <w:r>
          <w:rPr>
            <w:rFonts w:cs="Consolas;Monaco" w:ascii="Lucida Console;Geneva" w:hAnsi="Lucida Console;Geneva"/>
            <w:i/>
            <w:iCs/>
            <w:color w:val="2A00FF"/>
            <w:sz w:val="16"/>
            <w:szCs w:val="16"/>
          </w:rPr>
          <w:delText>"</w:delText>
        </w:r>
      </w:del>
      <w:ins w:id="72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ElementDeclaration</w:t>
      </w:r>
      <w:del w:id="7298" w:author="kurt stam" w:date="2013-03-12T13:53:00Z">
        <w:r>
          <w:rPr>
            <w:rFonts w:cs="Consolas;Monaco" w:ascii="Lucida Console;Geneva" w:hAnsi="Lucida Console;Geneva"/>
            <w:i/>
            <w:iCs/>
            <w:color w:val="2A00FF"/>
            <w:sz w:val="16"/>
            <w:szCs w:val="16"/>
          </w:rPr>
          <w:delText>"</w:delText>
        </w:r>
      </w:del>
      <w:ins w:id="72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300" w:author="kurt stam" w:date="2013-03-12T13:53:00Z">
        <w:r>
          <w:rPr>
            <w:rFonts w:cs="Consolas;Monaco" w:ascii="Lucida Console;Geneva" w:hAnsi="Lucida Console;Geneva"/>
            <w:i/>
            <w:iCs/>
            <w:color w:val="2A00FF"/>
            <w:sz w:val="16"/>
            <w:szCs w:val="16"/>
          </w:rPr>
          <w:delText>"</w:delText>
        </w:r>
      </w:del>
      <w:ins w:id="73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02" w:author="kurt stam" w:date="2013-03-12T13:53:00Z">
        <w:r>
          <w:rPr>
            <w:rFonts w:cs="Consolas;Monaco" w:ascii="Lucida Console;Geneva" w:hAnsi="Lucida Console;Geneva"/>
            <w:i/>
            <w:iCs/>
            <w:color w:val="2A00FF"/>
            <w:sz w:val="16"/>
            <w:szCs w:val="16"/>
          </w:rPr>
          <w:delText>"</w:delText>
        </w:r>
      </w:del>
      <w:ins w:id="730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304" w:author="kurt stam" w:date="2013-03-12T13:53:00Z">
        <w:r>
          <w:rPr>
            <w:rFonts w:cs="Consolas;Monaco" w:ascii="Lucida Console;Geneva" w:hAnsi="Lucida Console;Geneva"/>
            <w:i/>
            <w:iCs/>
            <w:color w:val="2A00FF"/>
            <w:sz w:val="16"/>
            <w:szCs w:val="16"/>
          </w:rPr>
          <w:delText>"</w:delText>
        </w:r>
      </w:del>
      <w:ins w:id="73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06" w:author="kurt stam" w:date="2013-03-12T13:53:00Z">
        <w:r>
          <w:rPr>
            <w:rFonts w:cs="Consolas;Monaco" w:ascii="Lucida Console;Geneva" w:hAnsi="Lucida Console;Geneva"/>
            <w:i/>
            <w:iCs/>
            <w:color w:val="2A00FF"/>
            <w:sz w:val="16"/>
            <w:szCs w:val="16"/>
          </w:rPr>
          <w:delText>"</w:delText>
        </w:r>
      </w:del>
      <w:ins w:id="73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308" w:author="kurt stam" w:date="2013-03-12T13:53:00Z">
        <w:r>
          <w:rPr>
            <w:rFonts w:cs="Consolas;Monaco" w:ascii="Lucida Console;Geneva" w:hAnsi="Lucida Console;Geneva"/>
            <w:i/>
            <w:iCs/>
            <w:color w:val="2A00FF"/>
            <w:sz w:val="16"/>
            <w:szCs w:val="16"/>
          </w:rPr>
          <w:delText>"</w:delText>
        </w:r>
      </w:del>
      <w:ins w:id="73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ComplexTypeDeclaration</w:t>
      </w:r>
      <w:del w:id="7310" w:author="kurt stam" w:date="2013-03-12T13:53:00Z">
        <w:r>
          <w:rPr>
            <w:rFonts w:cs="Consolas;Monaco" w:ascii="Lucida Console;Geneva" w:hAnsi="Lucida Console;Geneva"/>
            <w:i/>
            <w:iCs/>
            <w:color w:val="2A00FF"/>
            <w:sz w:val="16"/>
            <w:szCs w:val="16"/>
          </w:rPr>
          <w:delText>"</w:delText>
        </w:r>
      </w:del>
      <w:ins w:id="73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312" w:author="kurt stam" w:date="2013-03-12T13:53:00Z">
        <w:r>
          <w:rPr>
            <w:rFonts w:cs="Consolas;Monaco" w:ascii="Lucida Console;Geneva" w:hAnsi="Lucida Console;Geneva"/>
            <w:i/>
            <w:iCs/>
            <w:color w:val="2A00FF"/>
            <w:sz w:val="16"/>
            <w:szCs w:val="16"/>
          </w:rPr>
          <w:delText>"</w:delText>
        </w:r>
      </w:del>
      <w:ins w:id="73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ComplexTypeDeclaration</w:t>
      </w:r>
      <w:del w:id="7314" w:author="kurt stam" w:date="2013-03-12T13:53:00Z">
        <w:r>
          <w:rPr>
            <w:rFonts w:cs="Consolas;Monaco" w:ascii="Lucida Console;Geneva" w:hAnsi="Lucida Console;Geneva"/>
            <w:i/>
            <w:iCs/>
            <w:color w:val="2A00FF"/>
            <w:sz w:val="16"/>
            <w:szCs w:val="16"/>
          </w:rPr>
          <w:delText>"</w:delText>
        </w:r>
      </w:del>
      <w:ins w:id="73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316" w:author="kurt stam" w:date="2013-03-12T13:53:00Z">
        <w:r>
          <w:rPr>
            <w:rFonts w:cs="Consolas;Monaco" w:ascii="Lucida Console;Geneva" w:hAnsi="Lucida Console;Geneva"/>
            <w:i/>
            <w:iCs/>
            <w:color w:val="2A00FF"/>
            <w:sz w:val="16"/>
            <w:szCs w:val="16"/>
          </w:rPr>
          <w:delText>"</w:delText>
        </w:r>
      </w:del>
      <w:ins w:id="731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18" w:author="kurt stam" w:date="2013-03-12T13:53:00Z">
        <w:r>
          <w:rPr>
            <w:rFonts w:cs="Consolas;Monaco" w:ascii="Lucida Console;Geneva" w:hAnsi="Lucida Console;Geneva"/>
            <w:i/>
            <w:iCs/>
            <w:color w:val="2A00FF"/>
            <w:sz w:val="16"/>
            <w:szCs w:val="16"/>
          </w:rPr>
          <w:delText>"</w:delText>
        </w:r>
      </w:del>
      <w:ins w:id="731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320" w:author="kurt stam" w:date="2013-03-12T13:53:00Z">
        <w:r>
          <w:rPr>
            <w:rFonts w:cs="Consolas;Monaco" w:ascii="Lucida Console;Geneva" w:hAnsi="Lucida Console;Geneva"/>
            <w:i/>
            <w:iCs/>
            <w:color w:val="2A00FF"/>
            <w:sz w:val="16"/>
            <w:szCs w:val="16"/>
          </w:rPr>
          <w:delText>"</w:delText>
        </w:r>
      </w:del>
      <w:ins w:id="732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22" w:author="kurt stam" w:date="2013-03-12T13:53:00Z">
        <w:r>
          <w:rPr>
            <w:rFonts w:cs="Consolas;Monaco" w:ascii="Lucida Console;Geneva" w:hAnsi="Lucida Console;Geneva"/>
            <w:i/>
            <w:iCs/>
            <w:color w:val="2A00FF"/>
            <w:sz w:val="16"/>
            <w:szCs w:val="16"/>
          </w:rPr>
          <w:delText>"</w:delText>
        </w:r>
      </w:del>
      <w:ins w:id="732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324" w:author="kurt stam" w:date="2013-03-12T13:53:00Z">
        <w:r>
          <w:rPr>
            <w:rFonts w:cs="Consolas;Monaco" w:ascii="Lucida Console;Geneva" w:hAnsi="Lucida Console;Geneva"/>
            <w:i/>
            <w:iCs/>
            <w:color w:val="2A00FF"/>
            <w:sz w:val="16"/>
            <w:szCs w:val="16"/>
          </w:rPr>
          <w:delText>"</w:delText>
        </w:r>
      </w:del>
      <w:ins w:id="732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impleTypeDeclaration</w:t>
      </w:r>
      <w:del w:id="7326" w:author="kurt stam" w:date="2013-03-12T13:53:00Z">
        <w:r>
          <w:rPr>
            <w:rFonts w:cs="Consolas;Monaco" w:ascii="Lucida Console;Geneva" w:hAnsi="Lucida Console;Geneva"/>
            <w:i/>
            <w:iCs/>
            <w:color w:val="2A00FF"/>
            <w:sz w:val="16"/>
            <w:szCs w:val="16"/>
          </w:rPr>
          <w:delText>"</w:delText>
        </w:r>
      </w:del>
      <w:ins w:id="732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328" w:author="kurt stam" w:date="2013-03-12T13:53:00Z">
        <w:r>
          <w:rPr>
            <w:rFonts w:cs="Consolas;Monaco" w:ascii="Lucida Console;Geneva" w:hAnsi="Lucida Console;Geneva"/>
            <w:i/>
            <w:iCs/>
            <w:color w:val="2A00FF"/>
            <w:sz w:val="16"/>
            <w:szCs w:val="16"/>
          </w:rPr>
          <w:delText>"</w:delText>
        </w:r>
      </w:del>
      <w:ins w:id="732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impleTypeDeclaration</w:t>
      </w:r>
      <w:del w:id="7330" w:author="kurt stam" w:date="2013-03-12T13:53:00Z">
        <w:r>
          <w:rPr>
            <w:rFonts w:cs="Consolas;Monaco" w:ascii="Lucida Console;Geneva" w:hAnsi="Lucida Console;Geneva"/>
            <w:i/>
            <w:iCs/>
            <w:color w:val="2A00FF"/>
            <w:sz w:val="16"/>
            <w:szCs w:val="16"/>
          </w:rPr>
          <w:delText>"</w:delText>
        </w:r>
      </w:del>
      <w:ins w:id="733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332" w:author="kurt stam" w:date="2013-03-12T13:53:00Z">
        <w:r>
          <w:rPr>
            <w:rFonts w:cs="Consolas;Monaco" w:ascii="Lucida Console;Geneva" w:hAnsi="Lucida Console;Geneva"/>
            <w:i/>
            <w:iCs/>
            <w:color w:val="2A00FF"/>
            <w:sz w:val="16"/>
            <w:szCs w:val="16"/>
          </w:rPr>
          <w:delText>"</w:delText>
        </w:r>
      </w:del>
      <w:ins w:id="73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34" w:author="kurt stam" w:date="2013-03-12T13:53:00Z">
        <w:r>
          <w:rPr>
            <w:rFonts w:cs="Consolas;Monaco" w:ascii="Lucida Console;Geneva" w:hAnsi="Lucida Console;Geneva"/>
            <w:i/>
            <w:iCs/>
            <w:color w:val="2A00FF"/>
            <w:sz w:val="16"/>
            <w:szCs w:val="16"/>
          </w:rPr>
          <w:delText>"</w:delText>
        </w:r>
      </w:del>
      <w:ins w:id="73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336" w:author="kurt stam" w:date="2013-03-12T13:53:00Z">
        <w:r>
          <w:rPr>
            <w:rFonts w:cs="Consolas;Monaco" w:ascii="Lucida Console;Geneva" w:hAnsi="Lucida Console;Geneva"/>
            <w:i/>
            <w:iCs/>
            <w:color w:val="2A00FF"/>
            <w:sz w:val="16"/>
            <w:szCs w:val="16"/>
          </w:rPr>
          <w:delText>"</w:delText>
        </w:r>
      </w:del>
      <w:ins w:id="73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38" w:author="kurt stam" w:date="2013-03-12T13:53:00Z">
        <w:r>
          <w:rPr>
            <w:rFonts w:cs="Consolas;Monaco" w:ascii="Lucida Console;Geneva" w:hAnsi="Lucida Console;Geneva"/>
            <w:i/>
            <w:iCs/>
            <w:color w:val="2A00FF"/>
            <w:sz w:val="16"/>
            <w:szCs w:val="16"/>
          </w:rPr>
          <w:delText>"</w:delText>
        </w:r>
      </w:del>
      <w:ins w:id="73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Concrete Artifact Types from WSDL Model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340" w:author="kurt stam" w:date="2013-03-12T13:53:00Z">
        <w:r>
          <w:rPr>
            <w:rFonts w:cs="Consolas;Monaco" w:ascii="Lucida Console;Geneva" w:hAnsi="Lucida Console;Geneva"/>
            <w:i/>
            <w:iCs/>
            <w:color w:val="2A00FF"/>
            <w:sz w:val="16"/>
            <w:szCs w:val="16"/>
          </w:rPr>
          <w:delText>"</w:delText>
        </w:r>
      </w:del>
      <w:ins w:id="73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WsdlDocument</w:t>
      </w:r>
      <w:del w:id="7342" w:author="kurt stam" w:date="2013-03-12T13:53:00Z">
        <w:r>
          <w:rPr>
            <w:rFonts w:cs="Consolas;Monaco" w:ascii="Lucida Console;Geneva" w:hAnsi="Lucida Console;Geneva"/>
            <w:i/>
            <w:iCs/>
            <w:color w:val="2A00FF"/>
            <w:sz w:val="16"/>
            <w:szCs w:val="16"/>
          </w:rPr>
          <w:delText>"</w:delText>
        </w:r>
      </w:del>
      <w:ins w:id="73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344" w:author="kurt stam" w:date="2013-03-12T13:53:00Z">
        <w:r>
          <w:rPr>
            <w:rFonts w:cs="Consolas;Monaco" w:ascii="Lucida Console;Geneva" w:hAnsi="Lucida Console;Geneva"/>
            <w:i/>
            <w:iCs/>
            <w:color w:val="2A00FF"/>
            <w:sz w:val="16"/>
            <w:szCs w:val="16"/>
          </w:rPr>
          <w:delText>"</w:delText>
        </w:r>
      </w:del>
      <w:ins w:id="73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WsdlDocument</w:t>
      </w:r>
      <w:del w:id="7346" w:author="kurt stam" w:date="2013-03-12T13:53:00Z">
        <w:r>
          <w:rPr>
            <w:rFonts w:cs="Consolas;Monaco" w:ascii="Lucida Console;Geneva" w:hAnsi="Lucida Console;Geneva"/>
            <w:i/>
            <w:iCs/>
            <w:color w:val="2A00FF"/>
            <w:sz w:val="16"/>
            <w:szCs w:val="16"/>
          </w:rPr>
          <w:delText>"</w:delText>
        </w:r>
      </w:del>
      <w:ins w:id="73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348" w:author="kurt stam" w:date="2013-03-12T13:53:00Z">
        <w:r>
          <w:rPr>
            <w:rFonts w:cs="Consolas;Monaco" w:ascii="Lucida Console;Geneva" w:hAnsi="Lucida Console;Geneva"/>
            <w:i/>
            <w:iCs/>
            <w:color w:val="2A00FF"/>
            <w:sz w:val="16"/>
            <w:szCs w:val="16"/>
          </w:rPr>
          <w:delText>"</w:delText>
        </w:r>
      </w:del>
      <w:ins w:id="73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50" w:author="kurt stam" w:date="2013-03-12T13:53:00Z">
        <w:r>
          <w:rPr>
            <w:rFonts w:cs="Consolas;Monaco" w:ascii="Lucida Console;Geneva" w:hAnsi="Lucida Console;Geneva"/>
            <w:i/>
            <w:iCs/>
            <w:color w:val="2A00FF"/>
            <w:sz w:val="16"/>
            <w:szCs w:val="16"/>
          </w:rPr>
          <w:delText>"</w:delText>
        </w:r>
      </w:del>
      <w:ins w:id="73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352" w:author="kurt stam" w:date="2013-03-12T13:53:00Z">
        <w:r>
          <w:rPr>
            <w:rFonts w:cs="Consolas;Monaco" w:ascii="Lucida Console;Geneva" w:hAnsi="Lucida Console;Geneva"/>
            <w:i/>
            <w:iCs/>
            <w:color w:val="2A00FF"/>
            <w:sz w:val="16"/>
            <w:szCs w:val="16"/>
          </w:rPr>
          <w:delText>"</w:delText>
        </w:r>
      </w:del>
      <w:ins w:id="73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54" w:author="kurt stam" w:date="2013-03-12T13:53:00Z">
        <w:r>
          <w:rPr>
            <w:rFonts w:cs="Consolas;Monaco" w:ascii="Lucida Console;Geneva" w:hAnsi="Lucida Console;Geneva"/>
            <w:i/>
            <w:iCs/>
            <w:color w:val="2A00FF"/>
            <w:sz w:val="16"/>
            <w:szCs w:val="16"/>
          </w:rPr>
          <w:delText>"</w:delText>
        </w:r>
      </w:del>
      <w:ins w:id="73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356" w:author="kurt stam" w:date="2013-03-12T13:53:00Z">
        <w:r>
          <w:rPr>
            <w:rFonts w:cs="Consolas;Monaco" w:ascii="Lucida Console;Geneva" w:hAnsi="Lucida Console;Geneva"/>
            <w:i/>
            <w:iCs/>
            <w:color w:val="2A00FF"/>
            <w:sz w:val="16"/>
            <w:szCs w:val="16"/>
          </w:rPr>
          <w:delText>"</w:delText>
        </w:r>
      </w:del>
      <w:ins w:id="73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WsdlService</w:t>
      </w:r>
      <w:del w:id="7358" w:author="kurt stam" w:date="2013-03-12T13:53:00Z">
        <w:r>
          <w:rPr>
            <w:rFonts w:cs="Consolas;Monaco" w:ascii="Lucida Console;Geneva" w:hAnsi="Lucida Console;Geneva"/>
            <w:i/>
            <w:iCs/>
            <w:color w:val="2A00FF"/>
            <w:sz w:val="16"/>
            <w:szCs w:val="16"/>
          </w:rPr>
          <w:delText>"</w:delText>
        </w:r>
      </w:del>
      <w:ins w:id="73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360" w:author="kurt stam" w:date="2013-03-12T13:53:00Z">
        <w:r>
          <w:rPr>
            <w:rFonts w:cs="Consolas;Monaco" w:ascii="Lucida Console;Geneva" w:hAnsi="Lucida Console;Geneva"/>
            <w:i/>
            <w:iCs/>
            <w:color w:val="2A00FF"/>
            <w:sz w:val="16"/>
            <w:szCs w:val="16"/>
          </w:rPr>
          <w:delText>"</w:delText>
        </w:r>
      </w:del>
      <w:ins w:id="73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WsdlService</w:t>
      </w:r>
      <w:del w:id="7362" w:author="kurt stam" w:date="2013-03-12T13:53:00Z">
        <w:r>
          <w:rPr>
            <w:rFonts w:cs="Consolas;Monaco" w:ascii="Lucida Console;Geneva" w:hAnsi="Lucida Console;Geneva"/>
            <w:i/>
            <w:iCs/>
            <w:color w:val="2A00FF"/>
            <w:sz w:val="16"/>
            <w:szCs w:val="16"/>
          </w:rPr>
          <w:delText>"</w:delText>
        </w:r>
      </w:del>
      <w:ins w:id="73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364" w:author="kurt stam" w:date="2013-03-12T13:53:00Z">
        <w:r>
          <w:rPr>
            <w:rFonts w:cs="Consolas;Monaco" w:ascii="Lucida Console;Geneva" w:hAnsi="Lucida Console;Geneva"/>
            <w:i/>
            <w:iCs/>
            <w:color w:val="2A00FF"/>
            <w:sz w:val="16"/>
            <w:szCs w:val="16"/>
          </w:rPr>
          <w:delText>"</w:delText>
        </w:r>
      </w:del>
      <w:ins w:id="736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66" w:author="kurt stam" w:date="2013-03-12T13:53:00Z">
        <w:r>
          <w:rPr>
            <w:rFonts w:cs="Consolas;Monaco" w:ascii="Lucida Console;Geneva" w:hAnsi="Lucida Console;Geneva"/>
            <w:i/>
            <w:iCs/>
            <w:color w:val="2A00FF"/>
            <w:sz w:val="16"/>
            <w:szCs w:val="16"/>
          </w:rPr>
          <w:delText>"</w:delText>
        </w:r>
      </w:del>
      <w:ins w:id="736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368" w:author="kurt stam" w:date="2013-03-12T13:53:00Z">
        <w:r>
          <w:rPr>
            <w:rFonts w:cs="Consolas;Monaco" w:ascii="Lucida Console;Geneva" w:hAnsi="Lucida Console;Geneva"/>
            <w:i/>
            <w:iCs/>
            <w:color w:val="2A00FF"/>
            <w:sz w:val="16"/>
            <w:szCs w:val="16"/>
          </w:rPr>
          <w:delText>"</w:delText>
        </w:r>
      </w:del>
      <w:ins w:id="736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70" w:author="kurt stam" w:date="2013-03-12T13:53:00Z">
        <w:r>
          <w:rPr>
            <w:rFonts w:cs="Consolas;Monaco" w:ascii="Lucida Console;Geneva" w:hAnsi="Lucida Console;Geneva"/>
            <w:i/>
            <w:iCs/>
            <w:color w:val="2A00FF"/>
            <w:sz w:val="16"/>
            <w:szCs w:val="16"/>
          </w:rPr>
          <w:delText>"</w:delText>
        </w:r>
      </w:del>
      <w:ins w:id="737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372" w:author="kurt stam" w:date="2013-03-12T13:53:00Z">
        <w:r>
          <w:rPr>
            <w:rFonts w:cs="Consolas;Monaco" w:ascii="Lucida Console;Geneva" w:hAnsi="Lucida Console;Geneva"/>
            <w:i/>
            <w:iCs/>
            <w:color w:val="2A00FF"/>
            <w:sz w:val="16"/>
            <w:szCs w:val="16"/>
          </w:rPr>
          <w:delText>"</w:delText>
        </w:r>
      </w:del>
      <w:ins w:id="737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ort</w:t>
      </w:r>
      <w:del w:id="7374" w:author="kurt stam" w:date="2013-03-12T13:53:00Z">
        <w:r>
          <w:rPr>
            <w:rFonts w:cs="Consolas;Monaco" w:ascii="Lucida Console;Geneva" w:hAnsi="Lucida Console;Geneva"/>
            <w:i/>
            <w:iCs/>
            <w:color w:val="2A00FF"/>
            <w:sz w:val="16"/>
            <w:szCs w:val="16"/>
          </w:rPr>
          <w:delText>"</w:delText>
        </w:r>
      </w:del>
      <w:ins w:id="737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376" w:author="kurt stam" w:date="2013-03-12T13:53:00Z">
        <w:r>
          <w:rPr>
            <w:rFonts w:cs="Consolas;Monaco" w:ascii="Lucida Console;Geneva" w:hAnsi="Lucida Console;Geneva"/>
            <w:i/>
            <w:iCs/>
            <w:color w:val="2A00FF"/>
            <w:sz w:val="16"/>
            <w:szCs w:val="16"/>
          </w:rPr>
          <w:delText>"</w:delText>
        </w:r>
      </w:del>
      <w:ins w:id="737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ort</w:t>
      </w:r>
      <w:del w:id="7378" w:author="kurt stam" w:date="2013-03-12T13:53:00Z">
        <w:r>
          <w:rPr>
            <w:rFonts w:cs="Consolas;Monaco" w:ascii="Lucida Console;Geneva" w:hAnsi="Lucida Console;Geneva"/>
            <w:i/>
            <w:iCs/>
            <w:color w:val="2A00FF"/>
            <w:sz w:val="16"/>
            <w:szCs w:val="16"/>
          </w:rPr>
          <w:delText>"</w:delText>
        </w:r>
      </w:del>
      <w:ins w:id="737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380" w:author="kurt stam" w:date="2013-03-12T13:53:00Z">
        <w:r>
          <w:rPr>
            <w:rFonts w:cs="Consolas;Monaco" w:ascii="Lucida Console;Geneva" w:hAnsi="Lucida Console;Geneva"/>
            <w:i/>
            <w:iCs/>
            <w:color w:val="2A00FF"/>
            <w:sz w:val="16"/>
            <w:szCs w:val="16"/>
          </w:rPr>
          <w:delText>"</w:delText>
        </w:r>
      </w:del>
      <w:ins w:id="738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82" w:author="kurt stam" w:date="2013-03-12T13:53:00Z">
        <w:r>
          <w:rPr>
            <w:rFonts w:cs="Consolas;Monaco" w:ascii="Lucida Console;Geneva" w:hAnsi="Lucida Console;Geneva"/>
            <w:i/>
            <w:iCs/>
            <w:color w:val="2A00FF"/>
            <w:sz w:val="16"/>
            <w:szCs w:val="16"/>
          </w:rPr>
          <w:delText>"</w:delText>
        </w:r>
      </w:del>
      <w:ins w:id="738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384" w:author="kurt stam" w:date="2013-03-12T13:53:00Z">
        <w:r>
          <w:rPr>
            <w:rFonts w:cs="Consolas;Monaco" w:ascii="Lucida Console;Geneva" w:hAnsi="Lucida Console;Geneva"/>
            <w:i/>
            <w:iCs/>
            <w:color w:val="2A00FF"/>
            <w:sz w:val="16"/>
            <w:szCs w:val="16"/>
          </w:rPr>
          <w:delText>"</w:delText>
        </w:r>
      </w:del>
      <w:ins w:id="738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86" w:author="kurt stam" w:date="2013-03-12T13:53:00Z">
        <w:r>
          <w:rPr>
            <w:rFonts w:cs="Consolas;Monaco" w:ascii="Lucida Console;Geneva" w:hAnsi="Lucida Console;Geneva"/>
            <w:i/>
            <w:iCs/>
            <w:color w:val="2A00FF"/>
            <w:sz w:val="16"/>
            <w:szCs w:val="16"/>
          </w:rPr>
          <w:delText>"</w:delText>
        </w:r>
      </w:del>
      <w:ins w:id="738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388" w:author="kurt stam" w:date="2013-03-12T13:53:00Z">
        <w:r>
          <w:rPr>
            <w:rFonts w:cs="Consolas;Monaco" w:ascii="Lucida Console;Geneva" w:hAnsi="Lucida Console;Geneva"/>
            <w:i/>
            <w:iCs/>
            <w:color w:val="2A00FF"/>
            <w:sz w:val="16"/>
            <w:szCs w:val="16"/>
          </w:rPr>
          <w:delText>"</w:delText>
        </w:r>
      </w:del>
      <w:ins w:id="73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WsdlExtension</w:t>
      </w:r>
      <w:del w:id="7390" w:author="kurt stam" w:date="2013-03-12T13:53:00Z">
        <w:r>
          <w:rPr>
            <w:rFonts w:cs="Consolas;Monaco" w:ascii="Lucida Console;Geneva" w:hAnsi="Lucida Console;Geneva"/>
            <w:i/>
            <w:iCs/>
            <w:color w:val="2A00FF"/>
            <w:sz w:val="16"/>
            <w:szCs w:val="16"/>
          </w:rPr>
          <w:delText>"</w:delText>
        </w:r>
      </w:del>
      <w:ins w:id="73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392" w:author="kurt stam" w:date="2013-03-12T13:53:00Z">
        <w:r>
          <w:rPr>
            <w:rFonts w:cs="Consolas;Monaco" w:ascii="Lucida Console;Geneva" w:hAnsi="Lucida Console;Geneva"/>
            <w:i/>
            <w:iCs/>
            <w:color w:val="2A00FF"/>
            <w:sz w:val="16"/>
            <w:szCs w:val="16"/>
          </w:rPr>
          <w:delText>"</w:delText>
        </w:r>
      </w:del>
      <w:ins w:id="73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WsdlExtension</w:t>
      </w:r>
      <w:del w:id="7394" w:author="kurt stam" w:date="2013-03-12T13:53:00Z">
        <w:r>
          <w:rPr>
            <w:rFonts w:cs="Consolas;Monaco" w:ascii="Lucida Console;Geneva" w:hAnsi="Lucida Console;Geneva"/>
            <w:i/>
            <w:iCs/>
            <w:color w:val="2A00FF"/>
            <w:sz w:val="16"/>
            <w:szCs w:val="16"/>
          </w:rPr>
          <w:delText>"</w:delText>
        </w:r>
      </w:del>
      <w:ins w:id="73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396" w:author="kurt stam" w:date="2013-03-12T13:53:00Z">
        <w:r>
          <w:rPr>
            <w:rFonts w:cs="Consolas;Monaco" w:ascii="Lucida Console;Geneva" w:hAnsi="Lucida Console;Geneva"/>
            <w:i/>
            <w:iCs/>
            <w:color w:val="2A00FF"/>
            <w:sz w:val="16"/>
            <w:szCs w:val="16"/>
          </w:rPr>
          <w:delText>"</w:delText>
        </w:r>
      </w:del>
      <w:ins w:id="73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398" w:author="kurt stam" w:date="2013-03-12T13:53:00Z">
        <w:r>
          <w:rPr>
            <w:rFonts w:cs="Consolas;Monaco" w:ascii="Lucida Console;Geneva" w:hAnsi="Lucida Console;Geneva"/>
            <w:i/>
            <w:iCs/>
            <w:color w:val="2A00FF"/>
            <w:sz w:val="16"/>
            <w:szCs w:val="16"/>
          </w:rPr>
          <w:delText>"</w:delText>
        </w:r>
      </w:del>
      <w:ins w:id="73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400" w:author="kurt stam" w:date="2013-03-12T13:53:00Z">
        <w:r>
          <w:rPr>
            <w:rFonts w:cs="Consolas;Monaco" w:ascii="Lucida Console;Geneva" w:hAnsi="Lucida Console;Geneva"/>
            <w:i/>
            <w:iCs/>
            <w:color w:val="2A00FF"/>
            <w:sz w:val="16"/>
            <w:szCs w:val="16"/>
          </w:rPr>
          <w:delText>"</w:delText>
        </w:r>
      </w:del>
      <w:ins w:id="74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02" w:author="kurt stam" w:date="2013-03-12T13:53:00Z">
        <w:r>
          <w:rPr>
            <w:rFonts w:cs="Consolas;Monaco" w:ascii="Lucida Console;Geneva" w:hAnsi="Lucida Console;Geneva"/>
            <w:i/>
            <w:iCs/>
            <w:color w:val="2A00FF"/>
            <w:sz w:val="16"/>
            <w:szCs w:val="16"/>
          </w:rPr>
          <w:delText>"</w:delText>
        </w:r>
      </w:del>
      <w:ins w:id="740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404" w:author="kurt stam" w:date="2013-03-12T13:53:00Z">
        <w:r>
          <w:rPr>
            <w:rFonts w:cs="Consolas;Monaco" w:ascii="Lucida Console;Geneva" w:hAnsi="Lucida Console;Geneva"/>
            <w:i/>
            <w:iCs/>
            <w:color w:val="2A00FF"/>
            <w:sz w:val="16"/>
            <w:szCs w:val="16"/>
          </w:rPr>
          <w:delText>"</w:delText>
        </w:r>
      </w:del>
      <w:ins w:id="74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art</w:t>
      </w:r>
      <w:del w:id="7406" w:author="kurt stam" w:date="2013-03-12T13:53:00Z">
        <w:r>
          <w:rPr>
            <w:rFonts w:cs="Consolas;Monaco" w:ascii="Lucida Console;Geneva" w:hAnsi="Lucida Console;Geneva"/>
            <w:i/>
            <w:iCs/>
            <w:color w:val="2A00FF"/>
            <w:sz w:val="16"/>
            <w:szCs w:val="16"/>
          </w:rPr>
          <w:delText>"</w:delText>
        </w:r>
      </w:del>
      <w:ins w:id="74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408" w:author="kurt stam" w:date="2013-03-12T13:53:00Z">
        <w:r>
          <w:rPr>
            <w:rFonts w:cs="Consolas;Monaco" w:ascii="Lucida Console;Geneva" w:hAnsi="Lucida Console;Geneva"/>
            <w:i/>
            <w:iCs/>
            <w:color w:val="2A00FF"/>
            <w:sz w:val="16"/>
            <w:szCs w:val="16"/>
          </w:rPr>
          <w:delText>"</w:delText>
        </w:r>
      </w:del>
      <w:ins w:id="74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art</w:t>
      </w:r>
      <w:del w:id="7410" w:author="kurt stam" w:date="2013-03-12T13:53:00Z">
        <w:r>
          <w:rPr>
            <w:rFonts w:cs="Consolas;Monaco" w:ascii="Lucida Console;Geneva" w:hAnsi="Lucida Console;Geneva"/>
            <w:i/>
            <w:iCs/>
            <w:color w:val="2A00FF"/>
            <w:sz w:val="16"/>
            <w:szCs w:val="16"/>
          </w:rPr>
          <w:delText>"</w:delText>
        </w:r>
      </w:del>
      <w:ins w:id="74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412" w:author="kurt stam" w:date="2013-03-12T13:53:00Z">
        <w:r>
          <w:rPr>
            <w:rFonts w:cs="Consolas;Monaco" w:ascii="Lucida Console;Geneva" w:hAnsi="Lucida Console;Geneva"/>
            <w:i/>
            <w:iCs/>
            <w:color w:val="2A00FF"/>
            <w:sz w:val="16"/>
            <w:szCs w:val="16"/>
          </w:rPr>
          <w:delText>"</w:delText>
        </w:r>
      </w:del>
      <w:ins w:id="74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14" w:author="kurt stam" w:date="2013-03-12T13:53:00Z">
        <w:r>
          <w:rPr>
            <w:rFonts w:cs="Consolas;Monaco" w:ascii="Lucida Console;Geneva" w:hAnsi="Lucida Console;Geneva"/>
            <w:i/>
            <w:iCs/>
            <w:color w:val="2A00FF"/>
            <w:sz w:val="16"/>
            <w:szCs w:val="16"/>
          </w:rPr>
          <w:delText>"</w:delText>
        </w:r>
      </w:del>
      <w:ins w:id="74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416" w:author="kurt stam" w:date="2013-03-12T13:53:00Z">
        <w:r>
          <w:rPr>
            <w:rFonts w:cs="Consolas;Monaco" w:ascii="Lucida Console;Geneva" w:hAnsi="Lucida Console;Geneva"/>
            <w:i/>
            <w:iCs/>
            <w:color w:val="2A00FF"/>
            <w:sz w:val="16"/>
            <w:szCs w:val="16"/>
          </w:rPr>
          <w:delText>"</w:delText>
        </w:r>
      </w:del>
      <w:ins w:id="741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18" w:author="kurt stam" w:date="2013-03-12T13:53:00Z">
        <w:r>
          <w:rPr>
            <w:rFonts w:cs="Consolas;Monaco" w:ascii="Lucida Console;Geneva" w:hAnsi="Lucida Console;Geneva"/>
            <w:i/>
            <w:iCs/>
            <w:color w:val="2A00FF"/>
            <w:sz w:val="16"/>
            <w:szCs w:val="16"/>
          </w:rPr>
          <w:delText>"</w:delText>
        </w:r>
      </w:del>
      <w:ins w:id="741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420" w:author="kurt stam" w:date="2013-03-12T13:53:00Z">
        <w:r>
          <w:rPr>
            <w:rFonts w:cs="Consolas;Monaco" w:ascii="Lucida Console;Geneva" w:hAnsi="Lucida Console;Geneva"/>
            <w:i/>
            <w:iCs/>
            <w:color w:val="2A00FF"/>
            <w:sz w:val="16"/>
            <w:szCs w:val="16"/>
          </w:rPr>
          <w:delText>"</w:delText>
        </w:r>
      </w:del>
      <w:ins w:id="742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Message</w:t>
      </w:r>
      <w:del w:id="7422" w:author="kurt stam" w:date="2013-03-12T13:53:00Z">
        <w:r>
          <w:rPr>
            <w:rFonts w:cs="Consolas;Monaco" w:ascii="Lucida Console;Geneva" w:hAnsi="Lucida Console;Geneva"/>
            <w:i/>
            <w:iCs/>
            <w:color w:val="2A00FF"/>
            <w:sz w:val="16"/>
            <w:szCs w:val="16"/>
          </w:rPr>
          <w:delText>"</w:delText>
        </w:r>
      </w:del>
      <w:ins w:id="742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424" w:author="kurt stam" w:date="2013-03-12T13:53:00Z">
        <w:r>
          <w:rPr>
            <w:rFonts w:cs="Consolas;Monaco" w:ascii="Lucida Console;Geneva" w:hAnsi="Lucida Console;Geneva"/>
            <w:i/>
            <w:iCs/>
            <w:color w:val="2A00FF"/>
            <w:sz w:val="16"/>
            <w:szCs w:val="16"/>
          </w:rPr>
          <w:delText>"</w:delText>
        </w:r>
      </w:del>
      <w:ins w:id="742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Message</w:t>
      </w:r>
      <w:del w:id="7426" w:author="kurt stam" w:date="2013-03-12T13:53:00Z">
        <w:r>
          <w:rPr>
            <w:rFonts w:cs="Consolas;Monaco" w:ascii="Lucida Console;Geneva" w:hAnsi="Lucida Console;Geneva"/>
            <w:i/>
            <w:iCs/>
            <w:color w:val="2A00FF"/>
            <w:sz w:val="16"/>
            <w:szCs w:val="16"/>
          </w:rPr>
          <w:delText>"</w:delText>
        </w:r>
      </w:del>
      <w:ins w:id="742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428" w:author="kurt stam" w:date="2013-03-12T13:53:00Z">
        <w:r>
          <w:rPr>
            <w:rFonts w:cs="Consolas;Monaco" w:ascii="Lucida Console;Geneva" w:hAnsi="Lucida Console;Geneva"/>
            <w:i/>
            <w:iCs/>
            <w:color w:val="2A00FF"/>
            <w:sz w:val="16"/>
            <w:szCs w:val="16"/>
          </w:rPr>
          <w:delText>"</w:delText>
        </w:r>
      </w:del>
      <w:ins w:id="742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30" w:author="kurt stam" w:date="2013-03-12T13:53:00Z">
        <w:r>
          <w:rPr>
            <w:rFonts w:cs="Consolas;Monaco" w:ascii="Lucida Console;Geneva" w:hAnsi="Lucida Console;Geneva"/>
            <w:i/>
            <w:iCs/>
            <w:color w:val="2A00FF"/>
            <w:sz w:val="16"/>
            <w:szCs w:val="16"/>
          </w:rPr>
          <w:delText>"</w:delText>
        </w:r>
      </w:del>
      <w:ins w:id="743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432" w:author="kurt stam" w:date="2013-03-12T13:53:00Z">
        <w:r>
          <w:rPr>
            <w:rFonts w:cs="Consolas;Monaco" w:ascii="Lucida Console;Geneva" w:hAnsi="Lucida Console;Geneva"/>
            <w:i/>
            <w:iCs/>
            <w:color w:val="2A00FF"/>
            <w:sz w:val="16"/>
            <w:szCs w:val="16"/>
          </w:rPr>
          <w:delText>"</w:delText>
        </w:r>
      </w:del>
      <w:ins w:id="74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34" w:author="kurt stam" w:date="2013-03-12T13:53:00Z">
        <w:r>
          <w:rPr>
            <w:rFonts w:cs="Consolas;Monaco" w:ascii="Lucida Console;Geneva" w:hAnsi="Lucida Console;Geneva"/>
            <w:i/>
            <w:iCs/>
            <w:color w:val="2A00FF"/>
            <w:sz w:val="16"/>
            <w:szCs w:val="16"/>
          </w:rPr>
          <w:delText>"</w:delText>
        </w:r>
      </w:del>
      <w:ins w:id="74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436" w:author="kurt stam" w:date="2013-03-12T13:53:00Z">
        <w:r>
          <w:rPr>
            <w:rFonts w:cs="Consolas;Monaco" w:ascii="Lucida Console;Geneva" w:hAnsi="Lucida Console;Geneva"/>
            <w:i/>
            <w:iCs/>
            <w:color w:val="2A00FF"/>
            <w:sz w:val="16"/>
            <w:szCs w:val="16"/>
          </w:rPr>
          <w:delText>"</w:delText>
        </w:r>
      </w:del>
      <w:ins w:id="74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Fault</w:t>
      </w:r>
      <w:del w:id="7438" w:author="kurt stam" w:date="2013-03-12T13:53:00Z">
        <w:r>
          <w:rPr>
            <w:rFonts w:cs="Consolas;Monaco" w:ascii="Lucida Console;Geneva" w:hAnsi="Lucida Console;Geneva"/>
            <w:i/>
            <w:iCs/>
            <w:color w:val="2A00FF"/>
            <w:sz w:val="16"/>
            <w:szCs w:val="16"/>
          </w:rPr>
          <w:delText>"</w:delText>
        </w:r>
      </w:del>
      <w:ins w:id="74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440" w:author="kurt stam" w:date="2013-03-12T13:53:00Z">
        <w:r>
          <w:rPr>
            <w:rFonts w:cs="Consolas;Monaco" w:ascii="Lucida Console;Geneva" w:hAnsi="Lucida Console;Geneva"/>
            <w:i/>
            <w:iCs/>
            <w:color w:val="2A00FF"/>
            <w:sz w:val="16"/>
            <w:szCs w:val="16"/>
          </w:rPr>
          <w:delText>"</w:delText>
        </w:r>
      </w:del>
      <w:ins w:id="74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Fault</w:t>
      </w:r>
      <w:del w:id="7442" w:author="kurt stam" w:date="2013-03-12T13:53:00Z">
        <w:r>
          <w:rPr>
            <w:rFonts w:cs="Consolas;Monaco" w:ascii="Lucida Console;Geneva" w:hAnsi="Lucida Console;Geneva"/>
            <w:i/>
            <w:iCs/>
            <w:color w:val="2A00FF"/>
            <w:sz w:val="16"/>
            <w:szCs w:val="16"/>
          </w:rPr>
          <w:delText>"</w:delText>
        </w:r>
      </w:del>
      <w:ins w:id="74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444" w:author="kurt stam" w:date="2013-03-12T13:53:00Z">
        <w:r>
          <w:rPr>
            <w:rFonts w:cs="Consolas;Monaco" w:ascii="Lucida Console;Geneva" w:hAnsi="Lucida Console;Geneva"/>
            <w:i/>
            <w:iCs/>
            <w:color w:val="2A00FF"/>
            <w:sz w:val="16"/>
            <w:szCs w:val="16"/>
          </w:rPr>
          <w:delText>"</w:delText>
        </w:r>
      </w:del>
      <w:ins w:id="74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46" w:author="kurt stam" w:date="2013-03-12T13:53:00Z">
        <w:r>
          <w:rPr>
            <w:rFonts w:cs="Consolas;Monaco" w:ascii="Lucida Console;Geneva" w:hAnsi="Lucida Console;Geneva"/>
            <w:i/>
            <w:iCs/>
            <w:color w:val="2A00FF"/>
            <w:sz w:val="16"/>
            <w:szCs w:val="16"/>
          </w:rPr>
          <w:delText>"</w:delText>
        </w:r>
      </w:del>
      <w:ins w:id="74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448" w:author="kurt stam" w:date="2013-03-12T13:53:00Z">
        <w:r>
          <w:rPr>
            <w:rFonts w:cs="Consolas;Monaco" w:ascii="Lucida Console;Geneva" w:hAnsi="Lucida Console;Geneva"/>
            <w:i/>
            <w:iCs/>
            <w:color w:val="2A00FF"/>
            <w:sz w:val="16"/>
            <w:szCs w:val="16"/>
          </w:rPr>
          <w:delText>"</w:delText>
        </w:r>
      </w:del>
      <w:ins w:id="74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50" w:author="kurt stam" w:date="2013-03-12T13:53:00Z">
        <w:r>
          <w:rPr>
            <w:rFonts w:cs="Consolas;Monaco" w:ascii="Lucida Console;Geneva" w:hAnsi="Lucida Console;Geneva"/>
            <w:i/>
            <w:iCs/>
            <w:color w:val="2A00FF"/>
            <w:sz w:val="16"/>
            <w:szCs w:val="16"/>
          </w:rPr>
          <w:delText>"</w:delText>
        </w:r>
      </w:del>
      <w:ins w:id="74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452" w:author="kurt stam" w:date="2013-03-12T13:53:00Z">
        <w:r>
          <w:rPr>
            <w:rFonts w:cs="Consolas;Monaco" w:ascii="Lucida Console;Geneva" w:hAnsi="Lucida Console;Geneva"/>
            <w:i/>
            <w:iCs/>
            <w:color w:val="2A00FF"/>
            <w:sz w:val="16"/>
            <w:szCs w:val="16"/>
          </w:rPr>
          <w:delText>"</w:delText>
        </w:r>
      </w:del>
      <w:ins w:id="74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ortType</w:t>
      </w:r>
      <w:del w:id="7454" w:author="kurt stam" w:date="2013-03-12T13:53:00Z">
        <w:r>
          <w:rPr>
            <w:rFonts w:cs="Consolas;Monaco" w:ascii="Lucida Console;Geneva" w:hAnsi="Lucida Console;Geneva"/>
            <w:i/>
            <w:iCs/>
            <w:color w:val="2A00FF"/>
            <w:sz w:val="16"/>
            <w:szCs w:val="16"/>
          </w:rPr>
          <w:delText>"</w:delText>
        </w:r>
      </w:del>
      <w:ins w:id="74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456" w:author="kurt stam" w:date="2013-03-12T13:53:00Z">
        <w:r>
          <w:rPr>
            <w:rFonts w:cs="Consolas;Monaco" w:ascii="Lucida Console;Geneva" w:hAnsi="Lucida Console;Geneva"/>
            <w:i/>
            <w:iCs/>
            <w:color w:val="2A00FF"/>
            <w:sz w:val="16"/>
            <w:szCs w:val="16"/>
          </w:rPr>
          <w:delText>"</w:delText>
        </w:r>
      </w:del>
      <w:ins w:id="74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ortType</w:t>
      </w:r>
      <w:del w:id="7458" w:author="kurt stam" w:date="2013-03-12T13:53:00Z">
        <w:r>
          <w:rPr>
            <w:rFonts w:cs="Consolas;Monaco" w:ascii="Lucida Console;Geneva" w:hAnsi="Lucida Console;Geneva"/>
            <w:i/>
            <w:iCs/>
            <w:color w:val="2A00FF"/>
            <w:sz w:val="16"/>
            <w:szCs w:val="16"/>
          </w:rPr>
          <w:delText>"</w:delText>
        </w:r>
      </w:del>
      <w:ins w:id="74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460" w:author="kurt stam" w:date="2013-03-12T13:53:00Z">
        <w:r>
          <w:rPr>
            <w:rFonts w:cs="Consolas;Monaco" w:ascii="Lucida Console;Geneva" w:hAnsi="Lucida Console;Geneva"/>
            <w:i/>
            <w:iCs/>
            <w:color w:val="2A00FF"/>
            <w:sz w:val="16"/>
            <w:szCs w:val="16"/>
          </w:rPr>
          <w:delText>"</w:delText>
        </w:r>
      </w:del>
      <w:ins w:id="74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62" w:author="kurt stam" w:date="2013-03-12T13:53:00Z">
        <w:r>
          <w:rPr>
            <w:rFonts w:cs="Consolas;Monaco" w:ascii="Lucida Console;Geneva" w:hAnsi="Lucida Console;Geneva"/>
            <w:i/>
            <w:iCs/>
            <w:color w:val="2A00FF"/>
            <w:sz w:val="16"/>
            <w:szCs w:val="16"/>
          </w:rPr>
          <w:delText>"</w:delText>
        </w:r>
      </w:del>
      <w:ins w:id="74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464" w:author="kurt stam" w:date="2013-03-12T13:53:00Z">
        <w:r>
          <w:rPr>
            <w:rFonts w:cs="Consolas;Monaco" w:ascii="Lucida Console;Geneva" w:hAnsi="Lucida Console;Geneva"/>
            <w:i/>
            <w:iCs/>
            <w:color w:val="2A00FF"/>
            <w:sz w:val="16"/>
            <w:szCs w:val="16"/>
          </w:rPr>
          <w:delText>"</w:delText>
        </w:r>
      </w:del>
      <w:ins w:id="746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66" w:author="kurt stam" w:date="2013-03-12T13:53:00Z">
        <w:r>
          <w:rPr>
            <w:rFonts w:cs="Consolas;Monaco" w:ascii="Lucida Console;Geneva" w:hAnsi="Lucida Console;Geneva"/>
            <w:i/>
            <w:iCs/>
            <w:color w:val="2A00FF"/>
            <w:sz w:val="16"/>
            <w:szCs w:val="16"/>
          </w:rPr>
          <w:delText>"</w:delText>
        </w:r>
      </w:del>
      <w:ins w:id="746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468" w:author="kurt stam" w:date="2013-03-12T13:53:00Z">
        <w:r>
          <w:rPr>
            <w:rFonts w:cs="Consolas;Monaco" w:ascii="Lucida Console;Geneva" w:hAnsi="Lucida Console;Geneva"/>
            <w:i/>
            <w:iCs/>
            <w:color w:val="2A00FF"/>
            <w:sz w:val="16"/>
            <w:szCs w:val="16"/>
          </w:rPr>
          <w:delText>"</w:delText>
        </w:r>
      </w:del>
      <w:ins w:id="746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Operation</w:t>
      </w:r>
      <w:del w:id="7470" w:author="kurt stam" w:date="2013-03-12T13:53:00Z">
        <w:r>
          <w:rPr>
            <w:rFonts w:cs="Consolas;Monaco" w:ascii="Lucida Console;Geneva" w:hAnsi="Lucida Console;Geneva"/>
            <w:i/>
            <w:iCs/>
            <w:color w:val="2A00FF"/>
            <w:sz w:val="16"/>
            <w:szCs w:val="16"/>
          </w:rPr>
          <w:delText>"</w:delText>
        </w:r>
      </w:del>
      <w:ins w:id="747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472" w:author="kurt stam" w:date="2013-03-12T13:53:00Z">
        <w:r>
          <w:rPr>
            <w:rFonts w:cs="Consolas;Monaco" w:ascii="Lucida Console;Geneva" w:hAnsi="Lucida Console;Geneva"/>
            <w:i/>
            <w:iCs/>
            <w:color w:val="2A00FF"/>
            <w:sz w:val="16"/>
            <w:szCs w:val="16"/>
          </w:rPr>
          <w:delText>"</w:delText>
        </w:r>
      </w:del>
      <w:ins w:id="747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Operation</w:t>
      </w:r>
      <w:del w:id="7474" w:author="kurt stam" w:date="2013-03-12T13:53:00Z">
        <w:r>
          <w:rPr>
            <w:rFonts w:cs="Consolas;Monaco" w:ascii="Lucida Console;Geneva" w:hAnsi="Lucida Console;Geneva"/>
            <w:i/>
            <w:iCs/>
            <w:color w:val="2A00FF"/>
            <w:sz w:val="16"/>
            <w:szCs w:val="16"/>
          </w:rPr>
          <w:delText>"</w:delText>
        </w:r>
      </w:del>
      <w:ins w:id="747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476" w:author="kurt stam" w:date="2013-03-12T13:53:00Z">
        <w:r>
          <w:rPr>
            <w:rFonts w:cs="Consolas;Monaco" w:ascii="Lucida Console;Geneva" w:hAnsi="Lucida Console;Geneva"/>
            <w:i/>
            <w:iCs/>
            <w:color w:val="2A00FF"/>
            <w:sz w:val="16"/>
            <w:szCs w:val="16"/>
          </w:rPr>
          <w:delText>"</w:delText>
        </w:r>
      </w:del>
      <w:ins w:id="747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78" w:author="kurt stam" w:date="2013-03-12T13:53:00Z">
        <w:r>
          <w:rPr>
            <w:rFonts w:cs="Consolas;Monaco" w:ascii="Lucida Console;Geneva" w:hAnsi="Lucida Console;Geneva"/>
            <w:i/>
            <w:iCs/>
            <w:color w:val="2A00FF"/>
            <w:sz w:val="16"/>
            <w:szCs w:val="16"/>
          </w:rPr>
          <w:delText>"</w:delText>
        </w:r>
      </w:del>
      <w:ins w:id="747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480" w:author="kurt stam" w:date="2013-03-12T13:53:00Z">
        <w:r>
          <w:rPr>
            <w:rFonts w:cs="Consolas;Monaco" w:ascii="Lucida Console;Geneva" w:hAnsi="Lucida Console;Geneva"/>
            <w:i/>
            <w:iCs/>
            <w:color w:val="2A00FF"/>
            <w:sz w:val="16"/>
            <w:szCs w:val="16"/>
          </w:rPr>
          <w:delText>"</w:delText>
        </w:r>
      </w:del>
      <w:ins w:id="748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82" w:author="kurt stam" w:date="2013-03-12T13:53:00Z">
        <w:r>
          <w:rPr>
            <w:rFonts w:cs="Consolas;Monaco" w:ascii="Lucida Console;Geneva" w:hAnsi="Lucida Console;Geneva"/>
            <w:i/>
            <w:iCs/>
            <w:color w:val="2A00FF"/>
            <w:sz w:val="16"/>
            <w:szCs w:val="16"/>
          </w:rPr>
          <w:delText>"</w:delText>
        </w:r>
      </w:del>
      <w:ins w:id="748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484" w:author="kurt stam" w:date="2013-03-12T13:53:00Z">
        <w:r>
          <w:rPr>
            <w:rFonts w:cs="Consolas;Monaco" w:ascii="Lucida Console;Geneva" w:hAnsi="Lucida Console;Geneva"/>
            <w:i/>
            <w:iCs/>
            <w:color w:val="2A00FF"/>
            <w:sz w:val="16"/>
            <w:szCs w:val="16"/>
          </w:rPr>
          <w:delText>"</w:delText>
        </w:r>
      </w:del>
      <w:ins w:id="748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OperationInput</w:t>
      </w:r>
      <w:del w:id="7486" w:author="kurt stam" w:date="2013-03-12T13:53:00Z">
        <w:r>
          <w:rPr>
            <w:rFonts w:cs="Consolas;Monaco" w:ascii="Lucida Console;Geneva" w:hAnsi="Lucida Console;Geneva"/>
            <w:i/>
            <w:iCs/>
            <w:color w:val="2A00FF"/>
            <w:sz w:val="16"/>
            <w:szCs w:val="16"/>
          </w:rPr>
          <w:delText>"</w:delText>
        </w:r>
      </w:del>
      <w:ins w:id="748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488" w:author="kurt stam" w:date="2013-03-12T13:53:00Z">
        <w:r>
          <w:rPr>
            <w:rFonts w:cs="Consolas;Monaco" w:ascii="Lucida Console;Geneva" w:hAnsi="Lucida Console;Geneva"/>
            <w:i/>
            <w:iCs/>
            <w:color w:val="2A00FF"/>
            <w:sz w:val="16"/>
            <w:szCs w:val="16"/>
          </w:rPr>
          <w:delText>"</w:delText>
        </w:r>
      </w:del>
      <w:ins w:id="74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OperationInput</w:t>
      </w:r>
      <w:del w:id="7490" w:author="kurt stam" w:date="2013-03-12T13:53:00Z">
        <w:r>
          <w:rPr>
            <w:rFonts w:cs="Consolas;Monaco" w:ascii="Lucida Console;Geneva" w:hAnsi="Lucida Console;Geneva"/>
            <w:i/>
            <w:iCs/>
            <w:color w:val="2A00FF"/>
            <w:sz w:val="16"/>
            <w:szCs w:val="16"/>
          </w:rPr>
          <w:delText>"</w:delText>
        </w:r>
      </w:del>
      <w:ins w:id="74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492" w:author="kurt stam" w:date="2013-03-12T13:53:00Z">
        <w:r>
          <w:rPr>
            <w:rFonts w:cs="Consolas;Monaco" w:ascii="Lucida Console;Geneva" w:hAnsi="Lucida Console;Geneva"/>
            <w:i/>
            <w:iCs/>
            <w:color w:val="2A00FF"/>
            <w:sz w:val="16"/>
            <w:szCs w:val="16"/>
          </w:rPr>
          <w:delText>"</w:delText>
        </w:r>
      </w:del>
      <w:ins w:id="74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94" w:author="kurt stam" w:date="2013-03-12T13:53:00Z">
        <w:r>
          <w:rPr>
            <w:rFonts w:cs="Consolas;Monaco" w:ascii="Lucida Console;Geneva" w:hAnsi="Lucida Console;Geneva"/>
            <w:i/>
            <w:iCs/>
            <w:color w:val="2A00FF"/>
            <w:sz w:val="16"/>
            <w:szCs w:val="16"/>
          </w:rPr>
          <w:delText>"</w:delText>
        </w:r>
      </w:del>
      <w:ins w:id="74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496" w:author="kurt stam" w:date="2013-03-12T13:53:00Z">
        <w:r>
          <w:rPr>
            <w:rFonts w:cs="Consolas;Monaco" w:ascii="Lucida Console;Geneva" w:hAnsi="Lucida Console;Geneva"/>
            <w:i/>
            <w:iCs/>
            <w:color w:val="2A00FF"/>
            <w:sz w:val="16"/>
            <w:szCs w:val="16"/>
          </w:rPr>
          <w:delText>"</w:delText>
        </w:r>
      </w:del>
      <w:ins w:id="74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498" w:author="kurt stam" w:date="2013-03-12T13:53:00Z">
        <w:r>
          <w:rPr>
            <w:rFonts w:cs="Consolas;Monaco" w:ascii="Lucida Console;Geneva" w:hAnsi="Lucida Console;Geneva"/>
            <w:i/>
            <w:iCs/>
            <w:color w:val="2A00FF"/>
            <w:sz w:val="16"/>
            <w:szCs w:val="16"/>
          </w:rPr>
          <w:delText>"</w:delText>
        </w:r>
      </w:del>
      <w:ins w:id="74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500" w:author="kurt stam" w:date="2013-03-12T13:53:00Z">
        <w:r>
          <w:rPr>
            <w:rFonts w:cs="Consolas;Monaco" w:ascii="Lucida Console;Geneva" w:hAnsi="Lucida Console;Geneva"/>
            <w:i/>
            <w:iCs/>
            <w:color w:val="2A00FF"/>
            <w:sz w:val="16"/>
            <w:szCs w:val="16"/>
          </w:rPr>
          <w:delText>"</w:delText>
        </w:r>
      </w:del>
      <w:ins w:id="75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OperationOutput</w:t>
      </w:r>
      <w:del w:id="7502" w:author="kurt stam" w:date="2013-03-12T13:53:00Z">
        <w:r>
          <w:rPr>
            <w:rFonts w:cs="Consolas;Monaco" w:ascii="Lucida Console;Geneva" w:hAnsi="Lucida Console;Geneva"/>
            <w:i/>
            <w:iCs/>
            <w:color w:val="2A00FF"/>
            <w:sz w:val="16"/>
            <w:szCs w:val="16"/>
          </w:rPr>
          <w:delText>"</w:delText>
        </w:r>
      </w:del>
      <w:ins w:id="750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504" w:author="kurt stam" w:date="2013-03-12T13:53:00Z">
        <w:r>
          <w:rPr>
            <w:rFonts w:cs="Consolas;Monaco" w:ascii="Lucida Console;Geneva" w:hAnsi="Lucida Console;Geneva"/>
            <w:i/>
            <w:iCs/>
            <w:color w:val="2A00FF"/>
            <w:sz w:val="16"/>
            <w:szCs w:val="16"/>
          </w:rPr>
          <w:delText>"</w:delText>
        </w:r>
      </w:del>
      <w:ins w:id="75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OperationOutput</w:t>
      </w:r>
      <w:del w:id="7506" w:author="kurt stam" w:date="2013-03-12T13:53:00Z">
        <w:r>
          <w:rPr>
            <w:rFonts w:cs="Consolas;Monaco" w:ascii="Lucida Console;Geneva" w:hAnsi="Lucida Console;Geneva"/>
            <w:i/>
            <w:iCs/>
            <w:color w:val="2A00FF"/>
            <w:sz w:val="16"/>
            <w:szCs w:val="16"/>
          </w:rPr>
          <w:delText>"</w:delText>
        </w:r>
      </w:del>
      <w:ins w:id="75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508" w:author="kurt stam" w:date="2013-03-12T13:53:00Z">
        <w:r>
          <w:rPr>
            <w:rFonts w:cs="Consolas;Monaco" w:ascii="Lucida Console;Geneva" w:hAnsi="Lucida Console;Geneva"/>
            <w:i/>
            <w:iCs/>
            <w:color w:val="2A00FF"/>
            <w:sz w:val="16"/>
            <w:szCs w:val="16"/>
          </w:rPr>
          <w:delText>"</w:delText>
        </w:r>
      </w:del>
      <w:ins w:id="75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10" w:author="kurt stam" w:date="2013-03-12T13:53:00Z">
        <w:r>
          <w:rPr>
            <w:rFonts w:cs="Consolas;Monaco" w:ascii="Lucida Console;Geneva" w:hAnsi="Lucida Console;Geneva"/>
            <w:i/>
            <w:iCs/>
            <w:color w:val="2A00FF"/>
            <w:sz w:val="16"/>
            <w:szCs w:val="16"/>
          </w:rPr>
          <w:delText>"</w:delText>
        </w:r>
      </w:del>
      <w:ins w:id="75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512" w:author="kurt stam" w:date="2013-03-12T13:53:00Z">
        <w:r>
          <w:rPr>
            <w:rFonts w:cs="Consolas;Monaco" w:ascii="Lucida Console;Geneva" w:hAnsi="Lucida Console;Geneva"/>
            <w:i/>
            <w:iCs/>
            <w:color w:val="2A00FF"/>
            <w:sz w:val="16"/>
            <w:szCs w:val="16"/>
          </w:rPr>
          <w:delText>"</w:delText>
        </w:r>
      </w:del>
      <w:ins w:id="75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14" w:author="kurt stam" w:date="2013-03-12T13:53:00Z">
        <w:r>
          <w:rPr>
            <w:rFonts w:cs="Consolas;Monaco" w:ascii="Lucida Console;Geneva" w:hAnsi="Lucida Console;Geneva"/>
            <w:i/>
            <w:iCs/>
            <w:color w:val="2A00FF"/>
            <w:sz w:val="16"/>
            <w:szCs w:val="16"/>
          </w:rPr>
          <w:delText>"</w:delText>
        </w:r>
      </w:del>
      <w:ins w:id="75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516" w:author="kurt stam" w:date="2013-03-12T13:53:00Z">
        <w:r>
          <w:rPr>
            <w:rFonts w:cs="Consolas;Monaco" w:ascii="Lucida Console;Geneva" w:hAnsi="Lucida Console;Geneva"/>
            <w:i/>
            <w:iCs/>
            <w:color w:val="2A00FF"/>
            <w:sz w:val="16"/>
            <w:szCs w:val="16"/>
          </w:rPr>
          <w:delText>"</w:delText>
        </w:r>
      </w:del>
      <w:ins w:id="751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Binding</w:t>
      </w:r>
      <w:del w:id="7518" w:author="kurt stam" w:date="2013-03-12T13:53:00Z">
        <w:r>
          <w:rPr>
            <w:rFonts w:cs="Consolas;Monaco" w:ascii="Lucida Console;Geneva" w:hAnsi="Lucida Console;Geneva"/>
            <w:i/>
            <w:iCs/>
            <w:color w:val="2A00FF"/>
            <w:sz w:val="16"/>
            <w:szCs w:val="16"/>
          </w:rPr>
          <w:delText>"</w:delText>
        </w:r>
      </w:del>
      <w:ins w:id="751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520" w:author="kurt stam" w:date="2013-03-12T13:53:00Z">
        <w:r>
          <w:rPr>
            <w:rFonts w:cs="Consolas;Monaco" w:ascii="Lucida Console;Geneva" w:hAnsi="Lucida Console;Geneva"/>
            <w:i/>
            <w:iCs/>
            <w:color w:val="2A00FF"/>
            <w:sz w:val="16"/>
            <w:szCs w:val="16"/>
          </w:rPr>
          <w:delText>"</w:delText>
        </w:r>
      </w:del>
      <w:ins w:id="752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Binding</w:t>
      </w:r>
      <w:del w:id="7522" w:author="kurt stam" w:date="2013-03-12T13:53:00Z">
        <w:r>
          <w:rPr>
            <w:rFonts w:cs="Consolas;Monaco" w:ascii="Lucida Console;Geneva" w:hAnsi="Lucida Console;Geneva"/>
            <w:i/>
            <w:iCs/>
            <w:color w:val="2A00FF"/>
            <w:sz w:val="16"/>
            <w:szCs w:val="16"/>
          </w:rPr>
          <w:delText>"</w:delText>
        </w:r>
      </w:del>
      <w:ins w:id="752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524" w:author="kurt stam" w:date="2013-03-12T13:53:00Z">
        <w:r>
          <w:rPr>
            <w:rFonts w:cs="Consolas;Monaco" w:ascii="Lucida Console;Geneva" w:hAnsi="Lucida Console;Geneva"/>
            <w:i/>
            <w:iCs/>
            <w:color w:val="2A00FF"/>
            <w:sz w:val="16"/>
            <w:szCs w:val="16"/>
          </w:rPr>
          <w:delText>"</w:delText>
        </w:r>
      </w:del>
      <w:ins w:id="752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26" w:author="kurt stam" w:date="2013-03-12T13:53:00Z">
        <w:r>
          <w:rPr>
            <w:rFonts w:cs="Consolas;Monaco" w:ascii="Lucida Console;Geneva" w:hAnsi="Lucida Console;Geneva"/>
            <w:i/>
            <w:iCs/>
            <w:color w:val="2A00FF"/>
            <w:sz w:val="16"/>
            <w:szCs w:val="16"/>
          </w:rPr>
          <w:delText>"</w:delText>
        </w:r>
      </w:del>
      <w:ins w:id="752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528" w:author="kurt stam" w:date="2013-03-12T13:53:00Z">
        <w:r>
          <w:rPr>
            <w:rFonts w:cs="Consolas;Monaco" w:ascii="Lucida Console;Geneva" w:hAnsi="Lucida Console;Geneva"/>
            <w:i/>
            <w:iCs/>
            <w:color w:val="2A00FF"/>
            <w:sz w:val="16"/>
            <w:szCs w:val="16"/>
          </w:rPr>
          <w:delText>"</w:delText>
        </w:r>
      </w:del>
      <w:ins w:id="752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30" w:author="kurt stam" w:date="2013-03-12T13:53:00Z">
        <w:r>
          <w:rPr>
            <w:rFonts w:cs="Consolas;Monaco" w:ascii="Lucida Console;Geneva" w:hAnsi="Lucida Console;Geneva"/>
            <w:i/>
            <w:iCs/>
            <w:color w:val="2A00FF"/>
            <w:sz w:val="16"/>
            <w:szCs w:val="16"/>
          </w:rPr>
          <w:delText>"</w:delText>
        </w:r>
      </w:del>
      <w:ins w:id="753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532" w:author="kurt stam" w:date="2013-03-12T13:53:00Z">
        <w:r>
          <w:rPr>
            <w:rFonts w:cs="Consolas;Monaco" w:ascii="Lucida Console;Geneva" w:hAnsi="Lucida Console;Geneva"/>
            <w:i/>
            <w:iCs/>
            <w:color w:val="2A00FF"/>
            <w:sz w:val="16"/>
            <w:szCs w:val="16"/>
          </w:rPr>
          <w:delText>"</w:delText>
        </w:r>
      </w:del>
      <w:ins w:id="75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BindingOperation</w:t>
      </w:r>
      <w:del w:id="7534" w:author="kurt stam" w:date="2013-03-12T13:53:00Z">
        <w:r>
          <w:rPr>
            <w:rFonts w:cs="Consolas;Monaco" w:ascii="Lucida Console;Geneva" w:hAnsi="Lucida Console;Geneva"/>
            <w:i/>
            <w:iCs/>
            <w:color w:val="2A00FF"/>
            <w:sz w:val="16"/>
            <w:szCs w:val="16"/>
          </w:rPr>
          <w:delText>"</w:delText>
        </w:r>
      </w:del>
      <w:ins w:id="75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536" w:author="kurt stam" w:date="2013-03-12T13:53:00Z">
        <w:r>
          <w:rPr>
            <w:rFonts w:cs="Consolas;Monaco" w:ascii="Lucida Console;Geneva" w:hAnsi="Lucida Console;Geneva"/>
            <w:i/>
            <w:iCs/>
            <w:color w:val="2A00FF"/>
            <w:sz w:val="16"/>
            <w:szCs w:val="16"/>
          </w:rPr>
          <w:delText>"</w:delText>
        </w:r>
      </w:del>
      <w:ins w:id="75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BindingOperation</w:t>
      </w:r>
      <w:del w:id="7538" w:author="kurt stam" w:date="2013-03-12T13:53:00Z">
        <w:r>
          <w:rPr>
            <w:rFonts w:cs="Consolas;Monaco" w:ascii="Lucida Console;Geneva" w:hAnsi="Lucida Console;Geneva"/>
            <w:i/>
            <w:iCs/>
            <w:color w:val="2A00FF"/>
            <w:sz w:val="16"/>
            <w:szCs w:val="16"/>
          </w:rPr>
          <w:delText>"</w:delText>
        </w:r>
      </w:del>
      <w:ins w:id="75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540" w:author="kurt stam" w:date="2013-03-12T13:53:00Z">
        <w:r>
          <w:rPr>
            <w:rFonts w:cs="Consolas;Monaco" w:ascii="Lucida Console;Geneva" w:hAnsi="Lucida Console;Geneva"/>
            <w:i/>
            <w:iCs/>
            <w:color w:val="2A00FF"/>
            <w:sz w:val="16"/>
            <w:szCs w:val="16"/>
          </w:rPr>
          <w:delText>"</w:delText>
        </w:r>
      </w:del>
      <w:ins w:id="75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42" w:author="kurt stam" w:date="2013-03-12T13:53:00Z">
        <w:r>
          <w:rPr>
            <w:rFonts w:cs="Consolas;Monaco" w:ascii="Lucida Console;Geneva" w:hAnsi="Lucida Console;Geneva"/>
            <w:i/>
            <w:iCs/>
            <w:color w:val="2A00FF"/>
            <w:sz w:val="16"/>
            <w:szCs w:val="16"/>
          </w:rPr>
          <w:delText>"</w:delText>
        </w:r>
      </w:del>
      <w:ins w:id="75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544" w:author="kurt stam" w:date="2013-03-12T13:53:00Z">
        <w:r>
          <w:rPr>
            <w:rFonts w:cs="Consolas;Monaco" w:ascii="Lucida Console;Geneva" w:hAnsi="Lucida Console;Geneva"/>
            <w:i/>
            <w:iCs/>
            <w:color w:val="2A00FF"/>
            <w:sz w:val="16"/>
            <w:szCs w:val="16"/>
          </w:rPr>
          <w:delText>"</w:delText>
        </w:r>
      </w:del>
      <w:ins w:id="75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46" w:author="kurt stam" w:date="2013-03-12T13:53:00Z">
        <w:r>
          <w:rPr>
            <w:rFonts w:cs="Consolas;Monaco" w:ascii="Lucida Console;Geneva" w:hAnsi="Lucida Console;Geneva"/>
            <w:i/>
            <w:iCs/>
            <w:color w:val="2A00FF"/>
            <w:sz w:val="16"/>
            <w:szCs w:val="16"/>
          </w:rPr>
          <w:delText>"</w:delText>
        </w:r>
      </w:del>
      <w:ins w:id="75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548" w:author="kurt stam" w:date="2013-03-12T13:53:00Z">
        <w:r>
          <w:rPr>
            <w:rFonts w:cs="Consolas;Monaco" w:ascii="Lucida Console;Geneva" w:hAnsi="Lucida Console;Geneva"/>
            <w:i/>
            <w:iCs/>
            <w:color w:val="2A00FF"/>
            <w:sz w:val="16"/>
            <w:szCs w:val="16"/>
          </w:rPr>
          <w:delText>"</w:delText>
        </w:r>
      </w:del>
      <w:ins w:id="75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BindingOperationInput</w:t>
      </w:r>
      <w:del w:id="7550" w:author="kurt stam" w:date="2013-03-12T13:53:00Z">
        <w:r>
          <w:rPr>
            <w:rFonts w:cs="Consolas;Monaco" w:ascii="Lucida Console;Geneva" w:hAnsi="Lucida Console;Geneva"/>
            <w:i/>
            <w:iCs/>
            <w:color w:val="2A00FF"/>
            <w:sz w:val="16"/>
            <w:szCs w:val="16"/>
          </w:rPr>
          <w:delText>"</w:delText>
        </w:r>
      </w:del>
      <w:ins w:id="75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552" w:author="kurt stam" w:date="2013-03-12T13:53:00Z">
        <w:r>
          <w:rPr>
            <w:rFonts w:cs="Consolas;Monaco" w:ascii="Lucida Console;Geneva" w:hAnsi="Lucida Console;Geneva"/>
            <w:i/>
            <w:iCs/>
            <w:color w:val="2A00FF"/>
            <w:sz w:val="16"/>
            <w:szCs w:val="16"/>
          </w:rPr>
          <w:delText>"</w:delText>
        </w:r>
      </w:del>
      <w:ins w:id="75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BindingOperationInput</w:t>
      </w:r>
      <w:del w:id="7554" w:author="kurt stam" w:date="2013-03-12T13:53:00Z">
        <w:r>
          <w:rPr>
            <w:rFonts w:cs="Consolas;Monaco" w:ascii="Lucida Console;Geneva" w:hAnsi="Lucida Console;Geneva"/>
            <w:i/>
            <w:iCs/>
            <w:color w:val="2A00FF"/>
            <w:sz w:val="16"/>
            <w:szCs w:val="16"/>
          </w:rPr>
          <w:delText>"</w:delText>
        </w:r>
      </w:del>
      <w:ins w:id="75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556" w:author="kurt stam" w:date="2013-03-12T13:53:00Z">
        <w:r>
          <w:rPr>
            <w:rFonts w:cs="Consolas;Monaco" w:ascii="Lucida Console;Geneva" w:hAnsi="Lucida Console;Geneva"/>
            <w:i/>
            <w:iCs/>
            <w:color w:val="2A00FF"/>
            <w:sz w:val="16"/>
            <w:szCs w:val="16"/>
          </w:rPr>
          <w:delText>"</w:delText>
        </w:r>
      </w:del>
      <w:ins w:id="75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58" w:author="kurt stam" w:date="2013-03-12T13:53:00Z">
        <w:r>
          <w:rPr>
            <w:rFonts w:cs="Consolas;Monaco" w:ascii="Lucida Console;Geneva" w:hAnsi="Lucida Console;Geneva"/>
            <w:i/>
            <w:iCs/>
            <w:color w:val="2A00FF"/>
            <w:sz w:val="16"/>
            <w:szCs w:val="16"/>
          </w:rPr>
          <w:delText>"</w:delText>
        </w:r>
      </w:del>
      <w:ins w:id="75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560" w:author="kurt stam" w:date="2013-03-12T13:53:00Z">
        <w:r>
          <w:rPr>
            <w:rFonts w:cs="Consolas;Monaco" w:ascii="Lucida Console;Geneva" w:hAnsi="Lucida Console;Geneva"/>
            <w:i/>
            <w:iCs/>
            <w:color w:val="2A00FF"/>
            <w:sz w:val="16"/>
            <w:szCs w:val="16"/>
          </w:rPr>
          <w:delText>"</w:delText>
        </w:r>
      </w:del>
      <w:ins w:id="75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62" w:author="kurt stam" w:date="2013-03-12T13:53:00Z">
        <w:r>
          <w:rPr>
            <w:rFonts w:cs="Consolas;Monaco" w:ascii="Lucida Console;Geneva" w:hAnsi="Lucida Console;Geneva"/>
            <w:i/>
            <w:iCs/>
            <w:color w:val="2A00FF"/>
            <w:sz w:val="16"/>
            <w:szCs w:val="16"/>
          </w:rPr>
          <w:delText>"</w:delText>
        </w:r>
      </w:del>
      <w:ins w:id="75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564" w:author="kurt stam" w:date="2013-03-12T13:53:00Z">
        <w:r>
          <w:rPr>
            <w:rFonts w:cs="Consolas;Monaco" w:ascii="Lucida Console;Geneva" w:hAnsi="Lucida Console;Geneva"/>
            <w:i/>
            <w:iCs/>
            <w:color w:val="2A00FF"/>
            <w:sz w:val="16"/>
            <w:szCs w:val="16"/>
          </w:rPr>
          <w:delText>"</w:delText>
        </w:r>
      </w:del>
      <w:ins w:id="756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BindingOperationOutput</w:t>
      </w:r>
      <w:del w:id="7566" w:author="kurt stam" w:date="2013-03-12T13:53:00Z">
        <w:r>
          <w:rPr>
            <w:rFonts w:cs="Consolas;Monaco" w:ascii="Lucida Console;Geneva" w:hAnsi="Lucida Console;Geneva"/>
            <w:i/>
            <w:iCs/>
            <w:color w:val="2A00FF"/>
            <w:sz w:val="16"/>
            <w:szCs w:val="16"/>
          </w:rPr>
          <w:delText>"</w:delText>
        </w:r>
      </w:del>
      <w:ins w:id="756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568" w:author="kurt stam" w:date="2013-03-12T13:53:00Z">
        <w:r>
          <w:rPr>
            <w:rFonts w:cs="Consolas;Monaco" w:ascii="Lucida Console;Geneva" w:hAnsi="Lucida Console;Geneva"/>
            <w:i/>
            <w:iCs/>
            <w:color w:val="2A00FF"/>
            <w:sz w:val="16"/>
            <w:szCs w:val="16"/>
          </w:rPr>
          <w:delText>"</w:delText>
        </w:r>
      </w:del>
      <w:ins w:id="756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BindingOperationOutput</w:t>
      </w:r>
      <w:del w:id="7570" w:author="kurt stam" w:date="2013-03-12T13:53:00Z">
        <w:r>
          <w:rPr>
            <w:rFonts w:cs="Consolas;Monaco" w:ascii="Lucida Console;Geneva" w:hAnsi="Lucida Console;Geneva"/>
            <w:i/>
            <w:iCs/>
            <w:color w:val="2A00FF"/>
            <w:sz w:val="16"/>
            <w:szCs w:val="16"/>
          </w:rPr>
          <w:delText>"</w:delText>
        </w:r>
      </w:del>
      <w:ins w:id="757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572" w:author="kurt stam" w:date="2013-03-12T13:53:00Z">
        <w:r>
          <w:rPr>
            <w:rFonts w:cs="Consolas;Monaco" w:ascii="Lucida Console;Geneva" w:hAnsi="Lucida Console;Geneva"/>
            <w:i/>
            <w:iCs/>
            <w:color w:val="2A00FF"/>
            <w:sz w:val="16"/>
            <w:szCs w:val="16"/>
          </w:rPr>
          <w:delText>"</w:delText>
        </w:r>
      </w:del>
      <w:ins w:id="757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74" w:author="kurt stam" w:date="2013-03-12T13:53:00Z">
        <w:r>
          <w:rPr>
            <w:rFonts w:cs="Consolas;Monaco" w:ascii="Lucida Console;Geneva" w:hAnsi="Lucida Console;Geneva"/>
            <w:i/>
            <w:iCs/>
            <w:color w:val="2A00FF"/>
            <w:sz w:val="16"/>
            <w:szCs w:val="16"/>
          </w:rPr>
          <w:delText>"</w:delText>
        </w:r>
      </w:del>
      <w:ins w:id="757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576" w:author="kurt stam" w:date="2013-03-12T13:53:00Z">
        <w:r>
          <w:rPr>
            <w:rFonts w:cs="Consolas;Monaco" w:ascii="Lucida Console;Geneva" w:hAnsi="Lucida Console;Geneva"/>
            <w:i/>
            <w:iCs/>
            <w:color w:val="2A00FF"/>
            <w:sz w:val="16"/>
            <w:szCs w:val="16"/>
          </w:rPr>
          <w:delText>"</w:delText>
        </w:r>
      </w:del>
      <w:ins w:id="757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78" w:author="kurt stam" w:date="2013-03-12T13:53:00Z">
        <w:r>
          <w:rPr>
            <w:rFonts w:cs="Consolas;Monaco" w:ascii="Lucida Console;Geneva" w:hAnsi="Lucida Console;Geneva"/>
            <w:i/>
            <w:iCs/>
            <w:color w:val="2A00FF"/>
            <w:sz w:val="16"/>
            <w:szCs w:val="16"/>
          </w:rPr>
          <w:delText>"</w:delText>
        </w:r>
      </w:del>
      <w:ins w:id="757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580" w:author="kurt stam" w:date="2013-03-12T13:53:00Z">
        <w:r>
          <w:rPr>
            <w:rFonts w:cs="Consolas;Monaco" w:ascii="Lucida Console;Geneva" w:hAnsi="Lucida Console;Geneva"/>
            <w:i/>
            <w:iCs/>
            <w:color w:val="2A00FF"/>
            <w:sz w:val="16"/>
            <w:szCs w:val="16"/>
          </w:rPr>
          <w:delText>"</w:delText>
        </w:r>
      </w:del>
      <w:ins w:id="758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BindingOperationFault</w:t>
      </w:r>
      <w:del w:id="7582" w:author="kurt stam" w:date="2013-03-12T13:53:00Z">
        <w:r>
          <w:rPr>
            <w:rFonts w:cs="Consolas;Monaco" w:ascii="Lucida Console;Geneva" w:hAnsi="Lucida Console;Geneva"/>
            <w:i/>
            <w:iCs/>
            <w:color w:val="2A00FF"/>
            <w:sz w:val="16"/>
            <w:szCs w:val="16"/>
          </w:rPr>
          <w:delText>"</w:delText>
        </w:r>
      </w:del>
      <w:ins w:id="758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584" w:author="kurt stam" w:date="2013-03-12T13:53:00Z">
        <w:r>
          <w:rPr>
            <w:rFonts w:cs="Consolas;Monaco" w:ascii="Lucida Console;Geneva" w:hAnsi="Lucida Console;Geneva"/>
            <w:i/>
            <w:iCs/>
            <w:color w:val="2A00FF"/>
            <w:sz w:val="16"/>
            <w:szCs w:val="16"/>
          </w:rPr>
          <w:delText>"</w:delText>
        </w:r>
      </w:del>
      <w:ins w:id="758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BindingOperationFault</w:t>
      </w:r>
      <w:del w:id="7586" w:author="kurt stam" w:date="2013-03-12T13:53:00Z">
        <w:r>
          <w:rPr>
            <w:rFonts w:cs="Consolas;Monaco" w:ascii="Lucida Console;Geneva" w:hAnsi="Lucida Console;Geneva"/>
            <w:i/>
            <w:iCs/>
            <w:color w:val="2A00FF"/>
            <w:sz w:val="16"/>
            <w:szCs w:val="16"/>
          </w:rPr>
          <w:delText>"</w:delText>
        </w:r>
      </w:del>
      <w:ins w:id="758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588" w:author="kurt stam" w:date="2013-03-12T13:53:00Z">
        <w:r>
          <w:rPr>
            <w:rFonts w:cs="Consolas;Monaco" w:ascii="Lucida Console;Geneva" w:hAnsi="Lucida Console;Geneva"/>
            <w:i/>
            <w:iCs/>
            <w:color w:val="2A00FF"/>
            <w:sz w:val="16"/>
            <w:szCs w:val="16"/>
          </w:rPr>
          <w:delText>"</w:delText>
        </w:r>
      </w:del>
      <w:ins w:id="75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90" w:author="kurt stam" w:date="2013-03-12T13:53:00Z">
        <w:r>
          <w:rPr>
            <w:rFonts w:cs="Consolas;Monaco" w:ascii="Lucida Console;Geneva" w:hAnsi="Lucida Console;Geneva"/>
            <w:i/>
            <w:iCs/>
            <w:color w:val="2A00FF"/>
            <w:sz w:val="16"/>
            <w:szCs w:val="16"/>
          </w:rPr>
          <w:delText>"</w:delText>
        </w:r>
      </w:del>
      <w:ins w:id="75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592" w:author="kurt stam" w:date="2013-03-12T13:53:00Z">
        <w:r>
          <w:rPr>
            <w:rFonts w:cs="Consolas;Monaco" w:ascii="Lucida Console;Geneva" w:hAnsi="Lucida Console;Geneva"/>
            <w:i/>
            <w:iCs/>
            <w:color w:val="2A00FF"/>
            <w:sz w:val="16"/>
            <w:szCs w:val="16"/>
          </w:rPr>
          <w:delText>"</w:delText>
        </w:r>
      </w:del>
      <w:ins w:id="75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594" w:author="kurt stam" w:date="2013-03-12T13:53:00Z">
        <w:r>
          <w:rPr>
            <w:rFonts w:cs="Consolas;Monaco" w:ascii="Lucida Console;Geneva" w:hAnsi="Lucida Console;Geneva"/>
            <w:i/>
            <w:iCs/>
            <w:color w:val="2A00FF"/>
            <w:sz w:val="16"/>
            <w:szCs w:val="16"/>
          </w:rPr>
          <w:delText>"</w:delText>
        </w:r>
      </w:del>
      <w:ins w:id="75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Concrete Artifact Types from SOAP WSDL Model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596" w:author="kurt stam" w:date="2013-03-12T13:53:00Z">
        <w:r>
          <w:rPr>
            <w:rFonts w:cs="Consolas;Monaco" w:ascii="Lucida Console;Geneva" w:hAnsi="Lucida Console;Geneva"/>
            <w:i/>
            <w:iCs/>
            <w:color w:val="2A00FF"/>
            <w:sz w:val="16"/>
            <w:szCs w:val="16"/>
          </w:rPr>
          <w:delText>"</w:delText>
        </w:r>
      </w:del>
      <w:ins w:id="75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oapAddress</w:t>
      </w:r>
      <w:del w:id="7598" w:author="kurt stam" w:date="2013-03-12T13:53:00Z">
        <w:r>
          <w:rPr>
            <w:rFonts w:cs="Consolas;Monaco" w:ascii="Lucida Console;Geneva" w:hAnsi="Lucida Console;Geneva"/>
            <w:i/>
            <w:iCs/>
            <w:color w:val="2A00FF"/>
            <w:sz w:val="16"/>
            <w:szCs w:val="16"/>
          </w:rPr>
          <w:delText>"</w:delText>
        </w:r>
      </w:del>
      <w:ins w:id="75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600" w:author="kurt stam" w:date="2013-03-12T13:53:00Z">
        <w:r>
          <w:rPr>
            <w:rFonts w:cs="Consolas;Monaco" w:ascii="Lucida Console;Geneva" w:hAnsi="Lucida Console;Geneva"/>
            <w:i/>
            <w:iCs/>
            <w:color w:val="2A00FF"/>
            <w:sz w:val="16"/>
            <w:szCs w:val="16"/>
          </w:rPr>
          <w:delText>"</w:delText>
        </w:r>
      </w:del>
      <w:ins w:id="76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oapAddress</w:t>
      </w:r>
      <w:del w:id="7602" w:author="kurt stam" w:date="2013-03-12T13:53:00Z">
        <w:r>
          <w:rPr>
            <w:rFonts w:cs="Consolas;Monaco" w:ascii="Lucida Console;Geneva" w:hAnsi="Lucida Console;Geneva"/>
            <w:i/>
            <w:iCs/>
            <w:color w:val="2A00FF"/>
            <w:sz w:val="16"/>
            <w:szCs w:val="16"/>
          </w:rPr>
          <w:delText>"</w:delText>
        </w:r>
      </w:del>
      <w:ins w:id="760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604" w:author="kurt stam" w:date="2013-03-12T13:53:00Z">
        <w:r>
          <w:rPr>
            <w:rFonts w:cs="Consolas;Monaco" w:ascii="Lucida Console;Geneva" w:hAnsi="Lucida Console;Geneva"/>
            <w:i/>
            <w:iCs/>
            <w:color w:val="2A00FF"/>
            <w:sz w:val="16"/>
            <w:szCs w:val="16"/>
          </w:rPr>
          <w:delText>"</w:delText>
        </w:r>
      </w:del>
      <w:ins w:id="76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06" w:author="kurt stam" w:date="2013-03-12T13:53:00Z">
        <w:r>
          <w:rPr>
            <w:rFonts w:cs="Consolas;Monaco" w:ascii="Lucida Console;Geneva" w:hAnsi="Lucida Console;Geneva"/>
            <w:i/>
            <w:iCs/>
            <w:color w:val="2A00FF"/>
            <w:sz w:val="16"/>
            <w:szCs w:val="16"/>
          </w:rPr>
          <w:delText>"</w:delText>
        </w:r>
      </w:del>
      <w:ins w:id="76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608" w:author="kurt stam" w:date="2013-03-12T13:53:00Z">
        <w:r>
          <w:rPr>
            <w:rFonts w:cs="Consolas;Monaco" w:ascii="Lucida Console;Geneva" w:hAnsi="Lucida Console;Geneva"/>
            <w:i/>
            <w:iCs/>
            <w:color w:val="2A00FF"/>
            <w:sz w:val="16"/>
            <w:szCs w:val="16"/>
          </w:rPr>
          <w:delText>"</w:delText>
        </w:r>
      </w:del>
      <w:ins w:id="76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10" w:author="kurt stam" w:date="2013-03-12T13:53:00Z">
        <w:r>
          <w:rPr>
            <w:rFonts w:cs="Consolas;Monaco" w:ascii="Lucida Console;Geneva" w:hAnsi="Lucida Console;Geneva"/>
            <w:i/>
            <w:iCs/>
            <w:color w:val="2A00FF"/>
            <w:sz w:val="16"/>
            <w:szCs w:val="16"/>
          </w:rPr>
          <w:delText>"</w:delText>
        </w:r>
      </w:del>
      <w:ins w:id="76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612" w:author="kurt stam" w:date="2013-03-12T13:53:00Z">
        <w:r>
          <w:rPr>
            <w:rFonts w:cs="Consolas;Monaco" w:ascii="Lucida Console;Geneva" w:hAnsi="Lucida Console;Geneva"/>
            <w:i/>
            <w:iCs/>
            <w:color w:val="2A00FF"/>
            <w:sz w:val="16"/>
            <w:szCs w:val="16"/>
          </w:rPr>
          <w:delText>"</w:delText>
        </w:r>
      </w:del>
      <w:ins w:id="76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oapBinding</w:t>
      </w:r>
      <w:del w:id="7614" w:author="kurt stam" w:date="2013-03-12T13:53:00Z">
        <w:r>
          <w:rPr>
            <w:rFonts w:cs="Consolas;Monaco" w:ascii="Lucida Console;Geneva" w:hAnsi="Lucida Console;Geneva"/>
            <w:i/>
            <w:iCs/>
            <w:color w:val="2A00FF"/>
            <w:sz w:val="16"/>
            <w:szCs w:val="16"/>
          </w:rPr>
          <w:delText>"</w:delText>
        </w:r>
      </w:del>
      <w:ins w:id="76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616" w:author="kurt stam" w:date="2013-03-12T13:53:00Z">
        <w:r>
          <w:rPr>
            <w:rFonts w:cs="Consolas;Monaco" w:ascii="Lucida Console;Geneva" w:hAnsi="Lucida Console;Geneva"/>
            <w:i/>
            <w:iCs/>
            <w:color w:val="2A00FF"/>
            <w:sz w:val="16"/>
            <w:szCs w:val="16"/>
          </w:rPr>
          <w:delText>"</w:delText>
        </w:r>
      </w:del>
      <w:ins w:id="761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SoapBinding</w:t>
      </w:r>
      <w:del w:id="7618" w:author="kurt stam" w:date="2013-03-12T13:53:00Z">
        <w:r>
          <w:rPr>
            <w:rFonts w:cs="Consolas;Monaco" w:ascii="Lucida Console;Geneva" w:hAnsi="Lucida Console;Geneva"/>
            <w:i/>
            <w:iCs/>
            <w:color w:val="2A00FF"/>
            <w:sz w:val="16"/>
            <w:szCs w:val="16"/>
          </w:rPr>
          <w:delText>"</w:delText>
        </w:r>
      </w:del>
      <w:ins w:id="761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620" w:author="kurt stam" w:date="2013-03-12T13:53:00Z">
        <w:r>
          <w:rPr>
            <w:rFonts w:cs="Consolas;Monaco" w:ascii="Lucida Console;Geneva" w:hAnsi="Lucida Console;Geneva"/>
            <w:i/>
            <w:iCs/>
            <w:color w:val="2A00FF"/>
            <w:sz w:val="16"/>
            <w:szCs w:val="16"/>
          </w:rPr>
          <w:delText>"</w:delText>
        </w:r>
      </w:del>
      <w:ins w:id="762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22" w:author="kurt stam" w:date="2013-03-12T13:53:00Z">
        <w:r>
          <w:rPr>
            <w:rFonts w:cs="Consolas;Monaco" w:ascii="Lucida Console;Geneva" w:hAnsi="Lucida Console;Geneva"/>
            <w:i/>
            <w:iCs/>
            <w:color w:val="2A00FF"/>
            <w:sz w:val="16"/>
            <w:szCs w:val="16"/>
          </w:rPr>
          <w:delText>"</w:delText>
        </w:r>
      </w:del>
      <w:ins w:id="762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624" w:author="kurt stam" w:date="2013-03-12T13:53:00Z">
        <w:r>
          <w:rPr>
            <w:rFonts w:cs="Consolas;Monaco" w:ascii="Lucida Console;Geneva" w:hAnsi="Lucida Console;Geneva"/>
            <w:i/>
            <w:iCs/>
            <w:color w:val="2A00FF"/>
            <w:sz w:val="16"/>
            <w:szCs w:val="16"/>
          </w:rPr>
          <w:delText>"</w:delText>
        </w:r>
      </w:del>
      <w:ins w:id="762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26" w:author="kurt stam" w:date="2013-03-12T13:53:00Z">
        <w:r>
          <w:rPr>
            <w:rFonts w:cs="Consolas;Monaco" w:ascii="Lucida Console;Geneva" w:hAnsi="Lucida Console;Geneva"/>
            <w:i/>
            <w:iCs/>
            <w:color w:val="2A00FF"/>
            <w:sz w:val="16"/>
            <w:szCs w:val="16"/>
          </w:rPr>
          <w:delText>"</w:delText>
        </w:r>
      </w:del>
      <w:ins w:id="762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hoi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Relationship Data element used in S-RAMP Relationship Entry documents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628" w:author="kurt stam" w:date="2013-03-12T13:53:00Z">
        <w:r>
          <w:rPr>
            <w:rFonts w:cs="Consolas;Monaco" w:ascii="Lucida Console;Geneva" w:hAnsi="Lucida Console;Geneva"/>
            <w:i/>
            <w:iCs/>
            <w:color w:val="2A00FF"/>
            <w:sz w:val="16"/>
            <w:szCs w:val="16"/>
          </w:rPr>
          <w:delText>"</w:delText>
        </w:r>
      </w:del>
      <w:ins w:id="762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relationshipData</w:t>
      </w:r>
      <w:del w:id="7630" w:author="kurt stam" w:date="2013-03-12T13:53:00Z">
        <w:r>
          <w:rPr>
            <w:rFonts w:cs="Consolas;Monaco" w:ascii="Lucida Console;Geneva" w:hAnsi="Lucida Console;Geneva"/>
            <w:i/>
            <w:iCs/>
            <w:color w:val="2A00FF"/>
            <w:sz w:val="16"/>
            <w:szCs w:val="16"/>
          </w:rPr>
          <w:delText>"</w:delText>
        </w:r>
      </w:del>
      <w:ins w:id="763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ref</w:t>
      </w:r>
      <w:r>
        <w:rPr>
          <w:rFonts w:cs="Consolas;Monaco" w:ascii="Lucida Console;Geneva" w:hAnsi="Lucida Console;Geneva"/>
          <w:color w:val="000000"/>
          <w:sz w:val="16"/>
          <w:szCs w:val="16"/>
        </w:rPr>
        <w:t>=</w:t>
      </w:r>
      <w:del w:id="7632" w:author="kurt stam" w:date="2013-03-12T13:53:00Z">
        <w:r>
          <w:rPr>
            <w:rFonts w:cs="Consolas;Monaco" w:ascii="Lucida Console;Geneva" w:hAnsi="Lucida Console;Geneva"/>
            <w:i/>
            <w:iCs/>
            <w:color w:val="2A00FF"/>
            <w:sz w:val="16"/>
            <w:szCs w:val="16"/>
          </w:rPr>
          <w:delText>"</w:delText>
        </w:r>
      </w:del>
      <w:ins w:id="76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relationshipType</w:t>
      </w:r>
      <w:del w:id="7634" w:author="kurt stam" w:date="2013-03-12T13:53:00Z">
        <w:r>
          <w:rPr>
            <w:rFonts w:cs="Consolas;Monaco" w:ascii="Lucida Console;Geneva" w:hAnsi="Lucida Console;Geneva"/>
            <w:i/>
            <w:iCs/>
            <w:color w:val="2A00FF"/>
            <w:sz w:val="16"/>
            <w:szCs w:val="16"/>
          </w:rPr>
          <w:delText>"</w:delText>
        </w:r>
      </w:del>
      <w:ins w:id="76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636" w:author="kurt stam" w:date="2013-03-12T13:53:00Z">
        <w:r>
          <w:rPr>
            <w:rFonts w:cs="Consolas;Monaco" w:ascii="Lucida Console;Geneva" w:hAnsi="Lucida Console;Geneva"/>
            <w:i/>
            <w:iCs/>
            <w:color w:val="2A00FF"/>
            <w:sz w:val="16"/>
            <w:szCs w:val="16"/>
          </w:rPr>
          <w:delText>"</w:delText>
        </w:r>
      </w:del>
      <w:ins w:id="76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0</w:t>
      </w:r>
      <w:del w:id="7638" w:author="kurt stam" w:date="2013-03-12T13:53:00Z">
        <w:r>
          <w:rPr>
            <w:rFonts w:cs="Consolas;Monaco" w:ascii="Lucida Console;Geneva" w:hAnsi="Lucida Console;Geneva"/>
            <w:i/>
            <w:iCs/>
            <w:color w:val="2A00FF"/>
            <w:sz w:val="16"/>
            <w:szCs w:val="16"/>
          </w:rPr>
          <w:delText>"</w:delText>
        </w:r>
      </w:del>
      <w:ins w:id="76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640" w:author="kurt stam" w:date="2013-03-12T13:53:00Z">
        <w:r>
          <w:rPr>
            <w:rFonts w:cs="Consolas;Monaco" w:ascii="Lucida Console;Geneva" w:hAnsi="Lucida Console;Geneva"/>
            <w:i/>
            <w:iCs/>
            <w:color w:val="2A00FF"/>
            <w:sz w:val="16"/>
            <w:szCs w:val="16"/>
          </w:rPr>
          <w:delText>"</w:delText>
        </w:r>
      </w:del>
      <w:ins w:id="76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42" w:author="kurt stam" w:date="2013-03-12T13:53:00Z">
        <w:r>
          <w:rPr>
            <w:rFonts w:cs="Consolas;Monaco" w:ascii="Lucida Console;Geneva" w:hAnsi="Lucida Console;Geneva"/>
            <w:i/>
            <w:iCs/>
            <w:color w:val="2A00FF"/>
            <w:sz w:val="16"/>
            <w:szCs w:val="16"/>
          </w:rPr>
          <w:delText>"</w:delText>
        </w:r>
      </w:del>
      <w:ins w:id="76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sourceId is the UUID of the source artifact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ref</w:t>
      </w:r>
      <w:r>
        <w:rPr>
          <w:rFonts w:cs="Consolas;Monaco" w:ascii="Lucida Console;Geneva" w:hAnsi="Lucida Console;Geneva"/>
          <w:color w:val="000000"/>
          <w:sz w:val="16"/>
          <w:szCs w:val="16"/>
        </w:rPr>
        <w:t>=</w:t>
      </w:r>
      <w:del w:id="7644" w:author="kurt stam" w:date="2013-03-12T13:53:00Z">
        <w:r>
          <w:rPr>
            <w:rFonts w:cs="Consolas;Monaco" w:ascii="Lucida Console;Geneva" w:hAnsi="Lucida Console;Geneva"/>
            <w:i/>
            <w:iCs/>
            <w:color w:val="2A00FF"/>
            <w:sz w:val="16"/>
            <w:szCs w:val="16"/>
          </w:rPr>
          <w:delText>"</w:delText>
        </w:r>
      </w:del>
      <w:ins w:id="76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tns:sourceId</w:t>
      </w:r>
      <w:del w:id="7646" w:author="kurt stam" w:date="2013-03-12T13:53:00Z">
        <w:r>
          <w:rPr>
            <w:rFonts w:cs="Consolas;Monaco" w:ascii="Lucida Console;Geneva" w:hAnsi="Lucida Console;Geneva"/>
            <w:i/>
            <w:iCs/>
            <w:color w:val="2A00FF"/>
            <w:sz w:val="16"/>
            <w:szCs w:val="16"/>
          </w:rPr>
          <w:delText>"</w:delText>
        </w:r>
      </w:del>
      <w:ins w:id="76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648" w:author="kurt stam" w:date="2013-03-12T13:53:00Z">
        <w:r>
          <w:rPr>
            <w:rFonts w:cs="Consolas;Monaco" w:ascii="Lucida Console;Geneva" w:hAnsi="Lucida Console;Geneva"/>
            <w:i/>
            <w:iCs/>
            <w:color w:val="2A00FF"/>
            <w:sz w:val="16"/>
            <w:szCs w:val="16"/>
          </w:rPr>
          <w:delText>"</w:delText>
        </w:r>
      </w:del>
      <w:ins w:id="76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0</w:t>
      </w:r>
      <w:del w:id="7650" w:author="kurt stam" w:date="2013-03-12T13:53:00Z">
        <w:r>
          <w:rPr>
            <w:rFonts w:cs="Consolas;Monaco" w:ascii="Lucida Console;Geneva" w:hAnsi="Lucida Console;Geneva"/>
            <w:i/>
            <w:iCs/>
            <w:color w:val="2A00FF"/>
            <w:sz w:val="16"/>
            <w:szCs w:val="16"/>
          </w:rPr>
          <w:delText>"</w:delText>
        </w:r>
      </w:del>
      <w:ins w:id="76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652" w:author="kurt stam" w:date="2013-03-12T13:53:00Z">
        <w:r>
          <w:rPr>
            <w:rFonts w:cs="Consolas;Monaco" w:ascii="Lucida Console;Geneva" w:hAnsi="Lucida Console;Geneva"/>
            <w:i/>
            <w:iCs/>
            <w:color w:val="2A00FF"/>
            <w:sz w:val="16"/>
            <w:szCs w:val="16"/>
          </w:rPr>
          <w:delText>"</w:delText>
        </w:r>
      </w:del>
      <w:ins w:id="76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54" w:author="kurt stam" w:date="2013-03-12T13:53:00Z">
        <w:r>
          <w:rPr>
            <w:rFonts w:cs="Consolas;Monaco" w:ascii="Lucida Console;Geneva" w:hAnsi="Lucida Console;Geneva"/>
            <w:i/>
            <w:iCs/>
            <w:color w:val="2A00FF"/>
            <w:sz w:val="16"/>
            <w:szCs w:val="16"/>
          </w:rPr>
          <w:delText>"</w:delText>
        </w:r>
      </w:del>
      <w:ins w:id="76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targetId is the UUID of the target artifact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ref</w:t>
      </w:r>
      <w:r>
        <w:rPr>
          <w:rFonts w:cs="Consolas;Monaco" w:ascii="Lucida Console;Geneva" w:hAnsi="Lucida Console;Geneva"/>
          <w:color w:val="000000"/>
          <w:sz w:val="16"/>
          <w:szCs w:val="16"/>
        </w:rPr>
        <w:t>=</w:t>
      </w:r>
      <w:del w:id="7656" w:author="kurt stam" w:date="2013-03-12T13:53:00Z">
        <w:r>
          <w:rPr>
            <w:rFonts w:cs="Consolas;Monaco" w:ascii="Lucida Console;Geneva" w:hAnsi="Lucida Console;Geneva"/>
            <w:i/>
            <w:iCs/>
            <w:color w:val="2A00FF"/>
            <w:sz w:val="16"/>
            <w:szCs w:val="16"/>
          </w:rPr>
          <w:delText>"</w:delText>
        </w:r>
      </w:del>
      <w:ins w:id="76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tns:targetId</w:t>
      </w:r>
      <w:del w:id="7658" w:author="kurt stam" w:date="2013-03-12T13:53:00Z">
        <w:r>
          <w:rPr>
            <w:rFonts w:cs="Consolas;Monaco" w:ascii="Lucida Console;Geneva" w:hAnsi="Lucida Console;Geneva"/>
            <w:i/>
            <w:iCs/>
            <w:color w:val="2A00FF"/>
            <w:sz w:val="16"/>
            <w:szCs w:val="16"/>
          </w:rPr>
          <w:delText>"</w:delText>
        </w:r>
      </w:del>
      <w:ins w:id="76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660" w:author="kurt stam" w:date="2013-03-12T13:53:00Z">
        <w:r>
          <w:rPr>
            <w:rFonts w:cs="Consolas;Monaco" w:ascii="Lucida Console;Geneva" w:hAnsi="Lucida Console;Geneva"/>
            <w:i/>
            <w:iCs/>
            <w:color w:val="2A00FF"/>
            <w:sz w:val="16"/>
            <w:szCs w:val="16"/>
          </w:rPr>
          <w:delText>"</w:delText>
        </w:r>
      </w:del>
      <w:ins w:id="76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62" w:author="kurt stam" w:date="2013-03-12T13:53:00Z">
        <w:r>
          <w:rPr>
            <w:rFonts w:cs="Consolas;Monaco" w:ascii="Lucida Console;Geneva" w:hAnsi="Lucida Console;Geneva"/>
            <w:i/>
            <w:iCs/>
            <w:color w:val="2A00FF"/>
            <w:sz w:val="16"/>
            <w:szCs w:val="16"/>
          </w:rPr>
          <w:delText>"</w:delText>
        </w:r>
      </w:del>
      <w:ins w:id="76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664" w:author="kurt stam" w:date="2013-03-12T13:53:00Z">
        <w:r>
          <w:rPr>
            <w:rFonts w:cs="Consolas;Monaco" w:ascii="Lucida Console;Geneva" w:hAnsi="Lucida Console;Geneva"/>
            <w:i/>
            <w:iCs/>
            <w:color w:val="2A00FF"/>
            <w:sz w:val="16"/>
            <w:szCs w:val="16"/>
          </w:rPr>
          <w:delText>"</w:delText>
        </w:r>
      </w:del>
      <w:ins w:id="766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66" w:author="kurt stam" w:date="2013-03-12T13:53:00Z">
        <w:r>
          <w:rPr>
            <w:rFonts w:cs="Consolas;Monaco" w:ascii="Lucida Console;Geneva" w:hAnsi="Lucida Console;Geneva"/>
            <w:i/>
            <w:iCs/>
            <w:color w:val="2A00FF"/>
            <w:sz w:val="16"/>
            <w:szCs w:val="16"/>
          </w:rPr>
          <w:delText>"</w:delText>
        </w:r>
      </w:del>
      <w:ins w:id="766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 xml:space="preserve">&lt;!-- Relationship Type Data element used in S-RAMP Relationship Type Entry </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3F5FBF"/>
          <w:sz w:val="16"/>
          <w:szCs w:val="16"/>
        </w:rPr>
        <w:t xml:space="preserve">       </w:t>
      </w:r>
      <w:r>
        <w:rPr>
          <w:rFonts w:cs="Consolas;Monaco" w:ascii="Lucida Console;Geneva" w:hAnsi="Lucida Console;Geneva"/>
          <w:color w:val="3F5FBF"/>
          <w:sz w:val="16"/>
          <w:szCs w:val="16"/>
        </w:rPr>
        <w:t>documents. For now this only includes the s-ramp:relationshipType.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668" w:author="kurt stam" w:date="2013-03-12T13:53:00Z">
        <w:r>
          <w:rPr>
            <w:rFonts w:cs="Consolas;Monaco" w:ascii="Lucida Console;Geneva" w:hAnsi="Lucida Console;Geneva"/>
            <w:i/>
            <w:iCs/>
            <w:color w:val="2A00FF"/>
            <w:sz w:val="16"/>
            <w:szCs w:val="16"/>
          </w:rPr>
          <w:delText>"</w:delText>
        </w:r>
      </w:del>
      <w:ins w:id="766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relationshipTypeData</w:t>
      </w:r>
      <w:del w:id="7670" w:author="kurt stam" w:date="2013-03-12T13:53:00Z">
        <w:r>
          <w:rPr>
            <w:rFonts w:cs="Consolas;Monaco" w:ascii="Lucida Console;Geneva" w:hAnsi="Lucida Console;Geneva"/>
            <w:i/>
            <w:iCs/>
            <w:color w:val="2A00FF"/>
            <w:sz w:val="16"/>
            <w:szCs w:val="16"/>
          </w:rPr>
          <w:delText>"</w:delText>
        </w:r>
      </w:del>
      <w:ins w:id="767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ref</w:t>
      </w:r>
      <w:r>
        <w:rPr>
          <w:rFonts w:cs="Consolas;Monaco" w:ascii="Lucida Console;Geneva" w:hAnsi="Lucida Console;Geneva"/>
          <w:color w:val="000000"/>
          <w:sz w:val="16"/>
          <w:szCs w:val="16"/>
        </w:rPr>
        <w:t>=</w:t>
      </w:r>
      <w:del w:id="7672" w:author="kurt stam" w:date="2013-03-12T13:53:00Z">
        <w:r>
          <w:rPr>
            <w:rFonts w:cs="Consolas;Monaco" w:ascii="Lucida Console;Geneva" w:hAnsi="Lucida Console;Geneva"/>
            <w:i/>
            <w:iCs/>
            <w:color w:val="2A00FF"/>
            <w:sz w:val="16"/>
            <w:szCs w:val="16"/>
          </w:rPr>
          <w:delText>"</w:delText>
        </w:r>
      </w:del>
      <w:ins w:id="767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relationshipType</w:t>
      </w:r>
      <w:del w:id="7674" w:author="kurt stam" w:date="2013-03-12T13:53:00Z">
        <w:r>
          <w:rPr>
            <w:rFonts w:cs="Consolas;Monaco" w:ascii="Lucida Console;Geneva" w:hAnsi="Lucida Console;Geneva"/>
            <w:i/>
            <w:iCs/>
            <w:color w:val="2A00FF"/>
            <w:sz w:val="16"/>
            <w:szCs w:val="16"/>
          </w:rPr>
          <w:delText>"</w:delText>
        </w:r>
      </w:del>
      <w:ins w:id="767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676" w:author="kurt stam" w:date="2013-03-12T13:53:00Z">
        <w:r>
          <w:rPr>
            <w:rFonts w:cs="Consolas;Monaco" w:ascii="Lucida Console;Geneva" w:hAnsi="Lucida Console;Geneva"/>
            <w:i/>
            <w:iCs/>
            <w:color w:val="2A00FF"/>
            <w:sz w:val="16"/>
            <w:szCs w:val="16"/>
          </w:rPr>
          <w:delText>"</w:delText>
        </w:r>
      </w:del>
      <w:ins w:id="767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78" w:author="kurt stam" w:date="2013-03-12T13:53:00Z">
        <w:r>
          <w:rPr>
            <w:rFonts w:cs="Consolas;Monaco" w:ascii="Lucida Console;Geneva" w:hAnsi="Lucida Console;Geneva"/>
            <w:i/>
            <w:iCs/>
            <w:color w:val="2A00FF"/>
            <w:sz w:val="16"/>
            <w:szCs w:val="16"/>
          </w:rPr>
          <w:delText>"</w:delText>
        </w:r>
      </w:del>
      <w:ins w:id="767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680" w:author="kurt stam" w:date="2013-03-12T13:53:00Z">
        <w:r>
          <w:rPr>
            <w:rFonts w:cs="Consolas;Monaco" w:ascii="Lucida Console;Geneva" w:hAnsi="Lucida Console;Geneva"/>
            <w:i/>
            <w:iCs/>
            <w:color w:val="2A00FF"/>
            <w:sz w:val="16"/>
            <w:szCs w:val="16"/>
          </w:rPr>
          <w:delText>"</w:delText>
        </w:r>
      </w:del>
      <w:ins w:id="768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82" w:author="kurt stam" w:date="2013-03-12T13:53:00Z">
        <w:r>
          <w:rPr>
            <w:rFonts w:cs="Consolas;Monaco" w:ascii="Lucida Console;Geneva" w:hAnsi="Lucida Console;Geneva"/>
            <w:i/>
            <w:iCs/>
            <w:color w:val="2A00FF"/>
            <w:sz w:val="16"/>
            <w:szCs w:val="16"/>
          </w:rPr>
          <w:delText>"</w:delText>
        </w:r>
      </w:del>
      <w:ins w:id="768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Properties Data element used in S-RAMP Property Entry documents.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684" w:author="kurt stam" w:date="2013-03-12T13:53:00Z">
        <w:r>
          <w:rPr>
            <w:rFonts w:cs="Consolas;Monaco" w:ascii="Lucida Console;Geneva" w:hAnsi="Lucida Console;Geneva"/>
            <w:i/>
            <w:iCs/>
            <w:color w:val="2A00FF"/>
            <w:sz w:val="16"/>
            <w:szCs w:val="16"/>
          </w:rPr>
          <w:delText>"</w:delText>
        </w:r>
      </w:del>
      <w:ins w:id="768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propertyData</w:t>
      </w:r>
      <w:del w:id="7686" w:author="kurt stam" w:date="2013-03-12T13:53:00Z">
        <w:r>
          <w:rPr>
            <w:rFonts w:cs="Consolas;Monaco" w:ascii="Lucida Console;Geneva" w:hAnsi="Lucida Console;Geneva"/>
            <w:i/>
            <w:iCs/>
            <w:color w:val="2A00FF"/>
            <w:sz w:val="16"/>
            <w:szCs w:val="16"/>
          </w:rPr>
          <w:delText>"</w:delText>
        </w:r>
      </w:del>
      <w:ins w:id="768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ref</w:t>
      </w:r>
      <w:r>
        <w:rPr>
          <w:rFonts w:cs="Consolas;Monaco" w:ascii="Lucida Console;Geneva" w:hAnsi="Lucida Console;Geneva"/>
          <w:color w:val="000000"/>
          <w:sz w:val="16"/>
          <w:szCs w:val="16"/>
        </w:rPr>
        <w:t>=</w:t>
      </w:r>
      <w:del w:id="7688" w:author="kurt stam" w:date="2013-03-12T13:53:00Z">
        <w:r>
          <w:rPr>
            <w:rFonts w:cs="Consolas;Monaco" w:ascii="Lucida Console;Geneva" w:hAnsi="Lucida Console;Geneva"/>
            <w:i/>
            <w:iCs/>
            <w:color w:val="2A00FF"/>
            <w:sz w:val="16"/>
            <w:szCs w:val="16"/>
          </w:rPr>
          <w:delText>"</w:delText>
        </w:r>
      </w:del>
      <w:ins w:id="768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roperty</w:t>
      </w:r>
      <w:del w:id="7690" w:author="kurt stam" w:date="2013-03-12T13:53:00Z">
        <w:r>
          <w:rPr>
            <w:rFonts w:cs="Consolas;Monaco" w:ascii="Lucida Console;Geneva" w:hAnsi="Lucida Console;Geneva"/>
            <w:i/>
            <w:iCs/>
            <w:color w:val="2A00FF"/>
            <w:sz w:val="16"/>
            <w:szCs w:val="16"/>
          </w:rPr>
          <w:delText>"</w:delText>
        </w:r>
      </w:del>
      <w:ins w:id="769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692" w:author="kurt stam" w:date="2013-03-12T13:53:00Z">
        <w:r>
          <w:rPr>
            <w:rFonts w:cs="Consolas;Monaco" w:ascii="Lucida Console;Geneva" w:hAnsi="Lucida Console;Geneva"/>
            <w:i/>
            <w:iCs/>
            <w:color w:val="2A00FF"/>
            <w:sz w:val="16"/>
            <w:szCs w:val="16"/>
          </w:rPr>
          <w:delText>"</w:delText>
        </w:r>
      </w:del>
      <w:ins w:id="769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94" w:author="kurt stam" w:date="2013-03-12T13:53:00Z">
        <w:r>
          <w:rPr>
            <w:rFonts w:cs="Consolas;Monaco" w:ascii="Lucida Console;Geneva" w:hAnsi="Lucida Console;Geneva"/>
            <w:i/>
            <w:iCs/>
            <w:color w:val="2A00FF"/>
            <w:sz w:val="16"/>
            <w:szCs w:val="16"/>
          </w:rPr>
          <w:delText>"</w:delText>
        </w:r>
      </w:del>
      <w:ins w:id="769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696" w:author="kurt stam" w:date="2013-03-12T13:53:00Z">
        <w:r>
          <w:rPr>
            <w:rFonts w:cs="Consolas;Monaco" w:ascii="Lucida Console;Geneva" w:hAnsi="Lucida Console;Geneva"/>
            <w:i/>
            <w:iCs/>
            <w:color w:val="2A00FF"/>
            <w:sz w:val="16"/>
            <w:szCs w:val="16"/>
          </w:rPr>
          <w:delText>"</w:delText>
        </w:r>
      </w:del>
      <w:ins w:id="769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698" w:author="kurt stam" w:date="2013-03-12T13:53:00Z">
        <w:r>
          <w:rPr>
            <w:rFonts w:cs="Consolas;Monaco" w:ascii="Lucida Console;Geneva" w:hAnsi="Lucida Console;Geneva"/>
            <w:i/>
            <w:iCs/>
            <w:color w:val="2A00FF"/>
            <w:sz w:val="16"/>
            <w:szCs w:val="16"/>
          </w:rPr>
          <w:delText>"</w:delText>
        </w:r>
      </w:del>
      <w:ins w:id="769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Properties Data element used in S-RAMP Classification Entry documents.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700" w:author="kurt stam" w:date="2013-03-12T13:53:00Z">
        <w:r>
          <w:rPr>
            <w:rFonts w:cs="Consolas;Monaco" w:ascii="Lucida Console;Geneva" w:hAnsi="Lucida Console;Geneva"/>
            <w:i/>
            <w:iCs/>
            <w:color w:val="2A00FF"/>
            <w:sz w:val="16"/>
            <w:szCs w:val="16"/>
          </w:rPr>
          <w:delText>"</w:delText>
        </w:r>
      </w:del>
      <w:ins w:id="770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classificationData</w:t>
      </w:r>
      <w:del w:id="7702" w:author="kurt stam" w:date="2013-03-12T13:53:00Z">
        <w:r>
          <w:rPr>
            <w:rFonts w:cs="Consolas;Monaco" w:ascii="Lucida Console;Geneva" w:hAnsi="Lucida Console;Geneva"/>
            <w:i/>
            <w:iCs/>
            <w:color w:val="2A00FF"/>
            <w:sz w:val="16"/>
            <w:szCs w:val="16"/>
          </w:rPr>
          <w:delText>"</w:delText>
        </w:r>
      </w:del>
      <w:ins w:id="770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ref</w:t>
      </w:r>
      <w:r>
        <w:rPr>
          <w:rFonts w:cs="Consolas;Monaco" w:ascii="Lucida Console;Geneva" w:hAnsi="Lucida Console;Geneva"/>
          <w:color w:val="000000"/>
          <w:sz w:val="16"/>
          <w:szCs w:val="16"/>
        </w:rPr>
        <w:t>=</w:t>
      </w:r>
      <w:del w:id="7704" w:author="kurt stam" w:date="2013-03-12T13:53:00Z">
        <w:r>
          <w:rPr>
            <w:rFonts w:cs="Consolas;Monaco" w:ascii="Lucida Console;Geneva" w:hAnsi="Lucida Console;Geneva"/>
            <w:i/>
            <w:iCs/>
            <w:color w:val="2A00FF"/>
            <w:sz w:val="16"/>
            <w:szCs w:val="16"/>
          </w:rPr>
          <w:delText>"</w:delText>
        </w:r>
      </w:del>
      <w:ins w:id="770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classifiedBy</w:t>
      </w:r>
      <w:del w:id="7706" w:author="kurt stam" w:date="2013-03-12T13:53:00Z">
        <w:r>
          <w:rPr>
            <w:rFonts w:cs="Consolas;Monaco" w:ascii="Lucida Console;Geneva" w:hAnsi="Lucida Console;Geneva"/>
            <w:i/>
            <w:iCs/>
            <w:color w:val="2A00FF"/>
            <w:sz w:val="16"/>
            <w:szCs w:val="16"/>
          </w:rPr>
          <w:delText>"</w:delText>
        </w:r>
      </w:del>
      <w:ins w:id="770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708" w:author="kurt stam" w:date="2013-03-12T13:53:00Z">
        <w:r>
          <w:rPr>
            <w:rFonts w:cs="Consolas;Monaco" w:ascii="Lucida Console;Geneva" w:hAnsi="Lucida Console;Geneva"/>
            <w:i/>
            <w:iCs/>
            <w:color w:val="2A00FF"/>
            <w:sz w:val="16"/>
            <w:szCs w:val="16"/>
          </w:rPr>
          <w:delText>"</w:delText>
        </w:r>
      </w:del>
      <w:ins w:id="770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710" w:author="kurt stam" w:date="2013-03-12T13:53:00Z">
        <w:r>
          <w:rPr>
            <w:rFonts w:cs="Consolas;Monaco" w:ascii="Lucida Console;Geneva" w:hAnsi="Lucida Console;Geneva"/>
            <w:i/>
            <w:iCs/>
            <w:color w:val="2A00FF"/>
            <w:sz w:val="16"/>
            <w:szCs w:val="16"/>
          </w:rPr>
          <w:delText>"</w:delText>
        </w:r>
      </w:del>
      <w:ins w:id="771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712" w:author="kurt stam" w:date="2013-03-12T13:53:00Z">
        <w:r>
          <w:rPr>
            <w:rFonts w:cs="Consolas;Monaco" w:ascii="Lucida Console;Geneva" w:hAnsi="Lucida Console;Geneva"/>
            <w:i/>
            <w:iCs/>
            <w:color w:val="2A00FF"/>
            <w:sz w:val="16"/>
            <w:szCs w:val="16"/>
          </w:rPr>
          <w:delText>"</w:delText>
        </w:r>
      </w:del>
      <w:ins w:id="771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714" w:author="kurt stam" w:date="2013-03-12T13:53:00Z">
        <w:r>
          <w:rPr>
            <w:rFonts w:cs="Consolas;Monaco" w:ascii="Lucida Console;Geneva" w:hAnsi="Lucida Console;Geneva"/>
            <w:i/>
            <w:iCs/>
            <w:color w:val="2A00FF"/>
            <w:sz w:val="16"/>
            <w:szCs w:val="16"/>
          </w:rPr>
          <w:delText>"</w:delText>
        </w:r>
      </w:del>
      <w:ins w:id="771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sz w:val="16"/>
          <w:szCs w:val="16"/>
        </w:rPr>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3F5FBF"/>
          <w:sz w:val="16"/>
          <w:szCs w:val="16"/>
        </w:rPr>
        <w:t>&lt;!-- Stored Query Data element used in S-RAMP Classification Entry documents. --&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716" w:author="kurt stam" w:date="2013-03-12T13:53:00Z">
        <w:r>
          <w:rPr>
            <w:rFonts w:cs="Consolas;Monaco" w:ascii="Lucida Console;Geneva" w:hAnsi="Lucida Console;Geneva"/>
            <w:i/>
            <w:iCs/>
            <w:color w:val="2A00FF"/>
            <w:sz w:val="16"/>
            <w:szCs w:val="16"/>
          </w:rPr>
          <w:delText>"</w:delText>
        </w:r>
      </w:del>
      <w:ins w:id="771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toredQueryData</w:t>
      </w:r>
      <w:del w:id="7718" w:author="kurt stam" w:date="2013-03-12T13:53:00Z">
        <w:r>
          <w:rPr>
            <w:rFonts w:cs="Consolas;Monaco" w:ascii="Lucida Console;Geneva" w:hAnsi="Lucida Console;Geneva"/>
            <w:i/>
            <w:iCs/>
            <w:color w:val="2A00FF"/>
            <w:sz w:val="16"/>
            <w:szCs w:val="16"/>
          </w:rPr>
          <w:delText>"</w:delText>
        </w:r>
      </w:del>
      <w:ins w:id="771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720" w:author="kurt stam" w:date="2013-03-12T13:53:00Z">
        <w:r>
          <w:rPr>
            <w:rFonts w:cs="Consolas;Monaco" w:ascii="Lucida Console;Geneva" w:hAnsi="Lucida Console;Geneva"/>
            <w:i/>
            <w:iCs/>
            <w:color w:val="2A00FF"/>
            <w:sz w:val="16"/>
            <w:szCs w:val="16"/>
          </w:rPr>
          <w:delText>"</w:delText>
        </w:r>
      </w:del>
      <w:ins w:id="772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queryName</w:t>
      </w:r>
      <w:del w:id="7722" w:author="kurt stam" w:date="2013-03-12T13:53:00Z">
        <w:r>
          <w:rPr>
            <w:rFonts w:cs="Consolas;Monaco" w:ascii="Lucida Console;Geneva" w:hAnsi="Lucida Console;Geneva"/>
            <w:i/>
            <w:iCs/>
            <w:color w:val="2A00FF"/>
            <w:sz w:val="16"/>
            <w:szCs w:val="16"/>
          </w:rPr>
          <w:delText>"</w:delText>
        </w:r>
      </w:del>
      <w:ins w:id="772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724" w:author="kurt stam" w:date="2013-03-12T13:53:00Z">
        <w:r>
          <w:rPr>
            <w:rFonts w:cs="Consolas;Monaco" w:ascii="Lucida Console;Geneva" w:hAnsi="Lucida Console;Geneva"/>
            <w:i/>
            <w:iCs/>
            <w:color w:val="2A00FF"/>
            <w:sz w:val="16"/>
            <w:szCs w:val="16"/>
          </w:rPr>
          <w:delText>"</w:delText>
        </w:r>
      </w:del>
      <w:ins w:id="772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xsd:string</w:t>
      </w:r>
      <w:del w:id="7726" w:author="kurt stam" w:date="2013-03-12T13:53:00Z">
        <w:r>
          <w:rPr>
            <w:rFonts w:cs="Consolas;Monaco" w:ascii="Lucida Console;Geneva" w:hAnsi="Lucida Console;Geneva"/>
            <w:i/>
            <w:iCs/>
            <w:color w:val="2A00FF"/>
            <w:sz w:val="16"/>
            <w:szCs w:val="16"/>
          </w:rPr>
          <w:delText>"</w:delText>
        </w:r>
      </w:del>
      <w:ins w:id="772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728" w:author="kurt stam" w:date="2013-03-12T13:53:00Z">
        <w:r>
          <w:rPr>
            <w:rFonts w:cs="Consolas;Monaco" w:ascii="Lucida Console;Geneva" w:hAnsi="Lucida Console;Geneva"/>
            <w:i/>
            <w:iCs/>
            <w:color w:val="2A00FF"/>
            <w:sz w:val="16"/>
            <w:szCs w:val="16"/>
          </w:rPr>
          <w:delText>"</w:delText>
        </w:r>
      </w:del>
      <w:ins w:id="772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730" w:author="kurt stam" w:date="2013-03-12T13:53:00Z">
        <w:r>
          <w:rPr>
            <w:rFonts w:cs="Consolas;Monaco" w:ascii="Lucida Console;Geneva" w:hAnsi="Lucida Console;Geneva"/>
            <w:i/>
            <w:iCs/>
            <w:color w:val="2A00FF"/>
            <w:sz w:val="16"/>
            <w:szCs w:val="16"/>
          </w:rPr>
          <w:delText>"</w:delText>
        </w:r>
      </w:del>
      <w:ins w:id="773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732" w:author="kurt stam" w:date="2013-03-12T13:53:00Z">
        <w:r>
          <w:rPr>
            <w:rFonts w:cs="Consolas;Monaco" w:ascii="Lucida Console;Geneva" w:hAnsi="Lucida Console;Geneva"/>
            <w:i/>
            <w:iCs/>
            <w:color w:val="2A00FF"/>
            <w:sz w:val="16"/>
            <w:szCs w:val="16"/>
          </w:rPr>
          <w:delText>"</w:delText>
        </w:r>
      </w:del>
      <w:ins w:id="773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734" w:author="kurt stam" w:date="2013-03-12T13:53:00Z">
        <w:r>
          <w:rPr>
            <w:rFonts w:cs="Consolas;Monaco" w:ascii="Lucida Console;Geneva" w:hAnsi="Lucida Console;Geneva"/>
            <w:i/>
            <w:iCs/>
            <w:color w:val="2A00FF"/>
            <w:sz w:val="16"/>
            <w:szCs w:val="16"/>
          </w:rPr>
          <w:delText>"</w:delText>
        </w:r>
      </w:del>
      <w:ins w:id="773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name</w:t>
      </w:r>
      <w:r>
        <w:rPr>
          <w:rFonts w:cs="Consolas;Monaco" w:ascii="Lucida Console;Geneva" w:hAnsi="Lucida Console;Geneva"/>
          <w:color w:val="000000"/>
          <w:sz w:val="16"/>
          <w:szCs w:val="16"/>
        </w:rPr>
        <w:t>=</w:t>
      </w:r>
      <w:del w:id="7736" w:author="kurt stam" w:date="2013-03-12T13:53:00Z">
        <w:r>
          <w:rPr>
            <w:rFonts w:cs="Consolas;Monaco" w:ascii="Lucida Console;Geneva" w:hAnsi="Lucida Console;Geneva"/>
            <w:i/>
            <w:iCs/>
            <w:color w:val="2A00FF"/>
            <w:sz w:val="16"/>
            <w:szCs w:val="16"/>
          </w:rPr>
          <w:delText>"</w:delText>
        </w:r>
      </w:del>
      <w:ins w:id="773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queryString</w:t>
      </w:r>
      <w:del w:id="7738" w:author="kurt stam" w:date="2013-03-12T13:53:00Z">
        <w:r>
          <w:rPr>
            <w:rFonts w:cs="Consolas;Monaco" w:ascii="Lucida Console;Geneva" w:hAnsi="Lucida Console;Geneva"/>
            <w:i/>
            <w:iCs/>
            <w:color w:val="2A00FF"/>
            <w:sz w:val="16"/>
            <w:szCs w:val="16"/>
          </w:rPr>
          <w:delText>"</w:delText>
        </w:r>
      </w:del>
      <w:ins w:id="773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type</w:t>
      </w:r>
      <w:r>
        <w:rPr>
          <w:rFonts w:cs="Consolas;Monaco" w:ascii="Lucida Console;Geneva" w:hAnsi="Lucida Console;Geneva"/>
          <w:color w:val="000000"/>
          <w:sz w:val="16"/>
          <w:szCs w:val="16"/>
        </w:rPr>
        <w:t>=</w:t>
      </w:r>
      <w:del w:id="7740" w:author="kurt stam" w:date="2013-03-12T13:53:00Z">
        <w:r>
          <w:rPr>
            <w:rFonts w:cs="Consolas;Monaco" w:ascii="Lucida Console;Geneva" w:hAnsi="Lucida Console;Geneva"/>
            <w:i/>
            <w:iCs/>
            <w:color w:val="2A00FF"/>
            <w:sz w:val="16"/>
            <w:szCs w:val="16"/>
          </w:rPr>
          <w:delText>"</w:delText>
        </w:r>
      </w:del>
      <w:ins w:id="774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xsd:string</w:t>
      </w:r>
      <w:del w:id="7742" w:author="kurt stam" w:date="2013-03-12T13:53:00Z">
        <w:r>
          <w:rPr>
            <w:rFonts w:cs="Consolas;Monaco" w:ascii="Lucida Console;Geneva" w:hAnsi="Lucida Console;Geneva"/>
            <w:i/>
            <w:iCs/>
            <w:color w:val="2A00FF"/>
            <w:sz w:val="16"/>
            <w:szCs w:val="16"/>
          </w:rPr>
          <w:delText>"</w:delText>
        </w:r>
      </w:del>
      <w:ins w:id="774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744" w:author="kurt stam" w:date="2013-03-12T13:53:00Z">
        <w:r>
          <w:rPr>
            <w:rFonts w:cs="Consolas;Monaco" w:ascii="Lucida Console;Geneva" w:hAnsi="Lucida Console;Geneva"/>
            <w:i/>
            <w:iCs/>
            <w:color w:val="2A00FF"/>
            <w:sz w:val="16"/>
            <w:szCs w:val="16"/>
          </w:rPr>
          <w:delText>"</w:delText>
        </w:r>
      </w:del>
      <w:ins w:id="774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746" w:author="kurt stam" w:date="2013-03-12T13:53:00Z">
        <w:r>
          <w:rPr>
            <w:rFonts w:cs="Consolas;Monaco" w:ascii="Lucida Console;Geneva" w:hAnsi="Lucida Console;Geneva"/>
            <w:i/>
            <w:iCs/>
            <w:color w:val="2A00FF"/>
            <w:sz w:val="16"/>
            <w:szCs w:val="16"/>
          </w:rPr>
          <w:delText>"</w:delText>
        </w:r>
      </w:del>
      <w:ins w:id="774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748" w:author="kurt stam" w:date="2013-03-12T13:53:00Z">
        <w:r>
          <w:rPr>
            <w:rFonts w:cs="Consolas;Monaco" w:ascii="Lucida Console;Geneva" w:hAnsi="Lucida Console;Geneva"/>
            <w:i/>
            <w:iCs/>
            <w:color w:val="2A00FF"/>
            <w:sz w:val="16"/>
            <w:szCs w:val="16"/>
          </w:rPr>
          <w:delText>"</w:delText>
        </w:r>
      </w:del>
      <w:ins w:id="774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1</w:t>
      </w:r>
      <w:del w:id="7750" w:author="kurt stam" w:date="2013-03-12T13:53:00Z">
        <w:r>
          <w:rPr>
            <w:rFonts w:cs="Consolas;Monaco" w:ascii="Lucida Console;Geneva" w:hAnsi="Lucida Console;Geneva"/>
            <w:i/>
            <w:iCs/>
            <w:color w:val="2A00FF"/>
            <w:sz w:val="16"/>
            <w:szCs w:val="16"/>
          </w:rPr>
          <w:delText>"</w:delText>
        </w:r>
      </w:del>
      <w:ins w:id="775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ref</w:t>
      </w:r>
      <w:r>
        <w:rPr>
          <w:rFonts w:cs="Consolas;Monaco" w:ascii="Lucida Console;Geneva" w:hAnsi="Lucida Console;Geneva"/>
          <w:color w:val="000000"/>
          <w:sz w:val="16"/>
          <w:szCs w:val="16"/>
        </w:rPr>
        <w:t>=</w:t>
      </w:r>
      <w:del w:id="7752" w:author="kurt stam" w:date="2013-03-12T13:53:00Z">
        <w:r>
          <w:rPr>
            <w:rFonts w:cs="Consolas;Monaco" w:ascii="Lucida Console;Geneva" w:hAnsi="Lucida Console;Geneva"/>
            <w:i/>
            <w:iCs/>
            <w:color w:val="2A00FF"/>
            <w:sz w:val="16"/>
            <w:szCs w:val="16"/>
          </w:rPr>
          <w:delText>"</w:delText>
        </w:r>
      </w:del>
      <w:ins w:id="775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s-ramp:propertyName</w:t>
      </w:r>
      <w:del w:id="7754" w:author="kurt stam" w:date="2013-03-12T13:53:00Z">
        <w:r>
          <w:rPr>
            <w:rFonts w:cs="Consolas;Monaco" w:ascii="Lucida Console;Geneva" w:hAnsi="Lucida Console;Geneva"/>
            <w:i/>
            <w:iCs/>
            <w:color w:val="2A00FF"/>
            <w:sz w:val="16"/>
            <w:szCs w:val="16"/>
          </w:rPr>
          <w:delText>"</w:delText>
        </w:r>
      </w:del>
      <w:ins w:id="7755"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inOccurs</w:t>
      </w:r>
      <w:r>
        <w:rPr>
          <w:rFonts w:cs="Consolas;Monaco" w:ascii="Lucida Console;Geneva" w:hAnsi="Lucida Console;Geneva"/>
          <w:color w:val="000000"/>
          <w:sz w:val="16"/>
          <w:szCs w:val="16"/>
        </w:rPr>
        <w:t>=</w:t>
      </w:r>
      <w:del w:id="7756" w:author="kurt stam" w:date="2013-03-12T13:53:00Z">
        <w:r>
          <w:rPr>
            <w:rFonts w:cs="Consolas;Monaco" w:ascii="Lucida Console;Geneva" w:hAnsi="Lucida Console;Geneva"/>
            <w:i/>
            <w:iCs/>
            <w:color w:val="2A00FF"/>
            <w:sz w:val="16"/>
            <w:szCs w:val="16"/>
          </w:rPr>
          <w:delText>"</w:delText>
        </w:r>
      </w:del>
      <w:ins w:id="7757"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0</w:t>
      </w:r>
      <w:del w:id="7758" w:author="kurt stam" w:date="2013-03-12T13:53:00Z">
        <w:r>
          <w:rPr>
            <w:rFonts w:cs="Consolas;Monaco" w:ascii="Lucida Console;Geneva" w:hAnsi="Lucida Console;Geneva"/>
            <w:i/>
            <w:iCs/>
            <w:color w:val="2A00FF"/>
            <w:sz w:val="16"/>
            <w:szCs w:val="16"/>
          </w:rPr>
          <w:delText>"</w:delText>
        </w:r>
      </w:del>
      <w:ins w:id="7759"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7F007F"/>
          <w:sz w:val="16"/>
          <w:szCs w:val="16"/>
        </w:rPr>
        <w:t>maxOccurs</w:t>
      </w:r>
      <w:r>
        <w:rPr>
          <w:rFonts w:cs="Consolas;Monaco" w:ascii="Lucida Console;Geneva" w:hAnsi="Lucida Console;Geneva"/>
          <w:color w:val="000000"/>
          <w:sz w:val="16"/>
          <w:szCs w:val="16"/>
        </w:rPr>
        <w:t>=</w:t>
      </w:r>
      <w:del w:id="7760" w:author="kurt stam" w:date="2013-03-12T13:53:00Z">
        <w:r>
          <w:rPr>
            <w:rFonts w:cs="Consolas;Monaco" w:ascii="Lucida Console;Geneva" w:hAnsi="Lucida Console;Geneva"/>
            <w:i/>
            <w:iCs/>
            <w:color w:val="2A00FF"/>
            <w:sz w:val="16"/>
            <w:szCs w:val="16"/>
          </w:rPr>
          <w:delText>"</w:delText>
        </w:r>
      </w:del>
      <w:ins w:id="7761"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i/>
          <w:iCs/>
          <w:color w:val="2A00FF"/>
          <w:sz w:val="16"/>
          <w:szCs w:val="16"/>
        </w:rPr>
        <w:t>unbounded</w:t>
      </w:r>
      <w:del w:id="7762" w:author="kurt stam" w:date="2013-03-12T13:53:00Z">
        <w:r>
          <w:rPr>
            <w:rFonts w:cs="Consolas;Monaco" w:ascii="Lucida Console;Geneva" w:hAnsi="Lucida Console;Geneva"/>
            <w:i/>
            <w:iCs/>
            <w:color w:val="2A00FF"/>
            <w:sz w:val="16"/>
            <w:szCs w:val="16"/>
          </w:rPr>
          <w:delText>"</w:delText>
        </w:r>
      </w:del>
      <w:ins w:id="7763" w:author="kurt stam" w:date="2013-03-12T13:57:00Z">
        <w:r>
          <w:rPr>
            <w:rFonts w:cs="Consolas;Monaco" w:ascii="Lucida Console;Geneva" w:hAnsi="Lucida Console;Geneva"/>
            <w:i/>
            <w:iCs/>
            <w:color w:val="2A00FF"/>
            <w:sz w:val="16"/>
            <w:szCs w:val="16"/>
          </w:rPr>
          <w:t>"</w:t>
        </w:r>
      </w:ins>
      <w:r>
        <w:rPr>
          <w:rFonts w:cs="Consolas;Monaco" w:ascii="Lucida Console;Geneva" w:hAnsi="Lucida Console;Geneva"/>
          <w:sz w:val="16"/>
          <w:szCs w:val="16"/>
        </w:rPr>
        <w:t xml:space="preserve"> </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sequenc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complexType</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color w:val="008080"/>
          <w:sz w:val="16"/>
          <w:szCs w:val="16"/>
        </w:rPr>
      </w:pPr>
      <w:r>
        <w:rPr>
          <w:rFonts w:eastAsia="Lucida Console;Geneva" w:cs="Lucida Console;Geneva" w:ascii="Lucida Console;Geneva" w:hAnsi="Lucida Console;Geneva"/>
          <w:color w:val="000000"/>
          <w:sz w:val="16"/>
          <w:szCs w:val="16"/>
        </w:rPr>
        <w:t xml:space="preserve">  </w:t>
      </w:r>
      <w:r>
        <w:rPr>
          <w:rFonts w:cs="Consolas;Monaco" w:ascii="Lucida Console;Geneva" w:hAnsi="Lucida Console;Geneva"/>
          <w:color w:val="008080"/>
          <w:sz w:val="16"/>
          <w:szCs w:val="16"/>
        </w:rPr>
        <w:t>&lt;/</w:t>
      </w:r>
      <w:r>
        <w:rPr>
          <w:rFonts w:cs="Consolas;Monaco" w:ascii="Lucida Console;Geneva" w:hAnsi="Lucida Console;Geneva"/>
          <w:color w:val="3F7F7F"/>
          <w:sz w:val="16"/>
          <w:szCs w:val="16"/>
        </w:rPr>
        <w:t>xsd:element</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nsolas;Monaco"/>
          <w:color w:val="008080"/>
          <w:sz w:val="16"/>
          <w:szCs w:val="16"/>
        </w:rPr>
      </w:pPr>
      <w:r>
        <w:rPr>
          <w:rFonts w:cs="Consolas;Monaco" w:ascii="Lucida Console;Geneva" w:hAnsi="Lucida Console;Geneva"/>
          <w:color w:val="008080"/>
          <w:sz w:val="16"/>
          <w:szCs w:val="16"/>
        </w:rPr>
      </w:r>
    </w:p>
    <w:p>
      <w:pPr>
        <w:pStyle w:val="Normal"/>
        <w:widowControl w:val="false"/>
        <w:autoSpaceDE w:val="false"/>
        <w:spacing w:before="0" w:after="0"/>
        <w:rPr>
          <w:rFonts w:ascii="Lucida Console;Geneva" w:hAnsi="Lucida Console;Geneva" w:cs="Monaco"/>
          <w:sz w:val="16"/>
          <w:szCs w:val="22"/>
        </w:rPr>
      </w:pPr>
      <w:r>
        <w:rPr>
          <w:rFonts w:cs="Monaco" w:ascii="Lucida Console;Geneva" w:hAnsi="Lucida Console;Geneva"/>
          <w:color w:val="008080"/>
          <w:sz w:val="16"/>
          <w:szCs w:val="22"/>
        </w:rPr>
        <w:t>&lt;</w:t>
      </w:r>
      <w:r>
        <w:rPr>
          <w:rFonts w:cs="Monaco" w:ascii="Lucida Console;Geneva" w:hAnsi="Lucida Console;Geneva"/>
          <w:color w:val="3F7F7F"/>
          <w:sz w:val="16"/>
          <w:szCs w:val="22"/>
        </w:rPr>
        <w:t>xsd:element</w:t>
      </w:r>
      <w:r>
        <w:rPr>
          <w:rFonts w:cs="Monaco" w:ascii="Lucida Console;Geneva" w:hAnsi="Lucida Console;Geneva"/>
          <w:sz w:val="16"/>
          <w:szCs w:val="22"/>
        </w:rPr>
        <w:t xml:space="preserve"> </w:t>
      </w:r>
      <w:r>
        <w:rPr>
          <w:rFonts w:cs="Monaco" w:ascii="Lucida Console;Geneva" w:hAnsi="Lucida Console;Geneva"/>
          <w:color w:val="7F007F"/>
          <w:sz w:val="16"/>
          <w:szCs w:val="22"/>
        </w:rPr>
        <w:t>name</w:t>
      </w:r>
      <w:r>
        <w:rPr>
          <w:rFonts w:cs="Monaco" w:ascii="Lucida Console;Geneva" w:hAnsi="Lucida Console;Geneva"/>
          <w:color w:val="000000"/>
          <w:sz w:val="16"/>
          <w:szCs w:val="22"/>
        </w:rPr>
        <w:t>=</w:t>
      </w:r>
      <w:del w:id="7764" w:author="kurt stam" w:date="2013-03-12T13:53:00Z">
        <w:r>
          <w:rPr>
            <w:rFonts w:cs="Monaco" w:ascii="Lucida Console;Geneva" w:hAnsi="Lucida Console;Geneva"/>
            <w:i/>
            <w:iCs/>
            <w:color w:val="2A00FF"/>
            <w:sz w:val="16"/>
            <w:szCs w:val="22"/>
          </w:rPr>
          <w:delText>"</w:delText>
        </w:r>
      </w:del>
      <w:ins w:id="7765"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error</w:t>
      </w:r>
      <w:del w:id="7766" w:author="kurt stam" w:date="2013-03-12T13:53:00Z">
        <w:r>
          <w:rPr>
            <w:rFonts w:cs="Monaco" w:ascii="Lucida Console;Geneva" w:hAnsi="Lucida Console;Geneva"/>
            <w:i/>
            <w:iCs/>
            <w:color w:val="2A00FF"/>
            <w:sz w:val="16"/>
            <w:szCs w:val="22"/>
          </w:rPr>
          <w:delText>"</w:delText>
        </w:r>
      </w:del>
      <w:ins w:id="7767" w:author="kurt stam" w:date="2013-03-12T13:57:00Z">
        <w:r>
          <w:rPr>
            <w:rFonts w:cs="Monaco" w:ascii="Lucida Console;Geneva" w:hAnsi="Lucida Console;Geneva"/>
            <w:i/>
            <w:iCs/>
            <w:color w:val="2A00FF"/>
            <w:sz w:val="16"/>
            <w:szCs w:val="22"/>
          </w:rPr>
          <w:t>"</w:t>
        </w:r>
      </w:ins>
      <w:r>
        <w:rPr>
          <w:rFonts w:cs="Monaco" w:ascii="Lucida Console;Geneva" w:hAnsi="Lucida Console;Geneva"/>
          <w:color w:val="008080"/>
          <w:sz w:val="16"/>
          <w:szCs w:val="22"/>
        </w:rPr>
        <w:t>&gt;</w:t>
      </w:r>
    </w:p>
    <w:p>
      <w:pPr>
        <w:pStyle w:val="Normal"/>
        <w:widowControl w:val="false"/>
        <w:autoSpaceDE w:val="false"/>
        <w:spacing w:before="0" w:after="0"/>
        <w:rPr>
          <w:rFonts w:ascii="Lucida Console;Geneva" w:hAnsi="Lucida Console;Geneva" w:cs="Monaco"/>
          <w:sz w:val="16"/>
          <w:szCs w:val="22"/>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attribute</w:t>
      </w:r>
      <w:r>
        <w:rPr>
          <w:rFonts w:cs="Monaco" w:ascii="Lucida Console;Geneva" w:hAnsi="Lucida Console;Geneva"/>
          <w:sz w:val="16"/>
          <w:szCs w:val="22"/>
        </w:rPr>
        <w:t xml:space="preserve"> </w:t>
      </w:r>
      <w:r>
        <w:rPr>
          <w:rFonts w:cs="Monaco" w:ascii="Lucida Console;Geneva" w:hAnsi="Lucida Console;Geneva"/>
          <w:color w:val="7F007F"/>
          <w:sz w:val="16"/>
          <w:szCs w:val="22"/>
        </w:rPr>
        <w:t>name</w:t>
      </w:r>
      <w:r>
        <w:rPr>
          <w:rFonts w:cs="Monaco" w:ascii="Lucida Console;Geneva" w:hAnsi="Lucida Console;Geneva"/>
          <w:color w:val="000000"/>
          <w:sz w:val="16"/>
          <w:szCs w:val="22"/>
        </w:rPr>
        <w:t>=</w:t>
      </w:r>
      <w:del w:id="7768" w:author="kurt stam" w:date="2013-03-12T13:53:00Z">
        <w:r>
          <w:rPr>
            <w:rFonts w:cs="Monaco" w:ascii="Lucida Console;Geneva" w:hAnsi="Lucida Console;Geneva"/>
            <w:i/>
            <w:iCs/>
            <w:color w:val="2A00FF"/>
            <w:sz w:val="16"/>
            <w:szCs w:val="22"/>
          </w:rPr>
          <w:delText>"</w:delText>
        </w:r>
      </w:del>
      <w:ins w:id="7769"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responseCode</w:t>
      </w:r>
      <w:del w:id="7770" w:author="kurt stam" w:date="2013-03-12T13:53:00Z">
        <w:r>
          <w:rPr>
            <w:rFonts w:cs="Monaco" w:ascii="Lucida Console;Geneva" w:hAnsi="Lucida Console;Geneva"/>
            <w:i/>
            <w:iCs/>
            <w:color w:val="2A00FF"/>
            <w:sz w:val="16"/>
            <w:szCs w:val="22"/>
          </w:rPr>
          <w:delText>"</w:delText>
        </w:r>
      </w:del>
      <w:ins w:id="7771"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type</w:t>
      </w:r>
      <w:r>
        <w:rPr>
          <w:rFonts w:cs="Monaco" w:ascii="Lucida Console;Geneva" w:hAnsi="Lucida Console;Geneva"/>
          <w:color w:val="000000"/>
          <w:sz w:val="16"/>
          <w:szCs w:val="22"/>
        </w:rPr>
        <w:t>=</w:t>
      </w:r>
      <w:del w:id="7772" w:author="kurt stam" w:date="2013-03-12T13:53:00Z">
        <w:r>
          <w:rPr>
            <w:rFonts w:cs="Monaco" w:ascii="Lucida Console;Geneva" w:hAnsi="Lucida Console;Geneva"/>
            <w:i/>
            <w:iCs/>
            <w:color w:val="2A00FF"/>
            <w:sz w:val="16"/>
            <w:szCs w:val="22"/>
          </w:rPr>
          <w:delText>"</w:delText>
        </w:r>
      </w:del>
      <w:ins w:id="7773"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xsd:string</w:t>
      </w:r>
      <w:del w:id="7774" w:author="kurt stam" w:date="2013-03-12T13:53:00Z">
        <w:r>
          <w:rPr>
            <w:rFonts w:cs="Monaco" w:ascii="Lucida Console;Geneva" w:hAnsi="Lucida Console;Geneva"/>
            <w:i/>
            <w:iCs/>
            <w:color w:val="2A00FF"/>
            <w:sz w:val="16"/>
            <w:szCs w:val="22"/>
          </w:rPr>
          <w:delText>"</w:delText>
        </w:r>
      </w:del>
      <w:ins w:id="7775"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use</w:t>
      </w:r>
      <w:r>
        <w:rPr>
          <w:rFonts w:cs="Monaco" w:ascii="Lucida Console;Geneva" w:hAnsi="Lucida Console;Geneva"/>
          <w:color w:val="000000"/>
          <w:sz w:val="16"/>
          <w:szCs w:val="22"/>
        </w:rPr>
        <w:t>=</w:t>
      </w:r>
      <w:del w:id="7776" w:author="kurt stam" w:date="2013-03-12T13:53:00Z">
        <w:r>
          <w:rPr>
            <w:rFonts w:cs="Monaco" w:ascii="Lucida Console;Geneva" w:hAnsi="Lucida Console;Geneva"/>
            <w:i/>
            <w:iCs/>
            <w:color w:val="2A00FF"/>
            <w:sz w:val="16"/>
            <w:szCs w:val="22"/>
          </w:rPr>
          <w:delText>"</w:delText>
        </w:r>
      </w:del>
      <w:ins w:id="7777"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required</w:t>
      </w:r>
      <w:del w:id="7778" w:author="kurt stam" w:date="2013-03-12T13:53:00Z">
        <w:r>
          <w:rPr>
            <w:rFonts w:cs="Monaco" w:ascii="Lucida Console;Geneva" w:hAnsi="Lucida Console;Geneva"/>
            <w:i/>
            <w:iCs/>
            <w:color w:val="2A00FF"/>
            <w:sz w:val="16"/>
            <w:szCs w:val="22"/>
          </w:rPr>
          <w:delText>"</w:delText>
        </w:r>
      </w:del>
      <w:ins w:id="7779"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008080"/>
          <w:sz w:val="16"/>
          <w:szCs w:val="22"/>
        </w:rPr>
        <w:t>/&gt;</w:t>
      </w:r>
    </w:p>
    <w:p>
      <w:pPr>
        <w:pStyle w:val="Normal"/>
        <w:widowControl w:val="false"/>
        <w:autoSpaceDE w:val="false"/>
        <w:spacing w:before="0" w:after="0"/>
        <w:rPr>
          <w:rFonts w:ascii="Lucida Console;Geneva" w:hAnsi="Lucida Console;Geneva" w:cs="Monaco"/>
          <w:sz w:val="16"/>
          <w:szCs w:val="22"/>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attribute</w:t>
      </w:r>
      <w:r>
        <w:rPr>
          <w:rFonts w:cs="Monaco" w:ascii="Lucida Console;Geneva" w:hAnsi="Lucida Console;Geneva"/>
          <w:sz w:val="16"/>
          <w:szCs w:val="22"/>
        </w:rPr>
        <w:t xml:space="preserve"> </w:t>
      </w:r>
      <w:r>
        <w:rPr>
          <w:rFonts w:cs="Monaco" w:ascii="Lucida Console;Geneva" w:hAnsi="Lucida Console;Geneva"/>
          <w:color w:val="7F007F"/>
          <w:sz w:val="16"/>
          <w:szCs w:val="22"/>
        </w:rPr>
        <w:t>name</w:t>
      </w:r>
      <w:r>
        <w:rPr>
          <w:rFonts w:cs="Monaco" w:ascii="Lucida Console;Geneva" w:hAnsi="Lucida Console;Geneva"/>
          <w:color w:val="000000"/>
          <w:sz w:val="16"/>
          <w:szCs w:val="22"/>
        </w:rPr>
        <w:t>=</w:t>
      </w:r>
      <w:del w:id="7780" w:author="kurt stam" w:date="2013-03-12T13:53:00Z">
        <w:r>
          <w:rPr>
            <w:rFonts w:cs="Monaco" w:ascii="Lucida Console;Geneva" w:hAnsi="Lucida Console;Geneva"/>
            <w:i/>
            <w:iCs/>
            <w:color w:val="2A00FF"/>
            <w:sz w:val="16"/>
            <w:szCs w:val="22"/>
          </w:rPr>
          <w:delText>"</w:delText>
        </w:r>
      </w:del>
      <w:ins w:id="7781"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name</w:t>
      </w:r>
      <w:del w:id="7782" w:author="kurt stam" w:date="2013-03-12T13:53:00Z">
        <w:r>
          <w:rPr>
            <w:rFonts w:cs="Monaco" w:ascii="Lucida Console;Geneva" w:hAnsi="Lucida Console;Geneva"/>
            <w:i/>
            <w:iCs/>
            <w:color w:val="2A00FF"/>
            <w:sz w:val="16"/>
            <w:szCs w:val="22"/>
          </w:rPr>
          <w:delText>"</w:delText>
        </w:r>
      </w:del>
      <w:ins w:id="7783"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type</w:t>
      </w:r>
      <w:r>
        <w:rPr>
          <w:rFonts w:cs="Monaco" w:ascii="Lucida Console;Geneva" w:hAnsi="Lucida Console;Geneva"/>
          <w:color w:val="000000"/>
          <w:sz w:val="16"/>
          <w:szCs w:val="22"/>
        </w:rPr>
        <w:t>=</w:t>
      </w:r>
      <w:del w:id="7784" w:author="kurt stam" w:date="2013-03-12T13:53:00Z">
        <w:r>
          <w:rPr>
            <w:rFonts w:cs="Monaco" w:ascii="Lucida Console;Geneva" w:hAnsi="Lucida Console;Geneva"/>
            <w:i/>
            <w:iCs/>
            <w:color w:val="2A00FF"/>
            <w:sz w:val="16"/>
            <w:szCs w:val="22"/>
          </w:rPr>
          <w:delText>"</w:delText>
        </w:r>
      </w:del>
      <w:ins w:id="7785"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xsd:string</w:t>
      </w:r>
      <w:del w:id="7786" w:author="kurt stam" w:date="2013-03-12T13:53:00Z">
        <w:r>
          <w:rPr>
            <w:rFonts w:cs="Monaco" w:ascii="Lucida Console;Geneva" w:hAnsi="Lucida Console;Geneva"/>
            <w:i/>
            <w:iCs/>
            <w:color w:val="2A00FF"/>
            <w:sz w:val="16"/>
            <w:szCs w:val="22"/>
          </w:rPr>
          <w:delText>"</w:delText>
        </w:r>
      </w:del>
      <w:ins w:id="7787"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use</w:t>
      </w:r>
      <w:r>
        <w:rPr>
          <w:rFonts w:cs="Monaco" w:ascii="Lucida Console;Geneva" w:hAnsi="Lucida Console;Geneva"/>
          <w:color w:val="000000"/>
          <w:sz w:val="16"/>
          <w:szCs w:val="22"/>
        </w:rPr>
        <w:t>=</w:t>
      </w:r>
      <w:del w:id="7788" w:author="kurt stam" w:date="2013-03-12T13:53:00Z">
        <w:r>
          <w:rPr>
            <w:rFonts w:cs="Monaco" w:ascii="Lucida Console;Geneva" w:hAnsi="Lucida Console;Geneva"/>
            <w:i/>
            <w:iCs/>
            <w:color w:val="2A00FF"/>
            <w:sz w:val="16"/>
            <w:szCs w:val="22"/>
          </w:rPr>
          <w:delText>"</w:delText>
        </w:r>
      </w:del>
      <w:ins w:id="7789"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required</w:t>
      </w:r>
      <w:del w:id="7790" w:author="kurt stam" w:date="2013-03-12T13:53:00Z">
        <w:r>
          <w:rPr>
            <w:rFonts w:cs="Monaco" w:ascii="Lucida Console;Geneva" w:hAnsi="Lucida Console;Geneva"/>
            <w:i/>
            <w:iCs/>
            <w:color w:val="2A00FF"/>
            <w:sz w:val="16"/>
            <w:szCs w:val="22"/>
          </w:rPr>
          <w:delText>"</w:delText>
        </w:r>
      </w:del>
      <w:ins w:id="7791"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008080"/>
          <w:sz w:val="16"/>
          <w:szCs w:val="22"/>
        </w:rPr>
        <w:t>/&gt;</w:t>
      </w:r>
      <w:r>
        <w:rPr>
          <w:rFonts w:cs="Monaco" w:ascii="Lucida Console;Geneva" w:hAnsi="Lucida Console;Geneva"/>
          <w:color w:val="000000"/>
          <w:sz w:val="16"/>
          <w:szCs w:val="22"/>
        </w:rPr>
        <w:t xml:space="preserve"> </w:t>
      </w:r>
    </w:p>
    <w:p>
      <w:pPr>
        <w:pStyle w:val="Normal"/>
        <w:widowControl w:val="false"/>
        <w:autoSpaceDE w:val="false"/>
        <w:spacing w:before="0" w:after="0"/>
        <w:rPr>
          <w:rFonts w:ascii="Lucida Console;Geneva" w:hAnsi="Lucida Console;Geneva" w:cs="Monaco"/>
          <w:sz w:val="16"/>
          <w:szCs w:val="22"/>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attribute</w:t>
      </w:r>
      <w:r>
        <w:rPr>
          <w:rFonts w:cs="Monaco" w:ascii="Lucida Console;Geneva" w:hAnsi="Lucida Console;Geneva"/>
          <w:sz w:val="16"/>
          <w:szCs w:val="22"/>
        </w:rPr>
        <w:t xml:space="preserve"> </w:t>
      </w:r>
      <w:r>
        <w:rPr>
          <w:rFonts w:cs="Monaco" w:ascii="Lucida Console;Geneva" w:hAnsi="Lucida Console;Geneva"/>
          <w:color w:val="7F007F"/>
          <w:sz w:val="16"/>
          <w:szCs w:val="22"/>
        </w:rPr>
        <w:t>name</w:t>
      </w:r>
      <w:r>
        <w:rPr>
          <w:rFonts w:cs="Monaco" w:ascii="Lucida Console;Geneva" w:hAnsi="Lucida Console;Geneva"/>
          <w:color w:val="000000"/>
          <w:sz w:val="16"/>
          <w:szCs w:val="22"/>
        </w:rPr>
        <w:t>=</w:t>
      </w:r>
      <w:del w:id="7792" w:author="kurt stam" w:date="2013-03-12T13:53:00Z">
        <w:r>
          <w:rPr>
            <w:rFonts w:cs="Monaco" w:ascii="Lucida Console;Geneva" w:hAnsi="Lucida Console;Geneva"/>
            <w:i/>
            <w:iCs/>
            <w:color w:val="2A00FF"/>
            <w:sz w:val="16"/>
            <w:szCs w:val="22"/>
          </w:rPr>
          <w:delText>"</w:delText>
        </w:r>
      </w:del>
      <w:ins w:id="7793"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uuid</w:t>
      </w:r>
      <w:del w:id="7794" w:author="kurt stam" w:date="2013-03-12T13:53:00Z">
        <w:r>
          <w:rPr>
            <w:rFonts w:cs="Monaco" w:ascii="Lucida Console;Geneva" w:hAnsi="Lucida Console;Geneva"/>
            <w:i/>
            <w:iCs/>
            <w:color w:val="2A00FF"/>
            <w:sz w:val="16"/>
            <w:szCs w:val="22"/>
          </w:rPr>
          <w:delText>"</w:delText>
        </w:r>
      </w:del>
      <w:ins w:id="7795"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type</w:t>
      </w:r>
      <w:r>
        <w:rPr>
          <w:rFonts w:cs="Monaco" w:ascii="Lucida Console;Geneva" w:hAnsi="Lucida Console;Geneva"/>
          <w:color w:val="000000"/>
          <w:sz w:val="16"/>
          <w:szCs w:val="22"/>
        </w:rPr>
        <w:t>=</w:t>
      </w:r>
      <w:del w:id="7796" w:author="kurt stam" w:date="2013-03-12T13:53:00Z">
        <w:r>
          <w:rPr>
            <w:rFonts w:cs="Monaco" w:ascii="Lucida Console;Geneva" w:hAnsi="Lucida Console;Geneva"/>
            <w:i/>
            <w:iCs/>
            <w:color w:val="2A00FF"/>
            <w:sz w:val="16"/>
            <w:szCs w:val="22"/>
          </w:rPr>
          <w:delText>"</w:delText>
        </w:r>
      </w:del>
      <w:ins w:id="7797"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xsd:string</w:t>
      </w:r>
      <w:del w:id="7798" w:author="kurt stam" w:date="2013-03-12T13:53:00Z">
        <w:r>
          <w:rPr>
            <w:rFonts w:cs="Monaco" w:ascii="Lucida Console;Geneva" w:hAnsi="Lucida Console;Geneva"/>
            <w:i/>
            <w:iCs/>
            <w:color w:val="2A00FF"/>
            <w:sz w:val="16"/>
            <w:szCs w:val="22"/>
          </w:rPr>
          <w:delText>"</w:delText>
        </w:r>
      </w:del>
      <w:ins w:id="7799"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use</w:t>
      </w:r>
      <w:r>
        <w:rPr>
          <w:rFonts w:cs="Monaco" w:ascii="Lucida Console;Geneva" w:hAnsi="Lucida Console;Geneva"/>
          <w:color w:val="000000"/>
          <w:sz w:val="16"/>
          <w:szCs w:val="22"/>
        </w:rPr>
        <w:t>=</w:t>
      </w:r>
      <w:del w:id="7800" w:author="kurt stam" w:date="2013-03-12T13:53:00Z">
        <w:r>
          <w:rPr>
            <w:rFonts w:cs="Monaco" w:ascii="Lucida Console;Geneva" w:hAnsi="Lucida Console;Geneva"/>
            <w:i/>
            <w:iCs/>
            <w:color w:val="2A00FF"/>
            <w:sz w:val="16"/>
            <w:szCs w:val="22"/>
          </w:rPr>
          <w:delText>"</w:delText>
        </w:r>
      </w:del>
      <w:ins w:id="7801"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optional</w:t>
      </w:r>
      <w:del w:id="7802" w:author="kurt stam" w:date="2013-03-12T13:53:00Z">
        <w:r>
          <w:rPr>
            <w:rFonts w:cs="Monaco" w:ascii="Lucida Console;Geneva" w:hAnsi="Lucida Console;Geneva"/>
            <w:i/>
            <w:iCs/>
            <w:color w:val="2A00FF"/>
            <w:sz w:val="16"/>
            <w:szCs w:val="22"/>
          </w:rPr>
          <w:delText>"</w:delText>
        </w:r>
      </w:del>
      <w:ins w:id="7803"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008080"/>
          <w:sz w:val="16"/>
          <w:szCs w:val="22"/>
        </w:rPr>
        <w:t>/&gt;</w:t>
      </w:r>
    </w:p>
    <w:p>
      <w:pPr>
        <w:pStyle w:val="Normal"/>
        <w:widowControl w:val="false"/>
        <w:autoSpaceDE w:val="false"/>
        <w:spacing w:before="0" w:after="0"/>
        <w:rPr>
          <w:rFonts w:ascii="Lucida Console;Geneva" w:hAnsi="Lucida Console;Geneva" w:cs="Monaco"/>
          <w:sz w:val="16"/>
          <w:szCs w:val="22"/>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complexType</w:t>
      </w:r>
      <w:r>
        <w:rPr>
          <w:rFonts w:cs="Monaco" w:ascii="Lucida Console;Geneva" w:hAnsi="Lucida Console;Geneva"/>
          <w:color w:val="008080"/>
          <w:sz w:val="16"/>
          <w:szCs w:val="22"/>
        </w:rPr>
        <w:t>&gt;</w:t>
      </w:r>
    </w:p>
    <w:p>
      <w:pPr>
        <w:pStyle w:val="Normal"/>
        <w:widowControl w:val="false"/>
        <w:autoSpaceDE w:val="false"/>
        <w:spacing w:before="0" w:after="0"/>
        <w:rPr>
          <w:rFonts w:ascii="Lucida Console;Geneva" w:hAnsi="Lucida Console;Geneva" w:cs="Monaco"/>
          <w:sz w:val="16"/>
          <w:szCs w:val="22"/>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sequence</w:t>
      </w:r>
      <w:r>
        <w:rPr>
          <w:rFonts w:cs="Monaco" w:ascii="Lucida Console;Geneva" w:hAnsi="Lucida Console;Geneva"/>
          <w:color w:val="008080"/>
          <w:sz w:val="16"/>
          <w:szCs w:val="22"/>
        </w:rPr>
        <w:t>&gt;</w:t>
      </w:r>
    </w:p>
    <w:p>
      <w:pPr>
        <w:pStyle w:val="Normal"/>
        <w:widowControl w:val="false"/>
        <w:autoSpaceDE w:val="false"/>
        <w:spacing w:before="0" w:after="0"/>
        <w:rPr>
          <w:rFonts w:ascii="Lucida Console;Geneva" w:hAnsi="Lucida Console;Geneva" w:cs="Monaco"/>
          <w:sz w:val="16"/>
          <w:szCs w:val="22"/>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element</w:t>
      </w:r>
      <w:r>
        <w:rPr>
          <w:rFonts w:cs="Monaco" w:ascii="Lucida Console;Geneva" w:hAnsi="Lucida Console;Geneva"/>
          <w:sz w:val="16"/>
          <w:szCs w:val="22"/>
        </w:rPr>
        <w:t xml:space="preserve"> </w:t>
      </w:r>
      <w:r>
        <w:rPr>
          <w:rFonts w:cs="Monaco" w:ascii="Lucida Console;Geneva" w:hAnsi="Lucida Console;Geneva"/>
          <w:color w:val="7F007F"/>
          <w:sz w:val="16"/>
          <w:szCs w:val="22"/>
        </w:rPr>
        <w:t>name</w:t>
      </w:r>
      <w:r>
        <w:rPr>
          <w:rFonts w:cs="Monaco" w:ascii="Lucida Console;Geneva" w:hAnsi="Lucida Console;Geneva"/>
          <w:color w:val="000000"/>
          <w:sz w:val="16"/>
          <w:szCs w:val="22"/>
        </w:rPr>
        <w:t>=</w:t>
      </w:r>
      <w:del w:id="7804" w:author="kurt stam" w:date="2013-03-12T13:53:00Z">
        <w:r>
          <w:rPr>
            <w:rFonts w:cs="Monaco" w:ascii="Lucida Console;Geneva" w:hAnsi="Lucida Console;Geneva"/>
            <w:i/>
            <w:iCs/>
            <w:color w:val="2A00FF"/>
            <w:sz w:val="16"/>
            <w:szCs w:val="22"/>
          </w:rPr>
          <w:delText>"</w:delText>
        </w:r>
      </w:del>
      <w:ins w:id="7805"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description</w:t>
      </w:r>
      <w:del w:id="7806" w:author="kurt stam" w:date="2013-03-12T13:53:00Z">
        <w:r>
          <w:rPr>
            <w:rFonts w:cs="Monaco" w:ascii="Lucida Console;Geneva" w:hAnsi="Lucida Console;Geneva"/>
            <w:i/>
            <w:iCs/>
            <w:color w:val="2A00FF"/>
            <w:sz w:val="16"/>
            <w:szCs w:val="22"/>
          </w:rPr>
          <w:delText>"</w:delText>
        </w:r>
      </w:del>
      <w:ins w:id="7807"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type</w:t>
      </w:r>
      <w:r>
        <w:rPr>
          <w:rFonts w:cs="Monaco" w:ascii="Lucida Console;Geneva" w:hAnsi="Lucida Console;Geneva"/>
          <w:color w:val="000000"/>
          <w:sz w:val="16"/>
          <w:szCs w:val="22"/>
        </w:rPr>
        <w:t>=</w:t>
      </w:r>
      <w:del w:id="7808" w:author="kurt stam" w:date="2013-03-12T13:53:00Z">
        <w:r>
          <w:rPr>
            <w:rFonts w:cs="Monaco" w:ascii="Lucida Console;Geneva" w:hAnsi="Lucida Console;Geneva"/>
            <w:i/>
            <w:iCs/>
            <w:color w:val="2A00FF"/>
            <w:sz w:val="16"/>
            <w:szCs w:val="22"/>
          </w:rPr>
          <w:delText>"</w:delText>
        </w:r>
      </w:del>
      <w:ins w:id="7809"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xsd:string</w:t>
      </w:r>
      <w:del w:id="7810" w:author="kurt stam" w:date="2013-03-12T13:53:00Z">
        <w:r>
          <w:rPr>
            <w:rFonts w:cs="Monaco" w:ascii="Lucida Console;Geneva" w:hAnsi="Lucida Console;Geneva"/>
            <w:i/>
            <w:iCs/>
            <w:color w:val="2A00FF"/>
            <w:sz w:val="16"/>
            <w:szCs w:val="22"/>
          </w:rPr>
          <w:delText>"</w:delText>
        </w:r>
      </w:del>
      <w:ins w:id="7811"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minOccurs</w:t>
      </w:r>
      <w:r>
        <w:rPr>
          <w:rFonts w:cs="Monaco" w:ascii="Lucida Console;Geneva" w:hAnsi="Lucida Console;Geneva"/>
          <w:color w:val="000000"/>
          <w:sz w:val="16"/>
          <w:szCs w:val="22"/>
        </w:rPr>
        <w:t>=</w:t>
      </w:r>
      <w:del w:id="7812" w:author="kurt stam" w:date="2013-03-12T13:53:00Z">
        <w:r>
          <w:rPr>
            <w:rFonts w:cs="Monaco" w:ascii="Lucida Console;Geneva" w:hAnsi="Lucida Console;Geneva"/>
            <w:i/>
            <w:iCs/>
            <w:color w:val="2A00FF"/>
            <w:sz w:val="16"/>
            <w:szCs w:val="22"/>
          </w:rPr>
          <w:delText>"</w:delText>
        </w:r>
      </w:del>
      <w:ins w:id="7813"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1</w:t>
      </w:r>
      <w:del w:id="7814" w:author="kurt stam" w:date="2013-03-12T13:53:00Z">
        <w:r>
          <w:rPr>
            <w:rFonts w:cs="Monaco" w:ascii="Lucida Console;Geneva" w:hAnsi="Lucida Console;Geneva"/>
            <w:i/>
            <w:iCs/>
            <w:color w:val="2A00FF"/>
            <w:sz w:val="16"/>
            <w:szCs w:val="22"/>
          </w:rPr>
          <w:delText>"</w:delText>
        </w:r>
      </w:del>
      <w:ins w:id="7815"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maxOccurs</w:t>
      </w:r>
      <w:r>
        <w:rPr>
          <w:rFonts w:cs="Monaco" w:ascii="Lucida Console;Geneva" w:hAnsi="Lucida Console;Geneva"/>
          <w:color w:val="000000"/>
          <w:sz w:val="16"/>
          <w:szCs w:val="22"/>
        </w:rPr>
        <w:t>=</w:t>
      </w:r>
      <w:del w:id="7816" w:author="kurt stam" w:date="2013-03-12T13:53:00Z">
        <w:r>
          <w:rPr>
            <w:rFonts w:cs="Monaco" w:ascii="Lucida Console;Geneva" w:hAnsi="Lucida Console;Geneva"/>
            <w:i/>
            <w:iCs/>
            <w:color w:val="2A00FF"/>
            <w:sz w:val="16"/>
            <w:szCs w:val="22"/>
          </w:rPr>
          <w:delText>"</w:delText>
        </w:r>
      </w:del>
      <w:ins w:id="7817"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1</w:t>
      </w:r>
      <w:del w:id="7818" w:author="kurt stam" w:date="2013-03-12T13:53:00Z">
        <w:r>
          <w:rPr>
            <w:rFonts w:cs="Monaco" w:ascii="Lucida Console;Geneva" w:hAnsi="Lucida Console;Geneva"/>
            <w:i/>
            <w:iCs/>
            <w:color w:val="2A00FF"/>
            <w:sz w:val="16"/>
            <w:szCs w:val="22"/>
          </w:rPr>
          <w:delText>"</w:delText>
        </w:r>
      </w:del>
      <w:ins w:id="7819"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008080"/>
          <w:sz w:val="16"/>
          <w:szCs w:val="22"/>
        </w:rPr>
        <w:t>/&gt;</w:t>
      </w:r>
    </w:p>
    <w:p>
      <w:pPr>
        <w:pStyle w:val="Normal"/>
        <w:widowControl w:val="false"/>
        <w:autoSpaceDE w:val="false"/>
        <w:spacing w:before="0" w:after="0"/>
        <w:rPr>
          <w:rFonts w:ascii="Lucida Console;Geneva" w:hAnsi="Lucida Console;Geneva" w:cs="Monaco"/>
          <w:sz w:val="16"/>
          <w:szCs w:val="22"/>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element</w:t>
      </w:r>
      <w:r>
        <w:rPr>
          <w:rFonts w:cs="Monaco" w:ascii="Lucida Console;Geneva" w:hAnsi="Lucida Console;Geneva"/>
          <w:sz w:val="16"/>
          <w:szCs w:val="22"/>
        </w:rPr>
        <w:t xml:space="preserve"> </w:t>
      </w:r>
      <w:r>
        <w:rPr>
          <w:rFonts w:cs="Monaco" w:ascii="Lucida Console;Geneva" w:hAnsi="Lucida Console;Geneva"/>
          <w:color w:val="7F007F"/>
          <w:sz w:val="16"/>
          <w:szCs w:val="22"/>
        </w:rPr>
        <w:t>name</w:t>
      </w:r>
      <w:r>
        <w:rPr>
          <w:rFonts w:cs="Monaco" w:ascii="Lucida Console;Geneva" w:hAnsi="Lucida Console;Geneva"/>
          <w:color w:val="000000"/>
          <w:sz w:val="16"/>
          <w:szCs w:val="22"/>
        </w:rPr>
        <w:t>=</w:t>
      </w:r>
      <w:del w:id="7820" w:author="kurt stam" w:date="2013-03-12T13:53:00Z">
        <w:r>
          <w:rPr>
            <w:rFonts w:cs="Monaco" w:ascii="Lucida Console;Geneva" w:hAnsi="Lucida Console;Geneva"/>
            <w:i/>
            <w:iCs/>
            <w:color w:val="2A00FF"/>
            <w:sz w:val="16"/>
            <w:szCs w:val="22"/>
          </w:rPr>
          <w:delText>"</w:delText>
        </w:r>
      </w:del>
      <w:ins w:id="7821"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howtofix</w:t>
      </w:r>
      <w:del w:id="7822" w:author="kurt stam" w:date="2013-03-12T13:53:00Z">
        <w:r>
          <w:rPr>
            <w:rFonts w:cs="Monaco" w:ascii="Lucida Console;Geneva" w:hAnsi="Lucida Console;Geneva"/>
            <w:i/>
            <w:iCs/>
            <w:color w:val="2A00FF"/>
            <w:sz w:val="16"/>
            <w:szCs w:val="22"/>
          </w:rPr>
          <w:delText>"</w:delText>
        </w:r>
      </w:del>
      <w:ins w:id="7823"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type</w:t>
      </w:r>
      <w:r>
        <w:rPr>
          <w:rFonts w:cs="Monaco" w:ascii="Lucida Console;Geneva" w:hAnsi="Lucida Console;Geneva"/>
          <w:color w:val="000000"/>
          <w:sz w:val="16"/>
          <w:szCs w:val="22"/>
        </w:rPr>
        <w:t>=</w:t>
      </w:r>
      <w:del w:id="7824" w:author="kurt stam" w:date="2013-03-12T13:53:00Z">
        <w:r>
          <w:rPr>
            <w:rFonts w:cs="Monaco" w:ascii="Lucida Console;Geneva" w:hAnsi="Lucida Console;Geneva"/>
            <w:i/>
            <w:iCs/>
            <w:color w:val="2A00FF"/>
            <w:sz w:val="16"/>
            <w:szCs w:val="22"/>
          </w:rPr>
          <w:delText>"</w:delText>
        </w:r>
      </w:del>
      <w:ins w:id="7825"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xsd:string</w:t>
      </w:r>
      <w:del w:id="7826" w:author="kurt stam" w:date="2013-03-12T13:53:00Z">
        <w:r>
          <w:rPr>
            <w:rFonts w:cs="Monaco" w:ascii="Lucida Console;Geneva" w:hAnsi="Lucida Console;Geneva"/>
            <w:i/>
            <w:iCs/>
            <w:color w:val="2A00FF"/>
            <w:sz w:val="16"/>
            <w:szCs w:val="22"/>
          </w:rPr>
          <w:delText>"</w:delText>
        </w:r>
      </w:del>
      <w:ins w:id="7827"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minOccurs</w:t>
      </w:r>
      <w:r>
        <w:rPr>
          <w:rFonts w:cs="Monaco" w:ascii="Lucida Console;Geneva" w:hAnsi="Lucida Console;Geneva"/>
          <w:color w:val="000000"/>
          <w:sz w:val="16"/>
          <w:szCs w:val="22"/>
        </w:rPr>
        <w:t>=</w:t>
      </w:r>
      <w:del w:id="7828" w:author="kurt stam" w:date="2013-03-12T13:53:00Z">
        <w:r>
          <w:rPr>
            <w:rFonts w:cs="Monaco" w:ascii="Lucida Console;Geneva" w:hAnsi="Lucida Console;Geneva"/>
            <w:i/>
            <w:iCs/>
            <w:color w:val="2A00FF"/>
            <w:sz w:val="16"/>
            <w:szCs w:val="22"/>
          </w:rPr>
          <w:delText>"</w:delText>
        </w:r>
      </w:del>
      <w:ins w:id="7829"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0</w:t>
      </w:r>
      <w:del w:id="7830" w:author="kurt stam" w:date="2013-03-12T13:53:00Z">
        <w:r>
          <w:rPr>
            <w:rFonts w:cs="Monaco" w:ascii="Lucida Console;Geneva" w:hAnsi="Lucida Console;Geneva"/>
            <w:i/>
            <w:iCs/>
            <w:color w:val="2A00FF"/>
            <w:sz w:val="16"/>
            <w:szCs w:val="22"/>
          </w:rPr>
          <w:delText>"</w:delText>
        </w:r>
      </w:del>
      <w:ins w:id="7831"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maxOccurs</w:t>
      </w:r>
      <w:r>
        <w:rPr>
          <w:rFonts w:cs="Monaco" w:ascii="Lucida Console;Geneva" w:hAnsi="Lucida Console;Geneva"/>
          <w:color w:val="000000"/>
          <w:sz w:val="16"/>
          <w:szCs w:val="22"/>
        </w:rPr>
        <w:t>=</w:t>
      </w:r>
      <w:del w:id="7832" w:author="kurt stam" w:date="2013-03-12T13:53:00Z">
        <w:r>
          <w:rPr>
            <w:rFonts w:cs="Monaco" w:ascii="Lucida Console;Geneva" w:hAnsi="Lucida Console;Geneva"/>
            <w:i/>
            <w:iCs/>
            <w:color w:val="2A00FF"/>
            <w:sz w:val="16"/>
            <w:szCs w:val="22"/>
          </w:rPr>
          <w:delText>"</w:delText>
        </w:r>
      </w:del>
      <w:ins w:id="7833"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1</w:t>
      </w:r>
      <w:del w:id="7834" w:author="kurt stam" w:date="2013-03-12T13:53:00Z">
        <w:r>
          <w:rPr>
            <w:rFonts w:cs="Monaco" w:ascii="Lucida Console;Geneva" w:hAnsi="Lucida Console;Geneva"/>
            <w:i/>
            <w:iCs/>
            <w:color w:val="2A00FF"/>
            <w:sz w:val="16"/>
            <w:szCs w:val="22"/>
          </w:rPr>
          <w:delText>"</w:delText>
        </w:r>
      </w:del>
      <w:ins w:id="7835"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008080"/>
          <w:sz w:val="16"/>
          <w:szCs w:val="22"/>
        </w:rPr>
        <w:t>/&gt;</w:t>
      </w:r>
    </w:p>
    <w:p>
      <w:pPr>
        <w:pStyle w:val="Normal"/>
        <w:widowControl w:val="false"/>
        <w:autoSpaceDE w:val="false"/>
        <w:spacing w:before="0" w:after="0"/>
        <w:rPr>
          <w:rFonts w:ascii="Lucida Console;Geneva" w:hAnsi="Lucida Console;Geneva" w:cs="Monaco"/>
          <w:sz w:val="16"/>
          <w:szCs w:val="22"/>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element</w:t>
      </w:r>
      <w:r>
        <w:rPr>
          <w:rFonts w:cs="Monaco" w:ascii="Lucida Console;Geneva" w:hAnsi="Lucida Console;Geneva"/>
          <w:sz w:val="16"/>
          <w:szCs w:val="22"/>
        </w:rPr>
        <w:t xml:space="preserve"> </w:t>
      </w:r>
      <w:r>
        <w:rPr>
          <w:rFonts w:cs="Monaco" w:ascii="Lucida Console;Geneva" w:hAnsi="Lucida Console;Geneva"/>
          <w:color w:val="7F007F"/>
          <w:sz w:val="16"/>
          <w:szCs w:val="22"/>
        </w:rPr>
        <w:t>name</w:t>
      </w:r>
      <w:r>
        <w:rPr>
          <w:rFonts w:cs="Monaco" w:ascii="Lucida Console;Geneva" w:hAnsi="Lucida Console;Geneva"/>
          <w:color w:val="000000"/>
          <w:sz w:val="16"/>
          <w:szCs w:val="22"/>
        </w:rPr>
        <w:t>=</w:t>
      </w:r>
      <w:del w:id="7836" w:author="kurt stam" w:date="2013-03-12T13:53:00Z">
        <w:r>
          <w:rPr>
            <w:rFonts w:cs="Monaco" w:ascii="Lucida Console;Geneva" w:hAnsi="Lucida Console;Geneva"/>
            <w:i/>
            <w:iCs/>
            <w:color w:val="2A00FF"/>
            <w:sz w:val="16"/>
            <w:szCs w:val="22"/>
          </w:rPr>
          <w:delText>"</w:delText>
        </w:r>
      </w:del>
      <w:ins w:id="7837"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detail</w:t>
      </w:r>
      <w:del w:id="7838" w:author="kurt stam" w:date="2013-03-12T13:53:00Z">
        <w:r>
          <w:rPr>
            <w:rFonts w:cs="Monaco" w:ascii="Lucida Console;Geneva" w:hAnsi="Lucida Console;Geneva"/>
            <w:i/>
            <w:iCs/>
            <w:color w:val="2A00FF"/>
            <w:sz w:val="16"/>
            <w:szCs w:val="22"/>
          </w:rPr>
          <w:delText>"</w:delText>
        </w:r>
      </w:del>
      <w:ins w:id="7839"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type</w:t>
      </w:r>
      <w:r>
        <w:rPr>
          <w:rFonts w:cs="Monaco" w:ascii="Lucida Console;Geneva" w:hAnsi="Lucida Console;Geneva"/>
          <w:color w:val="000000"/>
          <w:sz w:val="16"/>
          <w:szCs w:val="22"/>
        </w:rPr>
        <w:t>=</w:t>
      </w:r>
      <w:del w:id="7840" w:author="kurt stam" w:date="2013-03-12T13:53:00Z">
        <w:r>
          <w:rPr>
            <w:rFonts w:cs="Monaco" w:ascii="Lucida Console;Geneva" w:hAnsi="Lucida Console;Geneva"/>
            <w:i/>
            <w:iCs/>
            <w:color w:val="2A00FF"/>
            <w:sz w:val="16"/>
            <w:szCs w:val="22"/>
          </w:rPr>
          <w:delText>"</w:delText>
        </w:r>
      </w:del>
      <w:ins w:id="7841"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xsd:string</w:t>
      </w:r>
      <w:del w:id="7842" w:author="kurt stam" w:date="2013-03-12T13:53:00Z">
        <w:r>
          <w:rPr>
            <w:rFonts w:cs="Monaco" w:ascii="Lucida Console;Geneva" w:hAnsi="Lucida Console;Geneva"/>
            <w:i/>
            <w:iCs/>
            <w:color w:val="2A00FF"/>
            <w:sz w:val="16"/>
            <w:szCs w:val="22"/>
          </w:rPr>
          <w:delText>"</w:delText>
        </w:r>
      </w:del>
      <w:ins w:id="7843"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minOccurs</w:t>
      </w:r>
      <w:r>
        <w:rPr>
          <w:rFonts w:cs="Monaco" w:ascii="Lucida Console;Geneva" w:hAnsi="Lucida Console;Geneva"/>
          <w:color w:val="000000"/>
          <w:sz w:val="16"/>
          <w:szCs w:val="22"/>
        </w:rPr>
        <w:t>=</w:t>
      </w:r>
      <w:del w:id="7844" w:author="kurt stam" w:date="2013-03-12T13:53:00Z">
        <w:r>
          <w:rPr>
            <w:rFonts w:cs="Monaco" w:ascii="Lucida Console;Geneva" w:hAnsi="Lucida Console;Geneva"/>
            <w:i/>
            <w:iCs/>
            <w:color w:val="2A00FF"/>
            <w:sz w:val="16"/>
            <w:szCs w:val="22"/>
          </w:rPr>
          <w:delText>"</w:delText>
        </w:r>
      </w:del>
      <w:ins w:id="7845"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0</w:t>
      </w:r>
      <w:del w:id="7846" w:author="kurt stam" w:date="2013-03-12T13:53:00Z">
        <w:r>
          <w:rPr>
            <w:rFonts w:cs="Monaco" w:ascii="Lucida Console;Geneva" w:hAnsi="Lucida Console;Geneva"/>
            <w:i/>
            <w:iCs/>
            <w:color w:val="2A00FF"/>
            <w:sz w:val="16"/>
            <w:szCs w:val="22"/>
          </w:rPr>
          <w:delText>"</w:delText>
        </w:r>
      </w:del>
      <w:ins w:id="7847"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7F007F"/>
          <w:sz w:val="16"/>
          <w:szCs w:val="22"/>
        </w:rPr>
        <w:t>maxOccurs</w:t>
      </w:r>
      <w:r>
        <w:rPr>
          <w:rFonts w:cs="Monaco" w:ascii="Lucida Console;Geneva" w:hAnsi="Lucida Console;Geneva"/>
          <w:color w:val="000000"/>
          <w:sz w:val="16"/>
          <w:szCs w:val="22"/>
        </w:rPr>
        <w:t>=</w:t>
      </w:r>
      <w:del w:id="7848" w:author="kurt stam" w:date="2013-03-12T13:53:00Z">
        <w:r>
          <w:rPr>
            <w:rFonts w:cs="Monaco" w:ascii="Lucida Console;Geneva" w:hAnsi="Lucida Console;Geneva"/>
            <w:i/>
            <w:iCs/>
            <w:color w:val="2A00FF"/>
            <w:sz w:val="16"/>
            <w:szCs w:val="22"/>
          </w:rPr>
          <w:delText>"</w:delText>
        </w:r>
      </w:del>
      <w:ins w:id="7849" w:author="kurt stam" w:date="2013-03-12T13:57:00Z">
        <w:r>
          <w:rPr>
            <w:rFonts w:cs="Monaco" w:ascii="Lucida Console;Geneva" w:hAnsi="Lucida Console;Geneva"/>
            <w:i/>
            <w:iCs/>
            <w:color w:val="2A00FF"/>
            <w:sz w:val="16"/>
            <w:szCs w:val="22"/>
          </w:rPr>
          <w:t>"</w:t>
        </w:r>
      </w:ins>
      <w:r>
        <w:rPr>
          <w:rFonts w:cs="Monaco" w:ascii="Lucida Console;Geneva" w:hAnsi="Lucida Console;Geneva"/>
          <w:i/>
          <w:iCs/>
          <w:color w:val="2A00FF"/>
          <w:sz w:val="16"/>
          <w:szCs w:val="22"/>
        </w:rPr>
        <w:t>1</w:t>
      </w:r>
      <w:del w:id="7850" w:author="kurt stam" w:date="2013-03-12T13:53:00Z">
        <w:r>
          <w:rPr>
            <w:rFonts w:cs="Monaco" w:ascii="Lucida Console;Geneva" w:hAnsi="Lucida Console;Geneva"/>
            <w:i/>
            <w:iCs/>
            <w:color w:val="2A00FF"/>
            <w:sz w:val="16"/>
            <w:szCs w:val="22"/>
          </w:rPr>
          <w:delText>"</w:delText>
        </w:r>
      </w:del>
      <w:ins w:id="7851" w:author="kurt stam" w:date="2013-03-12T13:57:00Z">
        <w:r>
          <w:rPr>
            <w:rFonts w:cs="Monaco" w:ascii="Lucida Console;Geneva" w:hAnsi="Lucida Console;Geneva"/>
            <w:i/>
            <w:iCs/>
            <w:color w:val="2A00FF"/>
            <w:sz w:val="16"/>
            <w:szCs w:val="22"/>
          </w:rPr>
          <w:t>"</w:t>
        </w:r>
      </w:ins>
      <w:r>
        <w:rPr>
          <w:rFonts w:cs="Monaco" w:ascii="Lucida Console;Geneva" w:hAnsi="Lucida Console;Geneva"/>
          <w:sz w:val="16"/>
          <w:szCs w:val="22"/>
        </w:rPr>
        <w:t xml:space="preserve">  </w:t>
      </w:r>
      <w:r>
        <w:rPr>
          <w:rFonts w:cs="Monaco" w:ascii="Lucida Console;Geneva" w:hAnsi="Lucida Console;Geneva"/>
          <w:color w:val="008080"/>
          <w:sz w:val="16"/>
          <w:szCs w:val="22"/>
        </w:rPr>
        <w:t>/&gt;</w:t>
      </w:r>
    </w:p>
    <w:p>
      <w:pPr>
        <w:pStyle w:val="Normal"/>
        <w:widowControl w:val="false"/>
        <w:autoSpaceDE w:val="false"/>
        <w:spacing w:before="0" w:after="0"/>
        <w:rPr>
          <w:rFonts w:ascii="Lucida Console;Geneva" w:hAnsi="Lucida Console;Geneva" w:cs="Monaco"/>
          <w:sz w:val="16"/>
          <w:szCs w:val="22"/>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sequence</w:t>
      </w:r>
      <w:r>
        <w:rPr>
          <w:rFonts w:cs="Monaco" w:ascii="Lucida Console;Geneva" w:hAnsi="Lucida Console;Geneva"/>
          <w:color w:val="008080"/>
          <w:sz w:val="16"/>
          <w:szCs w:val="22"/>
        </w:rPr>
        <w:t>&gt;</w:t>
      </w:r>
    </w:p>
    <w:p>
      <w:pPr>
        <w:pStyle w:val="Normal"/>
        <w:widowControl w:val="false"/>
        <w:autoSpaceDE w:val="false"/>
        <w:spacing w:before="0" w:after="0"/>
        <w:rPr>
          <w:rFonts w:ascii="Lucida Console;Geneva" w:hAnsi="Lucida Console;Geneva" w:cs="Monaco"/>
          <w:sz w:val="16"/>
          <w:szCs w:val="22"/>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complexType</w:t>
      </w:r>
      <w:r>
        <w:rPr>
          <w:rFonts w:cs="Monaco" w:ascii="Lucida Console;Geneva" w:hAnsi="Lucida Console;Geneva"/>
          <w:color w:val="008080"/>
          <w:sz w:val="16"/>
          <w:szCs w:val="22"/>
        </w:rPr>
        <w:t>&gt;</w:t>
      </w:r>
    </w:p>
    <w:p>
      <w:pPr>
        <w:pStyle w:val="Normal"/>
        <w:autoSpaceDE w:val="false"/>
        <w:spacing w:before="0" w:after="0"/>
        <w:rPr>
          <w:rFonts w:ascii="Lucida Console;Geneva" w:hAnsi="Lucida Console;Geneva" w:cs="Consolas;Monaco"/>
          <w:color w:val="008080"/>
          <w:sz w:val="16"/>
          <w:szCs w:val="16"/>
        </w:rPr>
      </w:pPr>
      <w:r>
        <w:rPr>
          <w:rFonts w:eastAsia="Lucida Console;Geneva" w:cs="Lucida Console;Geneva" w:ascii="Lucida Console;Geneva" w:hAnsi="Lucida Console;Geneva"/>
          <w:color w:val="000000"/>
          <w:sz w:val="16"/>
          <w:szCs w:val="22"/>
        </w:rPr>
        <w:t xml:space="preserve">  </w:t>
      </w:r>
      <w:r>
        <w:rPr>
          <w:rFonts w:cs="Monaco" w:ascii="Lucida Console;Geneva" w:hAnsi="Lucida Console;Geneva"/>
          <w:color w:val="008080"/>
          <w:sz w:val="16"/>
          <w:szCs w:val="22"/>
        </w:rPr>
        <w:t>&lt;/</w:t>
      </w:r>
      <w:r>
        <w:rPr>
          <w:rFonts w:cs="Monaco" w:ascii="Lucida Console;Geneva" w:hAnsi="Lucida Console;Geneva"/>
          <w:color w:val="3F7F7F"/>
          <w:sz w:val="16"/>
          <w:szCs w:val="22"/>
        </w:rPr>
        <w:t>xsd:element</w:t>
      </w:r>
      <w:r>
        <w:rPr>
          <w:rFonts w:cs="Monaco" w:ascii="Lucida Console;Geneva" w:hAnsi="Lucida Console;Geneva"/>
          <w:color w:val="008080"/>
          <w:sz w:val="16"/>
          <w:szCs w:val="22"/>
        </w:rPr>
        <w:t>&gt;</w:t>
      </w:r>
    </w:p>
    <w:p>
      <w:pPr>
        <w:pStyle w:val="Normal"/>
        <w:autoSpaceDE w:val="false"/>
        <w:spacing w:before="0" w:after="0"/>
        <w:rPr>
          <w:rFonts w:ascii="Lucida Console;Geneva" w:hAnsi="Lucida Console;Geneva" w:cs="Consolas;Monaco"/>
          <w:color w:val="008080"/>
          <w:sz w:val="16"/>
          <w:szCs w:val="16"/>
        </w:rPr>
      </w:pPr>
      <w:r>
        <w:rPr>
          <w:rFonts w:cs="Consolas;Monaco" w:ascii="Lucida Console;Geneva" w:hAnsi="Lucida Console;Geneva"/>
          <w:color w:val="008080"/>
          <w:sz w:val="16"/>
          <w:szCs w:val="16"/>
        </w:rPr>
      </w:r>
    </w:p>
    <w:p>
      <w:pPr>
        <w:pStyle w:val="Normal"/>
        <w:autoSpaceDE w:val="false"/>
        <w:spacing w:before="0" w:after="0"/>
        <w:rPr>
          <w:rFonts w:ascii="Lucida Console;Geneva" w:hAnsi="Lucida Console;Geneva" w:cs="Consolas;Monaco"/>
          <w:sz w:val="16"/>
          <w:szCs w:val="16"/>
        </w:rPr>
      </w:pPr>
      <w:r>
        <w:rPr>
          <w:rFonts w:cs="Consolas;Monaco" w:ascii="Lucida Console;Geneva" w:hAnsi="Lucida Console;Geneva"/>
          <w:color w:val="008080"/>
          <w:sz w:val="16"/>
          <w:szCs w:val="16"/>
        </w:rPr>
        <w:t>&lt;/</w:t>
      </w:r>
      <w:r>
        <w:rPr>
          <w:rFonts w:cs="Consolas;Monaco" w:ascii="Lucida Console;Geneva" w:hAnsi="Lucida Console;Geneva"/>
          <w:color w:val="3F7F7F"/>
          <w:sz w:val="16"/>
          <w:szCs w:val="16"/>
          <w:highlight w:val="lightGray"/>
        </w:rPr>
        <w:t>xsd:schema</w:t>
      </w:r>
      <w:r>
        <w:rPr>
          <w:rFonts w:cs="Consolas;Monaco" w:ascii="Lucida Console;Geneva" w:hAnsi="Lucida Console;Geneva"/>
          <w:color w:val="008080"/>
          <w:sz w:val="16"/>
          <w:szCs w:val="16"/>
        </w:rPr>
        <w:t>&gt;</w:t>
      </w:r>
    </w:p>
    <w:p>
      <w:pPr>
        <w:pStyle w:val="Normal"/>
        <w:autoSpaceDE w:val="false"/>
        <w:spacing w:before="0" w:after="0"/>
        <w:rPr>
          <w:rFonts w:ascii="Lucida Console;Geneva" w:hAnsi="Lucida Console;Geneva" w:cs="Courier New"/>
          <w:sz w:val="16"/>
          <w:szCs w:val="16"/>
          <w:lang w:val="de-DE"/>
          <w:del w:id="7854" w:author="kurt stam" w:date="2013-03-12T14:36:00Z"/>
        </w:rPr>
      </w:pPr>
      <w:del w:id="7852" w:author="kurt stam" w:date="2013-03-12T14:36:00Z">
        <w:r>
          <w:rPr>
            <w:rFonts w:cs="Courier New" w:ascii="Lucida Console;Geneva" w:hAnsi="Lucida Console;Geneva"/>
            <w:sz w:val="16"/>
            <w:szCs w:val="16"/>
            <w:lang w:val="de-DE"/>
          </w:rPr>
          <w:delText>http://docs.oasis-open.org/s-ramp/ns/s-ramp-v1.0</w:delText>
        </w:r>
      </w:del>
      <w:del w:id="7853" w:author="kurt stam" w:date="2013-03-12T14:36:00Z">
        <w:r>
          <w:rPr>
            <w:rFonts w:cs="Courier New" w:ascii="Lucida Console;Geneva" w:hAnsi="Lucida Console;Geneva"/>
            <w:sz w:val="16"/>
            <w:szCs w:val="16"/>
          </w:rPr>
          <w:delText>http://docs.oasis-open.org/s-ramp/ns/s-ramp-v1.0http://docs.oasis-open.org/s-ramp/ns/s-ramp-v1.0</w:delText>
        </w:r>
      </w:del>
    </w:p>
    <w:p>
      <w:pPr>
        <w:pStyle w:val="Normal"/>
        <w:numPr>
          <w:ilvl w:val="0"/>
          <w:numId w:val="36"/>
        </w:numPr>
        <w:tabs>
          <w:tab w:val="clear" w:pos="720"/>
          <w:tab w:val="left" w:pos="432" w:leader="none"/>
        </w:tabs>
        <w:spacing w:before="280" w:after="280"/>
        <w:ind w:left="432" w:hanging="432"/>
        <w:rPr/>
      </w:pPr>
      <w:bookmarkStart w:id="98" w:name="__RefHeading___Toc349123024"/>
      <w:bookmarkEnd w:id="98"/>
      <w:r>
        <w:rPr/>
        <w:t>S-RAMP HTTP Response Codes</w:t>
      </w:r>
    </w:p>
    <w:p>
      <w:pPr>
        <w:pStyle w:val="Normal"/>
        <w:rPr/>
      </w:pPr>
      <w:r>
        <w:rPr/>
      </w:r>
    </w:p>
    <w:p>
      <w:pPr>
        <w:pStyle w:val="Normal"/>
        <w:rPr/>
      </w:pPr>
      <w:r>
        <w:rPr/>
        <w:t xml:space="preserve">While specific HTTP status codes are shown in the table 6 below, an S-RAMP client should be prepared to handle any status code. The S-RAMP Protocol uses the response status codes defined in HTTP to indicate the success or failure of an operation. Consult the HTTP specification </w:t>
      </w:r>
      <w:r>
        <w:fldChar w:fldCharType="begin"/>
      </w:r>
      <w:r>
        <w:rPr>
          <w:i/>
          <w:i/>
          <w:rStyle w:val="InternetLink"/>
          <w:u w:val="single"/>
          <w:color w:val="0000FF"/>
        </w:rPr>
        <w:instrText xml:space="preserve"> HYPERLINK "http://bitworking.org/projects/atom/rfc5023.html" \l "RFC2616"</w:instrText>
      </w:r>
      <w:r>
        <w:rPr>
          <w:i/>
          <w:i/>
          <w:rStyle w:val="InternetLink"/>
          <w:u w:val="single"/>
          <w:color w:val="0000FF"/>
        </w:rPr>
        <w:fldChar w:fldCharType="separate"/>
      </w:r>
      <w:r>
        <w:rPr>
          <w:rStyle w:val="InternetLink"/>
          <w:i/>
          <w:i/>
          <w:color w:val="0000FF"/>
          <w:u w:val="single"/>
        </w:rPr>
        <w:t>[RFC2616]</w:t>
      </w:r>
      <w:r>
        <w:rPr>
          <w:i/>
          <w:i/>
          <w:rStyle w:val="InternetLink"/>
          <w:u w:val="single"/>
          <w:color w:val="0000FF"/>
        </w:rPr>
        <w:fldChar w:fldCharType="end"/>
      </w:r>
      <w:r>
        <w:rPr/>
        <w:t xml:space="preserve"> for detailed definitions of each status code.</w:t>
      </w:r>
    </w:p>
    <w:p>
      <w:pPr>
        <w:pStyle w:val="Normal"/>
        <w:autoSpaceDE w:val="false"/>
        <w:spacing w:before="0" w:after="0"/>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S-RAMP HTTP Response Codes</w:t>
      </w:r>
    </w:p>
    <w:p>
      <w:pPr>
        <w:pStyle w:val="Normal"/>
        <w:autoSpaceDE w:val="false"/>
        <w:spacing w:before="0" w:after="0"/>
        <w:rPr/>
      </w:pPr>
      <w:r>
        <w:rPr/>
      </w:r>
    </w:p>
    <w:tbl>
      <w:tblPr>
        <w:tblW w:w="9468" w:type="dxa"/>
        <w:jc w:val="left"/>
        <w:tblInd w:w="-113" w:type="dxa"/>
        <w:tblLayout w:type="fixed"/>
        <w:tblCellMar>
          <w:top w:w="0" w:type="dxa"/>
          <w:left w:w="108" w:type="dxa"/>
          <w:bottom w:w="0" w:type="dxa"/>
          <w:right w:w="108" w:type="dxa"/>
        </w:tblCellMar>
      </w:tblPr>
      <w:tblGrid>
        <w:gridCol w:w="3168"/>
        <w:gridCol w:w="1620"/>
        <w:gridCol w:w="46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S-RAMP HTTP RESPON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SRAMP 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Arial" w:hAnsi="Calibri;Arial" w:eastAsia="Calibri;Arial" w:cs="Calibri;Arial"/>
              </w:rPr>
            </w:pPr>
            <w:r>
              <w:rPr>
                <w:rFonts w:eastAsia="Calibri;Arial" w:cs="Calibri;Arial" w:ascii="Calibri;Arial" w:hAnsi="Calibr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Arial" w:hAnsi="Calibri;Arial" w:eastAsia="Calibri;Arial" w:cs="Calibri;Arial"/>
              </w:rPr>
            </w:pPr>
            <w:r>
              <w:rPr>
                <w:rFonts w:eastAsia="Calibri;Arial" w:cs="Calibri;Arial" w:ascii="Calibri;Arial" w:hAnsi="Calibr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Arial" w:hAnsi="Calibri;Arial" w:eastAsia="Calibri;Arial" w:cs="Calibri;Arial"/>
              </w:rPr>
            </w:pPr>
            <w:r>
              <w:rPr>
                <w:rFonts w:eastAsia="Calibri;Arial" w:cs="Calibri;Arial" w:ascii="Calibri;Arial" w:hAnsi="Calibr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Successful 2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Arial" w:hAnsi="Calibri;Arial" w:eastAsia="Calibri;Arial" w:cs="Calibri;Arial"/>
              </w:rPr>
            </w:pPr>
            <w:r>
              <w:rPr>
                <w:rFonts w:eastAsia="Calibri;Arial" w:cs="Calibri;Arial" w:ascii="Calibri;Arial" w:hAnsi="Calibr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Arial" w:hAnsi="Calibri;Arial" w:eastAsia="Calibri;Arial" w:cs="Calibri;Arial"/>
              </w:rPr>
            </w:pPr>
            <w:r>
              <w:rPr>
                <w:rFonts w:eastAsia="Calibri;Arial" w:cs="Calibri;Arial" w:ascii="Calibri;Arial" w:hAnsi="Calibr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O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Successful GET, PUT, DE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2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Creat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Successful POST, artifact created successful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Arial" w:hAnsi="Calibri;Arial" w:eastAsia="Calibri;Arial" w:cs="Calibri;Arial"/>
              </w:rPr>
            </w:pPr>
            <w:r>
              <w:rPr>
                <w:rFonts w:eastAsia="Calibri;Arial" w:cs="Calibri;Arial" w:ascii="Calibri;Arial" w:hAnsi="Calibr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Arial" w:hAnsi="Calibri;Arial" w:eastAsia="Calibri;Arial" w:cs="Calibri;Arial"/>
              </w:rPr>
            </w:pPr>
            <w:r>
              <w:rPr>
                <w:rFonts w:eastAsia="Calibri;Arial" w:cs="Calibri;Arial" w:ascii="Calibri;Arial" w:hAnsi="Calibr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Arial" w:hAnsi="Calibri;Arial" w:eastAsia="Calibri;Arial" w:cs="Calibri;Arial"/>
              </w:rPr>
            </w:pPr>
            <w:r>
              <w:rPr>
                <w:rFonts w:eastAsia="Calibri;Arial" w:cs="Calibri;Arial" w:ascii="Calibri;Arial" w:hAnsi="Calibr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Client Error 4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Arial" w:hAnsi="Calibri;Arial" w:eastAsia="Calibri;Arial" w:cs="Calibri;Arial"/>
              </w:rPr>
            </w:pPr>
            <w:r>
              <w:rPr>
                <w:rFonts w:eastAsia="Calibri;Arial" w:cs="Calibri;Arial" w:ascii="Calibri;Arial" w:hAnsi="Calibr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Arial" w:hAnsi="Calibri;Arial" w:eastAsia="Calibri;Arial" w:cs="Calibri;Arial"/>
              </w:rPr>
            </w:pPr>
            <w:r>
              <w:rPr>
                <w:rFonts w:eastAsia="Calibri;Arial" w:cs="Calibri;Arial" w:ascii="Calibri;Arial" w:hAnsi="Calibr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Bad Reque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Invalid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Unauthoriz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Not authorized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Forbidd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Forbidden by the specification when</w:t>
            </w:r>
          </w:p>
          <w:p>
            <w:pPr>
              <w:pStyle w:val="Normal"/>
              <w:numPr>
                <w:ilvl w:val="0"/>
                <w:numId w:val="35"/>
              </w:numPr>
              <w:spacing w:before="0" w:after="0"/>
              <w:rPr>
                <w:rFonts w:ascii="Calibri;Arial" w:hAnsi="Calibri;Arial" w:eastAsia="Calibri;Arial" w:cs="Calibri;Arial"/>
              </w:rPr>
            </w:pPr>
            <w:r>
              <w:rPr>
                <w:rFonts w:eastAsia="Calibri;Arial" w:cs="Calibri;Arial" w:ascii="Calibri;Arial" w:hAnsi="Calibri;Arial"/>
              </w:rPr>
              <w:t>Attempt to update or delete derived content</w:t>
            </w:r>
          </w:p>
          <w:p>
            <w:pPr>
              <w:pStyle w:val="Normal"/>
              <w:numPr>
                <w:ilvl w:val="0"/>
                <w:numId w:val="35"/>
              </w:numPr>
              <w:spacing w:before="0" w:after="0"/>
              <w:rPr>
                <w:rFonts w:ascii="Calibri;Arial" w:hAnsi="Calibri;Arial" w:eastAsia="Calibri;Arial" w:cs="Calibri;Arial"/>
              </w:rPr>
            </w:pPr>
            <w:r>
              <w:rPr>
                <w:rFonts w:eastAsia="Calibri;Arial" w:cs="Calibri;Arial" w:ascii="Calibri;Arial" w:hAnsi="Calibri;Arial"/>
              </w:rPr>
              <w:t>Publishing artifacts to the wrong colle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Not Fou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Artifact not found in repository using GET, PUT or DELETE</w:t>
            </w:r>
          </w:p>
          <w:p>
            <w:pPr>
              <w:pStyle w:val="Normal"/>
              <w:spacing w:before="80" w:after="80"/>
              <w:rPr>
                <w:rFonts w:ascii="Calibri;Arial" w:hAnsi="Calibri;Arial" w:eastAsia="Calibri;Arial" w:cs="Calibri;Arial"/>
              </w:rPr>
            </w:pPr>
            <w:r>
              <w:rPr>
                <w:rFonts w:eastAsia="Calibri;Arial" w:cs="Calibri;Arial" w:ascii="Calibri;Arial" w:hAnsi="Calibr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4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Conflic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Arial" w:hAnsi="Calibri;Arial" w:eastAsia="Calibri;Arial" w:cs="Calibri;Arial"/>
              </w:rPr>
            </w:pPr>
            <w:r>
              <w:rPr>
                <w:rFonts w:eastAsia="Calibri;Arial" w:cs="Calibri;Arial" w:ascii="Calibri;Arial" w:hAnsi="Calibri;Arial"/>
              </w:rPr>
              <w:t>Conflicting request</w:t>
            </w:r>
          </w:p>
          <w:p>
            <w:pPr>
              <w:pStyle w:val="Normal"/>
              <w:numPr>
                <w:ilvl w:val="0"/>
                <w:numId w:val="35"/>
              </w:numPr>
              <w:spacing w:before="0" w:after="0"/>
              <w:rPr>
                <w:rFonts w:ascii="Calibri;Arial" w:hAnsi="Calibri;Arial" w:eastAsia="Calibri;Arial" w:cs="Calibri;Arial"/>
              </w:rPr>
            </w:pPr>
            <w:r>
              <w:rPr>
                <w:rFonts w:eastAsia="Calibri;Arial" w:cs="Calibri;Arial" w:ascii="Calibri;Arial" w:hAnsi="Calibri;Arial"/>
              </w:rPr>
              <w:t>POST with UUID already existing</w:t>
            </w:r>
          </w:p>
          <w:p>
            <w:pPr>
              <w:pStyle w:val="Normal"/>
              <w:numPr>
                <w:ilvl w:val="0"/>
                <w:numId w:val="35"/>
              </w:numPr>
              <w:spacing w:before="0" w:after="0"/>
              <w:rPr>
                <w:rFonts w:ascii="Calibri;Arial" w:hAnsi="Calibri;Arial" w:eastAsia="Calibri;Arial" w:cs="Calibri;Arial"/>
              </w:rPr>
            </w:pPr>
            <w:r>
              <w:rPr>
                <w:rFonts w:eastAsia="Calibri;Arial" w:cs="Calibri;Arial" w:ascii="Calibri;Arial" w:hAnsi="Calibri;Arial"/>
              </w:rPr>
              <w:t>Batch POST encapsulating failure</w:t>
            </w:r>
          </w:p>
        </w:tc>
      </w:tr>
    </w:tbl>
    <w:p>
      <w:pPr>
        <w:pStyle w:val="Normal"/>
        <w:autoSpaceDE w:val="false"/>
        <w:spacing w:before="0" w:after="0"/>
        <w:rPr/>
      </w:pPr>
      <w:r>
        <w:rPr/>
      </w:r>
    </w:p>
    <w:p>
      <w:pPr>
        <w:pStyle w:val="Normal"/>
        <w:rPr/>
      </w:pPr>
      <w:r>
        <w:rPr/>
        <w:t xml:space="preserve">Implementers are asked to note that according to the HTTP specification, HTTP 4xx and 5xx response entities </w:t>
      </w:r>
      <w:r>
        <w:rPr>
          <w:rStyle w:val="Emphasis"/>
        </w:rPr>
        <w:t>SHOULD</w:t>
      </w:r>
      <w:r>
        <w:rPr/>
        <w:t xml:space="preserve"> include a human-readable explanation of the error. The response structure SHOULD follow the error element definition in the atombinding.xsd. An example error message is given belo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rPr>
      </w:pPr>
      <w:r>
        <w:rPr>
          <w:rFonts w:cs="Courier" w:ascii="Courier" w:hAnsi="Courier"/>
          <w:szCs w:val="20"/>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404 Not Foun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52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xml</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 w:val="18"/>
          <w:szCs w:val="20"/>
        </w:rPr>
      </w:pPr>
      <w:r>
        <w:rPr>
          <w:rFonts w:cs="Courier" w:ascii="Courier" w:hAnsi="Courier"/>
          <w:sz w:val="18"/>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cs="Courier"/>
          <w:sz w:val="18"/>
          <w:szCs w:val="20"/>
        </w:rPr>
        <w:t>&lt;?xml version=</w:t>
      </w:r>
      <w:del w:id="7855" w:author="kurt stam" w:date="2013-03-12T13:53:00Z">
        <w:r>
          <w:rPr>
            <w:rFonts w:cs="Courier"/>
            <w:sz w:val="18"/>
            <w:szCs w:val="20"/>
          </w:rPr>
          <w:delText>"</w:delText>
        </w:r>
      </w:del>
      <w:ins w:id="7856" w:author="kurt stam" w:date="2013-03-12T13:57:00Z">
        <w:r>
          <w:rPr>
            <w:rFonts w:cs="Courier"/>
            <w:sz w:val="18"/>
            <w:szCs w:val="20"/>
          </w:rPr>
          <w:t>"</w:t>
        </w:r>
      </w:ins>
      <w:r>
        <w:rPr>
          <w:rFonts w:cs="Courier"/>
          <w:sz w:val="18"/>
          <w:szCs w:val="20"/>
        </w:rPr>
        <w:t>1.0</w:t>
      </w:r>
      <w:del w:id="7857" w:author="kurt stam" w:date="2013-03-12T13:53:00Z">
        <w:r>
          <w:rPr>
            <w:rFonts w:cs="Courier"/>
            <w:sz w:val="18"/>
            <w:szCs w:val="20"/>
          </w:rPr>
          <w:delText>"</w:delText>
        </w:r>
      </w:del>
      <w:ins w:id="7858" w:author="kurt stam" w:date="2013-03-12T13:57:00Z">
        <w:r>
          <w:rPr>
            <w:rFonts w:cs="Courier"/>
            <w:sz w:val="18"/>
            <w:szCs w:val="20"/>
          </w:rPr>
          <w:t>"</w:t>
        </w:r>
      </w:ins>
      <w:r>
        <w:rPr>
          <w:rFonts w:cs="Courier"/>
          <w:sz w:val="18"/>
          <w:szCs w:val="20"/>
        </w:rPr>
        <w:t xml:space="preserve"> encoding=</w:t>
      </w:r>
      <w:del w:id="7859" w:author="kurt stam" w:date="2013-03-12T13:53:00Z">
        <w:r>
          <w:rPr>
            <w:rFonts w:cs="Courier"/>
            <w:sz w:val="18"/>
            <w:szCs w:val="20"/>
          </w:rPr>
          <w:delText>"</w:delText>
        </w:r>
      </w:del>
      <w:ins w:id="7860" w:author="kurt stam" w:date="2013-03-12T13:57:00Z">
        <w:r>
          <w:rPr>
            <w:rFonts w:cs="Courier"/>
            <w:sz w:val="18"/>
            <w:szCs w:val="20"/>
          </w:rPr>
          <w:t>"</w:t>
        </w:r>
      </w:ins>
      <w:r>
        <w:rPr>
          <w:rFonts w:cs="Courier"/>
          <w:sz w:val="18"/>
          <w:szCs w:val="20"/>
        </w:rPr>
        <w:t>UTF-8</w:t>
      </w:r>
      <w:del w:id="7861" w:author="kurt stam" w:date="2013-03-12T13:53:00Z">
        <w:r>
          <w:rPr>
            <w:rFonts w:cs="Courier"/>
            <w:sz w:val="18"/>
            <w:szCs w:val="20"/>
          </w:rPr>
          <w:delText>"</w:delText>
        </w:r>
      </w:del>
      <w:ins w:id="7862" w:author="kurt stam" w:date="2013-03-12T13:57:00Z">
        <w:r>
          <w:rPr>
            <w:rFonts w:cs="Courier"/>
            <w:sz w:val="18"/>
            <w:szCs w:val="20"/>
          </w:rPr>
          <w:t>"</w:t>
        </w:r>
      </w:ins>
      <w:r>
        <w:rPr>
          <w:rFonts w:cs="Courier"/>
          <w:sz w:val="18"/>
          <w:szCs w:val="20"/>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Courier"/>
          <w:sz w:val="18"/>
          <w:szCs w:val="20"/>
        </w:rPr>
      </w:pPr>
      <w:r>
        <w:rPr>
          <w:rFonts w:cs="Courier"/>
          <w:sz w:val="18"/>
          <w:szCs w:val="20"/>
        </w:rPr>
        <w:t>&lt;error xmlns</w:t>
      </w:r>
      <w:r>
        <w:rPr>
          <w:sz w:val="18"/>
          <w:szCs w:val="18"/>
        </w:rPr>
        <w:t>=</w:t>
      </w:r>
      <w:del w:id="7863" w:author="kurt stam" w:date="2013-03-12T13:51:00Z">
        <w:r>
          <w:rPr>
            <w:sz w:val="18"/>
            <w:szCs w:val="18"/>
          </w:rPr>
          <w:delText>”</w:delText>
        </w:r>
      </w:del>
      <w:ins w:id="7864" w:author="kurt stam" w:date="2013-03-12T13:57:00Z">
        <w:r>
          <w:rPr>
            <w:sz w:val="18"/>
            <w:szCs w:val="18"/>
          </w:rPr>
          <w:t>"</w:t>
        </w:r>
      </w:ins>
      <w:r>
        <w:rPr>
          <w:sz w:val="18"/>
          <w:szCs w:val="18"/>
        </w:rPr>
        <w:t>http://docs.oasis-open.org/s-ramp/ns/s-ramp-v1.0</w:t>
      </w:r>
      <w:ins w:id="7865" w:author="kurt stam" w:date="2013-03-12T14:46:00Z">
        <w:r>
          <w:rPr>
            <w:sz w:val="18"/>
            <w:szCs w:val="18"/>
          </w:rPr>
          <w: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eastAsia="Arial" w:cs="Arial"/>
          <w:sz w:val="18"/>
          <w:szCs w:val="20"/>
        </w:rPr>
        <w:t xml:space="preserve">     </w:t>
      </w:r>
      <w:r>
        <w:rPr>
          <w:rFonts w:cs="Courier"/>
          <w:sz w:val="18"/>
          <w:szCs w:val="20"/>
        </w:rPr>
        <w:t>responseCode=</w:t>
      </w:r>
      <w:del w:id="7866" w:author="kurt stam" w:date="2013-03-12T13:53:00Z">
        <w:r>
          <w:rPr>
            <w:rFonts w:cs="Courier"/>
            <w:sz w:val="18"/>
            <w:szCs w:val="20"/>
          </w:rPr>
          <w:delText>"</w:delText>
        </w:r>
      </w:del>
      <w:ins w:id="7867" w:author="kurt stam" w:date="2013-03-12T13:57:00Z">
        <w:r>
          <w:rPr>
            <w:rFonts w:cs="Courier"/>
            <w:sz w:val="18"/>
            <w:szCs w:val="20"/>
          </w:rPr>
          <w:t>"</w:t>
        </w:r>
      </w:ins>
      <w:r>
        <w:rPr>
          <w:rFonts w:cs="Courier"/>
          <w:sz w:val="18"/>
          <w:szCs w:val="20"/>
        </w:rPr>
        <w:t>404</w:t>
      </w:r>
      <w:del w:id="7868" w:author="kurt stam" w:date="2013-03-12T13:53:00Z">
        <w:r>
          <w:rPr>
            <w:rFonts w:cs="Courier"/>
            <w:sz w:val="18"/>
            <w:szCs w:val="20"/>
          </w:rPr>
          <w:delText>"</w:delText>
        </w:r>
      </w:del>
      <w:ins w:id="7869" w:author="kurt stam" w:date="2013-03-12T13:57:00Z">
        <w:r>
          <w:rPr>
            <w:rFonts w:cs="Courier"/>
            <w:sz w:val="18"/>
            <w:szCs w:val="20"/>
          </w:rPr>
          <w:t>"</w:t>
        </w:r>
      </w:ins>
      <w:r>
        <w:rPr>
          <w:rFonts w:cs="Courier"/>
          <w:sz w:val="18"/>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eastAsia="Arial" w:cs="Arial"/>
          <w:sz w:val="18"/>
          <w:szCs w:val="20"/>
        </w:rPr>
        <w:t xml:space="preserve">     </w:t>
      </w:r>
      <w:r>
        <w:rPr>
          <w:rFonts w:cs="Courier"/>
          <w:sz w:val="18"/>
          <w:szCs w:val="20"/>
        </w:rPr>
        <w:t>name=</w:t>
      </w:r>
      <w:del w:id="7870" w:author="kurt stam" w:date="2013-03-12T13:51:00Z">
        <w:r>
          <w:rPr>
            <w:rFonts w:cs="Courier"/>
            <w:sz w:val="18"/>
            <w:szCs w:val="20"/>
          </w:rPr>
          <w:delText>”</w:delText>
        </w:r>
      </w:del>
      <w:ins w:id="7871" w:author="kurt stam" w:date="2013-03-12T13:57:00Z">
        <w:r>
          <w:rPr>
            <w:rFonts w:cs="Courier"/>
            <w:sz w:val="18"/>
            <w:szCs w:val="20"/>
          </w:rPr>
          <w:t>"</w:t>
        </w:r>
      </w:ins>
      <w:r>
        <w:rPr>
          <w:rFonts w:cs="Courier"/>
          <w:sz w:val="18"/>
          <w:szCs w:val="20"/>
        </w:rPr>
        <w:t>Not Found</w:t>
      </w:r>
      <w:del w:id="7872" w:author="kurt stam" w:date="2013-03-12T13:51:00Z">
        <w:r>
          <w:rPr>
            <w:rFonts w:cs="Courier"/>
            <w:sz w:val="18"/>
            <w:szCs w:val="20"/>
          </w:rPr>
          <w:delText>”</w:delText>
        </w:r>
      </w:del>
      <w:ins w:id="7873" w:author="kurt stam" w:date="2013-03-12T13:57:00Z">
        <w:r>
          <w:rPr>
            <w:rFonts w:cs="Courier"/>
            <w:sz w:val="18"/>
            <w:szCs w:val="20"/>
          </w:rPr>
          <w:t>"</w:t>
        </w:r>
      </w:ins>
      <w:r>
        <w:rPr>
          <w:rFonts w:cs="Courier"/>
          <w:sz w:val="18"/>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Courier"/>
          <w:sz w:val="18"/>
          <w:szCs w:val="20"/>
        </w:rPr>
      </w:pPr>
      <w:r>
        <w:rPr>
          <w:rFonts w:eastAsia="Arial" w:cs="Arial"/>
          <w:sz w:val="18"/>
          <w:szCs w:val="20"/>
        </w:rPr>
        <w:t xml:space="preserve">     </w:t>
      </w:r>
      <w:r>
        <w:rPr>
          <w:rFonts w:cs="Courier"/>
          <w:sz w:val="18"/>
          <w:szCs w:val="20"/>
        </w:rPr>
        <w:t>uuid=</w:t>
      </w:r>
      <w:del w:id="7874" w:author="kurt stam" w:date="2013-03-12T13:51:00Z">
        <w:r>
          <w:rPr>
            <w:rFonts w:cs="Courier"/>
            <w:sz w:val="18"/>
            <w:szCs w:val="20"/>
          </w:rPr>
          <w:delText>”</w:delText>
        </w:r>
      </w:del>
      <w:ins w:id="7875" w:author="kurt stam" w:date="2013-03-12T13:57:00Z">
        <w:r>
          <w:rPr>
            <w:rFonts w:cs="Courier"/>
            <w:sz w:val="18"/>
            <w:szCs w:val="20"/>
          </w:rPr>
          <w:t>"</w:t>
        </w:r>
      </w:ins>
      <w:r>
        <w:rPr>
          <w:sz w:val="18"/>
          <w:szCs w:val="18"/>
        </w:rPr>
        <w:t>aaaaaaaa-aaaa-aaaa-aaaa-aaaaaaaaaa6a</w:t>
      </w:r>
      <w:del w:id="7876" w:author="kurt stam" w:date="2013-03-12T13:51:00Z">
        <w:r>
          <w:rPr>
            <w:sz w:val="18"/>
            <w:szCs w:val="18"/>
          </w:rPr>
          <w:delText>”</w:delText>
        </w:r>
      </w:del>
      <w:ins w:id="7877" w:author="kurt stam" w:date="2013-03-12T13:57:00Z">
        <w:r>
          <w:rPr>
            <w:sz w:val="18"/>
            <w:szCs w:val="18"/>
          </w:rPr>
          <w: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eastAsia="Arial" w:cs="Arial"/>
          <w:sz w:val="18"/>
          <w:szCs w:val="20"/>
        </w:rPr>
        <w:t xml:space="preserve">     </w:t>
      </w:r>
      <w:r>
        <w:rPr>
          <w:rFonts w:cs="Courier"/>
          <w:sz w:val="18"/>
          <w:szCs w:val="20"/>
        </w:rPr>
        <w:t>&lt;description&gt;</w:t>
      </w:r>
      <w:r>
        <w:rPr>
          <w:sz w:val="18"/>
        </w:rPr>
        <w:t>You requested the deletion of artifact with UUID=</w:t>
      </w:r>
      <w:r>
        <w:rPr>
          <w:sz w:val="18"/>
          <w:szCs w:val="18"/>
        </w:rPr>
        <w:t>aaaaaaaa-aaaa-aaaa-aaaa-aaaaaaaaaa6a</w:t>
      </w:r>
      <w:r>
        <w:rPr>
          <w:sz w:val="18"/>
        </w:rPr>
        <w:t xml:space="preserve"> but this artifact could not be found in the repository&lt;/descriptio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Courier"/>
          <w:sz w:val="18"/>
          <w:szCs w:val="20"/>
        </w:rPr>
      </w:pPr>
      <w:r>
        <w:rPr>
          <w:rFonts w:eastAsia="Arial"/>
          <w:sz w:val="18"/>
        </w:rPr>
        <w:t xml:space="preserve">           </w:t>
      </w:r>
      <w:r>
        <w:rPr>
          <w:sz w:val="18"/>
        </w:rPr>
        <w:t>&lt;howtofix&gt;Check if you can find the artifact. If the artifact can’t be found there is no need to re-issue the delete request&lt;/howtofix&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sz w:val="18"/>
          <w:szCs w:val="20"/>
        </w:rPr>
      </w:pPr>
      <w:r>
        <w:rPr>
          <w:rFonts w:eastAsia="Arial" w:cs="Arial"/>
          <w:sz w:val="18"/>
          <w:szCs w:val="20"/>
        </w:rPr>
        <w:t xml:space="preserve">     </w:t>
      </w:r>
      <w:r>
        <w:rPr>
          <w:rFonts w:cs="Courier"/>
          <w:sz w:val="18"/>
          <w:szCs w:val="20"/>
        </w:rPr>
        <w:t>&lt;detail&gt;&lt;stack-trace&gt;&lt;/detai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rPr>
      </w:pPr>
      <w:r>
        <w:rPr>
          <w:rFonts w:cs="Courier"/>
          <w:sz w:val="18"/>
          <w:szCs w:val="20"/>
        </w:rPr>
        <w:t>&lt;/erro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rPr>
      </w:pPr>
      <w:r>
        <w:rPr>
          <w:rFonts w:cs="Courier" w:ascii="Courier" w:hAnsi="Courier"/>
          <w:szCs w:val="20"/>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 Error Attribute Values</w:t>
      </w:r>
    </w:p>
    <w:tbl>
      <w:tblPr>
        <w:tblW w:w="9576" w:type="dxa"/>
        <w:jc w:val="center"/>
        <w:tblInd w:w="0" w:type="dxa"/>
        <w:tblLayout w:type="fixed"/>
        <w:tblCellMar>
          <w:top w:w="0" w:type="dxa"/>
          <w:left w:w="108" w:type="dxa"/>
          <w:bottom w:w="0" w:type="dxa"/>
          <w:right w:w="108" w:type="dxa"/>
        </w:tblCellMar>
      </w:tblPr>
      <w:tblGrid>
        <w:gridCol w:w="1809"/>
        <w:gridCol w:w="77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Attribute Value</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Descri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Code</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quired HTTP Response C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quired, short message describing the err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uid</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tional, the uuid of the artifact for which the error occurred, if this information is available at the time of the err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rPr>
      </w:pPr>
      <w:r>
        <w:rPr>
          <w:rFonts w:cs="Courier" w:ascii="Courier" w:hAnsi="Courier"/>
          <w:szCs w:val="20"/>
        </w:rPr>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 SubElement Values</w:t>
      </w:r>
    </w:p>
    <w:tbl>
      <w:tblPr>
        <w:tblW w:w="9576" w:type="dxa"/>
        <w:jc w:val="center"/>
        <w:tblInd w:w="0" w:type="dxa"/>
        <w:tblLayout w:type="fixed"/>
        <w:tblCellMar>
          <w:top w:w="0" w:type="dxa"/>
          <w:left w:w="108" w:type="dxa"/>
          <w:bottom w:w="0" w:type="dxa"/>
          <w:right w:w="108" w:type="dxa"/>
        </w:tblCellMar>
      </w:tblPr>
      <w:tblGrid>
        <w:gridCol w:w="2058"/>
        <w:gridCol w:w="751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sz w:val="24"/>
              </w:rPr>
              <w:t>SubElement Valu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Descrip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scription</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quired, descriptive message</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owtofix</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tional, pointing the user to a possible fix if this info is available at the time of the erro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ail</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tional, additional detail about the error. This can be used to, for example, return a stack trace if that is deemed helpful</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rPr>
      </w:pPr>
      <w:r>
        <w:rPr>
          <w:rFonts w:cs="Courier" w:ascii="Courier" w:hAnsi="Courier"/>
          <w:szCs w:val="20"/>
        </w:rPr>
      </w:r>
    </w:p>
    <w:p>
      <w:pPr>
        <w:pStyle w:val="Normal"/>
        <w:autoSpaceDE w:val="false"/>
        <w:spacing w:before="0" w:after="0"/>
        <w:rPr>
          <w:rFonts w:ascii="Courier" w:hAnsi="Courier" w:cs="Courier"/>
          <w:szCs w:val="20"/>
        </w:rPr>
      </w:pPr>
      <w:r>
        <w:rPr>
          <w:rFonts w:cs="Courier" w:ascii="Courier" w:hAnsi="Courier"/>
          <w:szCs w:val="20"/>
        </w:rPr>
      </w:r>
    </w:p>
    <w:p>
      <w:pPr>
        <w:pStyle w:val="AppendixHeading1"/>
        <w:numPr>
          <w:ilvl w:val="0"/>
          <w:numId w:val="36"/>
        </w:numPr>
        <w:spacing w:before="280" w:after="280"/>
        <w:rPr/>
      </w:pPr>
      <w:bookmarkStart w:id="99" w:name="__RefHeading___Toc349123025"/>
      <w:bookmarkEnd w:id="99"/>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2,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tin Smith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onversion of the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e 15,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tin Smith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lied modifications for issues SRAMP-8, 29, 36 and 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anuary 29,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lied modifications for issues SRAMP-8, 15, 21, 22, 25, 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lied modifications for new template and updated other miscellaneous issues found during the review proc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14,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he document to reflect the namespace changes, acknowledgments and other miscellaneous changes that were found during an initial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20,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ccepted all changes that were reviewed in the February 20, 2013 TC Conference call.  Made minor changes based on comments from the TC Mee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7878" w:author="kurt stam" w:date="2013-03-12T14:47:00Z">
              <w:r>
                <w:rPr/>
                <w:t>07</w:t>
              </w:r>
            </w:ins>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7879" w:author="kurt stam" w:date="2013-03-12T14:47:00Z">
              <w:r>
                <w:rPr/>
                <w:t>March 12, 2013</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7880" w:author="kurt stam" w:date="2013-03-12T14:47:00Z">
              <w:r>
                <w:rPr/>
                <w:t>S-RAMP JIRA SRAMP-33, fixing examples.</w:t>
              </w:r>
            </w:ins>
          </w:p>
        </w:tc>
      </w:tr>
    </w:tbl>
    <w:p>
      <w:pPr>
        <w:pStyle w:val="Normal"/>
        <w:widowControl/>
        <w:bidi w:val="0"/>
        <w:spacing w:before="80" w:after="80"/>
        <w:rPr/>
      </w:pPr>
      <w:r>
        <w:rPr/>
      </w:r>
    </w:p>
    <w:sectPr>
      <w:footerReference w:type="default" r:id="rId4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ncent C Brunssen" w:date="2013-02-14T12:22:00Z" w:initials="VCB">
    <w:p>
      <w:r>
        <w:rPr>
          <w:rFonts w:ascii="Arial" w:hAnsi="Arial" w:eastAsia="Times New Roman" w:cs="Arial"/>
          <w:color w:val="auto"/>
          <w:sz w:val="20"/>
          <w:szCs w:val="20"/>
          <w:lang w:eastAsia="en-US" w:val="en-US" w:bidi="ar-SA"/>
        </w:rPr>
        <w:t>Do we need to change this as well to represent that this is now 2013 and not 2012??</w:t>
      </w:r>
    </w:p>
  </w:comment>
  <w:comment w:id="1" w:author="Vincent C Brunssen" w:date="2013-02-14T12:23:00Z" w:initials="VCB">
    <w:p>
      <w:r>
        <w:rPr>
          <w:rFonts w:ascii="Arial" w:hAnsi="Arial" w:eastAsia="Times New Roman" w:cs="Arial"/>
          <w:color w:val="auto"/>
          <w:sz w:val="20"/>
          <w:szCs w:val="20"/>
          <w:lang w:eastAsia="en-US" w:val="en-US" w:bidi="ar-SA"/>
        </w:rPr>
        <w:t>s-ramp.org:2012 is not appropriate.  We need to change to something like s-ramp:2013 or similar</w:t>
      </w:r>
    </w:p>
  </w:comment>
  <w:comment w:id="2" w:author="Vincent C Brunssen" w:date="2013-02-20T11:01:00Z" w:initials="VCB">
    <w:p>
      <w:r>
        <w:rPr>
          <w:rFonts w:ascii="Arial" w:hAnsi="Arial" w:eastAsia="Times New Roman" w:cs="Arial"/>
          <w:color w:val="auto"/>
          <w:sz w:val="20"/>
          <w:szCs w:val="20"/>
          <w:lang w:eastAsia="en-US" w:val="en-US" w:bidi="ar-SA"/>
        </w:rPr>
        <w:t>Fix to be the correct namesp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altName w:val="Times New Roman"/>
    <w:charset w:val="4d"/>
    <w:family w:val="roman"/>
    <w:pitch w:val="default"/>
  </w:font>
  <w:font w:name="Arial Unicode MS">
    <w:charset w:val="00"/>
    <w:family w:val="swiss"/>
    <w:pitch w:val="variable"/>
  </w:font>
  <w:font w:name="Tahoma">
    <w:charset w:val="00"/>
    <w:family w:val="auto"/>
    <w:pitch w:val="variable"/>
  </w:font>
  <w:font w:name="Times">
    <w:altName w:val="Times New Roman"/>
    <w:charset w:val="00"/>
    <w:family w:val="auto"/>
    <w:pitch w:val="variable"/>
  </w:font>
  <w:font w:name="Calibri">
    <w:altName w:val="Arial"/>
    <w:charset w:val="4d"/>
    <w:family w:val="roman"/>
    <w:pitch w:val="default"/>
  </w:font>
  <w:font w:name="Lucida Console">
    <w:altName w:val="Geneva"/>
    <w:charset w:val="00"/>
    <w:family w:val="modern"/>
    <w:pitch w:val="default"/>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s-ramp-atom-binding-v1.0-wd0</w:t>
    </w:r>
    <w:ins w:id="0" w:author="kurt stam" w:date="2013-03-12T14:44:00Z">
      <w:r>
        <w:rPr>
          <w:sz w:val="16"/>
          <w:szCs w:val="16"/>
          <w:lang w:val="en-US"/>
        </w:rPr>
        <w:t>7</w:t>
      </w:r>
    </w:ins>
    <w:del w:id="1" w:author="kurt stam" w:date="2013-03-12T14:44:00Z">
      <w:r>
        <w:rPr>
          <w:sz w:val="16"/>
          <w:szCs w:val="16"/>
          <w:lang w:val="en-US"/>
        </w:rPr>
        <w:delText>6</w:delText>
      </w:r>
    </w:del>
    <w:r>
      <w:rPr>
        <w:sz w:val="16"/>
        <w:szCs w:val="16"/>
      </w:rPr>
      <w:tab/>
      <w:t>Working Draft 0</w:t>
    </w:r>
    <w:ins w:id="2" w:author="kurt stam" w:date="2013-03-12T14:44:00Z">
      <w:r>
        <w:rPr>
          <w:sz w:val="16"/>
          <w:szCs w:val="16"/>
          <w:lang w:val="en-US"/>
        </w:rPr>
        <w:t>7</w:t>
      </w:r>
    </w:ins>
    <w:del w:id="3" w:author="kurt stam" w:date="2013-03-12T14:44:00Z">
      <w:r>
        <w:rPr>
          <w:sz w:val="16"/>
          <w:szCs w:val="16"/>
          <w:lang w:val="en-US"/>
        </w:rPr>
        <w:delText>6</w:delText>
      </w:r>
    </w:del>
    <w:r>
      <w:rPr>
        <w:sz w:val="16"/>
        <w:szCs w:val="16"/>
      </w:rPr>
      <w:tab/>
    </w:r>
    <w:del w:id="4" w:author="kurt stam" w:date="2013-03-12T14:44:00Z">
      <w:r>
        <w:rPr>
          <w:sz w:val="16"/>
          <w:szCs w:val="16"/>
          <w:lang w:val="en-US"/>
        </w:rPr>
        <w:delText xml:space="preserve">20 </w:delText>
      </w:r>
    </w:del>
    <w:ins w:id="5" w:author="kurt stam" w:date="2013-03-12T14:44:00Z">
      <w:r>
        <w:rPr>
          <w:sz w:val="16"/>
          <w:szCs w:val="16"/>
          <w:lang w:val="en-US"/>
        </w:rPr>
        <w:t xml:space="preserve">12 </w:t>
      </w:r>
    </w:ins>
    <w:del w:id="6" w:author="kurt stam" w:date="2013-03-12T14:46:00Z">
      <w:r>
        <w:rPr>
          <w:sz w:val="16"/>
          <w:szCs w:val="16"/>
          <w:lang w:val="en-US"/>
        </w:rPr>
        <w:delText xml:space="preserve">February </w:delText>
      </w:r>
    </w:del>
    <w:ins w:id="7" w:author="kurt stam" w:date="2013-03-12T14:46:00Z">
      <w:r>
        <w:rPr>
          <w:sz w:val="16"/>
          <w:szCs w:val="16"/>
          <w:lang w:val="en-US"/>
        </w:rPr>
        <w:t xml:space="preserve">March </w:t>
      </w:r>
    </w:ins>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s-ramp-atom-binding-v1.0-wd076</w:t>
    </w:r>
    <w:r>
      <w:rPr>
        <w:sz w:val="16"/>
        <w:szCs w:val="16"/>
      </w:rPr>
      <w:tab/>
      <w:t>Working Draft 0</w:t>
    </w:r>
    <w:r>
      <w:rPr>
        <w:sz w:val="16"/>
        <w:szCs w:val="16"/>
        <w:lang w:val="en-US"/>
      </w:rPr>
      <w:t>76</w:t>
    </w:r>
    <w:r>
      <w:rPr>
        <w:sz w:val="16"/>
        <w:szCs w:val="16"/>
      </w:rPr>
      <w:tab/>
    </w:r>
    <w:r>
      <w:rPr>
        <w:sz w:val="16"/>
        <w:szCs w:val="16"/>
        <w:lang w:val="en-US"/>
      </w:rPr>
      <w:t>20 12 February March 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3"/>
        </w:tabs>
        <w:ind w:left="773"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73"/>
        </w:tabs>
        <w:ind w:left="773" w:hanging="360"/>
      </w:pPr>
    </w:lvl>
  </w:abstractNum>
  <w:abstractNum w:abstractNumId="17">
    <w:lvl w:ilvl="0">
      <w:start w:val="2"/>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3"/>
      <w:numFmt w:val="bullet"/>
      <w:lvlText w:val="-"/>
      <w:lvlJc w:val="left"/>
      <w:pPr>
        <w:tabs>
          <w:tab w:val="num" w:pos="0"/>
        </w:tabs>
        <w:ind w:left="720" w:hanging="360"/>
      </w:pPr>
      <w:rPr>
        <w:rFonts w:ascii="Cambria" w:hAnsi="Cambria" w:cs="Cambria" w:hint="default"/>
      </w:rPr>
    </w:lvl>
  </w:abstractNum>
  <w:abstractNum w:abstractNumId="3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34"/>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34"/>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34"/>
      </w:numPr>
      <w:outlineLvl w:val="2"/>
    </w:pPr>
    <w:rPr>
      <w:bCs/>
      <w:sz w:val="26"/>
      <w:szCs w:val="26"/>
    </w:rPr>
  </w:style>
  <w:style w:type="paragraph" w:styleId="Heading4">
    <w:name w:val="Heading 4"/>
    <w:basedOn w:val="Heading3"/>
    <w:next w:val="Normal"/>
    <w:qFormat/>
    <w:pPr>
      <w:numPr>
        <w:ilvl w:val="0"/>
        <w:numId w:val="34"/>
      </w:numPr>
      <w:outlineLvl w:val="3"/>
    </w:pPr>
    <w:rPr>
      <w:bCs w:val="false"/>
      <w:sz w:val="24"/>
      <w:szCs w:val="28"/>
    </w:rPr>
  </w:style>
  <w:style w:type="paragraph" w:styleId="Heading5">
    <w:name w:val="Heading 5"/>
    <w:basedOn w:val="Heading4"/>
    <w:next w:val="Normal"/>
    <w:qFormat/>
    <w:pPr>
      <w:numPr>
        <w:ilvl w:val="0"/>
        <w:numId w:val="34"/>
      </w:numPr>
      <w:outlineLvl w:val="4"/>
    </w:pPr>
    <w:rPr>
      <w:bCs/>
      <w:iCs w:val="false"/>
      <w:szCs w:val="26"/>
    </w:rPr>
  </w:style>
  <w:style w:type="paragraph" w:styleId="Heading6">
    <w:name w:val="Heading 6"/>
    <w:basedOn w:val="Heading5"/>
    <w:next w:val="Normal"/>
    <w:qFormat/>
    <w:pPr>
      <w:numPr>
        <w:ilvl w:val="0"/>
        <w:numId w:val="34"/>
      </w:numPr>
      <w:outlineLvl w:val="5"/>
    </w:pPr>
    <w:rPr>
      <w:bCs w:val="false"/>
      <w:sz w:val="22"/>
      <w:szCs w:val="22"/>
    </w:rPr>
  </w:style>
  <w:style w:type="paragraph" w:styleId="Heading7">
    <w:name w:val="Heading 7"/>
    <w:basedOn w:val="Heading6"/>
    <w:next w:val="Normal"/>
    <w:qFormat/>
    <w:pPr>
      <w:numPr>
        <w:ilvl w:val="0"/>
        <w:numId w:val="34"/>
      </w:numPr>
      <w:outlineLvl w:val="6"/>
    </w:pPr>
    <w:rPr/>
  </w:style>
  <w:style w:type="paragraph" w:styleId="Heading8">
    <w:name w:val="Heading 8"/>
    <w:basedOn w:val="Heading7"/>
    <w:next w:val="Normal"/>
    <w:qFormat/>
    <w:pPr>
      <w:numPr>
        <w:ilvl w:val="0"/>
        <w:numId w:val="34"/>
      </w:numPr>
      <w:outlineLvl w:val="7"/>
    </w:pPr>
    <w:rPr>
      <w:i/>
      <w:iCs/>
    </w:rPr>
  </w:style>
  <w:style w:type="paragraph" w:styleId="Heading9">
    <w:name w:val="Heading 9"/>
    <w:basedOn w:val="Heading8"/>
    <w:next w:val="Normal"/>
    <w:qFormat/>
    <w:pPr>
      <w:numPr>
        <w:ilvl w:val="0"/>
        <w:numId w:val="34"/>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rFonts w:ascii="Courier New" w:hAnsi="Courier New"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mbria;Times New Roman" w:hAnsi="Cambria;Times New Roman" w:eastAsia="Cambr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Xmlverbelementname1">
    <w:name w:val="xmlverb-element-name1"/>
    <w:qFormat/>
    <w:rPr>
      <w:color w:val="990000"/>
    </w:rPr>
  </w:style>
  <w:style w:type="character" w:styleId="Xmlverbattrname1">
    <w:name w:val="xmlverb-attr-name1"/>
    <w:qFormat/>
    <w:rPr>
      <w:color w:val="660000"/>
    </w:rPr>
  </w:style>
  <w:style w:type="character" w:styleId="Xmlverbattrcontent1">
    <w:name w:val="xmlverb-attr-content1"/>
    <w:qFormat/>
    <w:rPr>
      <w:b/>
      <w:bCs/>
      <w:color w:val="000099"/>
    </w:rPr>
  </w:style>
  <w:style w:type="character" w:styleId="Xmlverbtext1">
    <w:name w:val="xmlverb-text1"/>
    <w:qFormat/>
    <w:rPr>
      <w:b/>
      <w:bCs/>
      <w:color w:val="000000"/>
    </w:rPr>
  </w:style>
  <w:style w:type="character" w:styleId="Xmlverbnsname1">
    <w:name w:val="xmlverb-ns-name1"/>
    <w:qFormat/>
    <w:rPr>
      <w:color w:val="666600"/>
    </w:rPr>
  </w:style>
  <w:style w:type="character" w:styleId="Xmlverbnsuri1">
    <w:name w:val="xmlverb-ns-uri1"/>
    <w:qFormat/>
    <w:rPr>
      <w:color w:val="330099"/>
    </w:rPr>
  </w:style>
  <w:style w:type="character" w:styleId="Xmlverbcomment1">
    <w:name w:val="xmlverb-comment1"/>
    <w:qFormat/>
    <w:rPr>
      <w:i/>
      <w:iCs/>
      <w:color w:val="006600"/>
    </w:rPr>
  </w:style>
  <w:style w:type="character" w:styleId="BodyTextChar">
    <w:name w:val="Body Text Char"/>
    <w:qFormat/>
    <w:rPr>
      <w:rFonts w:ascii="Times" w:hAnsi="Times" w:eastAsia="MS Mincho;ＭＳ 明朝" w:cs="Times"/>
    </w:rPr>
  </w:style>
  <w:style w:type="character" w:styleId="L">
    <w:name w:val="l"/>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TMLCite">
    <w:name w:val="HTML Cite"/>
    <w:qFormat/>
    <w:rPr>
      <w:i/>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6"/>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36"/>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34"/>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4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6"/>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76" w:before="0" w:after="200"/>
      <w:ind w:left="720" w:hanging="0"/>
    </w:pPr>
    <w:rPr>
      <w:rFonts w:ascii="Calibri;Arial" w:hAnsi="Calibri;Arial" w:eastAsia="Calibri;Arial" w:cs="Calibri;Arial"/>
      <w:sz w:val="22"/>
      <w:szCs w:val="22"/>
    </w:rPr>
  </w:style>
  <w:style w:type="paragraph" w:styleId="BodyText">
    <w:name w:val="Body Text"/>
    <w:basedOn w:val="Normal"/>
    <w:qFormat/>
    <w:pPr>
      <w:suppressAutoHyphens w:val="true"/>
      <w:spacing w:before="60" w:after="120"/>
    </w:pPr>
    <w:rPr>
      <w:rFonts w:ascii="Times" w:hAnsi="Times" w:eastAsia="MS Mincho;ＭＳ 明朝" w:cs="Times"/>
      <w:szCs w:val="20"/>
      <w:lang w:val="en-US"/>
    </w:rPr>
  </w:style>
  <w:style w:type="paragraph" w:styleId="CommentText">
    <w:name w:val="Comment Text"/>
    <w:basedOn w:val="Normal"/>
    <w:qFormat/>
    <w:pPr/>
    <w:rPr>
      <w:szCs w:val="20"/>
      <w:lang w:val="en-US"/>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s-ramp/" TargetMode="External"/><Relationship Id="rId3" Type="http://schemas.openxmlformats.org/officeDocument/2006/relationships/hyperlink" Target="mailto:brunssen@us.ibm.com" TargetMode="External"/><Relationship Id="rId4" Type="http://schemas.openxmlformats.org/officeDocument/2006/relationships/hyperlink" Target="http://www.ibm.com/" TargetMode="External"/><Relationship Id="rId5" Type="http://schemas.openxmlformats.org/officeDocument/2006/relationships/hyperlink" Target="mailto:msmiths@uk.ibm.com" TargetMode="External"/><Relationship Id="rId6" Type="http://schemas.openxmlformats.org/officeDocument/2006/relationships/hyperlink" Target="http://www.ibm.com/" TargetMode="External"/><Relationship Id="rId7" Type="http://schemas.openxmlformats.org/officeDocument/2006/relationships/hyperlink" Target="mailto:brunssen@us.ibm.com" TargetMode="External"/><Relationship Id="rId8" Type="http://schemas.openxmlformats.org/officeDocument/2006/relationships/hyperlink" Target="http://www.ibm.com/" TargetMode="External"/><Relationship Id="rId9" Type="http://schemas.openxmlformats.org/officeDocument/2006/relationships/hyperlink" Target="http://docs.oasis-open.org/s-ramp/s-ramp-foundation/v1.0/csd01/schemas/" TargetMode="External"/><Relationship Id="rId10" Type="http://schemas.openxmlformats.org/officeDocument/2006/relationships/hyperlink" Target="http://www.opengroup.org/projects/soa-ontology/" TargetMode="External"/><Relationship Id="rId11" Type="http://schemas.openxmlformats.org/officeDocument/2006/relationships/hyperlink" Target="http://www.w3.org/TR/2004/REC-xmlschema-1-20041028/" TargetMode="External"/><Relationship Id="rId12" Type="http://schemas.openxmlformats.org/officeDocument/2006/relationships/hyperlink" Target="http://www.w3.org/TR/2001/NOTE-wsdl-20010315" TargetMode="External"/><Relationship Id="rId13" Type="http://schemas.openxmlformats.org/officeDocument/2006/relationships/hyperlink" Target="http://www.oasis-open.org/policies-guidelines/ipr" TargetMode="External"/><Relationship Id="rId14" Type="http://schemas.openxmlformats.org/officeDocument/2006/relationships/footer" Target="footer1.xml"/><Relationship Id="rId15" Type="http://schemas.openxmlformats.org/officeDocument/2006/relationships/hyperlink" Target="http://www.ietf.org/rfc/rfc2119.txt" TargetMode="External"/><Relationship Id="rId16" Type="http://schemas.openxmlformats.org/officeDocument/2006/relationships/hyperlink" Target="http://www.ietf.org/rfc/rfc3406.txt" TargetMode="External"/><Relationship Id="rId17" Type="http://schemas.openxmlformats.org/officeDocument/2006/relationships/hyperlink" Target="http://www.ietf.org/rfc/rfc5023.txt" TargetMode="External"/><Relationship Id="rId18" Type="http://schemas.openxmlformats.org/officeDocument/2006/relationships/hyperlink" Target="http://www.ietf.org/rfc/rfc4287.txt" TargetMode="External"/><Relationship Id="rId19" Type="http://schemas.openxmlformats.org/officeDocument/2006/relationships/hyperlink" Target="http://www.loc.gov/standards/iso639-2/normtext.html" TargetMode="External"/><Relationship Id="rId20" Type="http://schemas.openxmlformats.org/officeDocument/2006/relationships/hyperlink" Target="http://www.w3.org/TR/2008/REC-xml-20081126/" TargetMode="External"/><Relationship Id="rId21" Type="http://schemas.openxmlformats.org/officeDocument/2006/relationships/hyperlink" Target="http://www.w3.org/TR/2006/REC-xml-names-20060816/" TargetMode="External"/><Relationship Id="rId22" Type="http://schemas.openxmlformats.org/officeDocument/2006/relationships/hyperlink" Target="http://www.w3.org/TR/2004/REC-xmlschema-1-20041028/" TargetMode="External"/><Relationship Id="rId23" Type="http://schemas.openxmlformats.org/officeDocument/2006/relationships/hyperlink" Target="http://www.w3.org/TR/2010/REC-xpath20-20101214/" TargetMode="External"/><Relationship Id="rId24" Type="http://schemas.openxmlformats.org/officeDocument/2006/relationships/hyperlink" Target="http://www.ietf.org/rfc/rfc4122.txt" TargetMode="External"/><Relationship Id="rId25" Type="http://schemas.openxmlformats.org/officeDocument/2006/relationships/hyperlink" Target="http://www.w3.org/2005/Atom" TargetMode="External"/><Relationship Id="rId26" Type="http://schemas.openxmlformats.org/officeDocument/2006/relationships/hyperlink" Target="http://www.w3.org/2007/app" TargetMode="External"/><Relationship Id="rId27" Type="http://schemas.openxmlformats.org/officeDocument/2006/relationships/hyperlink" Target="http://schemas.xmlsoap.org/wsdl/" TargetMode="External"/><Relationship Id="rId28" Type="http://schemas.openxmlformats.org/officeDocument/2006/relationships/hyperlink" Target="http://schemas.xmlsoap.org/ws/2002/12/policy" TargetMode="External"/><Relationship Id="rId29" Type="http://schemas.openxmlformats.org/officeDocument/2006/relationships/hyperlink" Target="http://www.w3.org/2001/XMLSchema" TargetMode="External"/><Relationship Id="rId30" Type="http://schemas.openxmlformats.org/officeDocument/2006/relationships/hyperlink" Target="javascript:l(1)" TargetMode="External"/><Relationship Id="rId31" Type="http://schemas.openxmlformats.org/officeDocument/2006/relationships/hyperlink" Target="mailto:a.wsdl@package" TargetMode="External"/><Relationship Id="rId32" Type="http://schemas.openxmlformats.org/officeDocument/2006/relationships/hyperlink" Target="http://s-ramp.org/xmlns/2010/s-ramp" TargetMode="External"/><Relationship Id="rId33" Type="http://schemas.openxmlformats.org/officeDocument/2006/relationships/hyperlink" Target="http://s-ramp.org/xmlns/2010/s-ramp" TargetMode="External"/><Relationship Id="rId34" Type="http://schemas.openxmlformats.org/officeDocument/2006/relationships/hyperlink" Target="http://s-ramp.org/xmlns/2010/s-ramp" TargetMode="External"/><Relationship Id="rId35" Type="http://schemas.openxmlformats.org/officeDocument/2006/relationships/hyperlink" Target="http://s-ramp.org/xmlns/2010/s-ramp" TargetMode="External"/><Relationship Id="rId36" Type="http://schemas.openxmlformats.org/officeDocument/2006/relationships/hyperlink" Target="http://s-ramp.org/xmlns/2010/s-ramp/atombinding" TargetMode="External"/><Relationship Id="rId37" Type="http://schemas.openxmlformats.org/officeDocument/2006/relationships/hyperlink" Target="http://s-ramp.org/xmlns/2010/s-ramp" TargetMode="External"/><Relationship Id="rId38" Type="http://schemas.openxmlformats.org/officeDocument/2006/relationships/hyperlink" Target="http://acme.org/s-ramp/custom" TargetMode="External"/><Relationship Id="rId39" Type="http://schemas.openxmlformats.org/officeDocument/2006/relationships/hyperlink" Target="" TargetMode="External"/><Relationship Id="rId40" Type="http://schemas.openxmlformats.org/officeDocument/2006/relationships/hyperlink" Target="http://example.org/s-ramp/query/findImplsByVersion" TargetMode="External"/><Relationship Id="rId41" Type="http://schemas.openxmlformats.org/officeDocument/2006/relationships/footer" Target="footer2.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cadmin\templatess\rcc\StandardsTrackTemplate-dot1.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8:00Z</dcterms:created>
  <dc:creator>OASIS SOA Repository Artifact Model and Protocol (S-RAMP) TC</dc:creator>
  <dc:description>This specification defines a SOA artifact data model together with bindings that describe the syntax for interacting with a SOA repository.</dc:description>
  <cp:keywords/>
  <dc:language>en-US</dc:language>
  <cp:lastModifiedBy>kurt stam</cp:lastModifiedBy>
  <cp:lastPrinted>2011-08-05T12:21:00Z</cp:lastPrinted>
  <dcterms:modified xsi:type="dcterms:W3CDTF">2013-03-12T18:47:00Z</dcterms:modified>
  <cp:revision>11</cp:revision>
  <dc:subject/>
  <dc:title>S-RAMP Found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