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58778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21442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86605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508648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69813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46280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44711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37506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71906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8234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03010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9776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03178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91101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99299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93041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265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36251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98676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02786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54539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88139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