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70025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743192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9958360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520010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867750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796028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643514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800474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77625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0097439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033262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7689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0532399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460418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86724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3145642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132212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223354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930301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55697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745166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777063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60820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064854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432867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