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39231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98419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54295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23669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49587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