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12365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842387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673830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97560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682323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99720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