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32371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4850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11235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60820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16028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27447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48488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