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8757062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2047043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2052030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